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BULLETIN DE REINFORMATION DU MARDI 20 OCTOBRE 2015 </w:t>
      </w:r>
    </w:p>
    <w:p>
      <w:pPr>
        <w:pStyle w:val="Normal"/>
        <w:rPr/>
      </w:pPr>
      <w:r>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Les chiffres de la croissance chinoise sont tombés ce lundi </w:t>
      </w:r>
    </w:p>
    <w:p>
      <w:pPr>
        <w:pStyle w:val="Normal"/>
        <w:rPr>
          <w:b/>
          <w:b/>
          <w:sz w:val="28"/>
        </w:rPr>
      </w:pPr>
      <w:r>
        <w:rPr>
          <w:b/>
          <w:sz w:val="28"/>
        </w:rPr>
      </w:r>
    </w:p>
    <w:p>
      <w:pPr>
        <w:pStyle w:val="Normal"/>
        <w:rPr/>
      </w:pPr>
      <w:r>
        <w:rPr/>
        <w:t xml:space="preserve">C’était le chiffre le plus attendu de la semaine, et il est tombé hier matin. Le bureau national des statistiques de Chine a fait état d’une croissance annuelle au troisième trimestre de 2015 de 6,9 %. Ce chiffre est le plus bas depuis le premier trimestre 2009 et détonne avec les chiffres de la croissance auxquels la Chine nous avait habitués jusqu’à présent et qui oscillaient entre 7,2 % et 10 %. Certains observateurs sont donc déçus par ce chiffre, même s’il est finalement supérieur aux 6,8 % prévus par le consensus de marché. Les marchés mondiaux ont boudé cette annonce, n’enregistrant que très peu de fluctuations. Les acteurs économiques chinois non étatiques ont quant à eux revu à la baisse leurs prévisions de croissance pour 2015. </w:t>
      </w:r>
    </w:p>
    <w:p>
      <w:pPr>
        <w:pStyle w:val="Normal"/>
        <w:rPr/>
      </w:pPr>
      <w:r>
        <w:rPr/>
      </w:r>
    </w:p>
    <w:p>
      <w:pPr>
        <w:pStyle w:val="Normal"/>
        <w:rPr/>
      </w:pPr>
      <w:r>
        <w:rPr>
          <w:b/>
        </w:rPr>
        <w:t xml:space="preserve">Ces chiffres ne sont donc pas convaincants </w:t>
      </w:r>
    </w:p>
    <w:p>
      <w:pPr>
        <w:pStyle w:val="Normal"/>
        <w:rPr/>
      </w:pPr>
      <w:r>
        <w:rPr/>
      </w:r>
    </w:p>
    <w:p>
      <w:pPr>
        <w:pStyle w:val="Normal"/>
        <w:rPr/>
      </w:pPr>
      <w:r>
        <w:rPr/>
        <w:t>Ils émanent directement du gouvernement chinois et à ce titre ils sont à prendre avec méfiance. En effet, la Chine est dans une logique d’accroissement de sa puissance, et cette puissance passe aussi par le rayonnement de son économie à l’échelle internationale. Si des observateurs chinois sont sceptiques quant au bien</w:t>
        <w:noBreakHyphen/>
        <w:t>fondé des prévisions gouvernementales chinoises pour la croissance, il en va de même pour d’autres acteurs internationaux. Pour Véronique Riches</w:t>
        <w:noBreakHyphen/>
        <w:t>Flores, économiste indépendante, les chiffres du gouvernement chinois sont tout simplement faux. De nombreuses inconsistances existeraient entre les chiffres annoncés et le contexte économique les entourant. Par exemple, on constate que la Chine annonce un taux d’inflation annuel relativement faible pour 2015 mais que cela ne semble pas avoir affecté le taux de croissance. C’est surprenant puisque inflation et croissance vont généralement de pair, les périodes de faible inflation étant marquées par une faible croissance. Dans un contexte d’influence et de guerre économique à l’échelle globale, il convient donc d’être extrêmement prudent avec les chiffres du gouvernement chinois. Une lecture qui est partagée, semble</w:t>
        <w:noBreakHyphen/>
        <w:t>t</w:t>
        <w:noBreakHyphen/>
        <w:t xml:space="preserve">il par les grands acteurs du marché, qui sont restés frileux autour de cette annonce. </w:t>
      </w:r>
    </w:p>
    <w:p>
      <w:pPr>
        <w:pStyle w:val="Normal"/>
        <w:rPr/>
      </w:pPr>
      <w:r>
        <w:rPr/>
      </w:r>
    </w:p>
    <w:p>
      <w:pPr>
        <w:pStyle w:val="Normal"/>
        <w:rPr/>
      </w:pPr>
      <w:r>
        <w:rPr/>
      </w:r>
    </w:p>
    <w:p>
      <w:pPr>
        <w:pStyle w:val="Heading1"/>
        <w:rPr>
          <w:b w:val="false"/>
          <w:b w:val="false"/>
          <w:sz w:val="28"/>
        </w:rPr>
      </w:pPr>
      <w:r>
        <w:rPr/>
        <w:t>Enquête étatsunienne sur les véhicules de l’Etat islamique</w:t>
      </w:r>
    </w:p>
    <w:p>
      <w:pPr>
        <w:pStyle w:val="Normal"/>
        <w:rPr>
          <w:b/>
          <w:b/>
          <w:sz w:val="28"/>
        </w:rPr>
      </w:pPr>
      <w:r>
        <w:rPr>
          <w:b/>
          <w:sz w:val="28"/>
        </w:rPr>
      </w:r>
    </w:p>
    <w:p>
      <w:pPr>
        <w:pStyle w:val="Normal"/>
        <w:rPr/>
      </w:pPr>
      <w:r>
        <w:rPr>
          <w:b/>
        </w:rPr>
        <w:t>Les Etats</w:t>
        <w:noBreakHyphen/>
        <w:t>Unis ont lancé une enquête sur les véhicules de l’Etat islamique</w:t>
      </w:r>
    </w:p>
    <w:p>
      <w:pPr>
        <w:pStyle w:val="Normal"/>
        <w:rPr>
          <w:b/>
          <w:b/>
        </w:rPr>
      </w:pPr>
      <w:r>
        <w:rPr>
          <w:b/>
        </w:rPr>
      </w:r>
    </w:p>
    <w:p>
      <w:pPr>
        <w:pStyle w:val="Normal"/>
        <w:rPr/>
      </w:pPr>
      <w:r>
        <w:rPr/>
        <w:t>Il y a peu, l’administration du Département du Trésor étatsunien a lancé une enquête afin de savoir d’où venaient les 4X4 de la marque Toyota (aussi appelée Toyota Hilux) qu’arborent régulièrement les combattants de l’Etat islamique Daesh. Après enquête, il s’avère que ce sont les Etats</w:t>
        <w:noBreakHyphen/>
        <w:t>Unis eux</w:t>
        <w:noBreakHyphen/>
        <w:t>mêmes qui les leur ont fournis, en offrant des parcs automobiles entiers à la dite « opposition modérée » de Syrie. Cette opposition, en réalité le front Al</w:t>
        <w:noBreakHyphen/>
        <w:t>Nostra, qui découle d’une branche d’Al</w:t>
        <w:noBreakHyphen/>
        <w:t xml:space="preserve">Qaïda, a ensuite inondé le pays des dits véhicules. L’Etat islamique n’a eu ensuite qu’à se fournir auprès des nombreux groupes terroristes de la région. </w:t>
      </w:r>
    </w:p>
    <w:p>
      <w:pPr>
        <w:pStyle w:val="Normal"/>
        <w:rPr/>
      </w:pPr>
      <w:r>
        <w:rPr/>
        <w:t>Selon les mots du sous</w:t>
        <w:noBreakHyphen/>
        <w:t>secrétaire adjoint étatsunien à la Défense pour le Moyen</w:t>
        <w:noBreakHyphen/>
        <w:t>Orient, la Toyota Hilux, je cite : « Est l'équivalent en version véhicules de l'AK</w:t>
        <w:noBreakHyphen/>
        <w:t xml:space="preserve">47 », fin de citation, et se trouve partout dans la région. Les Talibans et Boko Aram sont aussi de grands amateurs de cette voiture, à la fois résistante et permettant d’installer une mitrailleuse sur son arrière. </w:t>
      </w:r>
    </w:p>
    <w:p>
      <w:pPr>
        <w:pStyle w:val="Normal"/>
        <w:rPr/>
      </w:pPr>
      <w:r>
        <w:rPr/>
      </w:r>
    </w:p>
    <w:p>
      <w:pPr>
        <w:pStyle w:val="Normal"/>
        <w:rPr/>
      </w:pPr>
      <w:r>
        <w:rPr>
          <w:b/>
        </w:rPr>
        <w:t xml:space="preserve">Le rôle de ces véhicules ne serait pas négligeable </w:t>
      </w:r>
    </w:p>
    <w:p>
      <w:pPr>
        <w:pStyle w:val="Normal"/>
        <w:rPr/>
      </w:pPr>
      <w:r>
        <w:rPr/>
      </w:r>
    </w:p>
    <w:p>
      <w:pPr>
        <w:pStyle w:val="Normal"/>
        <w:rPr/>
      </w:pPr>
      <w:r>
        <w:rPr/>
        <w:t>Il s’avère que la Toyota Hilux est appréhendée par plusieurs analystes, comme étant une arme à part entière et un démultiplicateur de puissance, pouvant rivaliser avec des véhicules militaires légèrement blindés. En 2006, l’émission de divertissement anglo</w:t>
        <w:noBreakHyphen/>
        <w:t xml:space="preserve">saxonne Top Gear avait fait passer une série d’épreuves à ce 4X4 : après avoir été lancé contre un arbre, jeté dans la mer pendant cinq heures puis incendié, il roulait toujours. </w:t>
      </w:r>
    </w:p>
    <w:p>
      <w:pPr>
        <w:pStyle w:val="Normal"/>
        <w:rPr/>
      </w:pPr>
      <w:r>
        <w:rPr/>
        <w:t xml:space="preserve">Les dirigeants de la marque Toyota affirment, quant à eux, ne pouvoir contrôler toutes les destinations de la vente de leur produit. En outre, les ventes en Syrie ont cessé depuis 2012. Toutefois, entre 2011 et 2013, les ventes de Toyota Hilux ont triplé à destination de l’Irak, pays par lequel transiterait un grand nombre de véhicules vers la Syrie. </w:t>
      </w:r>
    </w:p>
    <w:p>
      <w:pPr>
        <w:pStyle w:val="Normal"/>
        <w:rPr/>
      </w:pPr>
      <w:r>
        <w:rPr/>
        <w:t>Après avoir envoyé ses drones en reconnaissance, l’armée russe estime que l’Etat islamique possède, à lui seul, près de 10 000 4X4 Toyota. Les voitures tout</w:t>
        <w:noBreakHyphen/>
        <w:t>terrain sont un élément</w:t>
        <w:noBreakHyphen/>
        <w:t>clef des conflits et des intérêts des pays producteurs. Ainsi, l’alliance entre General Motors et Toyota a permis la création d’un million de 4X4 Toyota aux Etats</w:t>
        <w:noBreakHyphen/>
        <w:t>Unis. Ces véhicules sont aussi intégrés par l’armée étatsunienne en Irak et en Afghanistan. De fait, la marque Toyota fait aussi entièrement partie du complexe militaro</w:t>
        <w:noBreakHyphen/>
        <w:t xml:space="preserve">industriel étatsunien.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Les avocats en grève, contre la réforme Taubira </w:t>
      </w:r>
    </w:p>
    <w:p>
      <w:pPr>
        <w:pStyle w:val="Normal"/>
        <w:rPr>
          <w:b/>
          <w:b/>
          <w:sz w:val="28"/>
        </w:rPr>
      </w:pPr>
      <w:r>
        <w:rPr>
          <w:b/>
          <w:sz w:val="28"/>
        </w:rPr>
      </w:r>
    </w:p>
    <w:p>
      <w:pPr>
        <w:pStyle w:val="Normal"/>
        <w:rPr/>
      </w:pPr>
      <w:r>
        <w:rPr/>
        <w:t xml:space="preserve">Vendredi, le bâtonnier de Paris avait appelé à une grève générale des avocats pour lutter contre le projet de réforme de l'aide juridictionnelle. Aussi appelée AJ, l’aide juridictionnelle est le service qui permet aux plus démunis d'accéder aux services d'un avocat. </w:t>
      </w:r>
    </w:p>
    <w:p>
      <w:pPr>
        <w:pStyle w:val="Normal"/>
        <w:rPr/>
      </w:pPr>
      <w:r>
        <w:rPr/>
        <w:t xml:space="preserve">Le ministre de la Justice Christiane Taubira leur demande de cotiser pour une augmentation de budget de cette AJ. </w:t>
      </w:r>
    </w:p>
    <w:p>
      <w:pPr>
        <w:pStyle w:val="Normal"/>
        <w:rPr/>
      </w:pPr>
      <w:r>
        <w:rPr/>
        <w:t xml:space="preserve">Les avocats refusent, expliquant qu’ils participent déjà amplement au fonctionnement et s’estiment d’ailleurs mal rémunérés pour ces affaires. </w:t>
      </w:r>
    </w:p>
    <w:p>
      <w:pPr>
        <w:pStyle w:val="Normal"/>
        <w:rPr/>
      </w:pPr>
      <w:r>
        <w:rPr/>
        <w:t xml:space="preserve">Selon le CNB, à l'origine du mouvement lancé mardi contre ce projet, 126 des 164 barreaux du territoire étaient en grève vendredi. </w:t>
      </w:r>
    </w:p>
    <w:p>
      <w:pPr>
        <w:pStyle w:val="Normal"/>
        <w:rPr/>
      </w:pPr>
      <w:r>
        <w:rPr/>
        <w:t xml:space="preserve">En 2014, près de 900 000 personnes ont bénéficié de l’aide juridictionnelle. Le niveau de l'aide dépend de la situation financière et du nombre de personnes à charge. L’Aide juridictionnelle profite en grande partie à des personnes d’origine immigrée. </w:t>
      </w:r>
    </w:p>
    <w:p>
      <w:pPr>
        <w:pStyle w:val="Normal"/>
        <w:rPr/>
      </w:pPr>
      <w:r>
        <w:rPr/>
      </w:r>
    </w:p>
    <w:p>
      <w:pPr>
        <w:pStyle w:val="Normal"/>
        <w:rPr/>
      </w:pPr>
      <w:r>
        <w:rPr/>
      </w:r>
    </w:p>
    <w:p>
      <w:pPr>
        <w:pStyle w:val="Heading1"/>
        <w:rPr>
          <w:b w:val="false"/>
          <w:b w:val="false"/>
          <w:sz w:val="28"/>
        </w:rPr>
      </w:pPr>
      <w:r>
        <w:rPr/>
        <w:t xml:space="preserve">Un jet privé pour les clandestins </w:t>
      </w:r>
    </w:p>
    <w:p>
      <w:pPr>
        <w:pStyle w:val="Normal"/>
        <w:rPr>
          <w:b/>
          <w:b/>
          <w:sz w:val="28"/>
        </w:rPr>
      </w:pPr>
      <w:r>
        <w:rPr>
          <w:b/>
          <w:sz w:val="28"/>
        </w:rPr>
      </w:r>
    </w:p>
    <w:p>
      <w:pPr>
        <w:pStyle w:val="Normal"/>
        <w:rPr/>
      </w:pPr>
      <w:r>
        <w:rPr/>
        <w:t xml:space="preserve">Le site Internet StreetPress a récemment révélé qu’un jet privé était affrété pour le transport des clandestins depuis Calais. </w:t>
      </w:r>
    </w:p>
    <w:p>
      <w:pPr>
        <w:pStyle w:val="Normal"/>
        <w:rPr/>
      </w:pPr>
      <w:r>
        <w:rPr/>
        <w:t xml:space="preserve">La Police de l’Air et des Frontières loue en effet un jet privé banalisé appartenant à la société Twin Jet pour la modique somme d’un million et demi d’euros par an, somme à laquelle s’ajoute environ 23 000 € de coût par jour d’utilisation. </w:t>
      </w:r>
    </w:p>
    <w:p>
      <w:pPr>
        <w:pStyle w:val="Normal"/>
        <w:rPr/>
      </w:pPr>
      <w:r>
        <w:rPr/>
        <w:t xml:space="preserve">Cet avion est employé pour transporter des clandestins depuis Calais jusqu’à d’autres villes françaises, afin de montrer que les centres calaisiens se désengorgent. Mais l’avion, qui ne peut accueillir que 19 personnes, ne transporte que 5 clandestins par vol. Des policiers affirment qu’au moins trois vols par semaine ont lieu depuis des mois. </w:t>
      </w:r>
    </w:p>
    <w:p>
      <w:pPr>
        <w:pStyle w:val="Normal"/>
        <w:rPr/>
      </w:pPr>
      <w:r>
        <w:rPr/>
      </w:r>
    </w:p>
    <w:p>
      <w:pPr>
        <w:pStyle w:val="Normal"/>
        <w:rPr/>
      </w:pPr>
      <w:r>
        <w:rPr/>
      </w:r>
    </w:p>
    <w:p>
      <w:pPr>
        <w:pStyle w:val="Heading1"/>
        <w:rPr>
          <w:b w:val="false"/>
          <w:b w:val="false"/>
          <w:sz w:val="28"/>
        </w:rPr>
      </w:pPr>
      <w:r>
        <w:rPr/>
        <w:t xml:space="preserve">Affaire du viol de Courcouronnes : le motif racial </w:t>
      </w:r>
    </w:p>
    <w:p>
      <w:pPr>
        <w:pStyle w:val="Heading1"/>
        <w:rPr>
          <w:b w:val="false"/>
          <w:b w:val="false"/>
          <w:sz w:val="28"/>
        </w:rPr>
      </w:pPr>
      <w:r>
        <w:rPr/>
        <w:t xml:space="preserve">non retenu </w:t>
      </w:r>
    </w:p>
    <w:p>
      <w:pPr>
        <w:pStyle w:val="Normal"/>
        <w:rPr>
          <w:b/>
          <w:b/>
          <w:sz w:val="28"/>
        </w:rPr>
      </w:pPr>
      <w:r>
        <w:rPr>
          <w:b/>
          <w:sz w:val="28"/>
        </w:rPr>
      </w:r>
    </w:p>
    <w:p>
      <w:pPr>
        <w:pStyle w:val="Normal"/>
        <w:rPr/>
      </w:pPr>
      <w:r>
        <w:rPr/>
        <w:t>Le 30 mars de l’année dernière, une jeune femme de 18 ans est agressée à la sortie du RER à Courcouronnes. La jeune femme sera violée plusieurs fois, torturée et battue. Ses agresseurs, trois Turcs et un Marocain âgés de 13 à 17 ans, justifient leur agression en affirmant au juge que, je cite : « Toutes les françaises sont des putes ». Fin de citation. Lors du procès aux Assises de l’aîné des agresseurs, qui se tient depuis hier et jusqu’à demain, les motivations raciales ont été abandonnées, et seules les qualifications de viol et d’actes de torture et barbarie ont été retenues. Force est de constater que le racisme anti</w:t>
        <w:noBreakHyphen/>
        <w:t xml:space="preserve">blanc à encore de beaux jours devant lui. </w:t>
      </w:r>
    </w:p>
    <w:p>
      <w:pPr>
        <w:pStyle w:val="Normal"/>
        <w:rPr/>
      </w:pPr>
      <w:r>
        <w:rPr/>
      </w:r>
    </w:p>
    <w:p>
      <w:pPr>
        <w:pStyle w:val="Normal"/>
        <w:rPr/>
      </w:pPr>
      <w:r>
        <w:rPr/>
      </w:r>
    </w:p>
    <w:p>
      <w:pPr>
        <w:pStyle w:val="Heading1"/>
        <w:rPr>
          <w:b w:val="false"/>
          <w:b w:val="false"/>
          <w:sz w:val="28"/>
        </w:rPr>
      </w:pPr>
      <w:r>
        <w:rPr/>
        <w:t xml:space="preserve">Claude Bartolone présente ses 12 engagements empreints de politiquement correct </w:t>
      </w:r>
    </w:p>
    <w:p>
      <w:pPr>
        <w:pStyle w:val="Normal"/>
        <w:rPr>
          <w:b/>
          <w:b/>
          <w:sz w:val="28"/>
        </w:rPr>
      </w:pPr>
      <w:r>
        <w:rPr>
          <w:b/>
          <w:sz w:val="28"/>
        </w:rPr>
      </w:r>
    </w:p>
    <w:p>
      <w:pPr>
        <w:pStyle w:val="Normal"/>
        <w:rPr/>
      </w:pPr>
      <w:r>
        <w:rPr/>
        <w:t>Claude Bartolone, actuellement président de l’Assemblée nationale, est aussi la tête de liste du Parti Socialiste pour les élections régionales d’Ile</w:t>
        <w:noBreakHyphen/>
        <w:t>de</w:t>
        <w:noBreakHyphen/>
        <w:t>France. Ses bonnes résolutions se listent en 12 points. Le politiquement correct est bien évidemment au rendez</w:t>
        <w:noBreakHyphen/>
        <w:t xml:space="preserve">vous. Relevons notamment : </w:t>
      </w:r>
    </w:p>
    <w:p>
      <w:pPr>
        <w:pStyle w:val="Normal"/>
        <w:rPr/>
      </w:pPr>
      <w:r>
        <w:rPr/>
      </w:r>
    </w:p>
    <w:p>
      <w:pPr>
        <w:pStyle w:val="Normal"/>
        <w:rPr/>
      </w:pPr>
      <w:r>
        <w:rPr/>
        <w:t>- Le déploiement de l’auto</w:t>
        <w:noBreakHyphen/>
        <w:t xml:space="preserve">partage de voitures électriques </w:t>
      </w:r>
    </w:p>
    <w:p>
      <w:pPr>
        <w:pStyle w:val="Normal"/>
        <w:rPr/>
      </w:pPr>
      <w:r>
        <w:rPr/>
        <w:t>- Création de 5 000 emplois</w:t>
        <w:noBreakHyphen/>
        <w:t xml:space="preserve">jeunes </w:t>
      </w:r>
    </w:p>
    <w:p>
      <w:pPr>
        <w:pStyle w:val="Normal"/>
        <w:rPr/>
      </w:pPr>
      <w:r>
        <w:rPr/>
        <w:t xml:space="preserve">- Une semaine régionale d’éducation et de lutte contre le racisme, l’antisémitisme, le sexisme et l’homophobie. </w:t>
      </w:r>
    </w:p>
    <w:p>
      <w:pPr>
        <w:pStyle w:val="Normal"/>
        <w:rPr/>
      </w:pPr>
      <w:r>
        <w:rPr/>
        <w:t xml:space="preserve">Bref, et tout ceci en n’augmentant pas la fiscalité régionale, ni pour les contribuables, ni pour les entreprises. </w:t>
      </w:r>
    </w:p>
    <w:p>
      <w:pPr>
        <w:pStyle w:val="Normal"/>
        <w:rPr/>
      </w:pPr>
      <w:r>
        <w:rPr/>
      </w:r>
    </w:p>
    <w:p>
      <w:pPr>
        <w:pStyle w:val="Normal"/>
        <w:rPr/>
      </w:pPr>
      <w:r>
        <w:rPr/>
      </w:r>
    </w:p>
    <w:p>
      <w:pPr>
        <w:pStyle w:val="Heading1"/>
        <w:rPr>
          <w:b w:val="false"/>
          <w:b w:val="false"/>
          <w:sz w:val="28"/>
        </w:rPr>
      </w:pPr>
      <w:r>
        <w:rPr/>
        <w:t xml:space="preserve">Les patrons des très grandes entreprises sont pessimistes </w:t>
      </w:r>
    </w:p>
    <w:p>
      <w:pPr>
        <w:pStyle w:val="Normal"/>
        <w:rPr>
          <w:b/>
          <w:b/>
          <w:sz w:val="28"/>
        </w:rPr>
      </w:pPr>
      <w:r>
        <w:rPr>
          <w:b/>
          <w:sz w:val="28"/>
        </w:rPr>
      </w:r>
    </w:p>
    <w:p>
      <w:pPr>
        <w:pStyle w:val="Normal"/>
        <w:rPr/>
      </w:pPr>
      <w:r>
        <w:rPr/>
        <w:t>L'Institut de l'entreprise a mené une enquête auprès de 20 grands patrons français. Bien que l’échantillon soit trop réduit pour avoir une valeur générale, ce sondage apporte des éléments de réflexion intéressants. La grande majorité d’entre</w:t>
        <w:noBreakHyphen/>
        <w:t xml:space="preserve">eux s'inquiète du fossé qui se creuse de plus en plus entre leurs activités en France et leurs activités hors du pays. Selon eux, le centre de gravité des entreprises se déplace peu à peu vers l’étranger. Ce dangereux mouvement s’est accéléré au cours des dernières années et est le résultat d’un mauvais environnement au sein de nos frontières. Pour résumer la situation, l’un des patrons interrogé explique que désormais « le problème de la France n'est pas son attractivité mais sa répulsivité ».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L’information de la matinée : victoire écrasante des libéraux au Canada </w:t>
      </w:r>
    </w:p>
    <w:p>
      <w:pPr>
        <w:pStyle w:val="Normal"/>
        <w:rPr>
          <w:b/>
          <w:b/>
          <w:sz w:val="28"/>
        </w:rPr>
      </w:pPr>
      <w:r>
        <w:rPr>
          <w:b/>
          <w:sz w:val="28"/>
        </w:rPr>
      </w:r>
    </w:p>
    <w:p>
      <w:pPr>
        <w:pStyle w:val="Normal"/>
        <w:rPr/>
      </w:pPr>
      <w:r>
        <w:rPr/>
        <w:t xml:space="preserve">Hier avaient lieu les élections fédérales canadiennes. Les résultats continuent d’arriver depuis la fermeture des premiers bureaux de vote de la côte est à 21 h 30 heure locale et à l’heure de ce bulletin, les libéraux remportent une victoire écrasante, raflant plus de 150 sièges au Parlement canadien. Ces élections, marquées par une forte mobilisation autour du rejet du Premier ministre conservateur, Stephen Harper, se sont jouées autour de la personnalité de Justin Trudeau, le candidat libéral. Justin Trudeau est le fils de l’ancien Premier ministre Pierre Elliott Trudeau qui jouit d’une très bonne image au Canada. Le NPD, parti de gauche à la mode souhaitant renverser le bipartisme canadien, était attendu au tournant mais n’a pas obtenu les résultats qu’il espérait. Le nouveau Premier ministre canadien qui succédera à Stephen Harper est donc le libéral Justin Trudeau, et il devrait bénéficier d’une majorité confortable à Ottawa. </w:t>
      </w:r>
    </w:p>
    <w:p>
      <w:pPr>
        <w:pStyle w:val="Normal"/>
        <w:rPr/>
      </w:pPr>
      <w:r>
        <w:rPr/>
      </w:r>
    </w:p>
    <w:p>
      <w:pPr>
        <w:pStyle w:val="Normal"/>
        <w:rPr/>
      </w:pPr>
      <w:r>
        <w:rPr/>
      </w:r>
    </w:p>
    <w:p>
      <w:pPr>
        <w:pStyle w:val="Heading1"/>
        <w:rPr>
          <w:b w:val="false"/>
          <w:b w:val="false"/>
          <w:sz w:val="28"/>
        </w:rPr>
      </w:pPr>
      <w:r>
        <w:rPr/>
        <w:t xml:space="preserve">Union européenne et Russie, main dans la main sur la lune </w:t>
      </w:r>
    </w:p>
    <w:p>
      <w:pPr>
        <w:pStyle w:val="Normal"/>
        <w:rPr>
          <w:b/>
          <w:b/>
          <w:sz w:val="28"/>
        </w:rPr>
      </w:pPr>
      <w:r>
        <w:rPr>
          <w:b/>
          <w:sz w:val="28"/>
        </w:rPr>
      </w:r>
    </w:p>
    <w:p>
      <w:pPr>
        <w:pStyle w:val="Normal"/>
        <w:rPr/>
      </w:pPr>
      <w:r>
        <w:rPr/>
        <w:t xml:space="preserve">Dans un contexte de guerre froide larvée entre la Russie et l’Union européenne, des coopérations prometteuses subsistent. Les deux entités projettent de mener une expédition spatiale commune afin de tenter de trouver de l’eau sur la lune. L’enjeu est de découvrir si cette dernière est habitable. La mise au point de maisons spatiales gonflables, un projet imaginé depuis les années 1960, est aussi à l’ordre du jour. </w:t>
      </w:r>
    </w:p>
    <w:p>
      <w:pPr>
        <w:pStyle w:val="Normal"/>
        <w:rPr/>
      </w:pPr>
      <w:r>
        <w:rPr/>
      </w:r>
    </w:p>
    <w:p>
      <w:pPr>
        <w:pStyle w:val="Normal"/>
        <w:rPr/>
      </w:pPr>
      <w:r>
        <w:rPr/>
      </w:r>
    </w:p>
    <w:p>
      <w:pPr>
        <w:pStyle w:val="Heading1"/>
        <w:rPr>
          <w:b w:val="false"/>
          <w:b w:val="false"/>
          <w:sz w:val="28"/>
        </w:rPr>
      </w:pPr>
      <w:r>
        <w:rPr/>
        <w:t>Les Etats</w:t>
        <w:noBreakHyphen/>
        <w:t>Unis victimes de cyber</w:t>
        <w:noBreakHyphen/>
        <w:t xml:space="preserve">pirates chinois </w:t>
      </w:r>
    </w:p>
    <w:p>
      <w:pPr>
        <w:pStyle w:val="Normal"/>
        <w:rPr>
          <w:b/>
          <w:b/>
          <w:sz w:val="28"/>
        </w:rPr>
      </w:pPr>
      <w:r>
        <w:rPr>
          <w:b/>
          <w:sz w:val="28"/>
        </w:rPr>
      </w:r>
    </w:p>
    <w:p>
      <w:pPr>
        <w:pStyle w:val="Normal"/>
        <w:rPr/>
      </w:pPr>
      <w:r>
        <w:rPr/>
        <w:t>Malgré l’annonce, le mois dernier, d’un accord entre la Chine et les Etats</w:t>
        <w:noBreakHyphen/>
        <w:t>Unis pour lutter contre les cyber</w:t>
        <w:noBreakHyphen/>
        <w:t>attaques, une société de sécurité informatique annonce avoir détecté des tentatives de piratage dès le lendemain de l’accord. Sept entreprises américaines, issues des secteurs technologique et pharmaceutique, étaient visées par ces attaques, dont l’objet semblerait être le vol de propriété intellectuelle ou de secrets commerciaux, et non pas la collecte d’informations. Le président américain a annoncé que les Etats</w:t>
        <w:noBreakHyphen/>
        <w:t xml:space="preserve">Unis jugeraient la Chine sur ses actions et non pas sur ses engagements verbaux, pour déterminer si l’accord est maintenu ou non. La guerre économique fait rage entre les géants économiques mondiaux. </w:t>
      </w:r>
    </w:p>
    <w:p>
      <w:pPr>
        <w:pStyle w:val="Normal"/>
        <w:rPr/>
      </w:pPr>
      <w:r>
        <w:rPr/>
      </w:r>
    </w:p>
    <w:p>
      <w:pPr>
        <w:pStyle w:val="Normal"/>
        <w:rPr/>
      </w:pPr>
      <w:r>
        <w:rPr/>
      </w:r>
    </w:p>
    <w:p>
      <w:pPr>
        <w:pStyle w:val="Heading1"/>
        <w:rPr>
          <w:b w:val="false"/>
          <w:b w:val="false"/>
          <w:sz w:val="28"/>
        </w:rPr>
      </w:pPr>
      <w:r>
        <w:rPr/>
        <w:t xml:space="preserve">L’Arabie saoudite se rapproche de Moscou </w:t>
      </w:r>
    </w:p>
    <w:p>
      <w:pPr>
        <w:pStyle w:val="Normal"/>
        <w:rPr>
          <w:b/>
          <w:b/>
          <w:sz w:val="28"/>
        </w:rPr>
      </w:pPr>
      <w:r>
        <w:rPr>
          <w:b/>
          <w:sz w:val="28"/>
        </w:rPr>
      </w:r>
    </w:p>
    <w:p>
      <w:pPr>
        <w:pStyle w:val="Normal"/>
        <w:rPr/>
      </w:pPr>
      <w:r>
        <w:rPr/>
        <w:t>Le ministre saoudien de la Défense, Mohammed ben Salmane, s’est récemment rendu en personne en Russie. Ce n’est pas le seul représentant d’un pays traditionnellement allié des Etats</w:t>
        <w:noBreakHyphen/>
        <w:t>Unis à chercher à se rapprocher de la Fédération russe. Le président égyptien, Fattah al</w:t>
        <w:noBreakHyphen/>
        <w:t>Sissi, s’est rendu quatre fois à Moscou depuis 2013, et a accueilli Vladimir Poutine en Egypte en février dernier. En septembre, c’est Benyamin Netanyahou, le président israélien, qui s’entretenait avec le président russe. L’Etat islamique et la guerre en Syrie rebattent les cartes des influences au Moyen</w:t>
        <w:noBreakHyphen/>
        <w:t>Orient, et il semble que la Russie soit en train de devenir la puissance montante de la région, au détriment des Etats</w:t>
        <w:noBreakHyphen/>
        <w:t xml:space="preserve">Unis, jugés moins indispensables et, surtout, moins fiables envers leurs alliés. </w:t>
      </w:r>
    </w:p>
    <w:p>
      <w:pPr>
        <w:pStyle w:val="Normal"/>
        <w:rPr/>
      </w:pPr>
      <w:r>
        <w:rPr/>
      </w:r>
    </w:p>
    <w:p>
      <w:pPr>
        <w:pStyle w:val="Normal"/>
        <w:rPr/>
      </w:pPr>
      <w:r>
        <w:rPr/>
      </w:r>
    </w:p>
    <w:p>
      <w:pPr>
        <w:pStyle w:val="Heading1"/>
        <w:rPr>
          <w:b w:val="false"/>
          <w:b w:val="false"/>
          <w:sz w:val="28"/>
        </w:rPr>
      </w:pPr>
      <w:r>
        <w:rPr/>
        <w:t xml:space="preserve">Angela Merkel fait des appels de pied à la Turquie </w:t>
      </w:r>
    </w:p>
    <w:p>
      <w:pPr>
        <w:pStyle w:val="Normal"/>
        <w:rPr>
          <w:b/>
          <w:b/>
          <w:sz w:val="28"/>
        </w:rPr>
      </w:pPr>
      <w:r>
        <w:rPr>
          <w:b/>
          <w:sz w:val="28"/>
        </w:rPr>
      </w:r>
    </w:p>
    <w:p>
      <w:pPr>
        <w:pStyle w:val="Normal"/>
        <w:rPr>
          <w:b/>
          <w:b/>
        </w:rPr>
      </w:pPr>
      <w:r>
        <w:rPr/>
        <w:t xml:space="preserve">Alors que les migrations, légales comme illégales, venues des pays musulmans inquiètent chaque jour davantage les opinions européennes, la chancelière Angela Merkel a réaffirmé son soutient à l’adhésion de la Turquie à l’Union européenne. La réouverture des négociations est proposée afin d’encourager la Turquie à aider l’Europe face à l’afflux de clandestins. Ainsi, l’Allemagne propose, pour lutter contre l’immigration illégale, de signer un traité communautaire avec un pays de 75 millions de musulmans qui fera exploser l’immigration légale en Europe. D’ici là, les citoyens turcs bénéficieraient de davantage de visas et d’une aide financière. Lutter contre l’immigration illégale en nourrissant l’immigration de peuplement légale, voilà qui ne sera pas pour rassurer les autochtones d’Europe. </w:t>
      </w:r>
    </w:p>
    <w:p>
      <w:pPr>
        <w:pStyle w:val="Normal"/>
        <w:rPr>
          <w:b/>
          <w:b/>
        </w:rPr>
      </w:pPr>
      <w:r>
        <w:rPr>
          <w:b/>
        </w:rPr>
      </w:r>
    </w:p>
    <w:p>
      <w:pPr>
        <w:pStyle w:val="Normal"/>
        <w:rPr/>
      </w:pPr>
      <w:r>
        <w:rPr/>
      </w:r>
    </w:p>
    <w:p>
      <w:pPr>
        <w:pStyle w:val="Normal"/>
        <w:rPr/>
      </w:pPr>
      <w:r>
        <w:rPr/>
      </w:r>
    </w:p>
    <w:p>
      <w:pPr>
        <w:pStyle w:val="Heading2"/>
        <w:rPr>
          <w:b w:val="false"/>
          <w:b w:val="false"/>
          <w:sz w:val="28"/>
        </w:rPr>
      </w:pPr>
      <w:r>
        <w:rPr/>
        <w:t xml:space="preserve">Le chiffre du jour </w:t>
      </w:r>
    </w:p>
    <w:p>
      <w:pPr>
        <w:pStyle w:val="Normal"/>
        <w:rPr>
          <w:b/>
          <w:b/>
          <w:sz w:val="28"/>
        </w:rPr>
      </w:pPr>
      <w:r>
        <w:rPr>
          <w:b/>
          <w:sz w:val="28"/>
        </w:rPr>
      </w:r>
    </w:p>
    <w:p>
      <w:pPr>
        <w:pStyle w:val="Normal"/>
        <w:rPr/>
      </w:pPr>
      <w:r>
        <w:rPr/>
      </w:r>
    </w:p>
    <w:p>
      <w:pPr>
        <w:pStyle w:val="Heading1"/>
        <w:rPr>
          <w:b w:val="false"/>
          <w:b w:val="false"/>
          <w:sz w:val="28"/>
        </w:rPr>
      </w:pPr>
      <w:r>
        <w:rPr/>
        <w:t xml:space="preserve">est de 40 000 </w:t>
      </w:r>
    </w:p>
    <w:p>
      <w:pPr>
        <w:pStyle w:val="Normal"/>
        <w:rPr>
          <w:b/>
          <w:b/>
          <w:sz w:val="28"/>
        </w:rPr>
      </w:pPr>
      <w:r>
        <w:rPr>
          <w:b/>
          <w:sz w:val="28"/>
        </w:rPr>
      </w:r>
    </w:p>
    <w:p>
      <w:pPr>
        <w:pStyle w:val="Normal"/>
        <w:rPr/>
      </w:pPr>
      <w:r>
        <w:rPr/>
        <w:t xml:space="preserve">C’est le nombre de manifestants venus affirmer leur opposition à l’islamisation de l’Allemagne et de l’Europe et à l’accueil massif de clandestins en Europe. Ils se sont rassemblés hier soir à Dresde à l’occasion du premier anniversaire des manifestations du mouvement patriote européen « PEGIDA ». </w:t>
      </w:r>
    </w:p>
    <w:p>
      <w:pPr>
        <w:pStyle w:val="Normal"/>
        <w:rPr/>
      </w:pPr>
      <w:r>
        <w:rPr/>
        <w:t xml:space="preserve">Ce nombre impressionnant de manifestants témoigne de l’ampleur du phénomène PEGIDA, présent dans de nombreux pays d’Europe, et du refus des peuples européens d’être remplacés et islamisés dans leurs pays.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Heading1"/>
        <w:rPr>
          <w:b w:val="false"/>
          <w:b w:val="false"/>
          <w:sz w:val="28"/>
        </w:rPr>
      </w:pPr>
      <w:r>
        <w:rPr/>
        <w:t xml:space="preserve">est archéologique ! </w:t>
      </w:r>
    </w:p>
    <w:p>
      <w:pPr>
        <w:pStyle w:val="Normal"/>
        <w:rPr>
          <w:b/>
          <w:b/>
          <w:sz w:val="28"/>
        </w:rPr>
      </w:pPr>
      <w:r>
        <w:rPr>
          <w:b/>
          <w:sz w:val="28"/>
        </w:rPr>
      </w:r>
    </w:p>
    <w:p>
      <w:pPr>
        <w:pStyle w:val="Normal"/>
        <w:rPr/>
      </w:pPr>
      <w:r>
        <w:rPr/>
        <w:t>Vous pensiez peut</w:t>
        <w:noBreakHyphen/>
        <w:t xml:space="preserve">être que tous les vestiges de notre passé avaient été trouvés aujourd'hui. Eh ben non, toujours pas ! </w:t>
      </w:r>
    </w:p>
    <w:p>
      <w:pPr>
        <w:pStyle w:val="Normal"/>
        <w:rPr/>
      </w:pPr>
      <w:r>
        <w:rPr/>
        <w:t xml:space="preserve">En fin de semaine dernière, des chercheurs ont mis au jour une nécropole paléochrétienne vieille de 15 siècles, en plein Lyon. Tout le terrain n'a pas encore été fouillé, mais jusqu'ici 600 tombes ont été découvertes. Il semblerait que les gens se faisaient enterrer à cet endroit précis pour bénéficier de la protection des saints Irénée et Trion, enterrés eux aussi sur la colline de Fourvièr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7:02:00Z</dcterms:created>
  <dc:creator>Annick et Jean-Claude FERRER</dc:creator>
  <dc:description/>
  <dc:language>en-US</dc:language>
  <cp:lastModifiedBy>Annick et Jean-Claude FERRER</cp:lastModifiedBy>
  <cp:lastPrinted>2015-10-20T10:06:00Z</cp:lastPrinted>
  <dcterms:modified xsi:type="dcterms:W3CDTF">2015-10-20T09:17:00Z</dcterms:modified>
  <cp:revision>14</cp:revision>
  <dc:subject/>
  <dc:title/>
</cp:coreProperties>
</file>