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VENDREDI 20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20 février 1888 naissait à Paris l'écrivain Georges Bernanos. Engagé dans les Camelots du roi, il milite pendant ses études pour l'Action Française. Bien que réformé, il décide de s'engager dans la grande guerre. Il y sera plusieurs fois blessé. La notoriété vient en 1926 avec la publication de Sous le soleil de Satan. Le roman inaugure son immense œuvre d'exploration du combat spirituel entre le Bien et le Mal. Le Journal d'un curé de campagne en sera le pendant. Fin psychologue, Bernanos a toujours le souci de comprendre l'âme humaine derrière les apparences. Plus méconnu La Grande Peur des bien</w:t>
        <w:noBreakHyphen/>
        <w:t xml:space="preserve">pensants est un pamphlet, un violent réquisitoire contre son époque, la Troisième République, la bourgeoisie et surtout les puissances d'argent. Longtemps après s'être éloigné de l'Action Française, il rallie en 1940 l'appel du général de Gaulle, s'en prenant violemment au régime de Vichy. Toujours resté en marge, il refusa aussi bien la Légion d'honneur que l'Académie française. Mort le 5 juillet 1948, Bernanos nous laisse le Dialogue des Carmélites comme testament spirituel.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loi Macron passe en force à l’Assemblée </w:t>
      </w:r>
    </w:p>
    <w:p>
      <w:pPr>
        <w:pStyle w:val="Normal"/>
        <w:rPr>
          <w:b/>
          <w:b/>
          <w:sz w:val="28"/>
        </w:rPr>
      </w:pPr>
      <w:r>
        <w:rPr>
          <w:b/>
          <w:sz w:val="28"/>
        </w:rPr>
      </w:r>
    </w:p>
    <w:p>
      <w:pPr>
        <w:pStyle w:val="Normal"/>
        <w:rPr>
          <w:bCs/>
        </w:rPr>
      </w:pPr>
      <w:r>
        <w:rPr>
          <w:b/>
          <w:bCs/>
        </w:rPr>
        <w:t xml:space="preserve">La loi Macron passe en force à l’Assemblée : le gouvernement n’a pas été renversé </w:t>
      </w:r>
    </w:p>
    <w:p>
      <w:pPr>
        <w:pStyle w:val="Normal"/>
        <w:rPr>
          <w:bCs/>
        </w:rPr>
      </w:pPr>
      <w:r>
        <w:rPr>
          <w:bCs/>
        </w:rPr>
      </w:r>
    </w:p>
    <w:p>
      <w:pPr>
        <w:pStyle w:val="Normal"/>
        <w:rPr>
          <w:bCs/>
        </w:rPr>
      </w:pPr>
      <w:r>
        <w:rPr>
          <w:bCs/>
        </w:rPr>
        <w:t>Pour la première fois depuis le début du quinquennat, le gouvernement a utilisé l'article 49</w:t>
        <w:noBreakHyphen/>
        <w:t xml:space="preserve">3 de la Constitution. Conformément à cet article, soit une motion de censure renverse le gouvernement, soit le texte passe sans vote à l’Assemblée. Une motion de censure a été déposée par l'UMP et l'UDI. Cette motion n’a pas recueilli la majorité, le gouvernement est resté en place et la loi Macron a pu ainsi être transmise au Sénat. </w:t>
      </w:r>
    </w:p>
    <w:p>
      <w:pPr>
        <w:pStyle w:val="Normal"/>
        <w:rPr>
          <w:bCs/>
        </w:rPr>
      </w:pPr>
      <w:r>
        <w:rPr>
          <w:bCs/>
        </w:rPr>
      </w:r>
    </w:p>
    <w:p>
      <w:pPr>
        <w:pStyle w:val="Normal"/>
        <w:rPr>
          <w:bCs/>
        </w:rPr>
      </w:pPr>
      <w:r>
        <w:rPr>
          <w:b/>
          <w:bCs/>
        </w:rPr>
        <w:t>L’article 49</w:t>
        <w:noBreakHyphen/>
        <w:t xml:space="preserve">3 a désormais mauvaise presse </w:t>
      </w:r>
    </w:p>
    <w:p>
      <w:pPr>
        <w:pStyle w:val="Normal"/>
        <w:rPr>
          <w:bCs/>
        </w:rPr>
      </w:pPr>
      <w:r>
        <w:rPr>
          <w:bCs/>
        </w:rPr>
      </w:r>
    </w:p>
    <w:p>
      <w:pPr>
        <w:pStyle w:val="Normal"/>
        <w:rPr>
          <w:bCs/>
        </w:rPr>
      </w:pPr>
      <w:r>
        <w:rPr>
          <w:bCs/>
        </w:rPr>
        <w:t>La polémique a enflé autour de l’usage de cette méthode. Partout, a circulé la vidéo où François Hollande, à l’époque premier secrétaire du PS, dénonçait le 49</w:t>
        <w:noBreakHyphen/>
        <w:t>3 comme une arme brutale pour imposer un texte. Nicolas Sarkozy en a profité pour rappeler que lui n’avait jamais permis que son gouvernement en fasse usage. On se rappelle que Rocard, Premier ministre socialiste sous François Mitterrand, y a eu 28 fois recours : le 49</w:t>
        <w:noBreakHyphen/>
        <w:t xml:space="preserve">3, une tradition socialiste ? </w:t>
      </w:r>
    </w:p>
    <w:p>
      <w:pPr>
        <w:pStyle w:val="Normal"/>
        <w:rPr>
          <w:bCs/>
        </w:rPr>
      </w:pPr>
      <w:r>
        <w:rPr>
          <w:bCs/>
        </w:rPr>
      </w:r>
    </w:p>
    <w:p>
      <w:pPr>
        <w:pStyle w:val="Normal"/>
        <w:rPr>
          <w:b/>
          <w:b/>
          <w:bCs/>
        </w:rPr>
      </w:pPr>
      <w:r>
        <w:rPr>
          <w:b/>
          <w:bCs/>
        </w:rPr>
        <w:t xml:space="preserve">La motion de censure au sujet de la loi Macron n’a, finalement, été que pur jeu politique </w:t>
      </w:r>
    </w:p>
    <w:p>
      <w:pPr>
        <w:pStyle w:val="Normal"/>
        <w:rPr>
          <w:b/>
          <w:b/>
          <w:bCs/>
        </w:rPr>
      </w:pPr>
      <w:r>
        <w:rPr>
          <w:b/>
          <w:bCs/>
        </w:rPr>
      </w:r>
    </w:p>
    <w:p>
      <w:pPr>
        <w:pStyle w:val="Normal"/>
        <w:rPr>
          <w:bCs/>
        </w:rPr>
      </w:pPr>
      <w:r>
        <w:rPr>
          <w:bCs/>
        </w:rPr>
        <w:t xml:space="preserve">A l’UMP comme à l’UDI, ceux qui étaient POUR la loi Macron ont voté CONTRE le gouvernement. La logique est politicienne : on est pour un texte, mais contre celui qui le propose. Tous se sont unis dans le rejet du gouvernement Valls. La motion de censure ne l’a pas renversé, mais elle l’a fait paraître faible, en soudant l’UMP à l’orée des départementales. Mais le débat de fond a été occulté au profit d’un effet d’hémicycle, et d’un pur jeu politicien. </w:t>
      </w:r>
    </w:p>
    <w:p>
      <w:pPr>
        <w:pStyle w:val="Normal"/>
        <w:rPr>
          <w:bCs/>
        </w:rPr>
      </w:pPr>
      <w:r>
        <w:rPr>
          <w:bCs/>
        </w:rPr>
      </w:r>
    </w:p>
    <w:p>
      <w:pPr>
        <w:pStyle w:val="Normal"/>
        <w:rPr>
          <w:b/>
          <w:b/>
          <w:bCs/>
        </w:rPr>
      </w:pPr>
      <w:r>
        <w:rPr>
          <w:b/>
          <w:bCs/>
        </w:rPr>
        <w:t xml:space="preserve">Les frondeurs ont reçu les lauriers de la fronde sans en payer le prix </w:t>
      </w:r>
    </w:p>
    <w:p>
      <w:pPr>
        <w:pStyle w:val="Normal"/>
        <w:rPr>
          <w:b/>
          <w:b/>
          <w:bCs/>
        </w:rPr>
      </w:pPr>
      <w:r>
        <w:rPr>
          <w:b/>
          <w:bCs/>
        </w:rPr>
      </w:r>
    </w:p>
    <w:p>
      <w:pPr>
        <w:pStyle w:val="Normal"/>
        <w:rPr>
          <w:bCs/>
        </w:rPr>
      </w:pPr>
      <w:r>
        <w:rPr>
          <w:bCs/>
        </w:rPr>
        <w:t>Au sein du groupe socialiste, ils étaient 25 à menacer de voter non à la loi Macron. Contraignant le gouvernement, en manque de majorité, à user du 49</w:t>
        <w:noBreakHyphen/>
        <w:t xml:space="preserve">3. La motion de censure leur a offert leur quart d'heure de gloire ; un moment menaçant sur les chaînes d'information, ils sont restés dociles : il n'est pas question pour eux de renverser le gouvernement et de perdre dans la foulée leurs sièges. </w:t>
      </w:r>
    </w:p>
    <w:p>
      <w:pPr>
        <w:pStyle w:val="Normal"/>
        <w:rPr>
          <w:bCs/>
        </w:rPr>
      </w:pPr>
      <w:r>
        <w:rPr>
          <w:bCs/>
        </w:rPr>
      </w:r>
    </w:p>
    <w:p>
      <w:pPr>
        <w:pStyle w:val="Normal"/>
        <w:rPr>
          <w:bCs/>
        </w:rPr>
      </w:pPr>
      <w:r>
        <w:rPr>
          <w:bCs/>
        </w:rPr>
        <w:t xml:space="preserve">Pour les communistes, que l’on croyait disparus, c’est le grand retour à la télévision ! Ils ont détesté d’avoir à se joindre à l’UMP, mais leur attitude leur offre un joli coup de publicité à la veille des départementales. </w:t>
      </w:r>
    </w:p>
    <w:p>
      <w:pPr>
        <w:pStyle w:val="Normal"/>
        <w:rPr>
          <w:bCs/>
        </w:rPr>
      </w:pPr>
      <w:r>
        <w:rPr>
          <w:bCs/>
        </w:rPr>
      </w:r>
    </w:p>
    <w:p>
      <w:pPr>
        <w:pStyle w:val="Normal"/>
        <w:rPr/>
      </w:pPr>
      <w:r>
        <w:rPr/>
      </w:r>
    </w:p>
    <w:p>
      <w:pPr>
        <w:pStyle w:val="Heading1"/>
        <w:rPr>
          <w:b w:val="false"/>
          <w:b w:val="false"/>
          <w:sz w:val="28"/>
        </w:rPr>
      </w:pPr>
      <w:r>
        <w:rPr/>
        <w:t xml:space="preserve">Ultime requête du gouvernement grec pour un maintien des crédits </w:t>
      </w:r>
    </w:p>
    <w:p>
      <w:pPr>
        <w:pStyle w:val="Normal"/>
        <w:rPr>
          <w:b/>
          <w:b/>
          <w:sz w:val="28"/>
        </w:rPr>
      </w:pPr>
      <w:r>
        <w:rPr>
          <w:b/>
          <w:sz w:val="28"/>
        </w:rPr>
      </w:r>
    </w:p>
    <w:p>
      <w:pPr>
        <w:pStyle w:val="Normal"/>
        <w:rPr>
          <w:b/>
          <w:b/>
          <w:bCs/>
        </w:rPr>
      </w:pPr>
      <w:r>
        <w:rPr>
          <w:b/>
          <w:bCs/>
        </w:rPr>
        <w:t xml:space="preserve">L’ultime requête du gouvernement grec est parvenue hier à l’Eurogroupe </w:t>
      </w:r>
    </w:p>
    <w:p>
      <w:pPr>
        <w:pStyle w:val="Normal"/>
        <w:rPr>
          <w:b/>
          <w:b/>
          <w:bCs/>
        </w:rPr>
      </w:pPr>
      <w:r>
        <w:rPr>
          <w:b/>
          <w:bCs/>
        </w:rPr>
      </w:r>
    </w:p>
    <w:p>
      <w:pPr>
        <w:pStyle w:val="Normal"/>
        <w:rPr>
          <w:bCs/>
        </w:rPr>
      </w:pPr>
      <w:r>
        <w:rPr>
          <w:bCs/>
        </w:rPr>
        <w:t>Une lettre peut</w:t>
        <w:noBreakHyphen/>
        <w:t xml:space="preserve">elle changer le sort d’un pays ? C’est en tout cas le parti pris par les dirigeants grecs hier. Depuis mardi, ils étaient au pied du mur. L’Eurogroupe, réunion des 19 ministres des Finances de la Zone Euro, avait lancé un ultimatum au gouvernement. Les dirigeants athéniens étaient sommés de demander une extension du programme d’aide actuel, et de prendre un certain nombre d’engagements : renoncer aux mesures unilatérales, consulter les créanciers avant toute réforme, préserver la stabilité monétaire… Un dilemme cornélien pour les nouveaux élus, contraints de faire un choix difficile : accomplir leur programme politique, et renoncer à toutes les aides européennes ; ou courber l’échine face à la troïka, et perpétrer les mesures de rigueur de leurs prédécesseurs. </w:t>
      </w:r>
    </w:p>
    <w:p>
      <w:pPr>
        <w:pStyle w:val="Normal"/>
        <w:rPr>
          <w:bCs/>
        </w:rPr>
      </w:pPr>
      <w:r>
        <w:rPr>
          <w:bCs/>
        </w:rPr>
      </w:r>
    </w:p>
    <w:p>
      <w:pPr>
        <w:pStyle w:val="Normal"/>
        <w:rPr>
          <w:b/>
          <w:b/>
          <w:bCs/>
        </w:rPr>
      </w:pPr>
      <w:r>
        <w:rPr>
          <w:b/>
          <w:bCs/>
        </w:rPr>
        <w:t xml:space="preserve">Dans leur lettre, les dirigeants grecs veulent satisfaire à la fois la Grèce et leurs créanciers européens </w:t>
      </w:r>
    </w:p>
    <w:p>
      <w:pPr>
        <w:pStyle w:val="Normal"/>
        <w:rPr>
          <w:b/>
          <w:b/>
          <w:bCs/>
        </w:rPr>
      </w:pPr>
      <w:r>
        <w:rPr>
          <w:b/>
          <w:bCs/>
        </w:rPr>
      </w:r>
    </w:p>
    <w:p>
      <w:pPr>
        <w:pStyle w:val="Normal"/>
        <w:rPr>
          <w:bCs/>
        </w:rPr>
      </w:pPr>
      <w:r>
        <w:rPr>
          <w:bCs/>
        </w:rPr>
        <w:t xml:space="preserve">Ils demandent une extension du plan d’aide internationale de 6 mois, en acceptant certaines des mesures préconisées par la troïka : l’indépendance du fisc, la modernisation du système judiciaire. Ils s’engagent à l’équilibre budgétaire pour la durée de l’aide. Les gouvernants athéniens demandent cependant à pouvoir poursuivre leur programme d’urgence sociale. Le délai de 6 mois aura pour but de leur permettre de présenter un nouveau « contrat pour la reprise et la croissance ». </w:t>
      </w:r>
    </w:p>
    <w:p>
      <w:pPr>
        <w:pStyle w:val="Normal"/>
        <w:rPr>
          <w:bCs/>
        </w:rPr>
      </w:pPr>
      <w:r>
        <w:rPr>
          <w:bCs/>
        </w:rPr>
      </w:r>
    </w:p>
    <w:p>
      <w:pPr>
        <w:pStyle w:val="Normal"/>
        <w:rPr>
          <w:b/>
          <w:b/>
          <w:bCs/>
        </w:rPr>
      </w:pPr>
      <w:r>
        <w:rPr>
          <w:b/>
          <w:bCs/>
        </w:rPr>
        <w:t>C’est aujourd’hui que l’Eurogroupe doit prendre sa décision : les propositions grecques ont</w:t>
        <w:noBreakHyphen/>
        <w:t xml:space="preserve">elles convaincu ? </w:t>
      </w:r>
    </w:p>
    <w:p>
      <w:pPr>
        <w:pStyle w:val="Normal"/>
        <w:rPr>
          <w:b/>
          <w:b/>
          <w:bCs/>
        </w:rPr>
      </w:pPr>
      <w:r>
        <w:rPr>
          <w:b/>
          <w:bCs/>
        </w:rPr>
      </w:r>
    </w:p>
    <w:p>
      <w:pPr>
        <w:pStyle w:val="Normal"/>
        <w:rPr/>
      </w:pPr>
      <w:r>
        <w:rPr>
          <w:bCs/>
        </w:rPr>
        <w:t>Jean</w:t>
        <w:noBreakHyphen/>
        <w:t>Claude Junker, président de la Commission européenne, a affirmé que la demande grecque ouvrait la voie « à un compromis acceptable ». Doit</w:t>
        <w:noBreakHyphen/>
        <w:t xml:space="preserve">on en conclure qu’il s’est laissé convaincre par la requête athénienne ? Il est permis de penser que les institutions européennes n’ont pas le choix. Elles auraient trop à perdre d’un départ de la Grèce de la zone euro : isolé, le pays ne pourrait jamais rembourser ses créanciers, au premier rang desquels figurent les institutions, et les Etats européens. </w:t>
      </w:r>
    </w:p>
    <w:p>
      <w:pPr>
        <w:pStyle w:val="Normal"/>
        <w:rPr>
          <w:bCs/>
        </w:rPr>
      </w:pPr>
      <w:r>
        <w:rPr>
          <w:bCs/>
        </w:rPr>
      </w:r>
    </w:p>
    <w:p>
      <w:pPr>
        <w:pStyle w:val="Normal"/>
        <w:rPr>
          <w:bCs/>
        </w:rPr>
      </w:pPr>
      <w:r>
        <w:rPr>
          <w:bCs/>
        </w:rPr>
        <w:t xml:space="preserve">Manuel Valls a vu quant à lui dans cette requête « le signe encourageant qu’une solution est possible ». </w:t>
      </w:r>
    </w:p>
    <w:p>
      <w:pPr>
        <w:pStyle w:val="Normal"/>
        <w:rPr>
          <w:bCs/>
        </w:rPr>
      </w:pPr>
      <w:r>
        <w:rPr>
          <w:bCs/>
        </w:rPr>
      </w:r>
    </w:p>
    <w:p>
      <w:pPr>
        <w:pStyle w:val="Normal"/>
        <w:rPr/>
      </w:pPr>
      <w:r>
        <w:rPr>
          <w:bCs/>
        </w:rPr>
        <w:t xml:space="preserve">Le gouvernement allemand fait la sourde oreille : qualifiant les propositions athéniennes de « Cheval de Troie », il estime qu’elles ne contiennent </w:t>
      </w:r>
      <w:r>
        <w:rPr>
          <w:bCs/>
          <w:iCs/>
        </w:rPr>
        <w:t>« pas une solution substantielle » </w:t>
      </w:r>
      <w:r>
        <w:rPr>
          <w:bCs/>
        </w:rPr>
        <w:t>et </w:t>
      </w:r>
      <w:r>
        <w:rPr>
          <w:bCs/>
          <w:iCs/>
        </w:rPr>
        <w:t>« ne répondent pas aux critères »</w:t>
      </w:r>
      <w:r>
        <w:rPr>
          <w:bCs/>
        </w:rPr>
        <w:t xml:space="preserve"> fixés par la zone euro. </w:t>
      </w:r>
    </w:p>
    <w:p>
      <w:pPr>
        <w:pStyle w:val="Normal"/>
        <w:rPr>
          <w:bCs/>
        </w:rPr>
      </w:pPr>
      <w:r>
        <w:rPr>
          <w:bCs/>
        </w:rPr>
      </w:r>
    </w:p>
    <w:p>
      <w:pPr>
        <w:pStyle w:val="Normal"/>
        <w:rPr/>
      </w:pPr>
      <w:r>
        <w:rPr/>
      </w:r>
    </w:p>
    <w:p>
      <w:pPr>
        <w:pStyle w:val="Heading1"/>
        <w:rPr>
          <w:b w:val="false"/>
          <w:b w:val="false"/>
          <w:sz w:val="28"/>
        </w:rPr>
      </w:pPr>
      <w:r>
        <w:rPr/>
        <w:t xml:space="preserve">Dissuasion nucléaire : la France n’entend pas baisser </w:t>
      </w:r>
    </w:p>
    <w:p>
      <w:pPr>
        <w:pStyle w:val="Heading1"/>
        <w:rPr>
          <w:b w:val="false"/>
          <w:b w:val="false"/>
          <w:sz w:val="28"/>
        </w:rPr>
      </w:pPr>
      <w:r>
        <w:rPr/>
        <w:t xml:space="preserve">la garde </w:t>
      </w:r>
    </w:p>
    <w:p>
      <w:pPr>
        <w:pStyle w:val="Normal"/>
        <w:rPr>
          <w:b/>
          <w:b/>
          <w:sz w:val="28"/>
        </w:rPr>
      </w:pPr>
      <w:r>
        <w:rPr>
          <w:b/>
          <w:sz w:val="28"/>
        </w:rPr>
      </w:r>
    </w:p>
    <w:p>
      <w:pPr>
        <w:pStyle w:val="Normal"/>
        <w:rPr>
          <w:bCs/>
        </w:rPr>
      </w:pPr>
      <w:r>
        <w:rPr>
          <w:bCs/>
        </w:rPr>
        <w:t xml:space="preserve">Il est maintenant devenu de coutume, pour un président de la République, de faire un grand discours sur la dissuasion nucléaire. Nicolas Sarkozy l'avait fait à Cherbourg, en 2008, et Jacques Chirac avant lui, en 2001 et 2006. François Hollande a respecté la tradition et s'est rendu hier à Istres à cette fin. </w:t>
      </w:r>
    </w:p>
    <w:p>
      <w:pPr>
        <w:pStyle w:val="Normal"/>
        <w:rPr>
          <w:bCs/>
        </w:rPr>
      </w:pPr>
      <w:r>
        <w:rPr>
          <w:bCs/>
        </w:rPr>
      </w:r>
    </w:p>
    <w:p>
      <w:pPr>
        <w:pStyle w:val="Normal"/>
        <w:rPr>
          <w:b/>
          <w:b/>
          <w:bCs/>
        </w:rPr>
      </w:pPr>
      <w:r>
        <w:rPr>
          <w:b/>
          <w:bCs/>
        </w:rPr>
        <w:t xml:space="preserve">"Chacun sait que lorsque la France parle, elle peut passer à l’acte" a affirmé le président de la République. A ses yeux, la dissuasion nucléaire « va de pair avec le renforcement de l’Europe de la défense » </w:t>
      </w:r>
    </w:p>
    <w:p>
      <w:pPr>
        <w:pStyle w:val="Normal"/>
        <w:rPr>
          <w:b/>
          <w:b/>
          <w:bCs/>
        </w:rPr>
      </w:pPr>
      <w:r>
        <w:rPr>
          <w:b/>
          <w:bCs/>
        </w:rPr>
      </w:r>
    </w:p>
    <w:p>
      <w:pPr>
        <w:pStyle w:val="Normal"/>
        <w:rPr>
          <w:bCs/>
        </w:rPr>
      </w:pPr>
      <w:r>
        <w:rPr>
          <w:bCs/>
        </w:rPr>
        <w:t>François Hollande a évoqué une "possibilité de conflits étatiques nous concernant, directement ou indirectement" compte tenu du "contexte international". Il n'est donc pas question de baisser la garde ! Il réaffirme la pertinence de ce type de dissuasion, qui, dit</w:t>
        <w:noBreakHyphen/>
        <w:t xml:space="preserve">il, nous permet de vivre libres. Il repose en effet sur l’indépendance du décideur — le président — et sur celle de l’outil de dissuasion, qui est purement national et très secret. </w:t>
      </w:r>
    </w:p>
    <w:p>
      <w:pPr>
        <w:pStyle w:val="Normal"/>
        <w:rPr>
          <w:bCs/>
        </w:rPr>
      </w:pPr>
      <w:r>
        <w:rPr>
          <w:bCs/>
        </w:rPr>
      </w:r>
    </w:p>
    <w:p>
      <w:pPr>
        <w:pStyle w:val="Normal"/>
        <w:rPr>
          <w:b/>
          <w:b/>
          <w:bCs/>
        </w:rPr>
      </w:pPr>
      <w:r>
        <w:rPr>
          <w:b/>
          <w:bCs/>
        </w:rPr>
        <w:t xml:space="preserve">Mais dans un souci de transparence, François Hollande révèle l'arsenal nucléaire de la France : </w:t>
      </w:r>
    </w:p>
    <w:p>
      <w:pPr>
        <w:pStyle w:val="Normal"/>
        <w:rPr>
          <w:b/>
          <w:b/>
          <w:bCs/>
        </w:rPr>
      </w:pPr>
      <w:r>
        <w:rPr>
          <w:b/>
          <w:bCs/>
        </w:rPr>
      </w:r>
    </w:p>
    <w:p>
      <w:pPr>
        <w:pStyle w:val="Normal"/>
        <w:rPr>
          <w:bCs/>
        </w:rPr>
      </w:pPr>
      <w:r>
        <w:rPr>
          <w:bCs/>
        </w:rPr>
        <w:t>... trois lots de 16 missiles portés par sous</w:t>
        <w:noBreakHyphen/>
        <w:t>marins et de 54 vecteurs missiles aéroportés. La France est bien le seul pays à dévoiler ainsi ses cartes "secret</w:t>
        <w:noBreakHyphen/>
        <w:t xml:space="preserve">défense" en toute candeur, en attendant que les autres en fassent autant. </w:t>
      </w:r>
    </w:p>
    <w:p>
      <w:pPr>
        <w:pStyle w:val="Normal"/>
        <w:rPr>
          <w:bCs/>
        </w:rPr>
      </w:pPr>
      <w:r>
        <w:rPr>
          <w:bCs/>
        </w:rPr>
      </w:r>
    </w:p>
    <w:p>
      <w:pPr>
        <w:pStyle w:val="Normal"/>
        <w:rPr>
          <w:bCs/>
        </w:rPr>
      </w:pPr>
      <w:r>
        <w:rPr>
          <w:bCs/>
        </w:rPr>
        <w:t xml:space="preserve">Le président a rappelé la priorité accordée par la France à l'arrêt définitif de la production de matières fissiles destinées aux armes nucléaires, car l'accroissement du nombre d'Etats possédant l'arme nucléaire serait un risque majeur pour la sécurité internationale. </w:t>
      </w:r>
    </w:p>
    <w:p>
      <w:pPr>
        <w:pStyle w:val="Normal"/>
        <w:rPr>
          <w:bCs/>
        </w:rPr>
      </w:pPr>
      <w:r>
        <w:rPr>
          <w:bCs/>
        </w:rPr>
      </w:r>
    </w:p>
    <w:p>
      <w:pPr>
        <w:pStyle w:val="Normal"/>
        <w:rPr>
          <w:bCs/>
        </w:rPr>
      </w:pPr>
      <w:r>
        <w:rPr>
          <w:b/>
          <w:bCs/>
        </w:rPr>
        <w:t xml:space="preserve">Il a conclu en scandant : "oui au nucléaire civil, non à l'arme nucléaire" </w:t>
      </w:r>
    </w:p>
    <w:p>
      <w:pPr>
        <w:pStyle w:val="Normal"/>
        <w:rPr>
          <w:bCs/>
        </w:rPr>
      </w:pPr>
      <w:r>
        <w:rPr>
          <w:bCs/>
        </w:rPr>
      </w:r>
    </w:p>
    <w:p>
      <w:pPr>
        <w:pStyle w:val="Normal"/>
        <w:rPr>
          <w:bCs/>
        </w:rPr>
      </w:pPr>
      <w:r>
        <w:rPr>
          <w:bCs/>
        </w:rPr>
        <w:t>Un sujet important, qui sera prochainement mis en débat lors de la Conférence de révision du Traité de non</w:t>
        <w:noBreakHyphen/>
        <w:t>prolifération, prévue à New</w:t>
        <w:noBreakHyphen/>
        <w:t xml:space="preserve">York du 27 avril au 22 mai prochain.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Mise au point de Nicolas Sarkozy sur Europe 1 </w:t>
      </w:r>
    </w:p>
    <w:p>
      <w:pPr>
        <w:pStyle w:val="Normal"/>
        <w:rPr>
          <w:b/>
          <w:b/>
          <w:bCs/>
          <w:sz w:val="28"/>
        </w:rPr>
      </w:pPr>
      <w:r>
        <w:rPr>
          <w:b/>
          <w:bCs/>
          <w:sz w:val="28"/>
        </w:rPr>
      </w:r>
    </w:p>
    <w:p>
      <w:pPr>
        <w:pStyle w:val="Normal"/>
        <w:rPr>
          <w:bCs/>
        </w:rPr>
      </w:pPr>
      <w:r>
        <w:rPr>
          <w:bCs/>
        </w:rPr>
        <w:t>Ce jeudi, Nicolas Sarkozy était l’invité de la matinale d’Europe 1. L’occasion pour lui de se défendre des multiples accusations qui lui sont adressées, mais aussi de préciser ses intentions politiques. Concernant ces dernières, l’ancien président de la République a livré deux informations tactiques. La première touche à sa candidature pour la présidentielle de 2017, qu’il présente lui</w:t>
        <w:noBreakHyphen/>
        <w:t xml:space="preserve">même comme « pas obligatoire » ; ce qui est surtout un acte de prudence que justifient les difficultés rencontrées à donner corps à sa majorité. La seconde concerne le Front National : malgré le sondage Sofres de début de semaine affirmant que 60 % des électeurs UMP désirent un rapprochement avec le parti frontiste, Nicolas Sarkozy a maintenu sa position de rejet de tout compromis, confirmant que sa nouvelle cible électorale était au centre. </w:t>
      </w:r>
    </w:p>
    <w:p>
      <w:pPr>
        <w:pStyle w:val="Normal"/>
        <w:rPr>
          <w:bCs/>
        </w:rPr>
      </w:pPr>
      <w:r>
        <w:rPr>
          <w:bCs/>
        </w:rPr>
      </w:r>
    </w:p>
    <w:p>
      <w:pPr>
        <w:pStyle w:val="Normal"/>
        <w:rPr/>
      </w:pPr>
      <w:r>
        <w:rPr/>
      </w:r>
    </w:p>
    <w:p>
      <w:pPr>
        <w:pStyle w:val="Heading1"/>
        <w:rPr>
          <w:b w:val="false"/>
          <w:b w:val="false"/>
          <w:sz w:val="28"/>
        </w:rPr>
      </w:pPr>
      <w:r>
        <w:rPr/>
        <w:t xml:space="preserve">Les Associations familiales catholiques attaquent en justice le site de rencontre extra conjugal Gleeden </w:t>
      </w:r>
    </w:p>
    <w:p>
      <w:pPr>
        <w:pStyle w:val="Normal"/>
        <w:rPr>
          <w:b/>
          <w:b/>
          <w:bCs/>
          <w:sz w:val="28"/>
        </w:rPr>
      </w:pPr>
      <w:r>
        <w:rPr>
          <w:b/>
          <w:bCs/>
          <w:sz w:val="28"/>
        </w:rPr>
      </w:r>
    </w:p>
    <w:p>
      <w:pPr>
        <w:pStyle w:val="Normal"/>
        <w:rPr/>
      </w:pPr>
      <w:r>
        <w:rPr>
          <w:bCs/>
        </w:rPr>
        <w:t xml:space="preserve">Ce site fondé en 2008 compte aujourd'hui un million de membres en France, et 2500 inscriptions par jour ; il ne se gêne pas pour promouvoir publiquement l’infidélité conjugale, nommée extra conjugalité. Sur les panneaux de publicité essaiment des phrases telles que : « être fidèle à deux hommes, c'est être deux fois plus fidèle ». Rendre l'accès à l'infidélité aussi facile et aussi « moral » a révolté les Associations catholiques. Elles ont donc assigné la société américaine Black Divine, éditrice du site. </w:t>
      </w:r>
    </w:p>
    <w:p>
      <w:pPr>
        <w:pStyle w:val="Normal"/>
        <w:rPr>
          <w:bCs/>
        </w:rPr>
      </w:pPr>
      <w:r>
        <w:rPr>
          <w:bCs/>
        </w:rPr>
      </w:r>
    </w:p>
    <w:p>
      <w:pPr>
        <w:pStyle w:val="Normal"/>
        <w:rPr>
          <w:bCs/>
        </w:rPr>
      </w:pPr>
      <w:r>
        <w:rPr>
          <w:bCs/>
        </w:rPr>
        <w:t>A force de pétitions, elles ont réussi à faire censurer les affiches dans certaines villes des Yvelines et des Hauts</w:t>
        <w:noBreakHyphen/>
        <w:t>de</w:t>
        <w:noBreakHyphen/>
        <w:t>Seine. Une pétition contre celles</w:t>
        <w:noBreakHyphen/>
        <w:t xml:space="preserve">ci a réuni 23 000 signatures. Mais les AFC notent qu'elles ne sont pas les seules à réagir. Le président du groupe PS de l'Assemblée nationale, Bruno Le Roux, a tweeté le 14 février : « Heureusement qu'il y a les Yvelines. On devrait profiter de la loi Macron pour interdire ça ! ». </w:t>
      </w:r>
    </w:p>
    <w:p>
      <w:pPr>
        <w:pStyle w:val="Normal"/>
        <w:rPr>
          <w:bCs/>
        </w:rPr>
      </w:pPr>
      <w:r>
        <w:rPr>
          <w:bCs/>
        </w:rPr>
      </w:r>
    </w:p>
    <w:p>
      <w:pPr>
        <w:pStyle w:val="Normal"/>
        <w:rPr/>
      </w:pPr>
      <w:r>
        <w:rPr>
          <w:bCs/>
        </w:rPr>
        <w:t xml:space="preserve">A noter que la fidélité conjugale est encore promue par la loi. L’article 212 du code civil affirme que « les époux se doivent mutuellement respect, fidélité, secours, et assistance ». </w:t>
      </w:r>
    </w:p>
    <w:p>
      <w:pPr>
        <w:pStyle w:val="Normal"/>
        <w:rPr>
          <w:bCs/>
        </w:rPr>
      </w:pPr>
      <w:r>
        <w:rPr>
          <w:bCs/>
        </w:rPr>
      </w:r>
    </w:p>
    <w:p>
      <w:pPr>
        <w:pStyle w:val="Normal"/>
        <w:rPr/>
      </w:pPr>
      <w:r>
        <w:rPr/>
      </w:r>
    </w:p>
    <w:p>
      <w:pPr>
        <w:pStyle w:val="Heading1"/>
        <w:rPr>
          <w:b w:val="false"/>
          <w:b w:val="false"/>
          <w:sz w:val="28"/>
        </w:rPr>
      </w:pPr>
      <w:r>
        <w:rPr/>
        <w:t>La haine anti</w:t>
        <w:noBreakHyphen/>
        <w:t xml:space="preserve">chrétienne, pour BFM TV, ça n’existe pas </w:t>
      </w:r>
    </w:p>
    <w:p>
      <w:pPr>
        <w:pStyle w:val="Normal"/>
        <w:rPr>
          <w:b/>
          <w:b/>
          <w:bCs/>
          <w:sz w:val="28"/>
        </w:rPr>
      </w:pPr>
      <w:r>
        <w:rPr>
          <w:b/>
          <w:bCs/>
          <w:sz w:val="28"/>
        </w:rPr>
      </w:r>
    </w:p>
    <w:p>
      <w:pPr>
        <w:pStyle w:val="Normal"/>
        <w:rPr>
          <w:bCs/>
        </w:rPr>
      </w:pPr>
      <w:r>
        <w:rPr>
          <w:bCs/>
        </w:rPr>
        <w:t xml:space="preserve">Hier matin, à 8 h 18, BFM TV publiait le recensement des profanations de sépultures sur l’année 2014. Les profanations de carrés musulmans s’élèvent ainsi à 4, les profanations de cimetières juifs à 6, et il était noté que les profanations de cimetières chrétiens s’élevaient à 206. « Etait noté », parce qu’à 13 h 09 la chaîne décida de passer à nouveau l’information en direct, mais l’intitulé en avait été modifié. La mention « cimetières chrétiens » avait ainsi disparu au profit d’une mention bien plus neutre, celle de « cimetières municipaux ». A croire que les cimetières avaient changé d’identité au cours de la journée, ou, plus simplement et de manière tristement plus réaliste, qu’il était mal vu de montrer que le christianisme est victime d’une haine persécutrice. Non seulement une victime réelle, mais de loin la victime la plus attaqué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Accord entre les Etats</w:t>
        <w:noBreakHyphen/>
        <w:t xml:space="preserve">Unis et la Turquie pour équiper les rebelles syriens </w:t>
      </w:r>
    </w:p>
    <w:p>
      <w:pPr>
        <w:pStyle w:val="Normal"/>
        <w:rPr>
          <w:b/>
          <w:b/>
          <w:sz w:val="28"/>
        </w:rPr>
      </w:pPr>
      <w:r>
        <w:rPr>
          <w:b/>
          <w:sz w:val="28"/>
        </w:rPr>
      </w:r>
    </w:p>
    <w:p>
      <w:pPr>
        <w:pStyle w:val="Normal"/>
        <w:rPr/>
      </w:pPr>
      <w:r>
        <w:rPr/>
        <w:t>Les Etats</w:t>
        <w:noBreakHyphen/>
        <w:t>Unis poursuivent leur opération d’isolement stratégique de la Russie. Ils avaient exercé des pressions en Ukraine pour favoriser un compromis entre les parties en présence ; les Américains ont signé hier à Ankara un accord pour former et équiper des opposants syriens basés en Turquie. Pour étendre son influence à l’Est de l’Europe, les Etats</w:t>
        <w:noBreakHyphen/>
        <w:t xml:space="preserve">Unis financent et entraînent désormais les rebelles aux régimes amis de la Russie. Le temps des révolutions colorées, certainement plus gourmandes en capitaux et en énergie, semble bel et bien passé.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pPr>
      <w:r>
        <w:rPr>
          <w:bCs/>
        </w:rPr>
        <w:t xml:space="preserve">Les 21 chrétiens coptes exécutés par l’Etat islamique ne seront pas morts en vain. Le président musulman d’Egypte, le maréchal Sissi, a fait un nouveau geste à leur égard : après avoir ordonné des frappes aériennes contre Daech, il a maintenant déclaré que l’Etat construirait une église en l’honneur des « martyrs en Libye » dans la ville de Minya, dont ils sont originaires. Ceux qui sont morts en susurrant le nom du Christ sont désormais considérés comme des martyrs ; ils ravivent, partout où leur souvenir est évoqué, le courage et la Foi des communautés orientales éprouvées. </w:t>
      </w:r>
    </w:p>
    <w:p>
      <w:pPr>
        <w:pStyle w:val="Normal"/>
        <w:rPr>
          <w:bCs/>
        </w:rPr>
      </w:pPr>
      <w:r>
        <w:rPr>
          <w:bCs/>
        </w:rPr>
      </w:r>
    </w:p>
    <w:p>
      <w:pPr>
        <w:pStyle w:val="Normal"/>
        <w:rPr/>
      </w:pPr>
      <w:r>
        <w:rPr/>
      </w:r>
    </w:p>
    <w:p>
      <w:pPr>
        <w:pStyle w:val="Normal"/>
        <w:rPr/>
      </w:pPr>
      <w:r>
        <w:rPr>
          <w:b/>
          <w:sz w:val="32"/>
          <w:szCs w:val="32"/>
        </w:rPr>
        <w:t>Votre kiosque courtois, demain, samedi 21 février à 7 h 15, le rendez</w:t>
        <w:noBreakHyphen/>
        <w:t xml:space="preserve">vous de la réinform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5:00Z</dcterms:created>
  <dc:creator>Annick et Jean-Claude FERRER</dc:creator>
  <dc:description/>
  <dc:language>en-US</dc:language>
  <cp:lastModifiedBy>Annick et Jean-Claude FERRER</cp:lastModifiedBy>
  <cp:lastPrinted>2015-02-20T09:27:00Z</cp:lastPrinted>
  <dcterms:modified xsi:type="dcterms:W3CDTF">2015-02-20T08:59:00Z</dcterms:modified>
  <cp:revision>11</cp:revision>
  <dc:subject/>
  <dc:title/>
</cp:coreProperties>
</file>