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0"/>
          <w:szCs w:val="30"/>
        </w:rPr>
        <w:t xml:space="preserve">BULLETIN DE REINFORMATION DU MARDI 2 JUIN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Rapport choc contre le djihadisme : la privation de liberté continue </w:t>
      </w:r>
    </w:p>
    <w:p>
      <w:pPr>
        <w:pStyle w:val="Normal"/>
        <w:rPr>
          <w:b/>
          <w:b/>
          <w:sz w:val="28"/>
        </w:rPr>
      </w:pPr>
      <w:r>
        <w:rPr>
          <w:b/>
          <w:sz w:val="28"/>
        </w:rPr>
      </w:r>
    </w:p>
    <w:p>
      <w:pPr>
        <w:pStyle w:val="Normal"/>
        <w:rPr/>
      </w:pPr>
      <w:r>
        <w:rPr/>
      </w:r>
    </w:p>
    <w:p>
      <w:pPr>
        <w:pStyle w:val="Normal"/>
        <w:rPr/>
      </w:pPr>
      <w:r>
        <w:rPr/>
        <w:t>Et voici un des premiers rapports conjoint Républicains/Parti Socialiste. Et, bien évidemment, il s’agit d’un rapport sur les mesures à prendre contre le djihadisme. Eric Ciotti, député ex</w:t>
        <w:noBreakHyphen/>
        <w:t>UMP des Alpes</w:t>
        <w:noBreakHyphen/>
        <w:t>Maritimes et Patrick Menucci, député socialiste des Bouches</w:t>
        <w:noBreakHyphen/>
        <w:t>du</w:t>
        <w:noBreakHyphen/>
        <w:t>Rhône ont publié hier ledit rapport.</w:t>
      </w:r>
    </w:p>
    <w:p>
      <w:pPr>
        <w:pStyle w:val="Normal"/>
        <w:rPr/>
      </w:pPr>
      <w:r>
        <w:rPr/>
        <w:t xml:space="preserve">Ce travail avait lieu dans le cadre d’une commission chargée d’enquêter sur les filières djihadistes. </w:t>
      </w:r>
    </w:p>
    <w:p>
      <w:pPr>
        <w:pStyle w:val="Normal"/>
        <w:rPr/>
      </w:pPr>
      <w:r>
        <w:rPr/>
      </w:r>
    </w:p>
    <w:p>
      <w:pPr>
        <w:pStyle w:val="Normal"/>
        <w:rPr/>
      </w:pPr>
      <w:r>
        <w:rPr>
          <w:b/>
        </w:rPr>
        <w:t xml:space="preserve">Ils ont rajouté à cette enquête une série de 10 propositions visant à faciliter le travail de la police et de l’appareil juridique contre cette menace </w:t>
      </w:r>
    </w:p>
    <w:p>
      <w:pPr>
        <w:pStyle w:val="Normal"/>
        <w:rPr>
          <w:b/>
          <w:b/>
        </w:rPr>
      </w:pPr>
      <w:r>
        <w:rPr>
          <w:b/>
        </w:rPr>
      </w:r>
    </w:p>
    <w:p>
      <w:pPr>
        <w:pStyle w:val="Normal"/>
        <w:rPr/>
      </w:pPr>
      <w:r>
        <w:rPr/>
        <w:t xml:space="preserve">Et voici quelques-unes des mesures proposées : plus de coordination entre les différents services, renforcement des effectifs, développer une action pédagogique, renforcer le contrôle des imams ou encore la prévention en prison. Jusqu’ici, rien de très surprenant. Mais d’autres mesures plus inquiétantes ont aussi été proposées, dans la droite lignée du projet de loi sur le renseignement. La commission a ainsi proposé : un accès facilité à de nombreux fichiers, en particulier celui des passagers des compagnies aériennes, ou encore la permission pour l’espionnage informatique. Autant de mesures, qui remettent en péril notre vie privée, à tous. </w:t>
      </w:r>
    </w:p>
    <w:p>
      <w:pPr>
        <w:pStyle w:val="Normal"/>
        <w:rPr/>
      </w:pPr>
      <w:r>
        <w:rPr/>
      </w:r>
    </w:p>
    <w:p>
      <w:pPr>
        <w:pStyle w:val="Normal"/>
        <w:rPr/>
      </w:pPr>
      <w:r>
        <w:rPr>
          <w:b/>
        </w:rPr>
        <w:t xml:space="preserve">Surtout que les causes principales du problème djihadiste ne sont pas évoquées </w:t>
      </w:r>
    </w:p>
    <w:p>
      <w:pPr>
        <w:pStyle w:val="Normal"/>
        <w:rPr>
          <w:b/>
          <w:b/>
        </w:rPr>
      </w:pPr>
      <w:r>
        <w:rPr>
          <w:b/>
        </w:rPr>
      </w:r>
    </w:p>
    <w:p>
      <w:pPr>
        <w:pStyle w:val="Normal"/>
        <w:rPr/>
      </w:pPr>
      <w:r>
        <w:rPr/>
        <w:t>Bien évidemment. L’immigration n’est pas évoquée. A croire que la menace islamiste en France est tombée du ciel. Il en va de même pour les guerres en Libye et en Syrie. En effet, la France refuse toujours de soutenir Bachar al</w:t>
        <w:noBreakHyphen/>
        <w:t xml:space="preserve">Assad qui mène pourtant un combat contre l’Etat islamique depuis de nombreuses années maintenant. Ces lois n’ont donc comme objectif que de faire passer des mesures sécuritaires et liberticides, sans pour autant traiter la racine du problème. Ce dernier ne risque donc pas de disparaître tout de suite. </w:t>
      </w:r>
    </w:p>
    <w:p>
      <w:pPr>
        <w:pStyle w:val="Normal"/>
        <w:rPr/>
      </w:pPr>
      <w:r>
        <w:rPr/>
      </w:r>
    </w:p>
    <w:p>
      <w:pPr>
        <w:pStyle w:val="Normal"/>
        <w:rPr/>
      </w:pPr>
      <w:r>
        <w:rPr/>
      </w:r>
    </w:p>
    <w:p>
      <w:pPr>
        <w:pStyle w:val="Heading1"/>
        <w:rPr>
          <w:b w:val="false"/>
          <w:b w:val="false"/>
          <w:sz w:val="28"/>
        </w:rPr>
      </w:pPr>
      <w:r>
        <w:rPr/>
        <w:t xml:space="preserve">Italie : Percée des mouvements populistes aux élections régionales </w:t>
      </w:r>
    </w:p>
    <w:p>
      <w:pPr>
        <w:pStyle w:val="Normal"/>
        <w:rPr>
          <w:b/>
          <w:b/>
          <w:sz w:val="28"/>
        </w:rPr>
      </w:pPr>
      <w:r>
        <w:rPr>
          <w:b/>
          <w:sz w:val="28"/>
        </w:rPr>
      </w:r>
    </w:p>
    <w:p>
      <w:pPr>
        <w:pStyle w:val="Normal"/>
        <w:rPr/>
      </w:pPr>
      <w:r>
        <w:rPr>
          <w:b/>
        </w:rPr>
        <w:t xml:space="preserve">Ce dimanche avait lieu les élections régionales partielles en Italie </w:t>
      </w:r>
    </w:p>
    <w:p>
      <w:pPr>
        <w:pStyle w:val="Normal"/>
        <w:rPr/>
      </w:pPr>
      <w:r>
        <w:rPr/>
      </w:r>
    </w:p>
    <w:p>
      <w:pPr>
        <w:pStyle w:val="Normal"/>
        <w:rPr/>
      </w:pPr>
      <w:r>
        <w:rPr/>
        <w:t xml:space="preserve">Elles ont marqué un coup dur pour la gauche traditionnelle italienne, incarnée par le Premier ministre actuel Matteo Renzi. Issu du Parti Démocrate, il avait été élu en promettant de mettre fin au règne de la vieille garde politique italienne et avait lancé un vent de changement. Un an après son arrivée au pouvoir, son bilan est mitigé. Faisant face à la crise migratoire qui frappe l’Italie et au mécontentement grandissant des Italiens, notamment sur la question des retraites, Matteo Renzi appréhendait ces élections régionales partielles et avait déclaré ne pas les voir comme un test. En effet, il s’attendait à un résultat mitigé, notamment à cause des campagnes dynamiques et efficaces menées contre ses politiques, notamment par la Ligue du Nord. </w:t>
      </w:r>
    </w:p>
    <w:p>
      <w:pPr>
        <w:pStyle w:val="Normal"/>
        <w:rPr/>
      </w:pPr>
      <w:r>
        <w:rPr/>
      </w:r>
    </w:p>
    <w:p>
      <w:pPr>
        <w:pStyle w:val="Normal"/>
        <w:rPr>
          <w:b/>
          <w:b/>
        </w:rPr>
      </w:pPr>
      <w:r>
        <w:rPr>
          <w:b/>
        </w:rPr>
        <w:t>Et donc, dimanche, Matteo Renzi a remporté une victoire serrée et en demi</w:t>
        <w:noBreakHyphen/>
        <w:t xml:space="preserve">teinte </w:t>
      </w:r>
    </w:p>
    <w:p>
      <w:pPr>
        <w:pStyle w:val="Normal"/>
        <w:rPr>
          <w:b/>
          <w:b/>
        </w:rPr>
      </w:pPr>
      <w:r>
        <w:rPr>
          <w:b/>
        </w:rPr>
      </w:r>
    </w:p>
    <w:p>
      <w:pPr>
        <w:pStyle w:val="Normal"/>
        <w:rPr/>
      </w:pPr>
      <w:r>
        <w:rPr/>
        <w:t>En effet, si le Parti Démocrate conserve la présidence de 17 régions sur 20 et de 5 régions sur les 7 remises en jeu ce dimanche, ces résultats sont à observer de plus près. Le Parti Démocrate se maintient en Toscane, en Ombrie, en Marches et en Pouilles et arrache la Campanie au centre</w:t>
        <w:noBreakHyphen/>
        <w:t>droit. En revanche, il essuie une défaite humiliante en Ligurie, région historiquement à gauche où le centre</w:t>
        <w:noBreakHyphen/>
        <w:t xml:space="preserve">droit vient de faire une percée. Dans l’ensemble, le Parti Démocrate est en net recul lors de ces élections. Si la coalition de gauche a cumulé 38 % des voix, le Parti Démocrate lui-même recueille à peine 23 % des suffrages. Ce chiffre est à comparer aux 41 % réalisés par le PD lors des élections européennes. </w:t>
      </w:r>
    </w:p>
    <w:p>
      <w:pPr>
        <w:pStyle w:val="Normal"/>
        <w:rPr/>
      </w:pPr>
      <w:r>
        <w:rPr/>
      </w:r>
    </w:p>
    <w:p>
      <w:pPr>
        <w:pStyle w:val="Normal"/>
        <w:rPr>
          <w:b/>
          <w:b/>
        </w:rPr>
      </w:pPr>
      <w:r>
        <w:rPr>
          <w:b/>
        </w:rPr>
        <w:t xml:space="preserve">Ces élections ont été marquées par la victoire des « populistes » </w:t>
      </w:r>
    </w:p>
    <w:p>
      <w:pPr>
        <w:pStyle w:val="Normal"/>
        <w:rPr>
          <w:b/>
          <w:b/>
        </w:rPr>
      </w:pPr>
      <w:r>
        <w:rPr>
          <w:b/>
        </w:rPr>
      </w:r>
    </w:p>
    <w:p>
      <w:pPr>
        <w:pStyle w:val="Normal"/>
        <w:rPr/>
      </w:pPr>
      <w:r>
        <w:rPr/>
        <w:t>Les grands gagnants de ce scrutin sont les partis dits « populistes ». Profitant de leur dynamique et de leur succès populaire, la Ligue du Nord et le Mouvement Cinq Etoiles ont transformé l’essai en se propulsant respectivement 3e et 2e partis d’Italie. Avec 19,6 % des voix, le Mouvement Cinq Etoiles talonne le PD et la Ligue du Nord passe devant le mouvement Forza Italia de Berlusconi avec 12,9 % des voix. La Ligue du Nord se maintient à la présidence du Veneto et étend son succès électoral au</w:t>
        <w:noBreakHyphen/>
        <w:t xml:space="preserve">delà de ses fiefs traditionnels. En Italie comme ailleurs en Europe, la critique des politiques migratoires et économiques folles de l’Union européenne est un sujet porteu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Normal"/>
        <w:rPr/>
      </w:pPr>
      <w:r>
        <w:rPr/>
        <w:t>L’affaire « la phobie administrative » de Thomas Thévenoud relancée devant les tribunaux.</w:t>
      </w:r>
    </w:p>
    <w:p>
      <w:pPr>
        <w:pStyle w:val="Normal"/>
        <w:rPr/>
      </w:pPr>
      <w:r>
        <w:rPr/>
        <w:t>L’ancien secrétaire d’Etat toujours député, contraint de démissionner du gouvernement en septembre 2014 pour avoir oublié de déclarer ses revenus pendant plusieurs années, est l’objet d’une plainte pour fraude fiscale. La commission des infractions fiscales, une autorité administrative habilitée à saisir la justice en cas de fraude fiscale, a porté plainte. Le parquet de Paris a été saisi et va ouvrir une procédure judiciaire qui pourra déboucher sur des sanctions pénales.</w:t>
      </w:r>
    </w:p>
    <w:p>
      <w:pPr>
        <w:pStyle w:val="Normal"/>
        <w:rPr/>
      </w:pPr>
      <w:r>
        <w:rPr/>
        <w:t xml:space="preserve">Cette affaire symbolique qui va revenir sur le devant de la scène médiatique embarrasse le chef de l’Etat bien qu’on décèle derrière cette procédure judiciaire une volonté politique très forte. </w:t>
      </w:r>
    </w:p>
    <w:p>
      <w:pPr>
        <w:pStyle w:val="Normal"/>
        <w:rPr/>
      </w:pPr>
      <w:r>
        <w:rPr/>
      </w:r>
    </w:p>
    <w:p>
      <w:pPr>
        <w:pStyle w:val="Normal"/>
        <w:rPr/>
      </w:pPr>
      <w:r>
        <w:rPr/>
      </w:r>
    </w:p>
    <w:p>
      <w:pPr>
        <w:pStyle w:val="Heading1"/>
        <w:rPr>
          <w:b w:val="false"/>
          <w:b w:val="false"/>
          <w:sz w:val="28"/>
        </w:rPr>
      </w:pPr>
      <w:r>
        <w:rPr/>
        <w:t xml:space="preserve">La gendarmerie veut brouiller les réseaux sociaux dans les manifestations </w:t>
      </w:r>
    </w:p>
    <w:p>
      <w:pPr>
        <w:pStyle w:val="Normal"/>
        <w:rPr>
          <w:b/>
          <w:b/>
          <w:sz w:val="28"/>
        </w:rPr>
      </w:pPr>
      <w:r>
        <w:rPr>
          <w:b/>
          <w:sz w:val="28"/>
        </w:rPr>
      </w:r>
    </w:p>
    <w:p>
      <w:pPr>
        <w:pStyle w:val="Normal"/>
        <w:rPr/>
      </w:pPr>
      <w:r>
        <w:rPr/>
        <w:t>L’Assemblée nationale a publié le rapport réalisé par la commission d’enquête chargée de tirer les conséquences de la mort de Rémi Fraisse survenue lors d’affrontements avec les forces de l’ordre sur le site de la « Zone à défendre » du barrage de Sivens. La commission d'enquête a évoqué à travers ses nombreuses auditions la question de l'utilisation d'Internet et en particulier des réseaux sociaux, pour appeler à manifester et s'organiser sur place face aux forces de l'ordre. A cette occasion, le général Denis Favier, directeur général de la gendarmerie a pu faire part de ses souhaits. Parmi ceux</w:t>
        <w:noBreakHyphen/>
        <w:t>ci, on peut noter la volonté d’établir un système de brouillage des réseaux sociaux et d’interceptions des SMS. Pour le général, il est indispensable que les forces de l’ordre puissent bloquer l’accès aux réseaux sociaux et filtrer les SMS en cas de manifestation ou de scénarios de type « Zone à défendre ». En effet, il considère que les nombreux appels à la mobilisation et à la coordination effectués en temps réel par les manifestants nuisent au travail des forces de l’ordre. De telles mesures de contrôle, d’invasion de la vie privée et de privation de liberté, pourraient bien trouver une base légale dans le nouveau projet de loi sur le renseignement. Rappelons</w:t>
        <w:noBreakHyphen/>
        <w:t>nous que ces méthodes avaient été lourdement critiquées quand l’ex</w:t>
        <w:noBreakHyphen/>
        <w:t xml:space="preserve">Président ukrainien les avait mises en place contre les manifestants de Maïdan, ou encore lorsque Tayyip Recep Erdogan avait bloqué les réseaux sociaux en Turquie. Avec le gouvernement socialiste, l’Etat policier et la France Big Brother, c’est maintenant ! </w:t>
      </w:r>
    </w:p>
    <w:p>
      <w:pPr>
        <w:pStyle w:val="Normal"/>
        <w:rPr/>
      </w:pPr>
      <w:r>
        <w:rPr/>
      </w:r>
    </w:p>
    <w:p>
      <w:pPr>
        <w:pStyle w:val="Normal"/>
        <w:rPr/>
      </w:pPr>
      <w:r>
        <w:rPr/>
      </w:r>
    </w:p>
    <w:p>
      <w:pPr>
        <w:pStyle w:val="Heading1"/>
        <w:rPr>
          <w:b w:val="false"/>
          <w:b w:val="false"/>
          <w:sz w:val="28"/>
        </w:rPr>
      </w:pPr>
      <w:r>
        <w:rPr/>
        <w:t xml:space="preserve">Le non-art de retour à Versailles </w:t>
      </w:r>
    </w:p>
    <w:p>
      <w:pPr>
        <w:pStyle w:val="Normal"/>
        <w:rPr>
          <w:b/>
          <w:b/>
          <w:sz w:val="28"/>
        </w:rPr>
      </w:pPr>
      <w:r>
        <w:rPr>
          <w:b/>
          <w:sz w:val="28"/>
        </w:rPr>
      </w:r>
    </w:p>
    <w:p>
      <w:pPr>
        <w:pStyle w:val="Normal"/>
        <w:rPr/>
      </w:pPr>
      <w:r>
        <w:rPr/>
        <w:t>7 ans après la polémique créée par l’exposition des œuvres de Jeff Koons au château de Versailles, l’art contemporain, que Javier Portella nomme très justement le « non</w:t>
        <w:noBreakHyphen/>
        <w:t>art », est de retour sur le domaine du roi Soleil. A partir du 9 juin, l’Indien Anish Kapoor va envahir le château et ses jardins d’œuvres volontairement provocantes. Prétendant inviter le chaos là où Le Nôtre avait créé l’ordre, Kapoor va ainsi installer un canon lanceur de cire dans la salle du Jeu de Paume ou encore une sculpture en acier rouillé de 10m de haut censée représenter, je cite : « Le vagin de la reine qui prend le pouvoir ». Nous pouvons remercier Catherine Pégard, la présidente du château de Versailles, qui a rendu possible cette expression assumée du néant et du chaos qu’est ce non</w:t>
        <w:noBreakHyphen/>
        <w:t xml:space="preserve">art. Entre le « plug anal » de la Place Vendôme et le « vagin royal » des jardins de Versailles, le patrimoine français a du souci à se faire. </w:t>
      </w:r>
    </w:p>
    <w:p>
      <w:pPr>
        <w:pStyle w:val="Normal"/>
        <w:rPr/>
      </w:pPr>
      <w:r>
        <w:rPr/>
      </w:r>
    </w:p>
    <w:p>
      <w:pPr>
        <w:pStyle w:val="Normal"/>
        <w:rPr/>
      </w:pPr>
      <w:r>
        <w:rPr/>
      </w:r>
    </w:p>
    <w:p>
      <w:pPr>
        <w:pStyle w:val="Heading1"/>
        <w:rPr>
          <w:b w:val="false"/>
          <w:b w:val="false"/>
          <w:sz w:val="28"/>
        </w:rPr>
      </w:pPr>
      <w:r>
        <w:rPr/>
        <w:t xml:space="preserve">Calais : bagarre sauvage entre clandestins </w:t>
      </w:r>
    </w:p>
    <w:p>
      <w:pPr>
        <w:pStyle w:val="Normal"/>
        <w:rPr>
          <w:b/>
          <w:b/>
          <w:sz w:val="28"/>
        </w:rPr>
      </w:pPr>
      <w:r>
        <w:rPr>
          <w:b/>
          <w:sz w:val="28"/>
        </w:rPr>
      </w:r>
    </w:p>
    <w:p>
      <w:pPr>
        <w:pStyle w:val="Normal"/>
        <w:rPr/>
      </w:pPr>
      <w:r>
        <w:rPr/>
        <w:t xml:space="preserve">Le camp d’immigrés clandestins bien nommé « La nouvelle jungle » à Calais a été le lieu d’une violente bagarre entre ses habitants. Cette nouvelle jungle qui a remplacé les autres campements et bidonvilles depuis quelques mois se situe dans la lande et accueille principalement des Afghans, Soudanais, Eyrthréens et Syriens. C’est dans la nuit de dimanche à lundi qu’une violente bagarre a fait 24 blessés, dont 14 qui sont hospitalisés, La bagarre opposant des Soudanais et des Erythréens avait débuté par l’incendie d’une tente et s’est terminée aux jets de pierres, à la barre de fer et à l’arme blanche… Quelques jours plus tôt, un blessé par balle lors d’une rixe impliquant 200 personnes avaient été secourues dans ce campement.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Etats</w:t>
        <w:noBreakHyphen/>
        <w:t xml:space="preserve">Unis : fin du </w:t>
      </w:r>
      <w:r>
        <w:rPr>
          <w:i/>
          <w:iCs/>
        </w:rPr>
        <w:t xml:space="preserve">Patriot Act </w:t>
      </w:r>
    </w:p>
    <w:p>
      <w:pPr>
        <w:pStyle w:val="Normal"/>
        <w:rPr>
          <w:b/>
          <w:b/>
          <w:bCs/>
          <w:sz w:val="28"/>
        </w:rPr>
      </w:pPr>
      <w:r>
        <w:rPr>
          <w:b/>
          <w:bCs/>
          <w:sz w:val="28"/>
        </w:rPr>
      </w:r>
    </w:p>
    <w:p>
      <w:pPr>
        <w:pStyle w:val="Normal"/>
        <w:rPr/>
      </w:pPr>
      <w:r>
        <w:rPr/>
        <w:t>Alors que l’agenda législatif français voit passer des lois liberticides depuis de nombreuses semaines, les Américains eux ont pris un chemin inverse, une fois n’est pas coutume. En effet, le programme qui permettait à l’Agence Nationale de Sécurité de recueillir les méta</w:t>
        <w:noBreakHyphen/>
        <w:t xml:space="preserve">données des conversations téléphoniques arrivait à son terme dimanche soir à minuit. Aucun accord n’a été trouvé au Sénat pour le prolonger. Le programme est donc arrêté, au moins temporairement. C’est le sénateur républicain Rand Paul, libertarien affirmé, qui a bloqué la procédure. Il s’est exprimé dimanche soir, je cite : « Le Patriot Act expire ce soir ». Il s’agit toutefois d’un report temporaire. Le Sénat va continuer à examiner le texte cette semaine. Un grand nombre de sénateurs ont exprimé leur soutien à l’article 251 du Patriot Act. Un nouveau vote devrait avoir lieu en fin de semaine. </w:t>
      </w:r>
    </w:p>
    <w:p>
      <w:pPr>
        <w:pStyle w:val="Normal"/>
        <w:rPr/>
      </w:pPr>
      <w:r>
        <w:rPr/>
      </w:r>
    </w:p>
    <w:p>
      <w:pPr>
        <w:pStyle w:val="Normal"/>
        <w:rPr/>
      </w:pPr>
      <w:r>
        <w:rPr/>
      </w:r>
    </w:p>
    <w:p>
      <w:pPr>
        <w:pStyle w:val="Heading1"/>
        <w:rPr>
          <w:b w:val="false"/>
          <w:b w:val="false"/>
          <w:sz w:val="28"/>
        </w:rPr>
      </w:pPr>
      <w:r>
        <w:rPr/>
        <w:t xml:space="preserve">Le Qatar porte plainte contre Florian Philippot </w:t>
      </w:r>
    </w:p>
    <w:p>
      <w:pPr>
        <w:pStyle w:val="Normal"/>
        <w:rPr>
          <w:b/>
          <w:b/>
          <w:sz w:val="28"/>
        </w:rPr>
      </w:pPr>
      <w:r>
        <w:rPr>
          <w:b/>
          <w:sz w:val="28"/>
        </w:rPr>
      </w:r>
    </w:p>
    <w:p>
      <w:pPr>
        <w:pStyle w:val="Normal"/>
        <w:rPr/>
      </w:pPr>
      <w:r>
        <w:rPr/>
        <w:t>Le Qatar a déposé une plainte en diffamation contre le vice</w:t>
        <w:noBreakHyphen/>
        <w:t>Président du Front National, Florian Philippot. La raison de cette plainte, un entretien radiophonique au cours duquel Florian Philippot avait déclaré, je cite : « Je pense qu’une grande partie du système français, c’est</w:t>
        <w:noBreakHyphen/>
        <w:t>à</w:t>
        <w:noBreakHyphen/>
        <w:t>dire des élites sont, au moins intellectuellement et moralement… et sûrement qu’il y a des affaires financières…, corrompus, bien sûr, par une relation incestueuse […] avec le Qatar et avec l’Arabie saoudite, ces pays financent l'islamisme qui tue ». Fin de citation. Suite à l’annonce de cette plainte, le numéro 2 du Front National a réagi en disant, je cite : « Le Qatar qui m’attaque en diffamation, c’est demain l’ensemble des dictatures qui pourront attaquer les politiques, les ONG, les défenseurs des droits de l’homme. Que le Qatar ne compte pas sur moi pour me taire sur l’islamisme et sa responsabilité dans ce domaine ». Fin de citation. Le Qatar est représenté dans cette affaire par M</w:t>
      </w:r>
      <w:r>
        <w:rPr>
          <w:vertAlign w:val="superscript"/>
        </w:rPr>
        <w:t xml:space="preserve">e </w:t>
      </w:r>
      <w:r>
        <w:rPr/>
        <w:t>Francis Szpiner et M</w:t>
      </w:r>
      <w:r>
        <w:rPr>
          <w:vertAlign w:val="superscript"/>
        </w:rPr>
        <w:t>e</w:t>
      </w:r>
      <w:r>
        <w:rPr/>
        <w:t xml:space="preserve"> Jean</w:t>
        <w:noBreakHyphen/>
        <w:t xml:space="preserve">Pierre Mignard, avocat des familles de Zyed et Bouna, avocat, conseiller et ami intime de François Hollande. </w:t>
      </w:r>
    </w:p>
    <w:p>
      <w:pPr>
        <w:pStyle w:val="Normal"/>
        <w:rPr/>
      </w:pPr>
      <w:r>
        <w:rPr/>
      </w:r>
    </w:p>
    <w:p>
      <w:pPr>
        <w:pStyle w:val="Normal"/>
        <w:rPr/>
      </w:pPr>
      <w:r>
        <w:rPr/>
      </w:r>
    </w:p>
    <w:p>
      <w:pPr>
        <w:pStyle w:val="Heading1"/>
        <w:rPr>
          <w:b w:val="false"/>
          <w:b w:val="false"/>
          <w:sz w:val="28"/>
        </w:rPr>
      </w:pPr>
      <w:r>
        <w:rPr/>
        <w:t xml:space="preserve">Australie : le mariage homosexuel est sur la table </w:t>
      </w:r>
    </w:p>
    <w:p>
      <w:pPr>
        <w:pStyle w:val="Normal"/>
        <w:rPr>
          <w:b/>
          <w:b/>
          <w:sz w:val="28"/>
        </w:rPr>
      </w:pPr>
      <w:r>
        <w:rPr>
          <w:b/>
          <w:sz w:val="28"/>
        </w:rPr>
      </w:r>
    </w:p>
    <w:p>
      <w:pPr>
        <w:pStyle w:val="Normal"/>
        <w:rPr/>
      </w:pPr>
      <w:r>
        <w:rPr/>
        <w:t>Le chef de l'opposition parlementaire a déposé hier un projet de loi visant à imposer la dénaturation du mariage. Il propose de transformer la définition traditionnelle du mariage : les termes « entre un homme et une femme » seraient remplacés par « entre deux personnes ». Le Premier ministre a annoncé que ce n'était pas la priorité du gouvernement. Toutefois, il subit de nombreuses pressions au sein de son parti, ainsi que celles de sa sœur, elle</w:t>
        <w:noBreakHyphen/>
        <w:t xml:space="preserve">même en couple avec une femme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est de 56 %…</w:t>
      </w:r>
    </w:p>
    <w:p>
      <w:pPr>
        <w:pStyle w:val="Normal"/>
        <w:rPr>
          <w:b/>
          <w:b/>
          <w:sz w:val="28"/>
        </w:rPr>
      </w:pPr>
      <w:r>
        <w:rPr>
          <w:b/>
          <w:sz w:val="28"/>
        </w:rPr>
      </w:r>
    </w:p>
    <w:p>
      <w:pPr>
        <w:pStyle w:val="Normal"/>
        <w:rPr/>
      </w:pPr>
      <w:r>
        <w:rPr/>
        <w:t>…</w:t>
      </w:r>
      <w:r>
        <w:rPr/>
        <w:t xml:space="preserve">c’est le pourcentage d’augmentation du nombre de fraudes à la CAF en 2014. Les chiffres 2014 de la Caisse d’Allocations familiales qui verse notamment le RSA ont été consultés et sont surprenants. Ce sont plus de 32 000 fraudes qui ont été sanctionnées par les CAF, en 2014, en 2013, ce chiffre atteignait 21 000. Le montant des fraudes détectés est passé de 141,2 millions d’euros à 209,6 millions en 2014. Ces fraudes concernent en priorité le RSA, les fraudeurs dissimulent leurs ressources ou leur situation familiale pour obtenir plus d’allocations. </w:t>
      </w:r>
    </w:p>
    <w:p>
      <w:pPr>
        <w:pStyle w:val="Normal"/>
        <w:rPr/>
      </w:pPr>
      <w:r>
        <w:rPr/>
        <w:t xml:space="preserve">Charles Prats, un magistrat spécialiste de la fraude, estime « depuis 2008, la lutte contre la fraude ne cesse de gagner en efficacité : le montant détecté a été multiplié par 20 environ ». Ces chiffres s’expliquent par un dispositif de lutte plus efficace puisqu’en effet, la fraude est estimée constante, à environ 1 milliard d’euros. Les CAF utilisent l’exploration de données et croisent les données de différents organismes. </w:t>
      </w:r>
    </w:p>
    <w:p>
      <w:pPr>
        <w:pStyle w:val="Normal"/>
        <w:rPr/>
      </w:pPr>
      <w:r>
        <w:rPr/>
        <w:t>Selon Charles Prats, l’enjeu de la fraude sociale est celui des faux numéros de sécurité sociale qu’il estime à environ 1,8 million pour près de 12 milliards d’euros de prestations sociales. Soit le trou de la Sécurité sociale. La Sécurité sociale, quant à elle, semble vouloir renforcer le contrôle des bénéficiaires de la CMU</w:t>
        <w:noBreakHyphen/>
        <w:t xml:space="preserve">C et ce sont 5,2 millions de Français qui bénéficient de cette complémentaire santé gratuite et de la prise en charge des soins qui vont voir leurs comptes en banque épluchés.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21:34:00Z</dcterms:created>
  <dc:creator>Annick et Jean-Claude FERRER</dc:creator>
  <dc:description/>
  <cp:keywords/>
  <dc:language>en-US</dc:language>
  <cp:lastModifiedBy>Annick et Jean-Claude FERRER</cp:lastModifiedBy>
  <dcterms:modified xsi:type="dcterms:W3CDTF">2015-06-02T16:58:00Z</dcterms:modified>
  <cp:revision>7</cp:revision>
  <dc:subject/>
  <dc:title/>
</cp:coreProperties>
</file>