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LUNDI 14 SEPTEMBRE 2015 </w:t>
      </w:r>
    </w:p>
    <w:p>
      <w:pPr>
        <w:pStyle w:val="Normal"/>
        <w:rPr>
          <w:b/>
          <w:b/>
        </w:rPr>
      </w:pPr>
      <w:r>
        <w:rPr>
          <w:b/>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Paix en Syrie : une coopération avec la Russie ? </w:t>
      </w:r>
    </w:p>
    <w:p>
      <w:pPr>
        <w:pStyle w:val="Normal"/>
        <w:rPr>
          <w:b/>
          <w:b/>
          <w:sz w:val="28"/>
          <w:szCs w:val="28"/>
        </w:rPr>
      </w:pPr>
      <w:r>
        <w:rPr>
          <w:b/>
          <w:sz w:val="28"/>
          <w:szCs w:val="28"/>
        </w:rPr>
      </w:r>
    </w:p>
    <w:p>
      <w:pPr>
        <w:pStyle w:val="Normal"/>
        <w:rPr/>
      </w:pPr>
      <w:r>
        <w:rPr>
          <w:b/>
          <w:bCs/>
        </w:rPr>
        <w:t>La paix en Syrie suppose</w:t>
        <w:noBreakHyphen/>
        <w:t>t</w:t>
        <w:noBreakHyphen/>
        <w:t xml:space="preserve">elle une coopération avec la Russie ? </w:t>
      </w:r>
    </w:p>
    <w:p>
      <w:pPr>
        <w:pStyle w:val="Normal"/>
        <w:rPr/>
      </w:pPr>
      <w:r>
        <w:rPr/>
      </w:r>
    </w:p>
    <w:p>
      <w:pPr>
        <w:pStyle w:val="Normal"/>
        <w:rPr/>
      </w:pPr>
      <w:r>
        <w:rPr/>
        <w:t>La question est suscitée par la déclaration du président de la CSU, le parti chrétien démocrate allemand, dans l’hebdomadaire, Der Spiegel. L’homme politique allemand considère que, je cite : « On ne saura pas contrôler la situation en Syrie sans coopération avec Poutine ». Fin de citation. Cette déclaration est à l’encontre de la politique étrangère de l’Allemagne qui entend suivre la politique énoncée par Washington.</w:t>
      </w:r>
    </w:p>
    <w:p>
      <w:pPr>
        <w:pStyle w:val="Normal"/>
        <w:rPr/>
      </w:pPr>
      <w:r>
        <w:rPr/>
        <w:t> </w:t>
      </w:r>
    </w:p>
    <w:p>
      <w:pPr>
        <w:pStyle w:val="Normal"/>
        <w:rPr/>
      </w:pPr>
      <w:r>
        <w:rPr>
          <w:b/>
          <w:bCs/>
        </w:rPr>
        <w:t xml:space="preserve">Quelle est la politique de Washington sur l’affaire de la Syrie ? </w:t>
      </w:r>
    </w:p>
    <w:p>
      <w:pPr>
        <w:pStyle w:val="Normal"/>
        <w:rPr/>
      </w:pPr>
      <w:r>
        <w:rPr/>
      </w:r>
    </w:p>
    <w:p>
      <w:pPr>
        <w:pStyle w:val="Normal"/>
        <w:rPr/>
      </w:pPr>
      <w:r>
        <w:rPr/>
        <w:t>Depuis le début du conflit Washington s’est affiché à la fois contre Bachar Al</w:t>
        <w:noBreakHyphen/>
        <w:t>Assad et contre l’Etat islamique. Dans ce schéma l’ennemi de mon ennemi n’est pas mon ami. Les Américains prétendent affaiblir les deux ennemis sans renforcer l’un au profit de l’autre. Depuis quelques mois des responsables américains se sont pourtant fait remarquer en appelant à un rapprochement avec le régime syrien légal pour lutter contre l’Etat islamique, sans effet pour l’instant. La France de son côté reste crispée dans son opposition au gouvernement de Bachar Al</w:t>
        <w:noBreakHyphen/>
        <w:t xml:space="preserve">Assad. </w:t>
      </w:r>
    </w:p>
    <w:p>
      <w:pPr>
        <w:pStyle w:val="Normal"/>
        <w:rPr/>
      </w:pPr>
      <w:r>
        <w:rPr/>
      </w:r>
    </w:p>
    <w:p>
      <w:pPr>
        <w:pStyle w:val="Normal"/>
        <w:rPr/>
      </w:pPr>
      <w:r>
        <w:rPr>
          <w:b/>
          <w:bCs/>
        </w:rPr>
        <w:t xml:space="preserve">Quelle est la position de la Russie sur ce sujet ? </w:t>
      </w:r>
    </w:p>
    <w:p>
      <w:pPr>
        <w:pStyle w:val="Normal"/>
        <w:rPr/>
      </w:pPr>
      <w:r>
        <w:rPr/>
      </w:r>
    </w:p>
    <w:p>
      <w:pPr>
        <w:pStyle w:val="Normal"/>
        <w:rPr/>
      </w:pPr>
      <w:r>
        <w:rPr/>
        <w:t xml:space="preserve">La position de la Russie est énoncée par le chef de la diplomatie russe, Sergueï Lavrov : lutter contre le terrorisme ce qui implique une coopération avec le gouvernement syrien. Le 11 septembre dernier il a confié au journal sputnik, je cite : « Aujourd'hui, mieux vaut tard que jamais, nous appelons les membres de la coalition à commencer à coopérer avec le gouvernement et l'armée syrienne. Si la priorité est la lutte contre le terrorisme, nous devons mettre de côté toutes les considérations conjoncturelles telles que le changement de régime en Syrie ». Fin de citation. </w:t>
      </w:r>
    </w:p>
    <w:p>
      <w:pPr>
        <w:pStyle w:val="Normal"/>
        <w:rPr/>
      </w:pPr>
      <w:r>
        <w:rPr/>
        <w:t xml:space="preserve">Cette position est aussi celle recommandée par Kader Abderrahim, chercheur associé à l’Institut des Relations Internationales et Stratégiques, je cite : « Sans compromis politique entre les différents protagonistes de la guerre civile, pour combattre Daech, il n’y aura pas de stabilisation, ni de retour à l’ordre institutionnel ». Fin de citation. </w:t>
      </w:r>
    </w:p>
    <w:p>
      <w:pPr>
        <w:pStyle w:val="Normal"/>
        <w:rPr/>
      </w:pPr>
      <w:r>
        <w:rPr/>
      </w:r>
    </w:p>
    <w:p>
      <w:pPr>
        <w:pStyle w:val="Normal"/>
        <w:rPr/>
      </w:pPr>
      <w:r>
        <w:rPr/>
      </w:r>
    </w:p>
    <w:p>
      <w:pPr>
        <w:pStyle w:val="Heading1"/>
        <w:rPr>
          <w:b w:val="false"/>
          <w:b w:val="false"/>
          <w:sz w:val="28"/>
          <w:szCs w:val="28"/>
        </w:rPr>
      </w:pPr>
      <w:r>
        <w:rPr/>
        <w:t xml:space="preserve">Les peuples européens s'expriment à nouveau sur l'invasion migratoire </w:t>
      </w:r>
    </w:p>
    <w:p>
      <w:pPr>
        <w:pStyle w:val="Normal"/>
        <w:rPr>
          <w:b/>
          <w:b/>
          <w:sz w:val="28"/>
          <w:szCs w:val="28"/>
        </w:rPr>
      </w:pPr>
      <w:r>
        <w:rPr>
          <w:b/>
          <w:sz w:val="28"/>
          <w:szCs w:val="28"/>
        </w:rPr>
      </w:r>
    </w:p>
    <w:p>
      <w:pPr>
        <w:pStyle w:val="Normal"/>
        <w:rPr>
          <w:b/>
          <w:b/>
          <w:szCs w:val="28"/>
        </w:rPr>
      </w:pPr>
      <w:r>
        <w:rPr>
          <w:b/>
        </w:rPr>
        <w:t xml:space="preserve">Des manifestations pour ou contre l'arrivée des clandestins se sont déroulées samedi </w:t>
      </w:r>
    </w:p>
    <w:p>
      <w:pPr>
        <w:pStyle w:val="Normal"/>
        <w:rPr>
          <w:b/>
          <w:b/>
          <w:szCs w:val="28"/>
        </w:rPr>
      </w:pPr>
      <w:r>
        <w:rPr>
          <w:b/>
          <w:szCs w:val="28"/>
        </w:rPr>
      </w:r>
    </w:p>
    <w:p>
      <w:pPr>
        <w:pStyle w:val="Normal"/>
        <w:rPr/>
      </w:pPr>
      <w:r>
        <w:rPr/>
        <w:t xml:space="preserve">Samedi, de nombreuses manifestations ont eu lieu dans plusieurs pays européens en faveur de l'accueil des réfugiés syriens. A Londres, on compte 10 000 manifestants, à Copenhague, 30 000, et quelques centaines en France. Une manifestation à la bougie a eu lieu en soirée à Berlin. Elles précèdent la réunion européenne qui aura lieu aujourd'hui pour discuter de l'arrivée de ces migrants. </w:t>
      </w:r>
    </w:p>
    <w:p>
      <w:pPr>
        <w:pStyle w:val="Normal"/>
        <w:rPr/>
      </w:pPr>
      <w:r>
        <w:rPr/>
      </w:r>
    </w:p>
    <w:p>
      <w:pPr>
        <w:pStyle w:val="Normal"/>
        <w:rPr/>
      </w:pPr>
      <w:r>
        <w:rPr>
          <w:b/>
          <w:bCs/>
        </w:rPr>
        <w:t xml:space="preserve">Quelle est la finalité de ces manifestations ? </w:t>
      </w:r>
    </w:p>
    <w:p>
      <w:pPr>
        <w:pStyle w:val="Normal"/>
        <w:rPr/>
      </w:pPr>
      <w:r>
        <w:rPr/>
      </w:r>
    </w:p>
    <w:p>
      <w:pPr>
        <w:pStyle w:val="Normal"/>
        <w:rPr/>
      </w:pPr>
      <w:r>
        <w:rPr/>
        <w:t>Les manifestants souhaitant l'accueil des réfugiés dans leur pays ont invité leur dirigeant à plus de « compassion ». En Angleterre, David Cameron, a prévu, suite à ces manifestations, l'entrée de 20 000 réfugiés syriens de plus pour les cinq prochaines années. Au Danemark, les personnes ont défilé contre la politique de leur gouvernement qui souhaite bloquer les frontières. Le Danemark avait coupé ses lignes de train la semaine dernière. L'Allemagne, qui a déjà accueilli 450 000 réfugiés depuis le début de l’année, a coupé ses liaisons ferroviaires avec l'Autriche hier après</w:t>
        <w:noBreakHyphen/>
        <w:t xml:space="preserve">midi. </w:t>
      </w:r>
    </w:p>
    <w:p>
      <w:pPr>
        <w:pStyle w:val="Normal"/>
        <w:rPr/>
      </w:pPr>
      <w:r>
        <w:rPr/>
      </w:r>
    </w:p>
    <w:p>
      <w:pPr>
        <w:pStyle w:val="Normal"/>
        <w:rPr/>
      </w:pPr>
      <w:r>
        <w:rPr>
          <w:b/>
          <w:bCs/>
        </w:rPr>
        <w:t xml:space="preserve">Les peuples européens ne sont pourtant pas unanimes pour l’accueil de ces populations </w:t>
      </w:r>
    </w:p>
    <w:p>
      <w:pPr>
        <w:pStyle w:val="Normal"/>
        <w:rPr/>
      </w:pPr>
      <w:r>
        <w:rPr/>
      </w:r>
    </w:p>
    <w:p>
      <w:pPr>
        <w:pStyle w:val="Normal"/>
        <w:rPr/>
      </w:pPr>
      <w:r>
        <w:rPr/>
        <w:t xml:space="preserve">En effet, l’est de l’Union européenne résiste. Plusieurs milliers de manifestants ont défilé à Prague, à Bratislava et à Varsovie contre l’invasion migratoire. Si certains argumentent au moyen de la convention de Genève et du devoir de soigner les blessés de guerre, les Polonais, notamment, évoquent le danger de l'islamisation de l'Europe et du terrorisme. </w:t>
      </w:r>
    </w:p>
    <w:p>
      <w:pPr>
        <w:pStyle w:val="Normal"/>
        <w:rPr/>
      </w:pPr>
      <w:r>
        <w:rPr/>
      </w:r>
    </w:p>
    <w:p>
      <w:pPr>
        <w:pStyle w:val="Normal"/>
        <w:rPr/>
      </w:pPr>
      <w:r>
        <w:rPr>
          <w:b/>
          <w:bCs/>
        </w:rPr>
        <w:t>Qu'en est</w:t>
        <w:noBreakHyphen/>
        <w:t xml:space="preserve">il de la position de la France ? </w:t>
      </w:r>
    </w:p>
    <w:p>
      <w:pPr>
        <w:pStyle w:val="Normal"/>
        <w:rPr/>
      </w:pPr>
      <w:r>
        <w:rPr/>
      </w:r>
    </w:p>
    <w:p>
      <w:pPr>
        <w:pStyle w:val="Normal"/>
        <w:rPr/>
      </w:pPr>
      <w:r>
        <w:rPr/>
        <w:t>Samedi matin, le ministre de l'Intérieur a réuni plusieurs centaines de maires à la maison de la chimie sur ce sujet. Il leur a expliqué qu'il allouerait 1 000 € pour chaque réfugié accueilli dans les villes. Cette aide financière serait accordée d'ici 2017. Marine Le Pen a fait remarquer « qu'une fois de plus, les Français [étaient les] derniers servis ». Si le président socialiste s'est rendu samedi après</w:t>
        <w:noBreakHyphen/>
        <w:t>midi dans un centre d'hébergement de Cergy</w:t>
        <w:noBreakHyphen/>
        <w:t>Pontoise, il n'a toujours pas de « résidence secondaire disponible » pour accueillir les migrants. Quant au ministre de l'Education nationale, Najat Vallaud</w:t>
        <w:noBreakHyphen/>
        <w:t xml:space="preserve">Belkacem, elle s'est exprimée hier midi. Sur une chaîne du service public, elle s'est réjouie de la « chance » que constitue l'accueil des enfants syrien dans le système scolaire français : « Dans une petite commune qui s'apprêtait à voir disparaître une classe à cause de la baisse démographique, c'est vrai que c'est formidable ». Dans ce débat, le gouvernement est vraiment prêt à faire feu de tout bois. </w:t>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szCs w:val="28"/>
        </w:rPr>
      </w:pPr>
      <w:r>
        <w:rPr/>
        <w:t xml:space="preserve">Un Républicain monte au Front </w:t>
      </w:r>
    </w:p>
    <w:p>
      <w:pPr>
        <w:pStyle w:val="Normal"/>
        <w:rPr>
          <w:sz w:val="28"/>
          <w:szCs w:val="28"/>
        </w:rPr>
      </w:pPr>
      <w:r>
        <w:rPr>
          <w:sz w:val="28"/>
          <w:szCs w:val="28"/>
        </w:rPr>
      </w:r>
    </w:p>
    <w:p>
      <w:pPr>
        <w:pStyle w:val="Normal"/>
        <w:rPr/>
      </w:pPr>
      <w:r>
        <w:rPr/>
        <w:t>Le président des Jeunes actifs des Républicains, Franck Allisio, a annoncé quitter le mouvement pour rejoindre le Front National et notamment aller soutenir Marion Maréchal</w:t>
        <w:noBreakHyphen/>
        <w:t>Le Pen dans la région Provence</w:t>
        <w:noBreakHyphen/>
        <w:t>Alpes</w:t>
        <w:noBreakHyphen/>
        <w:t>côte</w:t>
        <w:noBreakHyphen/>
        <w:t>d'Azur. L'ancien militant souligne notamment une trop grande fracture entre les militants et les élus qu'il assimile à de la trahison. Il s'explique dans une interview du Figaro : « J'ai compris que l'on ne pourra pas changer mon parti de l'intérieur. La déconnexion, le fossé, entre ce que pensent les électeurs et nos dirigeants ne cesse de s'agrandir ». Il ajoute plus loin : « Je reste fidèle à mes valeurs : ce sont les dirigeants de l'ex</w:t>
        <w:noBreakHyphen/>
        <w:t>UMP, dont Christian Estrosi fait partie, qui ont abandonné leurs convictions et leurs idées. Je ne peux pas suivre des gens qui se renient eux</w:t>
        <w:noBreakHyphen/>
        <w:t xml:space="preserve">mêmes alors que la situation de notre pays exige au contraire du courage et de la détermination ». </w:t>
      </w:r>
    </w:p>
    <w:p>
      <w:pPr>
        <w:pStyle w:val="Normal"/>
        <w:rPr/>
      </w:pPr>
      <w:r>
        <w:rPr/>
      </w:r>
    </w:p>
    <w:p>
      <w:pPr>
        <w:pStyle w:val="Normal"/>
        <w:rPr/>
      </w:pPr>
      <w:r>
        <w:rPr/>
      </w:r>
    </w:p>
    <w:p>
      <w:pPr>
        <w:pStyle w:val="Heading1"/>
        <w:rPr>
          <w:sz w:val="28"/>
          <w:szCs w:val="28"/>
        </w:rPr>
      </w:pPr>
      <w:r>
        <w:rPr/>
        <w:t xml:space="preserve">Bernard Cazeneuve contre le trafic d'armes </w:t>
      </w:r>
    </w:p>
    <w:p>
      <w:pPr>
        <w:pStyle w:val="Normal"/>
        <w:rPr>
          <w:sz w:val="28"/>
          <w:szCs w:val="28"/>
        </w:rPr>
      </w:pPr>
      <w:r>
        <w:rPr>
          <w:sz w:val="28"/>
          <w:szCs w:val="28"/>
        </w:rPr>
      </w:r>
    </w:p>
    <w:p>
      <w:pPr>
        <w:pStyle w:val="Normal"/>
        <w:rPr/>
      </w:pPr>
      <w:r>
        <w:rPr/>
        <w:t>Invité de l'émission « Grand Rendez</w:t>
        <w:noBreakHyphen/>
        <w:t>vous Europe 1 — Le Monde — I</w:t>
        <w:noBreakHyphen/>
        <w:t xml:space="preserve">Télé » le ministre de l'Intérieur, Bernard Cazeneuve, a réagi à la fusillade de Marseille qui a eu lieu ce matin. En effet, vers 6 h du matin à bord d'une grosse cylindrée, les passagers ont ouvert le feu à la kalachnikov sur un bar situé près de l'Opéra dans la cité phocéenne. Il y avait alors une quinzaine de personnes et on dénombre un mort et au moins trois blessés graves. L'enjeu était visiblement de se venger d'une dispute ayant éclaté plus tôt contre un vigile du bar. Bernard Cazeneuve a alors déclaré vouloir procéder au désarmement des criminels en proposant des mesures d'ici quelques semaines. Je cite : « Le désarmement de tous ces groupes criminels doit être intensifié. Il faut savoir que chaque année depuis 2013, nous saisissons près de 6 000 armes sur des groupes criminels et que, sur ces 6 000 armes, il y a à peu près 1 200 armes de guerre ». </w:t>
      </w:r>
    </w:p>
    <w:p>
      <w:pPr>
        <w:pStyle w:val="Normal"/>
        <w:rPr/>
      </w:pPr>
      <w:r>
        <w:rPr/>
      </w:r>
    </w:p>
    <w:p>
      <w:pPr>
        <w:pStyle w:val="Normal"/>
        <w:rPr/>
      </w:pPr>
      <w:r>
        <w:rPr/>
      </w:r>
    </w:p>
    <w:p>
      <w:pPr>
        <w:pStyle w:val="Heading1"/>
        <w:rPr>
          <w:sz w:val="28"/>
          <w:szCs w:val="28"/>
        </w:rPr>
      </w:pPr>
      <w:r>
        <w:rPr/>
        <w:t xml:space="preserve">Choc du progressisme et de l'islam : le salon de Pontoise mouvementé samedi </w:t>
      </w:r>
    </w:p>
    <w:p>
      <w:pPr>
        <w:pStyle w:val="Normal"/>
        <w:rPr>
          <w:sz w:val="28"/>
          <w:szCs w:val="28"/>
        </w:rPr>
      </w:pPr>
      <w:r>
        <w:rPr>
          <w:sz w:val="28"/>
          <w:szCs w:val="28"/>
        </w:rPr>
      </w:r>
    </w:p>
    <w:p>
      <w:pPr>
        <w:pStyle w:val="Normal"/>
        <w:rPr/>
      </w:pPr>
      <w:r>
        <w:rPr/>
        <w:t>Le salon sur la femme musulmane qui se tenait à Pontoise samedi et dimanche a été bousculé par deux femens d'origine algérienne et tunisienne. Samedi soir, elles ont interrompu un discours en ôtant leur djellaba, avec la pudeur qu'on leur connaît, en affichant comme inscription « personne ne me soumet » et de crier « personne ne me soumet, personne ne me possède, je suis mon propre prophète ». Le discours interrompu, animé par deux imams, se concentrait sur la question de savoir s'il fallait ou non frapper sa femme. Les auditeurs ont aussitôt réagi en criant « sales P…! Il faut les tuer ! » et une quinzaine d'hommes se seraient rués sur elles. La porte</w:t>
        <w:noBreakHyphen/>
        <w:t xml:space="preserve">parole des femens parisiennes se félicite de la réaction de la police qui a pu protéger les deux femens. Les organisateurs du salon ont l'intention de porter plainte. A noter que le salon de la femme musulmane avait fait l'objet d'une pétition pour l'annuler en raison de présences radicales. </w:t>
      </w:r>
    </w:p>
    <w:p>
      <w:pPr>
        <w:pStyle w:val="Normal"/>
        <w:rPr/>
      </w:pPr>
      <w:r>
        <w:rPr/>
      </w:r>
    </w:p>
    <w:p>
      <w:pPr>
        <w:pStyle w:val="Normal"/>
        <w:rPr/>
      </w:pPr>
      <w:r>
        <w:rPr/>
      </w:r>
    </w:p>
    <w:p>
      <w:pPr>
        <w:pStyle w:val="Heading2"/>
        <w:rPr>
          <w:b w:val="false"/>
          <w:b w:val="false"/>
          <w:sz w:val="28"/>
        </w:rPr>
      </w:pPr>
      <w:r>
        <w:rPr/>
        <w:t xml:space="preserve">Brèves étrangères </w:t>
      </w:r>
    </w:p>
    <w:p>
      <w:pPr>
        <w:pStyle w:val="Normal"/>
        <w:rPr>
          <w:b/>
          <w:b/>
          <w:sz w:val="28"/>
        </w:rPr>
      </w:pPr>
      <w:r>
        <w:rPr>
          <w:b/>
          <w:sz w:val="28"/>
        </w:rPr>
      </w:r>
    </w:p>
    <w:p>
      <w:pPr>
        <w:pStyle w:val="Normal"/>
        <w:rPr/>
      </w:pPr>
      <w:r>
        <w:rPr/>
      </w:r>
    </w:p>
    <w:p>
      <w:pPr>
        <w:pStyle w:val="Heading1"/>
        <w:rPr>
          <w:b w:val="false"/>
          <w:b w:val="false"/>
          <w:sz w:val="28"/>
          <w:szCs w:val="28"/>
        </w:rPr>
      </w:pPr>
      <w:r>
        <w:rPr/>
        <w:t xml:space="preserve">Double attentat au Cameroun dimanche matin </w:t>
      </w:r>
    </w:p>
    <w:p>
      <w:pPr>
        <w:pStyle w:val="Normal"/>
        <w:rPr>
          <w:b/>
          <w:b/>
          <w:sz w:val="28"/>
          <w:szCs w:val="28"/>
        </w:rPr>
      </w:pPr>
      <w:r>
        <w:rPr>
          <w:b/>
          <w:sz w:val="28"/>
          <w:szCs w:val="28"/>
        </w:rPr>
      </w:r>
    </w:p>
    <w:p>
      <w:pPr>
        <w:pStyle w:val="Normal"/>
        <w:rPr/>
      </w:pPr>
      <w:r>
        <w:rPr/>
        <w:t>Hier matin, deux attentats</w:t>
        <w:noBreakHyphen/>
        <w:t>suicides ont eu lieu à Kolofata, ville située dans le nord du Cameroun. On dénombre 11 morts en incluant les deux terroristes et une vingtaine de blessés selon un haut gradé de l'armée camerounaise. Deux terroristes, âgés d'une quinzaine d'années, ont chacun fait exploser une bombe. L'une de ces explosions s'est déroulée près d'une église. Un troisième terroriste s'est, quant à lui, fait arrêté avant de pouvoir commettre un attentat à Mora, ville située dans le nord</w:t>
        <w:noBreakHyphen/>
        <w:t xml:space="preserve">ouest du pays. Les attentats n'ont pas encore été revendiqués, mais il y a une forte probabilité pour qu'ils aient été exécutés par des hommes de Boko Haram. Rappelons que la ville de Kerawa, proche de Kolofata, avait connu également deux attentats le 3 septembre dernier tuant une vingtaine de personnes. </w:t>
      </w:r>
    </w:p>
    <w:p>
      <w:pPr>
        <w:pStyle w:val="Normal"/>
        <w:rPr>
          <w:b/>
          <w:b/>
          <w:bCs/>
        </w:rPr>
      </w:pPr>
      <w:r>
        <w:rPr>
          <w:b/>
          <w:bCs/>
        </w:rPr>
      </w:r>
    </w:p>
    <w:p>
      <w:pPr>
        <w:pStyle w:val="Normal"/>
        <w:rPr>
          <w:b/>
          <w:b/>
          <w:bCs/>
        </w:rPr>
      </w:pPr>
      <w:r>
        <w:rPr>
          <w:b/>
          <w:bCs/>
        </w:rPr>
      </w:r>
    </w:p>
    <w:p>
      <w:pPr>
        <w:pStyle w:val="Heading1"/>
        <w:rPr>
          <w:b w:val="false"/>
          <w:b w:val="false"/>
          <w:sz w:val="28"/>
          <w:szCs w:val="28"/>
        </w:rPr>
      </w:pPr>
      <w:r>
        <w:rPr/>
        <w:t xml:space="preserve">Ukraine : une avancée vers la paix ? </w:t>
      </w:r>
    </w:p>
    <w:p>
      <w:pPr>
        <w:pStyle w:val="Normal"/>
        <w:rPr>
          <w:b/>
          <w:b/>
          <w:sz w:val="28"/>
          <w:szCs w:val="28"/>
        </w:rPr>
      </w:pPr>
      <w:r>
        <w:rPr>
          <w:b/>
          <w:sz w:val="28"/>
          <w:szCs w:val="28"/>
        </w:rPr>
      </w:r>
    </w:p>
    <w:p>
      <w:pPr>
        <w:pStyle w:val="Normal"/>
        <w:rPr/>
      </w:pPr>
      <w:r>
        <w:rPr/>
        <w:t>L’Ukraine se dirige</w:t>
        <w:noBreakHyphen/>
        <w:t>t</w:t>
        <w:noBreakHyphen/>
        <w:t>elle vers la fin des hostilités après l’accord de cesser</w:t>
        <w:noBreakHyphen/>
        <w:t>le</w:t>
        <w:noBreakHyphen/>
        <w:t>feu signé le 1er septembre ? Ce n’est pas l’avis de Philippe Migault, ancien journaliste du Figaro et chercheur à l’Iris. Selon lui, il y a, je cite : « Très peu de chances que ce cessez</w:t>
        <w:noBreakHyphen/>
        <w:t>le</w:t>
        <w:noBreakHyphen/>
        <w:t xml:space="preserve">feu perdure davantage que les précédents ». Fin de citation. Pour l’heure, du moins, il semblerait que cet accord soit globalement respecté. </w:t>
      </w:r>
    </w:p>
    <w:p>
      <w:pPr>
        <w:pStyle w:val="Normal"/>
        <w:rPr/>
      </w:pPr>
      <w:r>
        <w:rPr/>
        <w:t xml:space="preserve">De leurs côtés, Berlin et Paris ne perdent pas espoir et poursuivent la coopération avec la Russie et l’Ukraine. Le 12 septembre, les ministres des Affaires étrangères des quatre pays se sont retrouvés à Berlin pour préparer la réunion du 2 octobre à Paris. Les grands sujets de tension sont le projet de loi pour accorder plus d’autonomie aux régions de l'est de l'Ukraine et la tenue des élections locales dans cette partie de l’Ukraine. </w:t>
      </w:r>
    </w:p>
    <w:p>
      <w:pPr>
        <w:pStyle w:val="Normal"/>
        <w:rPr/>
      </w:pPr>
      <w:r>
        <w:rPr/>
      </w:r>
    </w:p>
    <w:p>
      <w:pPr>
        <w:pStyle w:val="Normal"/>
        <w:rPr/>
      </w:pPr>
      <w:r>
        <w:rPr/>
      </w:r>
    </w:p>
    <w:p>
      <w:pPr>
        <w:pStyle w:val="Heading1"/>
        <w:rPr>
          <w:b w:val="false"/>
          <w:b w:val="false"/>
          <w:sz w:val="28"/>
          <w:szCs w:val="28"/>
        </w:rPr>
      </w:pPr>
      <w:r>
        <w:rPr/>
        <w:t xml:space="preserve">Les nationalistes Ecossais retournent à la charge </w:t>
      </w:r>
    </w:p>
    <w:p>
      <w:pPr>
        <w:pStyle w:val="Normal"/>
        <w:rPr>
          <w:b/>
          <w:b/>
          <w:sz w:val="28"/>
          <w:szCs w:val="28"/>
        </w:rPr>
      </w:pPr>
      <w:r>
        <w:rPr>
          <w:b/>
          <w:sz w:val="28"/>
          <w:szCs w:val="28"/>
        </w:rPr>
      </w:r>
    </w:p>
    <w:p>
      <w:pPr>
        <w:pStyle w:val="Normal"/>
        <w:rPr/>
      </w:pPr>
      <w:r>
        <w:rPr/>
        <w:t>On se souvient que les Ecossais ont déjà été appelés aux urnes l'an passé pour se prononcer quant à la question de l'autodétermination de leur pays par rapport au Royaume</w:t>
        <w:noBreakHyphen/>
        <w:t>Uni. Le résultat avait été négatif à 55,3 %. Cependant, le 7 mai dernier, c'est le Parti National Ecossais (SNP) qui a largement remporté les élections législatives avec 56 sièges de députés sur les 59 de l'Ecosse dans le parlement du Royaume</w:t>
        <w:noBreakHyphen/>
        <w:t>Uni. Mme Sturgeon, Premier ministre écossais, a alors annoncé le projet d'un second référendum sur le sujet. Si celui</w:t>
        <w:noBreakHyphen/>
        <w:t xml:space="preserve">ci devait un jour avoir lieu, ce serait dans les cinq ou dix ans. Pour le moment, le Premier ministre entend considérer les circonstances et les délais de ce second référendum. Un sondage de l'Institut Ipsos annonce par ailleurs que 55 % des Ecossais seraient favorables aujourd'hui à l'indépendance.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t>Aujourd'hui, nous fêtons l'exaltation de la Sainte croix. Au IVe siècle, sainte Hélène, mère de l'empereur Constantin, a retrouvé la croix du Christ au mont Calvaire. Constantin fit bâtir la basilique du Saint Sépulcre en 335 à Jérusalem pour y placer la Sainte croix. La basilique fut bénie un 14 septembre. Les Perses ont ensuite récupéré la croix comme trophée de guerre. En 630, l'empereur Héraclius alla la chercher et la rapporta lui</w:t>
        <w:noBreakHyphen/>
        <w:t xml:space="preserve">même dans la basilique du Saint Sépulcr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
          <w:b/>
          <w:bCs/>
        </w:rPr>
      </w:pPr>
      <w:r>
        <w:rPr>
          <w:b/>
          <w:bCs/>
        </w:rPr>
      </w:r>
    </w:p>
    <w:p>
      <w:pPr>
        <w:pStyle w:val="Heading1"/>
        <w:rPr>
          <w:sz w:val="28"/>
          <w:szCs w:val="28"/>
        </w:rPr>
      </w:pPr>
      <w:r>
        <w:rPr/>
        <w:t xml:space="preserve">est 111 </w:t>
      </w:r>
    </w:p>
    <w:p>
      <w:pPr>
        <w:pStyle w:val="Normal"/>
        <w:rPr>
          <w:sz w:val="28"/>
          <w:szCs w:val="28"/>
        </w:rPr>
      </w:pPr>
      <w:r>
        <w:rPr>
          <w:sz w:val="28"/>
          <w:szCs w:val="28"/>
        </w:rPr>
      </w:r>
    </w:p>
    <w:p>
      <w:pPr>
        <w:pStyle w:val="Normal"/>
        <w:rPr/>
      </w:pPr>
      <w:r>
        <w:rPr/>
        <w:t xml:space="preserve">C'est le nombre de radars routiers capables de saisir les excès de vitesse des automobilistes dans les deux sens de la circulation. Si un essai était déjà effectué depuis 2014, l'envoi de contraventions commence aujourd'hui pour 18 départements correspondant auxdits radars. Le ministre de l'Intérieur Bernard Cazeneuve l'a annoncé vendredi. En 2016, 300 radars supplémentaires devraient être capables de contrôler de cette manière. Ces mesures font suite à la hausse de 4,3 % des accidents de la route cette année. Le mois d'août a connu 9,5 % de tués supplémentaires sur la route par rapport à l'an passé.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sz w:val="28"/>
          <w:szCs w:val="28"/>
        </w:rPr>
      </w:pPr>
      <w:r>
        <w:rPr/>
        <w:t xml:space="preserve">nous vient de Pluton ! </w:t>
      </w:r>
    </w:p>
    <w:p>
      <w:pPr>
        <w:pStyle w:val="Normal"/>
        <w:rPr>
          <w:sz w:val="28"/>
          <w:szCs w:val="28"/>
        </w:rPr>
      </w:pPr>
      <w:r>
        <w:rPr>
          <w:sz w:val="28"/>
          <w:szCs w:val="28"/>
        </w:rPr>
      </w:r>
    </w:p>
    <w:p>
      <w:pPr>
        <w:pStyle w:val="Normal"/>
        <w:rPr/>
      </w:pPr>
      <w:r>
        <w:rPr/>
        <w:t xml:space="preserve">Cette planète naine a pu être observée par la sonde New Horizons. Cette sonde a pu photographier les paysages de Pluton avec une grande précision permettant de voir davantage de détails même à 80 000 km de la planète. Les scientifiques de la NASA ont pu admirer la plaine Spoutnik et sa géologie. La sonde ne pourra donner toutes ses informations qu'en 2016, puisqu'elle est encore à près de 5 milliards de km de la Terre !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2:18:00Z</dcterms:created>
  <dc:creator>Annick et Jean-Claude FERRER</dc:creator>
  <dc:description/>
  <cp:keywords/>
  <dc:language>en-US</dc:language>
  <cp:lastModifiedBy>Annick et Jean-Claude FERRER</cp:lastModifiedBy>
  <cp:lastPrinted>2015-09-14T09:46:00Z</cp:lastPrinted>
  <dcterms:modified xsi:type="dcterms:W3CDTF">2015-09-14T08:28:00Z</dcterms:modified>
  <cp:revision>9</cp:revision>
  <dc:subject/>
  <dc:title/>
</cp:coreProperties>
</file>