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32"/>
          <w:szCs w:val="32"/>
        </w:rPr>
        <w:t xml:space="preserve">BULLETIN DE REINFORMATION DU MARDI 16 JUIN 2015 </w:t>
      </w:r>
    </w:p>
    <w:p>
      <w:pPr>
        <w:pStyle w:val="Normal"/>
        <w:rPr>
          <w:sz w:val="24"/>
          <w:szCs w:val="24"/>
        </w:rPr>
      </w:pPr>
      <w:r>
        <w:rPr>
          <w:sz w:val="24"/>
          <w:szCs w:val="24"/>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Première Implant Party en France </w:t>
      </w:r>
    </w:p>
    <w:p>
      <w:pPr>
        <w:pStyle w:val="Normal"/>
        <w:rPr/>
      </w:pPr>
      <w:r>
        <w:rPr/>
      </w:r>
    </w:p>
    <w:p>
      <w:pPr>
        <w:pStyle w:val="Normal"/>
        <w:rPr/>
      </w:pPr>
      <w:r>
        <w:rPr>
          <w:b/>
        </w:rPr>
        <w:t xml:space="preserve">La première Implant Party a eu lieu en France </w:t>
      </w:r>
    </w:p>
    <w:p>
      <w:pPr>
        <w:pStyle w:val="Normal"/>
        <w:rPr/>
      </w:pPr>
      <w:r>
        <w:rPr/>
      </w:r>
    </w:p>
    <w:p>
      <w:pPr>
        <w:pStyle w:val="Normal"/>
        <w:rPr/>
      </w:pPr>
      <w:r>
        <w:rPr/>
        <w:t>Implant Party ou Soirée Implants, c’est le nom qui a été donné à un concept né en Suède, mais qui s’est répandu rapidement en Scandinavie et à travers le monde anglo</w:t>
        <w:noBreakHyphen/>
        <w:t xml:space="preserve">saxon. Une « Soirée Implants », c’est un événement festif et technologique au cours duquel les participants se font implanter des puces RFID sous la peau. Une puce RFID, c’est un petit objet électronique un peu plus gros qu’un grain de riz qui permet de stocker des informations. C’est ce qu’on utilise aujourd’hui pour identifier les animaux de compagnie. Théoriquement il n’existe aucune limite à l’utilisation de ces puces, elles peuvent servir à tout ce pour quoi elles sont programmées. </w:t>
      </w:r>
    </w:p>
    <w:p>
      <w:pPr>
        <w:pStyle w:val="Normal"/>
        <w:rPr/>
      </w:pPr>
      <w:r>
        <w:rPr/>
      </w:r>
    </w:p>
    <w:p>
      <w:pPr>
        <w:pStyle w:val="Normal"/>
        <w:rPr/>
      </w:pPr>
      <w:r>
        <w:rPr>
          <w:b/>
        </w:rPr>
        <w:t xml:space="preserve">On peut donc imaginer des possibilités illimitées pour ces puces </w:t>
      </w:r>
    </w:p>
    <w:p>
      <w:pPr>
        <w:pStyle w:val="Normal"/>
        <w:rPr/>
      </w:pPr>
      <w:r>
        <w:rPr/>
      </w:r>
    </w:p>
    <w:p>
      <w:pPr>
        <w:pStyle w:val="Normal"/>
        <w:rPr/>
      </w:pPr>
      <w:r>
        <w:rPr/>
        <w:t>Ceux qui portent l’implant peuvent, s’ils le souhaitent, payer avec leur puce, ouvrir des portes programmées pour être actionnées par la puce, récolter des informations sur leur état de santé ou encore déverrouiller leurs téléphones, tout dépend des informations rentrées dans la puce. La première « Soirée Implant » de France a eu lieu samedi dernier lors du festival numérique Futur en Seine. Huit participants se sont fait implanter les fameuses puces dans la main par l’équipe suédoise de bio</w:t>
        <w:noBreakHyphen/>
        <w:t xml:space="preserve">hackers à l’origine de ce projet futuriste. Déjà adoptée par certaines entreprises suédoises qui implantent leurs employés, ce système se répand petit à petit dans le monde. </w:t>
      </w:r>
    </w:p>
    <w:p>
      <w:pPr>
        <w:pStyle w:val="Normal"/>
        <w:rPr/>
      </w:pPr>
      <w:r>
        <w:rPr/>
      </w:r>
    </w:p>
    <w:p>
      <w:pPr>
        <w:pStyle w:val="Normal"/>
        <w:rPr/>
      </w:pPr>
      <w:r>
        <w:rPr>
          <w:b/>
        </w:rPr>
        <w:t xml:space="preserve">Mais ce genre de projet présente des risques </w:t>
      </w:r>
    </w:p>
    <w:p>
      <w:pPr>
        <w:pStyle w:val="Normal"/>
        <w:rPr/>
      </w:pPr>
      <w:r>
        <w:rPr/>
      </w:r>
    </w:p>
    <w:p>
      <w:pPr>
        <w:pStyle w:val="Normal"/>
        <w:rPr/>
      </w:pPr>
      <w:r>
        <w:rPr/>
        <w:t xml:space="preserve">Si ce projet paraît fantastique, il ouvre aussi la porte d’un monde terrifiant où les humains, comme des animaux, seraient tous implantés avec des puces qui contiendraient toutes leurs informations personnelles et professionnelles. Cela ouvrirait de nouvelles perspectives commerciales pour des entreprises peu scrupuleuses ainsi que des possibilités illimitées de surveillance en temps réel pour nos gouvernements. Et théoriquement ces implants pourraient être utilisés pour surveiller et contrôler les humeurs et la santé des gens, comme dans le roman « La Zone du Dehors » d’Alain Damasio. Si le progrès scientifique paraît parfois fantastique, presque magique, nous aurions tort de perdre de vue sa part d’ombre. </w:t>
      </w:r>
    </w:p>
    <w:p>
      <w:pPr>
        <w:pStyle w:val="Normal"/>
        <w:rPr/>
      </w:pPr>
      <w:r>
        <w:rPr/>
      </w:r>
    </w:p>
    <w:p>
      <w:pPr>
        <w:pStyle w:val="Normal"/>
        <w:rPr/>
      </w:pPr>
      <w:r>
        <w:rPr/>
      </w:r>
    </w:p>
    <w:p>
      <w:pPr>
        <w:pStyle w:val="Heading1"/>
        <w:rPr>
          <w:sz w:val="28"/>
          <w:szCs w:val="28"/>
        </w:rPr>
      </w:pPr>
      <w:r>
        <w:rPr/>
        <w:t xml:space="preserve">Parlement européen : le Front National annonce la création d’un groupe </w:t>
      </w:r>
    </w:p>
    <w:p>
      <w:pPr>
        <w:pStyle w:val="Normal"/>
        <w:rPr>
          <w:sz w:val="28"/>
          <w:szCs w:val="28"/>
        </w:rPr>
      </w:pPr>
      <w:r>
        <w:rPr>
          <w:sz w:val="28"/>
          <w:szCs w:val="28"/>
        </w:rPr>
      </w:r>
    </w:p>
    <w:p>
      <w:pPr>
        <w:pStyle w:val="Normal"/>
        <w:rPr>
          <w:b/>
          <w:b/>
        </w:rPr>
      </w:pPr>
      <w:r>
        <w:rPr>
          <w:b/>
        </w:rPr>
        <w:t xml:space="preserve">Le Front National annonce la création d’un groupe au Parlement européen </w:t>
      </w:r>
    </w:p>
    <w:p>
      <w:pPr>
        <w:pStyle w:val="Normal"/>
        <w:rPr/>
      </w:pPr>
      <w:r>
        <w:rPr/>
      </w:r>
    </w:p>
    <w:p>
      <w:pPr>
        <w:pStyle w:val="Normal"/>
        <w:rPr/>
      </w:pPr>
      <w:r>
        <w:rPr/>
        <w:t xml:space="preserve">Marine Le Pen a annoncé hier soir par voie de communiqué que le Front National allait enfin pouvoir créer un groupe au Parlement européen. Après avoir assuré, en 2014, que l’arrivée massive au Parlement d’eurodéputés frontistes entraînerait la création d’un groupe, le projet avait été repoussé. En effet, pour constituer un groupe, il faut pouvoir réunir au moins 25 eurodéputés de 7 nationalités différentes. Les eurodéputés du Front National et leurs alliés traditionnels du PVV néerlandais, du FPÖ autrichien, du Vlaams Belang flamand et de la Ligue du Nord italienne, leur permettaient de réunir 37 députés, un nombre non négligeable. Néanmoins, cette coalition ne dépassait pas 5 nationalités et ne permettait donc pas de créer un groupe. Après de nombreuses tractations, Marine Le Pen devrait annoncer aujourd’hui lors d’une conférence de presse la création du groupe « Europe des Nations et des Libertés ». </w:t>
      </w:r>
    </w:p>
    <w:p>
      <w:pPr>
        <w:pStyle w:val="Normal"/>
        <w:rPr/>
      </w:pPr>
      <w:r>
        <w:rPr/>
      </w:r>
    </w:p>
    <w:p>
      <w:pPr>
        <w:pStyle w:val="Normal"/>
        <w:rPr/>
      </w:pPr>
      <w:r>
        <w:rPr>
          <w:b/>
        </w:rPr>
        <w:t>Sait</w:t>
        <w:noBreakHyphen/>
        <w:t xml:space="preserve">on qui va les rejoindre dans ce groupe ? </w:t>
      </w:r>
    </w:p>
    <w:p>
      <w:pPr>
        <w:pStyle w:val="Normal"/>
        <w:rPr>
          <w:b/>
          <w:b/>
        </w:rPr>
      </w:pPr>
      <w:r>
        <w:rPr>
          <w:b/>
        </w:rPr>
      </w:r>
    </w:p>
    <w:p>
      <w:pPr>
        <w:pStyle w:val="Normal"/>
        <w:rPr/>
      </w:pPr>
      <w:r>
        <w:rPr/>
        <w:t>La rumeur à Bruxelles hier soir annonçait que le groupe serait complété par deux eurodéputés du KNP polonais et une eurodéputé récemment exclu de l’UKIP britannique. Ces mêmes informations parlaient également de l’absence notable de Jean</w:t>
        <w:noBreakHyphen/>
        <w:t xml:space="preserve">Marie Le Pen et de Bruno Gollnisch au sein de ce groupe. Si ces informations se révèlent exactes et se trouvent confirmées par la conférence de presse qui aura lieu dans la matinée, le Front National se retrouvera meneur d’un groupe important de patriotes européens. </w:t>
      </w:r>
    </w:p>
    <w:p>
      <w:pPr>
        <w:pStyle w:val="Normal"/>
        <w:rPr/>
      </w:pPr>
      <w:r>
        <w:rPr/>
      </w:r>
    </w:p>
    <w:p>
      <w:pPr>
        <w:pStyle w:val="Normal"/>
        <w:rPr/>
      </w:pPr>
      <w:r>
        <w:rPr>
          <w:b/>
        </w:rPr>
        <w:t xml:space="preserve">La création d’un groupe ouvrirait de nouveaux horizons aux patriotes européens </w:t>
      </w:r>
    </w:p>
    <w:p>
      <w:pPr>
        <w:pStyle w:val="Normal"/>
        <w:rPr/>
      </w:pPr>
      <w:r>
        <w:rPr/>
      </w:r>
    </w:p>
    <w:p>
      <w:pPr>
        <w:pStyle w:val="Normal"/>
        <w:rPr/>
      </w:pPr>
      <w:r>
        <w:rPr/>
        <w:t>Ce groupe permettra à ses membres et à leur agenda politique d’avoir une plus grande visibilité, il leur ouvrira aussi les portes des présidences des commissions ou des sous</w:t>
        <w:noBreakHyphen/>
        <w:t xml:space="preserve">commissions et leur donnera accès à des subventions dont le montant pourrait s’élever jusqu’à 30 millions d’euros sur cinq ans. Forts de ce nouvel outil de travail, le Front National et ses alliés européens pourraient enfin commencer à réellement influencer les politiques européennes et porter la voix des patriotes européens face aux folies bruxellois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pPr>
      <w:r>
        <w:rPr/>
        <w:t xml:space="preserve">Les éleveurs bovins bloquent les abattoirs </w:t>
      </w:r>
    </w:p>
    <w:p>
      <w:pPr>
        <w:pStyle w:val="Normal"/>
        <w:rPr/>
      </w:pPr>
      <w:r>
        <w:rPr/>
      </w:r>
    </w:p>
    <w:p>
      <w:pPr>
        <w:pStyle w:val="Normal"/>
        <w:rPr/>
      </w:pPr>
      <w:r>
        <w:rPr/>
        <w:t xml:space="preserve">Hier, lundi, une quinzaine d’abattoirs soit environ la moitié de la capacité de production du secteur bovin a été bloquée par les éleveurs. </w:t>
      </w:r>
    </w:p>
    <w:p>
      <w:pPr>
        <w:pStyle w:val="Normal"/>
        <w:rPr/>
      </w:pPr>
      <w:r>
        <w:rPr/>
        <w:t xml:space="preserve">Selon le syndicat majoritaire et productiviste, les transformateurs et les distributeurs font baisser les prix. La FNSEA a déclaré « Le toujours moins cher a ses limites ». </w:t>
      </w:r>
    </w:p>
    <w:p>
      <w:pPr>
        <w:pStyle w:val="Normal"/>
        <w:rPr/>
      </w:pPr>
      <w:r>
        <w:rPr/>
        <w:t xml:space="preserve">Pour le moment, une seule enseigne, INTERMARCHE a décidé d’augmenter ses prix d’achat progressivement. </w:t>
      </w:r>
    </w:p>
    <w:p>
      <w:pPr>
        <w:pStyle w:val="Normal"/>
        <w:rPr/>
      </w:pPr>
      <w:r>
        <w:rPr/>
      </w:r>
    </w:p>
    <w:p>
      <w:pPr>
        <w:pStyle w:val="Normal"/>
        <w:rPr/>
      </w:pPr>
      <w:r>
        <w:rPr/>
      </w:r>
    </w:p>
    <w:p>
      <w:pPr>
        <w:pStyle w:val="Heading1"/>
        <w:rPr/>
      </w:pPr>
      <w:r>
        <w:rPr/>
        <w:t xml:space="preserve">Un violent incendie détruit le toit de la basilique </w:t>
      </w:r>
    </w:p>
    <w:p>
      <w:pPr>
        <w:pStyle w:val="Heading1"/>
        <w:rPr/>
      </w:pPr>
      <w:r>
        <w:rPr/>
        <w:t>Saint</w:t>
        <w:noBreakHyphen/>
        <w:t xml:space="preserve">Donatien de Nantes </w:t>
      </w:r>
    </w:p>
    <w:p>
      <w:pPr>
        <w:pStyle w:val="Normal"/>
        <w:rPr/>
      </w:pPr>
      <w:r>
        <w:rPr/>
      </w:r>
    </w:p>
    <w:p>
      <w:pPr>
        <w:pStyle w:val="Normal"/>
        <w:rPr/>
      </w:pPr>
      <w:r>
        <w:rPr/>
        <w:t>La toiture de la basilique Saint</w:t>
        <w:noBreakHyphen/>
        <w:t xml:space="preserve">Donatien, à Nantes, s'est embrassée lundi matin. Alertés vers 10 h, les pompiers ont déployé d'importants moyens de secours. L'incendie a été maîtrisé peu après 13 h. Il n'a pas fait de victimes, mais les dégâts matériels sont très importants. </w:t>
      </w:r>
    </w:p>
    <w:p>
      <w:pPr>
        <w:pStyle w:val="Normal"/>
        <w:rPr/>
      </w:pPr>
      <w:r>
        <w:rPr/>
        <w:t>L’incendie était d’une rare violence, comme en témoignent de nombreuses vidéos postées sur les réseaux sociaux. "Les quatre cinquièmes de la charpente sont partis en fumée" explique Père Benoit Bertrand, vicaire général du diocèse de Nantes. L’origine du sinistre, qui n'a pas fait de victimes, est, semble</w:t>
        <w:noBreakHyphen/>
        <w:t>t</w:t>
        <w:noBreakHyphen/>
        <w:t xml:space="preserve">il accidentelle. Deux couvreurs auraient mis le feu accidentellement à la toiture de l'édifice, qui date de 1872. La police a confirmé que des travaux de soudure étaient à l'origine de l’incendie. </w:t>
      </w:r>
    </w:p>
    <w:p>
      <w:pPr>
        <w:pStyle w:val="Normal"/>
        <w:rPr/>
      </w:pPr>
      <w:r>
        <w:rPr/>
      </w:r>
    </w:p>
    <w:p>
      <w:pPr>
        <w:pStyle w:val="Normal"/>
        <w:rPr/>
      </w:pPr>
      <w:r>
        <w:rPr/>
      </w:r>
    </w:p>
    <w:p>
      <w:pPr>
        <w:pStyle w:val="Heading1"/>
        <w:rPr>
          <w:b w:val="false"/>
          <w:b w:val="false"/>
          <w:sz w:val="28"/>
          <w:szCs w:val="28"/>
        </w:rPr>
      </w:pPr>
      <w:r>
        <w:rPr/>
        <w:t xml:space="preserve">Les Français de moins en moins bons en orthographe </w:t>
      </w:r>
    </w:p>
    <w:p>
      <w:pPr>
        <w:pStyle w:val="Normal"/>
        <w:rPr>
          <w:b/>
          <w:b/>
          <w:sz w:val="28"/>
          <w:szCs w:val="28"/>
        </w:rPr>
      </w:pPr>
      <w:r>
        <w:rPr>
          <w:b/>
          <w:sz w:val="28"/>
          <w:szCs w:val="28"/>
        </w:rPr>
      </w:r>
    </w:p>
    <w:p>
      <w:pPr>
        <w:pStyle w:val="Normal"/>
        <w:rPr/>
      </w:pPr>
      <w:r>
        <w:rPr/>
        <w:t xml:space="preserve">D'année en année, le niveau ne cesse de baisser. C’est en tout cas ce que révèle le baromètre du "Projet Voltaire", dévoilé ce jeudi. 45 % des personnes testées maîtrisent les règles de base, contre 51 % il y a cinq ans. </w:t>
      </w:r>
    </w:p>
    <w:p>
      <w:pPr>
        <w:pStyle w:val="Normal"/>
        <w:rPr/>
      </w:pPr>
      <w:r>
        <w:rPr/>
        <w:t>Des participes passés non accordés, des verbes non conjugués ou encore des accents oubliés. Les Français semblent toujours fâchés avec l’orthographe. "Les Français ont encore beaucoup de difficultés, même s'ils font des efforts", d’après Pascal Hostachy, co</w:t>
        <w:noBreakHyphen/>
        <w:t xml:space="preserve">fondateur du Projet Voltaire. </w:t>
      </w:r>
    </w:p>
    <w:p>
      <w:pPr>
        <w:pStyle w:val="Normal"/>
        <w:rPr/>
      </w:pPr>
      <w:r>
        <w:rPr/>
      </w:r>
    </w:p>
    <w:p>
      <w:pPr>
        <w:pStyle w:val="Normal"/>
        <w:rPr/>
      </w:pPr>
      <w:r>
        <w:rPr/>
      </w:r>
    </w:p>
    <w:p>
      <w:pPr>
        <w:pStyle w:val="Heading1"/>
        <w:rPr>
          <w:b w:val="false"/>
          <w:b w:val="false"/>
          <w:sz w:val="28"/>
          <w:szCs w:val="28"/>
        </w:rPr>
      </w:pPr>
      <w:r>
        <w:rPr/>
        <w:t xml:space="preserve">La loi Macron en passe d’être votée </w:t>
      </w:r>
    </w:p>
    <w:p>
      <w:pPr>
        <w:pStyle w:val="Normal"/>
        <w:rPr>
          <w:b/>
          <w:b/>
          <w:sz w:val="28"/>
          <w:szCs w:val="28"/>
        </w:rPr>
      </w:pPr>
      <w:r>
        <w:rPr>
          <w:b/>
          <w:sz w:val="28"/>
          <w:szCs w:val="28"/>
        </w:rPr>
      </w:r>
    </w:p>
    <w:p>
      <w:pPr>
        <w:pStyle w:val="Normal"/>
        <w:rPr/>
      </w:pPr>
      <w:r>
        <w:rPr/>
        <w:t xml:space="preserve">Aujourd’hui, mardi, Manuel Valls pourrait engager la responsabilité du gouvernement et recourir à l’article 49 alinéa 3 de la Constitution pour que la loi Macron soit votée. L’opposition « Les Républicains » et « Front de Gauche » ont annoncé qu’ils déposeront une motion de censure, ils dénoncent la couardise du gouvernement de ne pas vouloir « affronter les véritables opposants au texte ». </w:t>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pPr>
      <w:r>
        <w:rPr/>
        <w:t xml:space="preserve">est de 2 </w:t>
      </w:r>
    </w:p>
    <w:p>
      <w:pPr>
        <w:pStyle w:val="Normal"/>
        <w:rPr/>
      </w:pPr>
      <w:r>
        <w:rPr/>
      </w:r>
    </w:p>
    <w:p>
      <w:pPr>
        <w:pStyle w:val="Normal"/>
        <w:rPr/>
      </w:pPr>
      <w:r>
        <w:rPr/>
      </w:r>
    </w:p>
    <w:p>
      <w:pPr>
        <w:pStyle w:val="Normal"/>
        <w:rPr/>
      </w:pPr>
      <w:r>
        <w:rPr/>
        <w:t>…</w:t>
      </w:r>
      <w:r>
        <w:rPr>
          <w:rFonts w:eastAsia="Times New Roman"/>
        </w:rPr>
        <w:t xml:space="preserve"> </w:t>
      </w:r>
      <w:r>
        <w:rPr/>
        <w:t>2 Français sur 3 s’opposent aux fermes</w:t>
        <w:noBreakHyphen/>
        <w:t xml:space="preserve">usines. C’est ce que révèle un sondage Ifop réalisé en avril dernier sur un échantillon de mille personnes représentatif de la population française de plus de 18 ans. D’après ce sondage, 68 % des Français, soit 2 Français sur 3, seraient opposés à la création d’exploitations fermières massives. La polémique autour de la ferme des 1 000 vaches a récemment remis ce débat sur le devant de la scène. Là où ses partisans voient un moyen de rendre les exploitations plus compétitives, en réduisant les coûts et en augmentant la productivité, ses détracteurs dénoncent les impacts sur l’environnement et sur la santé des animaux et des consommateurs ainsi que l’impact sur le métier d’éleveur qui deviendrait une position d’ouvrier salarié. Il semble donc que la grande majorité des Français souhaite préserver des exploitations traditionnelles à échelle humaine, et ce pour le plus grand bien des éleveurs, des consommateurs, des riverains et surtout des bête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a campagne pour les présidentielles américaines </w:t>
      </w:r>
    </w:p>
    <w:p>
      <w:pPr>
        <w:pStyle w:val="Heading1"/>
        <w:rPr>
          <w:b w:val="false"/>
          <w:b w:val="false"/>
          <w:sz w:val="28"/>
          <w:szCs w:val="28"/>
        </w:rPr>
      </w:pPr>
      <w:r>
        <w:rPr/>
        <w:t xml:space="preserve">a débuté </w:t>
      </w:r>
    </w:p>
    <w:p>
      <w:pPr>
        <w:pStyle w:val="Normal"/>
        <w:rPr>
          <w:b/>
          <w:b/>
          <w:sz w:val="28"/>
          <w:szCs w:val="28"/>
        </w:rPr>
      </w:pPr>
      <w:r>
        <w:rPr>
          <w:b/>
          <w:sz w:val="28"/>
          <w:szCs w:val="28"/>
        </w:rPr>
      </w:r>
    </w:p>
    <w:p>
      <w:pPr>
        <w:pStyle w:val="Normal"/>
        <w:rPr/>
      </w:pPr>
      <w:r>
        <w:rPr/>
        <w:t xml:space="preserve">Hillary Clinton a tenu sa première réunion de campagne samedi dernier pour le camp des démocrates avec un discours sans ambition d’une heure. Elle avait évoqué des sujets politiquement correct tels que l’égalité des chances, les conditions de vie de la classe moyenne détériorées par Obama sans oublier la Communauté LGBT qui a été courtisée plusieurs fois. Se voulant consensuelle, elle a néanmoins taclé la Russie, la Corée du Nord et l’Iran comme des ennemis de la paix. Déjà la question du financement de sa campagne par sa fondation se pose. En effet, on compte parmi les donateurs l’Arabie saoudite, le Koweït, Oman et les liens entre la fondation et la campagne, semblent être resserrés. </w:t>
      </w:r>
    </w:p>
    <w:p>
      <w:pPr>
        <w:pStyle w:val="Normal"/>
        <w:rPr/>
      </w:pPr>
      <w:r>
        <w:rPr/>
        <w:t>Dans le camp républicain, le frère de George Bush, J</w:t>
      </w:r>
      <w:r>
        <w:rPr>
          <w:rFonts w:cs="Baskerville Old Face" w:ascii="Baskerville Old Face" w:hAnsi="Baskerville Old Face"/>
        </w:rPr>
        <w:t>eb</w:t>
      </w:r>
      <w:r>
        <w:rPr/>
        <w:t xml:space="preserve"> Bush a officialisé hier sa candidature aux primaires républicaines. Il a mis en avant son expérience de gouverneur de Floride pour se démarquer de sa dynastie. Jeb Bush entend retrouver l’avance dans les sondages qu’il avait au début de l’année. En effet, les plus conservateurs des républicains s’inquiètent de ses prises de position favorable aux régularisations massives d’immigrés clandestins. </w:t>
      </w:r>
    </w:p>
    <w:p>
      <w:pPr>
        <w:pStyle w:val="Normal"/>
        <w:rPr/>
      </w:pPr>
      <w:r>
        <w:rPr/>
      </w:r>
    </w:p>
    <w:p>
      <w:pPr>
        <w:pStyle w:val="Normal"/>
        <w:rPr/>
      </w:pPr>
      <w:r>
        <w:rPr/>
      </w:r>
    </w:p>
    <w:p>
      <w:pPr>
        <w:pStyle w:val="Heading1"/>
        <w:rPr/>
      </w:pPr>
      <w:r>
        <w:rPr/>
        <w:t xml:space="preserve">"Maroc Hebdo" retire de la vente son numéro sur l’homosexualité </w:t>
      </w:r>
    </w:p>
    <w:p>
      <w:pPr>
        <w:pStyle w:val="Normal"/>
        <w:rPr/>
      </w:pPr>
      <w:r>
        <w:rPr/>
      </w:r>
    </w:p>
    <w:p>
      <w:pPr>
        <w:pStyle w:val="Normal"/>
        <w:rPr/>
      </w:pPr>
      <w:r>
        <w:rPr/>
        <w:t>"Faut</w:t>
        <w:noBreakHyphen/>
        <w:t xml:space="preserve">il brûler les homos ?" Cette question faisait la Une du numéro de la revue "Maroc Hebdo" de ce jeudi 11 juin et a provoqué une grande polémique sur les réseaux sociaux. Vendredi, la rédaction a décidé de retirer le magazine de la vente, en kiosque et sur Internet. </w:t>
      </w:r>
    </w:p>
    <w:p>
      <w:pPr>
        <w:pStyle w:val="Normal"/>
        <w:rPr/>
      </w:pPr>
      <w:r>
        <w:rPr/>
        <w:t>Alors que l’homosexualité est toujours illégale au Maroc, la revue francophone basée à Casablanca réagissait à une étude du ministère marocain de la Santé prônant la dépénalisation. "Certes, c’est un droit individuel. Mais, quid de la morale et des valeurs religieuses ?", pouvait</w:t>
        <w:noBreakHyphen/>
        <w:t xml:space="preserve">on lire aussi en Une. </w:t>
      </w:r>
    </w:p>
    <w:p>
      <w:pPr>
        <w:pStyle w:val="Normal"/>
        <w:rPr/>
      </w:pPr>
      <w:r>
        <w:rPr/>
        <w:t xml:space="preserve">Finalement, face à la pression médiatique la rédaction de "Maroc Hebdo" a décidé de retirer son numéro des kiosques et de son site Internet. Rapidement, le directeur de la rédaction, Mohamed Selhami a présenté ses excuses sur la page Facebook de la revue "à tous les lecteurs qui ont pu être choqués par ce thème". </w:t>
      </w:r>
    </w:p>
    <w:p>
      <w:pPr>
        <w:pStyle w:val="Normal"/>
        <w:rPr/>
      </w:pPr>
      <w:r>
        <w:rPr/>
      </w:r>
    </w:p>
    <w:p>
      <w:pPr>
        <w:pStyle w:val="Normal"/>
        <w:rPr/>
      </w:pPr>
      <w:r>
        <w:rPr/>
      </w:r>
    </w:p>
    <w:p>
      <w:pPr>
        <w:pStyle w:val="Heading1"/>
        <w:rPr>
          <w:b w:val="false"/>
          <w:b w:val="false"/>
          <w:sz w:val="28"/>
          <w:szCs w:val="28"/>
        </w:rPr>
      </w:pPr>
      <w:r>
        <w:rPr/>
        <w:t xml:space="preserve">800 ans de la magna carta : </w:t>
      </w:r>
    </w:p>
    <w:p>
      <w:pPr>
        <w:pStyle w:val="Normal"/>
        <w:rPr>
          <w:b/>
          <w:b/>
          <w:sz w:val="28"/>
          <w:szCs w:val="28"/>
        </w:rPr>
      </w:pPr>
      <w:r>
        <w:rPr>
          <w:b/>
          <w:sz w:val="28"/>
          <w:szCs w:val="28"/>
        </w:rPr>
      </w:r>
    </w:p>
    <w:p>
      <w:pPr>
        <w:pStyle w:val="Normal"/>
        <w:rPr/>
      </w:pPr>
      <w:r>
        <w:rPr/>
        <w:t>Le Royaume</w:t>
        <w:noBreakHyphen/>
        <w:t xml:space="preserve">Uni célèbre les 800 ans de la Magna Carta ou Grande Charte. C’était le 15 juin 1215, qu’était né ce texte en Angleterre, il limitait les pouvoirs du roi Jean Sans Terre. La Grande Charte était à l’origine un texte permettant à la noblesse d’Angleterre de contrôler l’action de la monarchie, notamment de lui éviter des guerres ruineuses en France. </w:t>
      </w:r>
    </w:p>
    <w:p>
      <w:pPr>
        <w:pStyle w:val="Normal"/>
        <w:rPr/>
      </w:pPr>
      <w:r>
        <w:rPr/>
        <w:t>Cette Charte toujours partiellement en vigueur au Royaume</w:t>
        <w:noBreakHyphen/>
        <w:t xml:space="preserve">Uni en irrigue toujours le système juridique et a servi de précédents pour de nombreuses déclarations des droits dans les démocraties modernes. </w:t>
      </w:r>
    </w:p>
    <w:p>
      <w:pPr>
        <w:pStyle w:val="Normal"/>
        <w:rPr/>
      </w:pPr>
      <w:r>
        <w:rPr/>
      </w:r>
    </w:p>
    <w:p>
      <w:pPr>
        <w:pStyle w:val="Normal"/>
        <w:rPr>
          <w:szCs w:val="28"/>
        </w:rPr>
      </w:pPr>
      <w:r>
        <w:rPr>
          <w:szCs w:val="28"/>
        </w:rPr>
      </w:r>
    </w:p>
    <w:p>
      <w:pPr>
        <w:pStyle w:val="Heading1"/>
        <w:rPr>
          <w:b w:val="false"/>
          <w:b w:val="false"/>
          <w:sz w:val="28"/>
          <w:szCs w:val="28"/>
        </w:rPr>
      </w:pPr>
      <w:r>
        <w:rPr/>
        <w:t xml:space="preserve">Marion Cotillard enflamme la critique US </w:t>
      </w:r>
    </w:p>
    <w:p>
      <w:pPr>
        <w:pStyle w:val="Heading1"/>
        <w:rPr>
          <w:b w:val="false"/>
          <w:b w:val="false"/>
          <w:sz w:val="28"/>
          <w:szCs w:val="28"/>
        </w:rPr>
      </w:pPr>
      <w:r>
        <w:rPr/>
        <w:t xml:space="preserve">avec Jeanne d’Arc </w:t>
      </w:r>
    </w:p>
    <w:p>
      <w:pPr>
        <w:pStyle w:val="Normal"/>
        <w:rPr>
          <w:b/>
          <w:b/>
          <w:sz w:val="28"/>
          <w:szCs w:val="28"/>
        </w:rPr>
      </w:pPr>
      <w:r>
        <w:rPr>
          <w:b/>
          <w:sz w:val="28"/>
          <w:szCs w:val="28"/>
        </w:rPr>
      </w:r>
    </w:p>
    <w:p>
      <w:pPr>
        <w:pStyle w:val="Normal"/>
        <w:rPr/>
      </w:pPr>
      <w:r>
        <w:rPr/>
      </w:r>
    </w:p>
    <w:p>
      <w:pPr>
        <w:pStyle w:val="Normal"/>
        <w:rPr/>
      </w:pPr>
      <w:r>
        <w:rPr/>
        <w:t xml:space="preserve">Après plusieurs représentations en France, dont deux à la Philharmonie de Paris en mars dernier, Marion Cotillard reprend le rôle de Jeanne d’Arc sur la scène du New York Philharmonic. Les critiques américaines sont unanimes. C’est un triomphe. </w:t>
      </w:r>
    </w:p>
    <w:p>
      <w:pPr>
        <w:pStyle w:val="Normal"/>
        <w:rPr/>
      </w:pPr>
      <w:r>
        <w:rPr/>
        <w:t>Cette œuvre musicale écrite par le compositeur suisse Arthur Honegger et par Paul Claudel en 1938 met en scène les derniers moments de la pucelle d’Orléans. Un personnage important pour l’actrice, oscarisée, en 2008 pour son interprétation d’Édith Piaf dans La Môme. En effet, sa mère, la comédienne Niseema Theillaud, avait déjà interprété Jeanne d’Arc, il y a plus de vingt ans dans une mise en scène de son père, Jean</w:t>
        <w:noBreakHyphen/>
        <w:t xml:space="preserve">Claude Cotillard.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nous vient de Dalil Boubakeur </w:t>
      </w:r>
    </w:p>
    <w:p>
      <w:pPr>
        <w:pStyle w:val="Normal"/>
        <w:rPr>
          <w:b/>
          <w:b/>
          <w:sz w:val="28"/>
          <w:szCs w:val="28"/>
        </w:rPr>
      </w:pPr>
      <w:r>
        <w:rPr>
          <w:b/>
          <w:sz w:val="28"/>
          <w:szCs w:val="28"/>
        </w:rPr>
      </w:r>
    </w:p>
    <w:p>
      <w:pPr>
        <w:pStyle w:val="Normal"/>
        <w:rPr/>
      </w:pPr>
      <w:r>
        <w:rPr/>
        <w:t xml:space="preserve">... interrogé lors d’un entretien radiophonique sur sa proposition d’utiliser les églises vides pour en faire des mosquées, le recteur de la Grande mosquée de Paris et président du Conseil Français du Culte Musulman, persiste en déclarant, je cite : « Pourquoi pas. C’est le même dieu, ce sont des rites qui sont voisins, fraternels. Je pense que chrétiens et musulmans peuvent coexister ». Fin de citation. </w:t>
      </w:r>
    </w:p>
    <w:p>
      <w:pPr>
        <w:pStyle w:val="Normal"/>
        <w:rPr/>
      </w:pPr>
      <w:r>
        <w:rPr/>
        <w:t>Dalil Boubaker, qui réclamait déjà que l’on double le nombre de mosquées en France pour accommoder les musulmans, suggère à présent que les lieux de culte chrétiens, de plus en plus désertés, soient transformés en mosquées. La bienveillance manifeste de certaines congrégations catholiques envers ce projet, il cite d’ailleurs l’exemple d’une communauté religieuse de Clermont</w:t>
        <w:noBreakHyphen/>
        <w:t xml:space="preserve">Ferrand, envenime le problème. La population musulmane augmente en Europe, les responsables religieux musulmans se font de plus en plus revendicatifs envers les Etats qui les accueillent, exacerbant ainsi le phénomène d’islamisation. Ce phénomène répond aussi à une certaine déchristianisation de l’Europe. Le Grand Remplacement passera aussi par les lieux de culte et Dalil Boubakeur se fait le prophète de ce phénomène. Néanmoins, les Français tiennent à leur héritage et à leurs églises, malgré le fait qu’ils les désertent, et cette revendication d’un représentant musulman pourrait passer pour une provocation. Cette revendication pourrait mettre le feu aux poudres dans une atmosphère de tension exacerbée par l’arrivée massive de clandestins musulmans sur les côtes européenn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aéronautique ! </w:t>
      </w:r>
    </w:p>
    <w:p>
      <w:pPr>
        <w:pStyle w:val="Normal"/>
        <w:rPr>
          <w:b/>
          <w:b/>
          <w:sz w:val="28"/>
          <w:szCs w:val="28"/>
        </w:rPr>
      </w:pPr>
      <w:r>
        <w:rPr>
          <w:b/>
          <w:sz w:val="28"/>
          <w:szCs w:val="28"/>
        </w:rPr>
      </w:r>
    </w:p>
    <w:p>
      <w:pPr>
        <w:pStyle w:val="Normal"/>
        <w:rPr/>
      </w:pPr>
      <w:r>
        <w:rPr/>
        <w:t xml:space="preserve">S'est ouvert hier le salon du Bourget. Plus grand salon aéronautique du monde, il permet à certains fleurons industriels français de montrer leurs dernières innovations. Le salon sera ouvert au public du 19 au 21 ju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48:00Z</dcterms:created>
  <dc:creator>Annick et Jean-Claude FERRER</dc:creator>
  <dc:description/>
  <dc:language>en-US</dc:language>
  <cp:lastModifiedBy>Annick et Jean-Claude FERRER</cp:lastModifiedBy>
  <cp:lastPrinted>2015-06-16T10:07:00Z</cp:lastPrinted>
  <dcterms:modified xsi:type="dcterms:W3CDTF">2015-06-16T09:09:00Z</dcterms:modified>
  <cp:revision>12</cp:revision>
  <dc:subject/>
  <dc:title/>
</cp:coreProperties>
</file>