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6"/>
          <w:szCs w:val="26"/>
        </w:rPr>
        <w:t xml:space="preserve">BULLETIN DE REINFORMATION DU VENDREDI 18 DEC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Heading1"/>
        <w:rPr>
          <w:b w:val="false"/>
          <w:b w:val="false"/>
          <w:sz w:val="28"/>
        </w:rPr>
      </w:pPr>
      <w:r>
        <w:rPr/>
        <w:t xml:space="preserve">Le 18 décembre 1948 était fondée, à Lausanne, en Suisse, l’association des amis de Robert Brasillach </w:t>
      </w:r>
    </w:p>
    <w:p>
      <w:pPr>
        <w:pStyle w:val="Normal"/>
        <w:rPr>
          <w:b/>
          <w:b/>
          <w:sz w:val="28"/>
        </w:rPr>
      </w:pPr>
      <w:r>
        <w:rPr>
          <w:b/>
          <w:sz w:val="28"/>
        </w:rPr>
      </w:r>
    </w:p>
    <w:p>
      <w:pPr>
        <w:pStyle w:val="Normal"/>
        <w:rPr/>
      </w:pPr>
      <w:r>
        <w:rPr/>
        <w:t xml:space="preserve">En 2006, l’association rééditait l’ouvrage de référence qu’Anne Brassié a consacré à l’écrivain, en 1987 : « Robert Brasillach, ou encore un instant de bonheur ». Brasillach fut un témoin oculaire des charniers de Katyn, cette forêt près de Smolensk où, au printemps 1940, quelque 10 000 Polonais appartenant à l’élite du pays, officiers, étudiants, médecins, ingénieurs, enseignants, furent massacrés par les Soviétiques. Dans un document audio de 1943, disponible sur le site </w:t>
      </w:r>
      <w:r>
        <w:rPr>
          <w:i/>
        </w:rPr>
        <w:t>brasillach.ch</w:t>
      </w:r>
      <w:r>
        <w:rPr/>
        <w:t xml:space="preserve">, l’écrivain décrit l’horreur des charniers. </w:t>
      </w:r>
    </w:p>
    <w:p>
      <w:pPr>
        <w:pStyle w:val="Normal"/>
        <w:rPr/>
      </w:pPr>
      <w:r>
        <w:rPr/>
        <w:t xml:space="preserve">Alors que la propagande officielle — reprise telle quelle par le tribunal de Nuremberg — pointait les nazis comme responsables de ces massacres, Brasillach détenait les preuves de la responsabilité du NKVD. Il s’agissait donc pour le pouvoir de faire taire ce témoin gênant. C’est sans état d’âme que le général de Gaulle accorda aux communistes, qui représentaient plus du tiers de son gouvernement provisoire, la tête de l’écrivain. Le procès de Robert Brasillach, le 19 janvier 1945, est expédié en six heures, et la délibération qui le condamne à mort, en moins de vingt minutes. Tous les recours en grâce sont rejetés. Il sera promptement exécuté le 6 février suivant. L’accusation d’« intelligence avec l’ennemi » apparaît rétrospectivement bien légère au regard de l’actuelle compromission de l’ensemble de la classe politique du Système avec les intérêts du Qatar et de l’Arabie saoudite, principaux vecteurs du terrorisme musulman dans le mond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Orange : une morale à deux vitesses </w:t>
      </w:r>
    </w:p>
    <w:p>
      <w:pPr>
        <w:pStyle w:val="Normal"/>
        <w:rPr>
          <w:b/>
          <w:b/>
          <w:sz w:val="28"/>
        </w:rPr>
      </w:pPr>
      <w:r>
        <w:rPr>
          <w:b/>
          <w:sz w:val="28"/>
        </w:rPr>
      </w:r>
    </w:p>
    <w:p>
      <w:pPr>
        <w:pStyle w:val="Normal"/>
        <w:rPr>
          <w:b/>
          <w:b/>
        </w:rPr>
      </w:pPr>
      <w:r>
        <w:rPr>
          <w:b/>
        </w:rPr>
        <w:t xml:space="preserve">L’entreprise Orange et son président Stéphane Richard font encore une fois la une des journaux de ce mois de décembre... </w:t>
      </w:r>
    </w:p>
    <w:p>
      <w:pPr>
        <w:pStyle w:val="Normal"/>
        <w:rPr/>
      </w:pPr>
      <w:r>
        <w:rPr/>
      </w:r>
    </w:p>
    <w:p>
      <w:pPr>
        <w:pStyle w:val="Normal"/>
        <w:rPr/>
      </w:pPr>
      <w:r>
        <w:rPr/>
        <w:t xml:space="preserve">Après son appel à lutter contre le Front National lors des élections régionales, les voilà encore une nouvelle fois sur le devant de la scène médiatique. L’Autorité de la concurrence vient en effet d’infliger une amende record de 350 millions d’euros à Orange pour position dominante jugée abusive. </w:t>
      </w:r>
    </w:p>
    <w:p>
      <w:pPr>
        <w:pStyle w:val="Normal"/>
        <w:rPr>
          <w:b/>
          <w:b/>
        </w:rPr>
      </w:pPr>
      <w:r>
        <w:rPr>
          <w:b/>
        </w:rPr>
      </w:r>
    </w:p>
    <w:p>
      <w:pPr>
        <w:pStyle w:val="Normal"/>
        <w:rPr/>
      </w:pPr>
      <w:r>
        <w:rPr>
          <w:b/>
        </w:rPr>
        <w:t>Qu’est</w:t>
        <w:noBreakHyphen/>
        <w:t xml:space="preserve">il reproché à Orange ? </w:t>
      </w:r>
    </w:p>
    <w:p>
      <w:pPr>
        <w:pStyle w:val="Normal"/>
        <w:rPr>
          <w:b/>
          <w:b/>
        </w:rPr>
      </w:pPr>
      <w:r>
        <w:rPr>
          <w:b/>
        </w:rPr>
      </w:r>
    </w:p>
    <w:p>
      <w:pPr>
        <w:pStyle w:val="Normal"/>
        <w:rPr/>
      </w:pPr>
      <w:r>
        <w:rPr/>
        <w:t xml:space="preserve">L’Autorité de la concurrence accuse l’opérateur historique d’avoir mis en place un système de fidélisation sur le marché des portables professionnels qui, je cite, « A pu empêcher les entreprises de faire jouer la concurrence et les dissuader de confier une partie de leur parc à un autre opérateur ». Fin de citation. Orange, qui ne conteste ni cette pratique ni son caractère anticoncurrentiel, est sanctionnée pour « discrimination » envers les autres opérateurs tels que SFR ou Bouygues. </w:t>
      </w:r>
    </w:p>
    <w:p>
      <w:pPr>
        <w:pStyle w:val="Normal"/>
        <w:rPr>
          <w:b/>
          <w:b/>
        </w:rPr>
      </w:pPr>
      <w:r>
        <w:rPr>
          <w:b/>
        </w:rPr>
      </w:r>
    </w:p>
    <w:p>
      <w:pPr>
        <w:pStyle w:val="Normal"/>
        <w:rPr/>
      </w:pPr>
      <w:r>
        <w:rPr>
          <w:b/>
        </w:rPr>
        <w:t xml:space="preserve">Quel sera l’impact sur les résultats financiers du groupe ? </w:t>
      </w:r>
    </w:p>
    <w:p>
      <w:pPr>
        <w:pStyle w:val="Normal"/>
        <w:rPr>
          <w:b/>
          <w:b/>
        </w:rPr>
      </w:pPr>
      <w:r>
        <w:rPr>
          <w:b/>
        </w:rPr>
      </w:r>
    </w:p>
    <w:p>
      <w:pPr>
        <w:pStyle w:val="Normal"/>
        <w:rPr/>
      </w:pPr>
      <w:r>
        <w:rPr/>
        <w:t xml:space="preserve">Aucun selon Stéphane Richard. Ce dernier explique qu’il s’attendait à une telle amende et qu’il l’avait depuis longtemps provisionnée. Orange a, d’ailleurs annoncé que l’entreprise ne ferait pas appel. </w:t>
      </w:r>
    </w:p>
    <w:p>
      <w:pPr>
        <w:pStyle w:val="Normal"/>
        <w:rPr>
          <w:b/>
          <w:b/>
        </w:rPr>
      </w:pPr>
      <w:r>
        <w:rPr>
          <w:b/>
        </w:rPr>
      </w:r>
    </w:p>
    <w:p>
      <w:pPr>
        <w:pStyle w:val="Normal"/>
        <w:rPr/>
      </w:pPr>
      <w:r>
        <w:rPr>
          <w:b/>
        </w:rPr>
        <w:t xml:space="preserve">Quelles conséquences sur l’image de l’opérateur ? </w:t>
      </w:r>
    </w:p>
    <w:p>
      <w:pPr>
        <w:pStyle w:val="Normal"/>
        <w:rPr>
          <w:b/>
          <w:b/>
        </w:rPr>
      </w:pPr>
      <w:r>
        <w:rPr>
          <w:b/>
        </w:rPr>
      </w:r>
    </w:p>
    <w:p>
      <w:pPr>
        <w:pStyle w:val="Normal"/>
        <w:rPr>
          <w:b/>
          <w:b/>
        </w:rPr>
      </w:pPr>
      <w:r>
        <w:rPr/>
        <w:t xml:space="preserve">M. Richard, pour qui l’arrivée au pouvoir du Front National aurait, je cite : « Des conséquences immédiates et graves sur l’image de la France à l’étranger se garde de tout commentaire sur la vraisemblable dégradation de l’image de son entreprise, tant en France qu’à l’étranger, suite à cette affaire. Rappelons la volonté du PDG d’Orange de mobiliser les dix premières fortunes de France et de créer un fonds d’un milliard d’euros pour lutter contre le Front National. On peut suggérer à M. Richard de financer un fonds de lutte contre le suicide au travail, un fléau dont l’opérateur est, hélas, le triste théâtre. Vingt et un salariés du groupe ont ainsi mis fin à leurs jours en 2014. Dix durant le seul mois de janvier 2015, autant que pour toute l’année 2013. Dans ses rapports, l’inspection du travail fait état, je cite : « D’humiliations, d’intimidation, de flicage, d’impossibilité de communiquer, et de harcèlement moral institutionnalisé ». Le PDG d’Orange semble privilégier une posture de politique politicienne, qu’il imagine commercialement payante, au détriment d’une véritable morale d’entreprise. </w:t>
      </w:r>
    </w:p>
    <w:p>
      <w:pPr>
        <w:pStyle w:val="Normal"/>
        <w:rPr>
          <w:b/>
          <w:b/>
        </w:rPr>
      </w:pPr>
      <w:r>
        <w:rPr>
          <w:b/>
        </w:rPr>
      </w:r>
    </w:p>
    <w:p>
      <w:pPr>
        <w:pStyle w:val="Normal"/>
        <w:rPr/>
      </w:pPr>
      <w:r>
        <w:rPr/>
      </w:r>
    </w:p>
    <w:p>
      <w:pPr>
        <w:pStyle w:val="Heading1"/>
        <w:rPr>
          <w:b w:val="false"/>
          <w:b w:val="false"/>
          <w:sz w:val="28"/>
        </w:rPr>
      </w:pPr>
      <w:r>
        <w:rPr/>
        <w:t xml:space="preserve">Christine Lagarde devant la Cour de justice de la République : un incident de parcours sans gravité </w:t>
      </w:r>
    </w:p>
    <w:p>
      <w:pPr>
        <w:pStyle w:val="Normal"/>
        <w:rPr>
          <w:b/>
          <w:b/>
          <w:sz w:val="28"/>
        </w:rPr>
      </w:pPr>
      <w:r>
        <w:rPr>
          <w:b/>
          <w:sz w:val="28"/>
        </w:rPr>
      </w:r>
    </w:p>
    <w:p>
      <w:pPr>
        <w:pStyle w:val="Normal"/>
        <w:rPr/>
      </w:pPr>
      <w:r>
        <w:rPr/>
        <w:t>Un curieux incident de parcours pour celle qui apparaît comme le « joker » du Système dans la perspective des présidentielles de 2017. Le renvoi, hier de la patronne du Fonds monétaire international (FMI) devant la Cour de justice de la République (CJR) constitue un énième rebondissement de l’affaire Tapie</w:t>
        <w:noBreakHyphen/>
        <w:t xml:space="preserve">Adidas. En août 2008, la commission des requêtes de la CJR avait recommandé l'ouverture d'une enquête à l'encontre de Christine Lagarde pour, je cite : « Complicité de faux » et « complicité de détournement de biens publics » au motif qu'elle se serait « personnellement » impliquée dans un processus qui comporterait, je cite toujours : « De nombreuses anomalies et irrégularités ». Finalement, ce n’est que sous l’inculpation de « négligence » qu’elle est mise en examen en août 2014. </w:t>
      </w:r>
    </w:p>
    <w:p>
      <w:pPr>
        <w:pStyle w:val="Normal"/>
        <w:rPr/>
      </w:pPr>
      <w:r>
        <w:rPr/>
      </w:r>
    </w:p>
    <w:p>
      <w:pPr>
        <w:pStyle w:val="Normal"/>
        <w:rPr/>
      </w:pPr>
      <w:r>
        <w:rPr>
          <w:b/>
        </w:rPr>
        <w:t xml:space="preserve">Comment a réagi l’intéressée à son nouveau renvoi devant la CJR ? </w:t>
      </w:r>
    </w:p>
    <w:p>
      <w:pPr>
        <w:pStyle w:val="Normal"/>
        <w:rPr/>
      </w:pPr>
      <w:r>
        <w:rPr/>
      </w:r>
    </w:p>
    <w:p>
      <w:pPr>
        <w:pStyle w:val="Normal"/>
        <w:rPr/>
      </w:pPr>
      <w:r>
        <w:rPr/>
        <w:t xml:space="preserve">La directrice générale du FMI a annoncé son intention de le contester, affirmant, je cite, qu’elle a « Toujours agi dans cette affaire dans l'intérêt de l'Etat ». Elle a par ailleurs reçu le soutien du FMI, mais aussi celui du ministre des Finances, Michel Sapin. </w:t>
      </w:r>
    </w:p>
    <w:p>
      <w:pPr>
        <w:pStyle w:val="Normal"/>
        <w:rPr/>
      </w:pPr>
      <w:r>
        <w:rPr/>
      </w:r>
    </w:p>
    <w:p>
      <w:pPr>
        <w:pStyle w:val="Normal"/>
        <w:rPr>
          <w:b/>
          <w:b/>
        </w:rPr>
      </w:pPr>
      <w:r>
        <w:rPr>
          <w:b/>
        </w:rPr>
        <w:t xml:space="preserve">Des démêlés qui ne sont pas sans rappeler l’affaire DSK </w:t>
      </w:r>
    </w:p>
    <w:p>
      <w:pPr>
        <w:pStyle w:val="Normal"/>
        <w:rPr>
          <w:b/>
          <w:b/>
        </w:rPr>
      </w:pPr>
      <w:r>
        <w:rPr>
          <w:b/>
        </w:rPr>
      </w:r>
    </w:p>
    <w:p>
      <w:pPr>
        <w:pStyle w:val="Normal"/>
        <w:rPr/>
      </w:pPr>
      <w:r>
        <w:rPr/>
        <w:t>Jusqu’à l’affaire du Sofitel de New York, en mai 2011, les instituts de sondage avaient en effet « vendu » Dominique Strauss</w:t>
        <w:noBreakHyphen/>
        <w:t xml:space="preserve">Kahn à l’opinion publique française, présentant le patron du FMI comme le meilleur présidentiable pour 2012. Un petit grain de sable est malheureusement venu casser cette belle dynamique. Pour 2017, la calamiteuse image des principaux présidentiables du Système a fait imaginer à nos grands communicants l’« hypothèse Lagarde ». C’est ainsi que dans un sondage Ifop de mars 2015, les Français, sans doute un peu aidés par nos sondeurs, placent Christine Lagarde en tête des femmes politiques qu'ils souhaitent voir exercer, je cite : « un rôle plus important à l'avenir », largement devant Marine Le Pen. Même son de cloche dans un sondage Harris Interactive de septembre 2015, qui la place à 40 % d’opinions favorables, contre seulement 24 % pour Marine Le Pen. Reste naturellement pour le Système à rappeler les « sages » de la CJR à encore plus de « sagesse », ce qui ne saurait tarde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François Hollande renonce à la proportionnelle pour les législatives de 2017 </w:t>
      </w:r>
    </w:p>
    <w:p>
      <w:pPr>
        <w:pStyle w:val="Normal"/>
        <w:rPr>
          <w:b/>
          <w:b/>
          <w:sz w:val="28"/>
        </w:rPr>
      </w:pPr>
      <w:r>
        <w:rPr>
          <w:b/>
          <w:sz w:val="28"/>
        </w:rPr>
      </w:r>
    </w:p>
    <w:p>
      <w:pPr>
        <w:pStyle w:val="Normal"/>
        <w:rPr/>
      </w:pPr>
      <w:r>
        <w:rPr/>
        <w:t>C’était pourtant une promesse</w:t>
        <w:noBreakHyphen/>
        <w:t>phare de sa campagne de 2012. En 1986, après que François Mitterrand eut instauré une dose de proportionnelle, 35 députés du Parti patriote avaient fait leur entrée à l'Assemblée nationale. « En 2017, ce ne serait pas les 35 députés Front National des législatives de 1986 que vous auriez, mais bien une centaine d'élus frontistes » a confié le chef de l’Etat à son entourage. Rappelons que le premier parti de France ne compte que deux députés : Marion Maréchal</w:t>
        <w:noBreakHyphen/>
        <w:t xml:space="preserve">Le Pen et Gilbert Collard. </w:t>
      </w:r>
    </w:p>
    <w:p>
      <w:pPr>
        <w:pStyle w:val="Normal"/>
        <w:rPr/>
      </w:pPr>
      <w:r>
        <w:rPr/>
      </w:r>
    </w:p>
    <w:p>
      <w:pPr>
        <w:pStyle w:val="Normal"/>
        <w:rPr/>
      </w:pPr>
      <w:r>
        <w:rPr/>
      </w:r>
    </w:p>
    <w:p>
      <w:pPr>
        <w:pStyle w:val="Heading1"/>
        <w:rPr>
          <w:b w:val="false"/>
          <w:b w:val="false"/>
          <w:sz w:val="28"/>
        </w:rPr>
      </w:pPr>
      <w:r>
        <w:rPr/>
        <w:t xml:space="preserve">Eric Zemmour condamné pour incitation à la haine contre les musulmans </w:t>
      </w:r>
    </w:p>
    <w:p>
      <w:pPr>
        <w:pStyle w:val="Normal"/>
        <w:rPr>
          <w:b/>
          <w:b/>
          <w:sz w:val="28"/>
        </w:rPr>
      </w:pPr>
      <w:r>
        <w:rPr>
          <w:b/>
          <w:sz w:val="28"/>
        </w:rPr>
      </w:r>
    </w:p>
    <w:p>
      <w:pPr>
        <w:pStyle w:val="Normal"/>
        <w:rPr/>
      </w:pPr>
      <w:r>
        <w:rPr/>
        <w:t xml:space="preserve">Eric Zemmour était jugé hier pour des propos tenus, il y a plus d’un an dans le journal italien </w:t>
      </w:r>
      <w:r>
        <w:rPr>
          <w:i/>
        </w:rPr>
        <w:t>Corriere della Sera</w:t>
      </w:r>
      <w:r>
        <w:rPr/>
        <w:t xml:space="preserve">. Il y déclarait notamment que les musulmans avaient, je cite : « Leur Code civil, c'est le coran », qu'ils « vivent entre eux, dans les banlieues. Les Français ont été obligés de s'en aller [...] Je pense que nous nous dirigeons vers le chaos. Cette situation de peuple dans le peuple, des musulmans dans le peuple français, nous conduira au chaos et à la guerre civile ». Fin de citation. Eric Zemmour avait déjà été condamné, en 2011, pour les mêmes chefs, après avoir déclaré sur </w:t>
      </w:r>
      <w:r>
        <w:rPr>
          <w:i/>
        </w:rPr>
        <w:t>Canal+</w:t>
      </w:r>
      <w:r>
        <w:rPr/>
        <w:t>, je cite : « La plupart des trafiquants sont noirs et arabes, c'est comme ça, c'est un fait ». Fin de citation. Chers lecteurs, gardez</w:t>
        <w:noBreakHyphen/>
        <w:t xml:space="preserve">vous bien de dire que « la plupart des terroristes du Bataclan étaient musulmans » : vous risqueriez la correctionnelle. </w:t>
      </w:r>
    </w:p>
    <w:p>
      <w:pPr>
        <w:pStyle w:val="Normal"/>
        <w:rPr/>
      </w:pPr>
      <w:r>
        <w:rPr/>
      </w:r>
    </w:p>
    <w:p>
      <w:pPr>
        <w:pStyle w:val="Normal"/>
        <w:rPr/>
      </w:pPr>
      <w:r>
        <w:rPr/>
      </w:r>
    </w:p>
    <w:p>
      <w:pPr>
        <w:pStyle w:val="Normal"/>
        <w:rPr/>
      </w:pPr>
      <w:r>
        <w:rPr/>
      </w:r>
    </w:p>
    <w:p>
      <w:pPr>
        <w:pStyle w:val="Heading2"/>
        <w:rPr>
          <w:b w:val="false"/>
          <w:b w:val="false"/>
        </w:rPr>
      </w:pPr>
      <w:r>
        <w:rPr/>
        <w:t xml:space="preserve">Brèves internationales </w:t>
      </w:r>
    </w:p>
    <w:p>
      <w:pPr>
        <w:pStyle w:val="Normal"/>
        <w:rPr>
          <w:b/>
          <w:b/>
        </w:rPr>
      </w:pPr>
      <w:r>
        <w:rPr>
          <w:b/>
        </w:rPr>
      </w:r>
    </w:p>
    <w:p>
      <w:pPr>
        <w:pStyle w:val="Normal"/>
        <w:rPr/>
      </w:pPr>
      <w:r>
        <w:rPr/>
      </w:r>
    </w:p>
    <w:p>
      <w:pPr>
        <w:pStyle w:val="Heading1"/>
        <w:rPr>
          <w:b w:val="false"/>
          <w:b w:val="false"/>
          <w:sz w:val="28"/>
        </w:rPr>
      </w:pPr>
      <w:r>
        <w:rPr/>
        <w:t xml:space="preserve">L’Arabie saoudite prend la tête d’une « coalition islamique antiterroriste » </w:t>
      </w:r>
    </w:p>
    <w:p>
      <w:pPr>
        <w:pStyle w:val="Normal"/>
        <w:rPr>
          <w:b/>
          <w:b/>
          <w:sz w:val="28"/>
        </w:rPr>
      </w:pPr>
      <w:r>
        <w:rPr>
          <w:b/>
          <w:sz w:val="28"/>
        </w:rPr>
      </w:r>
    </w:p>
    <w:p>
      <w:pPr>
        <w:pStyle w:val="Normal"/>
        <w:rPr/>
      </w:pPr>
      <w:r>
        <w:rPr/>
        <w:t>L'Arabie saoudite a formé une coalition islamique antiterroriste de 34 pays, qui rassemble des pays d’Afrique noire, du Maghreb, d’Afrique de l’Est, ainsi que l’Egypte et la Turquie. L'Iran chiite et l’Irak n’en font pas partie. L'initiative de Ryad répond aux demandes américaines en faveur d'une plus grande implication des pays musulmans dans la lutte contre l'Etat islamique. Les Saoudiens, adversaires résolus du régime de Bachar</w:t>
        <w:noBreakHyphen/>
        <w:t>Al</w:t>
        <w:noBreakHyphen/>
        <w:t xml:space="preserve">Assad, et par ailleurs accusés de soutenir ce même Etat islamique, sembleraient chercher à peu de frais à redorer leur blason dans le camp occidental… </w:t>
      </w:r>
    </w:p>
    <w:p>
      <w:pPr>
        <w:pStyle w:val="Normal"/>
        <w:rPr/>
      </w:pPr>
      <w:r>
        <w:rPr/>
      </w:r>
    </w:p>
    <w:p>
      <w:pPr>
        <w:pStyle w:val="Normal"/>
        <w:rPr/>
      </w:pPr>
      <w:r>
        <w:rPr/>
      </w:r>
    </w:p>
    <w:p>
      <w:pPr>
        <w:pStyle w:val="Heading1"/>
        <w:rPr>
          <w:b w:val="false"/>
          <w:b w:val="false"/>
          <w:sz w:val="28"/>
        </w:rPr>
      </w:pPr>
      <w:r>
        <w:rPr/>
        <w:t xml:space="preserve">Le Washington Times dénonce « l’aveuglement d’Obama dans la persécution des chrétiens » </w:t>
      </w:r>
    </w:p>
    <w:p>
      <w:pPr>
        <w:pStyle w:val="Normal"/>
        <w:rPr>
          <w:b/>
          <w:b/>
          <w:sz w:val="28"/>
        </w:rPr>
      </w:pPr>
      <w:r>
        <w:rPr>
          <w:b/>
          <w:sz w:val="28"/>
        </w:rPr>
      </w:r>
    </w:p>
    <w:p>
      <w:pPr>
        <w:pStyle w:val="Normal"/>
        <w:rPr/>
      </w:pPr>
      <w:r>
        <w:rPr/>
        <w:t>Le quotidien étatsunien The Washington Times a publié un éditorial intitulé « Persécution des chrétiens : l’aveuglement d’Obama ». Tiré à plus de 100 000 exemplaires, le journal prend violemment à partie le président des Etats</w:t>
        <w:noBreakHyphen/>
        <w:t>Unis, je cite : « Obama s’oppose à toute loi qui accélérerait l’arrivée de réfugiés chrétiens, malgré le fait que près d’un tiers des chrétiens syriens, soit environ 600 000 personnes, ont fui les persécutions menées par Al</w:t>
        <w:noBreakHyphen/>
        <w:t xml:space="preserve">Qaida et l’Etat islamique ». Et le quotidien d’ajouter, je cite encore : « M. Obama, depuis qu’il est devenu président, a toujours été profondément préoccupé par </w:t>
      </w:r>
      <w:r>
        <w:rPr>
          <w:rFonts w:cs="Times New Roman"/>
        </w:rPr>
        <w:t>"</w:t>
      </w:r>
      <w:r>
        <w:rPr/>
        <w:t>l’islamophobie</w:t>
      </w:r>
      <w:r>
        <w:rPr>
          <w:rFonts w:cs="Times New Roman"/>
        </w:rPr>
        <w:t>"</w:t>
      </w:r>
      <w:r>
        <w:rPr/>
        <w:t xml:space="preserve"> et l’hostilité envers les musulmans américains et la communauté islamique mondiale ». Le Washington Times conclut, je cite toujours : « Les propositions visant à accueillir un grand nombre de chrétiens du Proche</w:t>
        <w:noBreakHyphen/>
        <w:t xml:space="preserve">Orient ont toujours été qualifiées de </w:t>
      </w:r>
      <w:r>
        <w:rPr>
          <w:rFonts w:cs="Times New Roman"/>
        </w:rPr>
        <w:t>"</w:t>
      </w:r>
      <w:r>
        <w:rPr/>
        <w:t>violation de l’interdiction constitutionnelle de favoriser une religion</w:t>
      </w:r>
      <w:r>
        <w:rPr>
          <w:rFonts w:cs="Times New Roman"/>
        </w:rPr>
        <w:t>"</w:t>
      </w:r>
      <w:r>
        <w:rPr/>
        <w:t xml:space="preserve">».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devinette du jour </w:t>
      </w:r>
    </w:p>
    <w:p>
      <w:pPr>
        <w:pStyle w:val="Normal"/>
        <w:rPr>
          <w:b/>
          <w:b/>
          <w:sz w:val="28"/>
        </w:rPr>
      </w:pPr>
      <w:r>
        <w:rPr>
          <w:b/>
          <w:sz w:val="28"/>
        </w:rPr>
      </w:r>
    </w:p>
    <w:p>
      <w:pPr>
        <w:pStyle w:val="Normal"/>
        <w:rPr/>
      </w:pPr>
      <w:r>
        <w:rPr/>
      </w:r>
    </w:p>
    <w:p>
      <w:pPr>
        <w:pStyle w:val="Normal"/>
        <w:rPr/>
      </w:pPr>
      <w:r>
        <w:rPr/>
        <w:t xml:space="preserve">De qui sont les propos suivants, je cite : « Ils fuient ? Tant pis ! En tout cas, je ne les recevrai pas ici. Nous n’avons pas de place. Rien n’est prêt. En aucun cas et à aucun prix je ne veux d’eux chez nous ». C’est le socialiste Gaston Defferre qui s’exprimait ainsi dans </w:t>
      </w:r>
      <w:r>
        <w:rPr>
          <w:i/>
        </w:rPr>
        <w:t>Paris</w:t>
        <w:noBreakHyphen/>
        <w:t>Presse</w:t>
      </w:r>
      <w:r>
        <w:rPr/>
        <w:t xml:space="preserve"> du 2 juillet 62, à propos des pieds</w:t>
        <w:noBreakHyphen/>
        <w:t>noirs, ajoutant : « Qu’ils aillent se réadapter ailleurs !». Quant à Louis Joxe, grande figure du gaullisme, il déclarait le 18 juillet 62 à l’issue d’un conseil des ministres, je cite : « Les pieds</w:t>
        <w:noBreakHyphen/>
        <w:t xml:space="preserve">noirs vont inoculer le fascisme en France. Il n’est pas souhaitable qu’ils s’y installent. Il vaudrait mieux qu’ils aillent en Argentine, au Brésil ou en Australie ». Fin de citation. Extraits du supplément au n°81 de la Nouvelle Revue d’Histoir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Elle est du maire LR de Saint</w:t>
        <w:noBreakHyphen/>
        <w:t>Etienne, Gaël Perdriau, je cite : « Peut</w:t>
        <w:noBreakHyphen/>
        <w:t>être que le terrorisme jambon</w:t>
        <w:noBreakHyphen/>
        <w:t>beurre</w:t>
        <w:noBreakHyphen/>
        <w:t>beaujolais [peut paraître] moins répréhensible que l’islamisme radical. Eh bien, pour moi, c’est le même ». Fin de citation. Quand la classe politico</w:t>
        <w:noBreakHyphen/>
        <w:t xml:space="preserve">médiatique perd jusqu’au sens des mots… </w:t>
      </w:r>
    </w:p>
    <w:p>
      <w:pPr>
        <w:pStyle w:val="Normal"/>
        <w:rPr/>
      </w:pPr>
      <w:r>
        <w:rPr/>
      </w:r>
    </w:p>
    <w:p>
      <w:pPr>
        <w:pStyle w:val="Normal"/>
        <w:rPr/>
      </w:pPr>
      <w:r>
        <w:rPr/>
      </w:r>
    </w:p>
    <w:p>
      <w:pPr>
        <w:pStyle w:val="Heading2"/>
        <w:rPr>
          <w:b w:val="false"/>
          <w:b w:val="false"/>
          <w:sz w:val="28"/>
        </w:rPr>
      </w:pPr>
      <w:r>
        <w:rPr/>
        <w:t xml:space="preserve">Les bonnes nouvelles du jour </w:t>
      </w:r>
    </w:p>
    <w:p>
      <w:pPr>
        <w:pStyle w:val="Normal"/>
        <w:rPr>
          <w:b/>
          <w:b/>
          <w:sz w:val="28"/>
        </w:rPr>
      </w:pPr>
      <w:r>
        <w:rPr>
          <w:b/>
          <w:sz w:val="28"/>
        </w:rPr>
      </w:r>
    </w:p>
    <w:p>
      <w:pPr>
        <w:pStyle w:val="Normal"/>
        <w:rPr/>
      </w:pPr>
      <w:r>
        <w:rPr/>
      </w:r>
    </w:p>
    <w:p>
      <w:pPr>
        <w:pStyle w:val="Heading1"/>
        <w:rPr>
          <w:b w:val="false"/>
          <w:b w:val="false"/>
          <w:sz w:val="28"/>
        </w:rPr>
      </w:pPr>
      <w:r>
        <w:rPr/>
        <w:noBreakHyphen/>
      </w:r>
      <w:r>
        <w:rPr/>
        <w:t xml:space="preserve">La première </w:t>
      </w:r>
    </w:p>
    <w:p>
      <w:pPr>
        <w:pStyle w:val="Normal"/>
        <w:rPr>
          <w:b/>
          <w:b/>
          <w:sz w:val="28"/>
        </w:rPr>
      </w:pPr>
      <w:r>
        <w:rPr>
          <w:b/>
          <w:sz w:val="28"/>
        </w:rPr>
      </w:r>
    </w:p>
    <w:p>
      <w:pPr>
        <w:pStyle w:val="Normal"/>
        <w:rPr/>
      </w:pPr>
      <w:r>
        <w:rPr/>
        <w:t xml:space="preserve">Hier, deux nouveaux satellites de la constellation Galileo ont été placés en orbite par le lanceur russe Soyouz, portant leur nombre à douze sur les trente requis. Le système de navigation Galileo sera graduellement mis en service dès la fin 2016. Son concurrent, l’américain GPS, devrait alors prendre un sérieux coup de vieux… </w:t>
      </w:r>
    </w:p>
    <w:p>
      <w:pPr>
        <w:pStyle w:val="Normal"/>
        <w:rPr/>
      </w:pPr>
      <w:r>
        <w:rPr/>
      </w:r>
    </w:p>
    <w:p>
      <w:pPr>
        <w:pStyle w:val="Heading1"/>
        <w:rPr>
          <w:b w:val="false"/>
          <w:b w:val="false"/>
          <w:sz w:val="28"/>
        </w:rPr>
      </w:pPr>
      <w:r>
        <w:rPr/>
        <w:noBreakHyphen/>
      </w:r>
      <w:r>
        <w:rPr/>
        <w:t xml:space="preserve">La deuxième </w:t>
      </w:r>
    </w:p>
    <w:p>
      <w:pPr>
        <w:pStyle w:val="Normal"/>
        <w:rPr>
          <w:b/>
          <w:b/>
          <w:sz w:val="28"/>
        </w:rPr>
      </w:pPr>
      <w:r>
        <w:rPr>
          <w:b/>
          <w:sz w:val="28"/>
        </w:rPr>
      </w:r>
    </w:p>
    <w:p>
      <w:pPr>
        <w:pStyle w:val="Normal"/>
        <w:rPr>
          <w:b/>
          <w:b/>
        </w:rPr>
      </w:pPr>
      <w:r>
        <w:rPr/>
        <w:t xml:space="preserve">Dimanche prochain, de 15 h à 19 h, à la librairie des Alpes, 6 rue de Seine, Paris VIe, Nicole Lambert vous présentera les deux derniers albums de sa désormais célèbre « Saga des Triplés ». Beaufort et vin chaud savoyard à volonté ! Qu’on se le dise ! </w:t>
      </w:r>
    </w:p>
    <w:p>
      <w:pPr>
        <w:pStyle w:val="Normal"/>
        <w:rPr>
          <w:b/>
          <w:b/>
        </w:rPr>
      </w:pPr>
      <w:r>
        <w:rPr>
          <w:b/>
        </w:rPr>
      </w:r>
    </w:p>
    <w:p>
      <w:pPr>
        <w:pStyle w:val="Normal"/>
        <w:rPr/>
      </w:pPr>
      <w:r>
        <w:rPr/>
      </w:r>
    </w:p>
    <w:p>
      <w:pPr>
        <w:pStyle w:val="Normal"/>
        <w:rPr/>
      </w:pPr>
      <w:r>
        <w:rPr/>
      </w:r>
    </w:p>
    <w:p>
      <w:pPr>
        <w:pStyle w:val="Normal"/>
        <w:rPr/>
      </w:pPr>
      <w:r>
        <w:rPr>
          <w:b/>
          <w:sz w:val="30"/>
          <w:szCs w:val="30"/>
        </w:rPr>
        <w:t>Prochain rendez</w:t>
        <w:noBreakHyphen/>
        <w:t xml:space="preserve">vous avec la Réinformation, demain samedi 19 décembre, à 7 h 15 : avec le Kiosque courtoi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44:00Z</dcterms:created>
  <dc:creator>Annick et Jean-Claude FERRER</dc:creator>
  <dc:description/>
  <cp:keywords/>
  <dc:language>en-US</dc:language>
  <cp:lastModifiedBy>Annick et Jean-Claude FERRER</cp:lastModifiedBy>
  <cp:lastPrinted>2015-12-18T09:22:00Z</cp:lastPrinted>
  <dcterms:modified xsi:type="dcterms:W3CDTF">2015-12-18T09:56:00Z</dcterms:modified>
  <cp:revision>2</cp:revision>
  <dc:subject/>
  <dc:title/>
</cp:coreProperties>
</file>