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LUNDI 13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Dassault signe un nouveau contrat avec l’Inde </w:t>
      </w:r>
    </w:p>
    <w:p>
      <w:pPr>
        <w:pStyle w:val="Normal"/>
        <w:rPr>
          <w:bCs/>
        </w:rPr>
      </w:pPr>
      <w:r>
        <w:rPr>
          <w:bCs/>
        </w:rPr>
      </w:r>
    </w:p>
    <w:p>
      <w:pPr>
        <w:pStyle w:val="Normal"/>
        <w:rPr>
          <w:bCs/>
        </w:rPr>
      </w:pPr>
      <w:r>
        <w:rPr>
          <w:bCs/>
        </w:rPr>
        <w:t xml:space="preserve">Débutant en France son premier voyage officiel en Europe depuis son élection en mai 2014, le Premier ministre indien a rencontré François Hollande vendredi. Les résultats de l’entretien entre les deux chefs d’Etats ne se sont pas fait attendre. Au sortir de l’entrevue Narendra Modi a annoncé avoir passé la commande ferme de 36 avions de combat Rafale à notre président. L’armée de l’air indienne a ainsi manifesté son souhait de disposer aussi vite que possible de Rafale en raison d’un « besoin opérationnel crucial » selon les termes de la déclaration commune. Cet accord d’un montant de 4 milliards d’euros intervient au milieu des discussions portant sur un contrat record de 126 appareils. </w:t>
      </w:r>
    </w:p>
    <w:p>
      <w:pPr>
        <w:pStyle w:val="Normal"/>
        <w:rPr>
          <w:bCs/>
        </w:rPr>
      </w:pPr>
      <w:r>
        <w:rPr>
          <w:bCs/>
        </w:rPr>
      </w:r>
    </w:p>
    <w:p>
      <w:pPr>
        <w:pStyle w:val="Normal"/>
        <w:rPr>
          <w:bCs/>
        </w:rPr>
      </w:pPr>
      <w:r>
        <w:rPr>
          <w:b/>
          <w:bCs/>
        </w:rPr>
        <w:t xml:space="preserve">L’aviation indienne cherche à se moderniser </w:t>
      </w:r>
    </w:p>
    <w:p>
      <w:pPr>
        <w:pStyle w:val="Normal"/>
        <w:rPr>
          <w:bCs/>
        </w:rPr>
      </w:pPr>
      <w:r>
        <w:rPr>
          <w:bCs/>
        </w:rPr>
      </w:r>
    </w:p>
    <w:p>
      <w:pPr>
        <w:pStyle w:val="Normal"/>
        <w:rPr>
          <w:bCs/>
        </w:rPr>
      </w:pPr>
      <w:r>
        <w:rPr>
          <w:bCs/>
        </w:rPr>
        <w:t xml:space="preserve">Ce contrat intervient dans le projet de modernisation de l’aviation indienne composée aujourd’hui de Mig et Sukhoi russes vieillissants. Il concerne la vente de 126 Rafale dont 108 seraient fabriqués sur le territoire indien sous la houlette du constructeur Hindustan Aeronautics Limited dans le cadre d’un transfert de technologie exceptionnel. Entamées en 2012, les négociations ont longtemps été ralenties à cause de cette partie du contrat. L’Inde souhaite en effet que les appareils fabriqués en Inde avec des composants indiens soient tout de même garantis par l’avionneur français, chose inconcevable pour Dassault. </w:t>
      </w:r>
    </w:p>
    <w:p>
      <w:pPr>
        <w:pStyle w:val="Normal"/>
        <w:rPr>
          <w:bCs/>
        </w:rPr>
      </w:pPr>
      <w:r>
        <w:rPr>
          <w:bCs/>
        </w:rPr>
      </w:r>
    </w:p>
    <w:p>
      <w:pPr>
        <w:pStyle w:val="Normal"/>
        <w:rPr>
          <w:bCs/>
        </w:rPr>
      </w:pPr>
      <w:r>
        <w:rPr>
          <w:b/>
          <w:bCs/>
        </w:rPr>
        <w:t xml:space="preserve">Le Rafale a donc un avenir </w:t>
      </w:r>
    </w:p>
    <w:p>
      <w:pPr>
        <w:pStyle w:val="Normal"/>
        <w:rPr>
          <w:bCs/>
        </w:rPr>
      </w:pPr>
      <w:r>
        <w:rPr>
          <w:bCs/>
        </w:rPr>
      </w:r>
    </w:p>
    <w:p>
      <w:pPr>
        <w:pStyle w:val="Normal"/>
        <w:rPr>
          <w:bCs/>
        </w:rPr>
      </w:pPr>
      <w:r>
        <w:rPr>
          <w:bCs/>
        </w:rPr>
        <w:t xml:space="preserve">Après avoir eu pendant 30 ans comme unique client l’armée française, Dassault, est sur le point de signer son deuxième contrat à l’international. Il y a deux mois, l’Egypte a entériné un accord portant sur l’acquisition de 24 Rafale dont la première livraison aurait lieu à l'horizon 2018. Ce possible second contrat avec l’Inde pourrait convaincre trois acheteurs potentiels : le Qatar avec lequel des discussions sont en cours pour 36 appareils, les Emirats Arabes Unis pour le remplacement de 60 appareils de leurs flottes et la Malaisie qui s’apprête à lancer un appel d’offre pour 16 avions. </w:t>
      </w:r>
    </w:p>
    <w:p>
      <w:pPr>
        <w:pStyle w:val="Normal"/>
        <w:rPr>
          <w:bCs/>
        </w:rPr>
      </w:pPr>
      <w:r>
        <w:rPr>
          <w:bCs/>
        </w:rPr>
      </w:r>
    </w:p>
    <w:p>
      <w:pPr>
        <w:pStyle w:val="Normal"/>
        <w:rPr>
          <w:bCs/>
          <w:szCs w:val="28"/>
        </w:rPr>
      </w:pPr>
      <w:r>
        <w:rPr>
          <w:bCs/>
          <w:szCs w:val="28"/>
        </w:rPr>
      </w:r>
    </w:p>
    <w:p>
      <w:pPr>
        <w:pStyle w:val="Heading1"/>
        <w:rPr/>
      </w:pPr>
      <w:r>
        <w:rPr/>
        <w:t xml:space="preserve">Rencontre historique entre Barack Obama et Raul Castro </w:t>
      </w:r>
    </w:p>
    <w:p>
      <w:pPr>
        <w:pStyle w:val="Normal"/>
        <w:rPr/>
      </w:pPr>
      <w:r>
        <w:rPr/>
      </w:r>
    </w:p>
    <w:p>
      <w:pPr>
        <w:pStyle w:val="Normal"/>
        <w:rPr/>
      </w:pPr>
      <w:r>
        <w:rPr/>
        <w:t>Samedi dernier s’ouvrait à Panama le 7e sommet des Amériques, rencontre officielle de tous les chefs d’Etats et de gouvernements du continent américain. Cette année et pour la première fois était présent le président cubain Raul Castro, qui a succédé, en 2006, à son frère Fidel. Dans la même journée est arrivé également Barack Obama le président des Etats</w:t>
        <w:noBreakHyphen/>
        <w:t xml:space="preserve">Unis. </w:t>
      </w:r>
    </w:p>
    <w:p>
      <w:pPr>
        <w:pStyle w:val="Normal"/>
        <w:rPr/>
      </w:pPr>
      <w:r>
        <w:rPr/>
      </w:r>
    </w:p>
    <w:p>
      <w:pPr>
        <w:pStyle w:val="Normal"/>
        <w:rPr>
          <w:b/>
          <w:b/>
          <w:bCs/>
        </w:rPr>
      </w:pPr>
      <w:r>
        <w:rPr>
          <w:b/>
          <w:bCs/>
        </w:rPr>
        <w:t xml:space="preserve">Ce sommet a été l’occasion d’une rencontre historique </w:t>
      </w:r>
    </w:p>
    <w:p>
      <w:pPr>
        <w:pStyle w:val="Normal"/>
        <w:rPr/>
      </w:pPr>
      <w:r>
        <w:rPr/>
      </w:r>
    </w:p>
    <w:p>
      <w:pPr>
        <w:pStyle w:val="Normal"/>
        <w:rPr/>
      </w:pPr>
      <w:r>
        <w:rPr/>
        <w:t>En début d’après</w:t>
        <w:noBreakHyphen/>
        <w:t xml:space="preserve">midi du 11 avril se sont en effet rencontrés Raul Castro et Barack Obama, en marge de ce sommet. C’était la première fois que des chefs d’Etat de ces deux pays se rencontraient depuis la rupture de la révolution castriste. Ils se sont rencontrés à huis clos, avant de donner une conférence de presse conjointe. </w:t>
      </w:r>
    </w:p>
    <w:p>
      <w:pPr>
        <w:pStyle w:val="Normal"/>
        <w:rPr/>
      </w:pPr>
      <w:r>
        <w:rPr/>
      </w:r>
    </w:p>
    <w:p>
      <w:pPr>
        <w:pStyle w:val="Normal"/>
        <w:rPr>
          <w:b/>
          <w:b/>
          <w:bCs/>
        </w:rPr>
      </w:pPr>
      <w:r>
        <w:rPr>
          <w:b/>
          <w:bCs/>
        </w:rPr>
        <w:t>Connaît</w:t>
        <w:noBreakHyphen/>
        <w:t xml:space="preserve">on le contenu de cette rencontre ? </w:t>
      </w:r>
    </w:p>
    <w:p>
      <w:pPr>
        <w:pStyle w:val="Normal"/>
        <w:rPr/>
      </w:pPr>
      <w:r>
        <w:rPr/>
      </w:r>
    </w:p>
    <w:p>
      <w:pPr>
        <w:pStyle w:val="Normal"/>
        <w:rPr/>
      </w:pPr>
      <w:r>
        <w:rPr/>
        <w:t>Rien n’a fuité sur la rencontre des deux chefs d’Etat. La conférence de presse qui a suivi constitue en revanche un modèle d’unanimisme. Les deux proches voisins, ennemis depuis 56 ans, ont parlé d’une seule voix. C’est le président américain qui a pris la parole en premier. Décontracté, il a déclaré, je cite : « </w:t>
      </w:r>
      <w:r>
        <w:rPr>
          <w:iCs/>
        </w:rPr>
        <w:t>Après cinquante ans sans changement de la politique américaine à l'égard de Cuba, j'ai pensé qu'il était temps de tenter autre chose. Le fait que le président Castro et moi soyons assis ici aujourd'hui représente un événement historique</w:t>
      </w:r>
      <w:r>
        <w:rPr/>
        <w:t> ». Fin de citation. Raul Castro a quant à lui estimé que, je cite : « </w:t>
      </w:r>
      <w:r>
        <w:rPr>
          <w:iCs/>
        </w:rPr>
        <w:t>Tout peut se discuter si cela se fait avec beaucoup de respect pour les idées de l'autre</w:t>
      </w:r>
      <w:r>
        <w:rPr/>
        <w:t xml:space="preserve"> ». </w:t>
      </w:r>
    </w:p>
    <w:p>
      <w:pPr>
        <w:pStyle w:val="Normal"/>
        <w:rPr/>
      </w:pPr>
      <w:r>
        <w:rPr/>
      </w:r>
    </w:p>
    <w:p>
      <w:pPr>
        <w:pStyle w:val="Normal"/>
        <w:rPr/>
      </w:pPr>
      <w:r>
        <w:rPr>
          <w:b/>
          <w:bCs/>
        </w:rPr>
        <w:t xml:space="preserve">Les différends ne manqueront pour autant pas de subsister </w:t>
      </w:r>
    </w:p>
    <w:p>
      <w:pPr>
        <w:pStyle w:val="Normal"/>
        <w:rPr/>
      </w:pPr>
      <w:r>
        <w:rPr/>
      </w:r>
    </w:p>
    <w:p>
      <w:pPr>
        <w:pStyle w:val="Normal"/>
        <w:rPr/>
      </w:pPr>
      <w:r>
        <w:rPr/>
        <w:t>Bien sûr, et si c’est, un événement historique, il est loin de régler tous les problèmes d’un coup. Mais l’événement est historique, les deux pays acceptant de discuter, ce qui est déjà un énorme pas. Après une crise de plus de 50 ans, la normalisation prendra beaucoup de temps. Les Etats</w:t>
        <w:noBreakHyphen/>
        <w:t>Unis continueront à évoquer, je cite : « </w:t>
      </w:r>
      <w:r>
        <w:rPr>
          <w:iCs/>
        </w:rPr>
        <w:t>la démocratie et les droits de l’homme</w:t>
      </w:r>
      <w:r>
        <w:rPr/>
        <w:t> ». Fin de citation. Raul Castro a profité de la rencontre pour fustiger à nouveau l’impérialisme américain, tout en en dédouanant Barack Obama lui</w:t>
        <w:noBreakHyphen/>
        <w:t xml:space="preserve">mêm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bCs/>
          <w:sz w:val="28"/>
        </w:rPr>
      </w:pPr>
      <w:r>
        <w:rPr>
          <w:b/>
          <w:bCs/>
          <w:sz w:val="28"/>
        </w:rPr>
      </w:r>
    </w:p>
    <w:p>
      <w:pPr>
        <w:pStyle w:val="Normal"/>
        <w:rPr>
          <w:bCs/>
        </w:rPr>
      </w:pPr>
      <w:r>
        <w:rPr>
          <w:bCs/>
        </w:rPr>
      </w:r>
    </w:p>
    <w:p>
      <w:pPr>
        <w:pStyle w:val="Heading1"/>
        <w:rPr/>
      </w:pPr>
      <w:r>
        <w:rPr/>
        <w:t>Remous de l’affaire Jean</w:t>
        <w:noBreakHyphen/>
        <w:t xml:space="preserve">Marie Le Pen </w:t>
      </w:r>
    </w:p>
    <w:p>
      <w:pPr>
        <w:pStyle w:val="Normal"/>
        <w:rPr/>
      </w:pPr>
      <w:r>
        <w:rPr/>
      </w:r>
    </w:p>
    <w:p>
      <w:pPr>
        <w:pStyle w:val="Normal"/>
        <w:rPr/>
      </w:pPr>
      <w:r>
        <w:rPr/>
        <w:t>La campagne de dénigrement du président d’honneur du Front National n’en finit pas de faire des remous. Les réactions des politiciens sont nombreuses. On peut citer celles de Eric Ciotti le secrétaire général adjoint de l’UMP, qui tout comme le vice</w:t>
        <w:noBreakHyphen/>
        <w:t>président de l’UDI Yves Jégo, met en doute la sincérité de la condamnation de Marine Le Pen, qui, je cite : « </w:t>
      </w:r>
      <w:r>
        <w:rPr>
          <w:iCs/>
        </w:rPr>
        <w:t>Feint de découvrir la haine de Jean</w:t>
        <w:noBreakHyphen/>
        <w:t>Marie Le Pen</w:t>
      </w:r>
      <w:r>
        <w:rPr/>
        <w:t> ». Christine Boutin parle quant à elle de, je cite : « S</w:t>
      </w:r>
      <w:r>
        <w:rPr>
          <w:iCs/>
        </w:rPr>
        <w:t>ommet de l’indignité d’une fille face à son père ! A vomir humainement</w:t>
      </w:r>
      <w:r>
        <w:rPr/>
        <w:t> ». Fin de citation. Chacun trouve ainsi dans cette histoire un reproche de plus à faire au Front National. Jean</w:t>
        <w:noBreakHyphen/>
        <w:t>Jacques Bourdin, l’animateur radio qui a relancé l’affaire en posant à Jean</w:t>
        <w:noBreakHyphen/>
        <w:t>Marie Le Pen la question sur « le détail de l’histoire » n’est pas en reste. Je cite : « </w:t>
      </w:r>
      <w:r>
        <w:rPr>
          <w:iCs/>
        </w:rPr>
        <w:t>J’assume d’avoir provoqué une scission au sein du FN</w:t>
      </w:r>
      <w:r>
        <w:rPr/>
        <w:t xml:space="preserve"> ». Fin de citation. </w:t>
      </w:r>
    </w:p>
    <w:p>
      <w:pPr>
        <w:pStyle w:val="Normal"/>
        <w:rPr/>
      </w:pPr>
      <w:r>
        <w:rPr/>
      </w:r>
    </w:p>
    <w:p>
      <w:pPr>
        <w:pStyle w:val="Normal"/>
        <w:rPr/>
      </w:pPr>
      <w:r>
        <w:rPr/>
      </w:r>
    </w:p>
    <w:p>
      <w:pPr>
        <w:pStyle w:val="Heading1"/>
        <w:rPr/>
      </w:pPr>
      <w:r>
        <w:rPr/>
        <w:t xml:space="preserve">Les homosexuels pourraient bientôt donner leur sang </w:t>
      </w:r>
    </w:p>
    <w:p>
      <w:pPr>
        <w:pStyle w:val="Normal"/>
        <w:rPr/>
      </w:pPr>
      <w:r>
        <w:rPr/>
      </w:r>
    </w:p>
    <w:p>
      <w:pPr>
        <w:pStyle w:val="Normal"/>
        <w:rPr/>
      </w:pPr>
      <w:r>
        <w:rPr/>
        <w:t>Hier dimanche, le ministre de la Santé Marisol Touraine a indiqué qu’elle souhaitait autoriser les homosexuels à donner leur sang. Ces derniers en sont interdits depuis 1983 en raison des risques de transmission du sida. Ils ont en effet 200 fois plus de chance d’être contaminés. Pour ce faire, elle souhaite que soit modifié le questionnaire précédent le don du sang. Pour elle, je cite : « </w:t>
      </w:r>
      <w:r>
        <w:rPr>
          <w:iCs/>
        </w:rPr>
        <w:t>Il s’agit de définir les critères de don du sang. Personne ne doit être interdit simplement parce qu’il est homosexuel et, dans le même temps, nous devons garantir la sécurité absolue de ceux qui reçoivent du sang</w:t>
      </w:r>
      <w:r>
        <w:rPr/>
        <w:t xml:space="preserve"> ». Fin de citation. Le ministre attend les résultats des chercheurs quant aux comportements à risques. Le Comité Consultatif National d’Ethique avait, dans son avis daté du 31 mars, recommandé que l’interdiction soit maintenue tant qu’il n’y avait pas de nouvelles recherches. Pour le ministre, cette interdiction sera levée d’ici peu. Elle suit le vote de l’Assemblée nationale du 3 avril qui considère que ce n’est pas l’orientation sexuelle qui doit exclure du don du sang. </w:t>
      </w:r>
    </w:p>
    <w:p>
      <w:pPr>
        <w:pStyle w:val="Normal"/>
        <w:rPr/>
      </w:pPr>
      <w:r>
        <w:rPr/>
      </w:r>
    </w:p>
    <w:p>
      <w:pPr>
        <w:pStyle w:val="Normal"/>
        <w:rPr/>
      </w:pPr>
      <w:r>
        <w:rPr/>
      </w:r>
    </w:p>
    <w:p>
      <w:pPr>
        <w:pStyle w:val="Heading1"/>
        <w:rPr/>
      </w:pPr>
      <w:r>
        <w:rPr/>
        <w:t xml:space="preserve">La plagiaire Agnès Chauveau nommée conseillère à l’Institut national de l’audiovisuel </w:t>
      </w:r>
    </w:p>
    <w:p>
      <w:pPr>
        <w:pStyle w:val="Normal"/>
        <w:rPr/>
      </w:pPr>
      <w:r>
        <w:rPr/>
      </w:r>
    </w:p>
    <w:p>
      <w:pPr>
        <w:pStyle w:val="Normal"/>
        <w:rPr/>
      </w:pPr>
      <w:r>
        <w:rPr/>
        <w:t>Agnès Chauveau est l’ancienne directrice de l’école de journalisme de Sciences</w:t>
        <w:noBreakHyphen/>
        <w:t xml:space="preserve">Po. Elle avait été remerciée fin janvier après que le site </w:t>
      </w:r>
      <w:r>
        <w:rPr>
          <w:i/>
          <w:iCs/>
        </w:rPr>
        <w:t>Arrêt sur image</w:t>
      </w:r>
      <w:r>
        <w:rPr/>
        <w:t xml:space="preserve"> ait révélé de larges emprunts non sourcés dans ses chroniques sur </w:t>
      </w:r>
      <w:r>
        <w:rPr>
          <w:i/>
          <w:iCs/>
        </w:rPr>
        <w:t>France Culture</w:t>
      </w:r>
      <w:r>
        <w:rPr/>
        <w:t xml:space="preserve">. Cela pose effectivement un certain problème éthique lorsque l’on prétend former des journalistes. Elle a cependant été nommée le 1er avril « délégué à la stratégie éditoriale et éducative, membre du comité exécutif ». Il semblerait que certains ne s’encombrent guère de la déontologie et de la bonne conduite et que toute faute « morale » n’est pas de même gravité. </w:t>
      </w:r>
    </w:p>
    <w:p>
      <w:pPr>
        <w:pStyle w:val="Normal"/>
        <w:rPr/>
      </w:pPr>
      <w:r>
        <w:rPr/>
      </w:r>
    </w:p>
    <w:p>
      <w:pPr>
        <w:pStyle w:val="Normal"/>
        <w:rPr/>
      </w:pPr>
      <w:r>
        <w:rPr/>
      </w:r>
    </w:p>
    <w:p>
      <w:pPr>
        <w:pStyle w:val="Normal"/>
        <w:rPr>
          <w:szCs w:val="28"/>
        </w:rPr>
      </w:pPr>
      <w:r>
        <w:rPr>
          <w:szCs w:val="28"/>
        </w:rPr>
      </w:r>
    </w:p>
    <w:p>
      <w:pPr>
        <w:pStyle w:val="Heading2"/>
        <w:rPr/>
      </w:pPr>
      <w:r>
        <w:rPr/>
        <w:t xml:space="preserve">Brèves internationales </w:t>
      </w:r>
    </w:p>
    <w:p>
      <w:pPr>
        <w:pStyle w:val="Normal"/>
        <w:rPr/>
      </w:pPr>
      <w:r>
        <w:rPr/>
      </w:r>
    </w:p>
    <w:p>
      <w:pPr>
        <w:pStyle w:val="Normal"/>
        <w:rPr/>
      </w:pPr>
      <w:r>
        <w:rPr/>
      </w:r>
    </w:p>
    <w:p>
      <w:pPr>
        <w:pStyle w:val="Heading1"/>
        <w:rPr>
          <w:b w:val="false"/>
          <w:b w:val="false"/>
          <w:sz w:val="28"/>
          <w:szCs w:val="28"/>
        </w:rPr>
      </w:pPr>
      <w:r>
        <w:rPr/>
        <w:t xml:space="preserve">Diplomatie : problème de sémantique entre le Vatican </w:t>
      </w:r>
    </w:p>
    <w:p>
      <w:pPr>
        <w:pStyle w:val="Heading1"/>
        <w:rPr>
          <w:b w:val="false"/>
          <w:b w:val="false"/>
          <w:sz w:val="32"/>
          <w:szCs w:val="32"/>
        </w:rPr>
      </w:pPr>
      <w:r>
        <w:rPr/>
        <w:t xml:space="preserve">et la Turquie </w:t>
      </w:r>
    </w:p>
    <w:p>
      <w:pPr>
        <w:pStyle w:val="Normal"/>
        <w:rPr>
          <w:b/>
          <w:b/>
          <w:sz w:val="32"/>
          <w:szCs w:val="32"/>
        </w:rPr>
      </w:pPr>
      <w:r>
        <w:rPr>
          <w:b/>
          <w:sz w:val="32"/>
          <w:szCs w:val="32"/>
        </w:rPr>
      </w:r>
    </w:p>
    <w:p>
      <w:pPr>
        <w:pStyle w:val="Normal"/>
        <w:rPr/>
      </w:pPr>
      <w:r>
        <w:rPr/>
        <w:t xml:space="preserve">Hier, le pape François a concélébré la messe dominicale avec le patriarche arménien Nerses Bedros XIX Tarmouni. Il a rappelé le massacre du peuple arménien entre 1915 et 1917 le qualifiant de génocide. C’est la première fois que le Vatican s’exprime en ces termes même si plusieurs pays, dont la France, ont reconnu le génocide arménien. Il a rappelé que « des évêques, des prêtres, des religieux, des femmes, des hommes, des personnes âgées et même des enfants sans défense ont été tués » et que c’est « une effroyable et folle extermination ». La Turquie a réagi immédiatement demandant au Vatican de s’expliquer et en rappelant l’ambassadeur turc auprès du Vatican. Si l’Arménie considère qu’elle a perdu près d’un million cinq de sa population, la Turquie parle de 300 à 500 000 tués des deux côtés évoquant, pour sa part, une guerre civile. Rappelons que la venue du pape en Turquie en novembre avait été considérée comme islamophobe par les autorités turques. </w:t>
      </w:r>
    </w:p>
    <w:p>
      <w:pPr>
        <w:pStyle w:val="Normal"/>
        <w:rPr/>
      </w:pPr>
      <w:r>
        <w:rPr/>
      </w:r>
    </w:p>
    <w:p>
      <w:pPr>
        <w:pStyle w:val="Normal"/>
        <w:rPr/>
      </w:pPr>
      <w:r>
        <w:rPr/>
      </w:r>
    </w:p>
    <w:p>
      <w:pPr>
        <w:pStyle w:val="Heading1"/>
        <w:rPr>
          <w:b w:val="false"/>
          <w:b w:val="false"/>
          <w:sz w:val="28"/>
          <w:szCs w:val="28"/>
        </w:rPr>
      </w:pPr>
      <w:r>
        <w:rPr/>
        <w:t xml:space="preserve">La Grèce s’est bien acquittée du paiement mensuel de sa dette auprès du FMI </w:t>
      </w:r>
    </w:p>
    <w:p>
      <w:pPr>
        <w:pStyle w:val="Normal"/>
        <w:rPr>
          <w:b/>
          <w:b/>
          <w:sz w:val="28"/>
          <w:szCs w:val="28"/>
        </w:rPr>
      </w:pPr>
      <w:r>
        <w:rPr>
          <w:b/>
          <w:sz w:val="28"/>
          <w:szCs w:val="28"/>
        </w:rPr>
      </w:r>
    </w:p>
    <w:p>
      <w:pPr>
        <w:pStyle w:val="Normal"/>
        <w:rPr/>
      </w:pPr>
      <w:r>
        <w:rPr/>
        <w:t xml:space="preserve">Christine Lagarde l’a confirmé. Malgré les doutes persistants, la Grèce s’est acquittée jeudi du paiement mensuel de la dette contractée auprès du Fond monétaire international en 2010. L’ordre de virement de 459 millions d’euros a été donné mercredi. Mais si la présidente de l’organisme s’en félicite, ce remboursement ne stabilise en rien la situation grecque. En effet, ce virement n’est que le premier du mois d’avril, il précède un second remboursement de 400 millions d’euros concernant cette fois les intérêts de cette même créance. Et pour garder la forme deux échéances supplémentaires sont programmées pour le mois de mai. En répercussion, des manifestants se sont rassemblés à Athènes invoquant l’annulation pure et simple de la dette. </w:t>
      </w:r>
    </w:p>
    <w:p>
      <w:pPr>
        <w:pStyle w:val="Normal"/>
        <w:rPr/>
      </w:pPr>
      <w:r>
        <w:rPr/>
      </w:r>
    </w:p>
    <w:p>
      <w:pPr>
        <w:pStyle w:val="Normal"/>
        <w:rPr/>
      </w:pPr>
      <w:r>
        <w:rPr/>
      </w:r>
    </w:p>
    <w:p>
      <w:pPr>
        <w:pStyle w:val="Heading1"/>
        <w:rPr>
          <w:b w:val="false"/>
          <w:b w:val="false"/>
          <w:sz w:val="28"/>
          <w:szCs w:val="28"/>
        </w:rPr>
      </w:pPr>
      <w:r>
        <w:rPr/>
        <w:t xml:space="preserve">Les députés iraniens réclament plus de transparence dans les discussions sur le nucléaire </w:t>
      </w:r>
    </w:p>
    <w:p>
      <w:pPr>
        <w:pStyle w:val="Normal"/>
        <w:rPr>
          <w:b/>
          <w:b/>
          <w:sz w:val="28"/>
          <w:szCs w:val="28"/>
        </w:rPr>
      </w:pPr>
      <w:r>
        <w:rPr>
          <w:b/>
          <w:sz w:val="28"/>
          <w:szCs w:val="28"/>
        </w:rPr>
      </w:r>
    </w:p>
    <w:p>
      <w:pPr>
        <w:pStyle w:val="Normal"/>
        <w:rPr/>
      </w:pPr>
      <w:r>
        <w:rPr/>
        <w:t>Le 2 avril dernier, l’Iran et le groupe des 5+1, (les cinq membres permanents du Conseil de sécurité de l'ONU — Etats</w:t>
        <w:noBreakHyphen/>
        <w:t>Unis, France, Grande</w:t>
        <w:noBreakHyphen/>
        <w:t>Bretagne, Russie et Chine — plus l’Allemagne), sont arrivés à un accord</w:t>
        <w:noBreakHyphen/>
        <w:t>cadre sur le programme nucléaire iranien. Les détails techniques doivent encore être finalisés avant la conclusion d’un accord global fin juin pour garantir l’aspect pacifique de ce programme. Le seul document officiel portant sur ces négociations est un communiqué commun des diplomaties européenne et iranienne. Ces négociations menées en secret ne sont pas au goût des parlementaires iraniens. Hier 212 députés iraniens sur 290 réclamaient la publication de la fiche explicative iranienne. Mohammad Javad Zarif, le chef de la diplomatie iranienne a opposé une fin de non</w:t>
        <w:noBreakHyphen/>
        <w:t>recevoir. Je cite : « </w:t>
      </w:r>
      <w:r>
        <w:rPr>
          <w:iCs/>
        </w:rPr>
        <w:t>Les solutions sont bonnes pour tous comme ça. Pas besoin de dévier en utilisant des "fiches explicatives" si tôt</w:t>
      </w:r>
      <w:r>
        <w:rPr/>
        <w:t> ». Fin de citation. Même position du côté américain où le secrétaire d’Etat John Kerry a exhorté hier le congrès américain à laisser les discussions se dérouler « sans interférence ».</w:t>
      </w:r>
    </w:p>
    <w:p>
      <w:pPr>
        <w:pStyle w:val="Normal"/>
        <w:rPr/>
      </w:pPr>
      <w:r>
        <w:rPr/>
      </w:r>
    </w:p>
    <w:p>
      <w:pPr>
        <w:pStyle w:val="Normal"/>
        <w:rPr>
          <w:b/>
          <w:b/>
          <w:bCs/>
        </w:rPr>
      </w:pPr>
      <w:r>
        <w:rPr>
          <w:b/>
          <w:bCs/>
        </w:rPr>
        <w:t>Hillary Clinton est candidate aux prochaines élections présidentielles américaines</w:t>
      </w:r>
    </w:p>
    <w:p>
      <w:pPr>
        <w:pStyle w:val="Normal"/>
        <w:rPr/>
      </w:pPr>
      <w:r>
        <w:rPr/>
        <w:t>C’est officiel, Hillary Clinton est candidate pour la présidentielle américaine de 2016. Plus exactement elle est candidate aux primaires démocrates et ce pour la seconde fois. Et si pour le moment l’ancienne première dame bafouée n’a pas de concurrent déclaré, elle peut déjà compter sur plusieurs soutiens et pas des moindre. John Kerry actuel secrétaire d’Etat et surtout le président Barack Obama la soutiennent. Elle serait la première femme présidente des Etats</w:t>
        <w:noBreakHyphen/>
        <w:t>Unis. C’est sur Twitter que madame Clinton a annoncé sa candidature. Une vidéo a aussi été mise en ligne ou elle annonce : « Les Américains ont besoin d'une championne, et je veux être cette championne ». 81 % des démocrates déclarent pouvoir voter pour elle. De bon augure pour le parti après avoir perdu les deux chambres du congrès lors des élections de mi</w:t>
        <w:noBreakHyphen/>
        <w:t xml:space="preserve">mandat. </w:t>
      </w:r>
    </w:p>
    <w:p>
      <w:pPr>
        <w:pStyle w:val="Normal"/>
        <w:rPr/>
      </w:pPr>
      <w:r>
        <w:rPr/>
      </w:r>
    </w:p>
    <w:p>
      <w:pPr>
        <w:pStyle w:val="Normal"/>
        <w:rPr/>
      </w:pPr>
      <w:r>
        <w:rPr/>
      </w:r>
    </w:p>
    <w:p>
      <w:pPr>
        <w:pStyle w:val="Heading1"/>
        <w:rPr>
          <w:b w:val="false"/>
          <w:b w:val="false"/>
          <w:sz w:val="28"/>
          <w:szCs w:val="28"/>
        </w:rPr>
      </w:pPr>
      <w:r>
        <w:rPr/>
        <w:t xml:space="preserve">On fêtait hier la Pâques orthodoxe </w:t>
      </w:r>
    </w:p>
    <w:p>
      <w:pPr>
        <w:pStyle w:val="Normal"/>
        <w:rPr>
          <w:b/>
          <w:b/>
          <w:sz w:val="28"/>
          <w:szCs w:val="28"/>
        </w:rPr>
      </w:pPr>
      <w:r>
        <w:rPr>
          <w:b/>
          <w:sz w:val="28"/>
          <w:szCs w:val="28"/>
        </w:rPr>
      </w:r>
    </w:p>
    <w:p>
      <w:pPr>
        <w:pStyle w:val="Normal"/>
        <w:rPr/>
      </w:pPr>
      <w:r>
        <w:rPr/>
        <w:t>Alors que les catholiques suivent le calendrier grégorien depuis le XVIe siècle, c’est le calendrier julien que suivent toujours les orthodoxes. Ainsi, cette année, les deux fêtes de Pâques se situaient cette année à une semaine d’intervalle. C’était l’occasion comme chaque année pour des dizaines de milliers de fidèles de participer samedi soir à la cérémonie du feu sacré dans la basilique du Saint</w:t>
        <w:noBreakHyphen/>
        <w:t xml:space="preserve">Sépulcre à Jérusalem. Ce rite remonte au moins au IVe siècle. Les pèlerins ont afflué pour recueillir la flamme — symbole de paix, d’éternité et de renouveau — qui est transmise de cierge en cierge dans les rues de la vieille ville. Le feu sacré doit être ensuite porté en procession jusqu’à Bethléem et par avion dans les pays orthodoxe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Heading2"/>
        <w:jc w:val="both"/>
        <w:rPr>
          <w:b w:val="false"/>
          <w:b w:val="false"/>
          <w:sz w:val="28"/>
        </w:rPr>
      </w:pPr>
      <w:r>
        <w:rPr>
          <w:b w:val="false"/>
          <w:sz w:val="28"/>
        </w:rPr>
      </w:r>
    </w:p>
    <w:p>
      <w:pPr>
        <w:pStyle w:val="Heading2"/>
        <w:jc w:val="both"/>
        <w:rPr>
          <w:b w:val="false"/>
          <w:b w:val="false"/>
          <w:sz w:val="28"/>
        </w:rPr>
      </w:pPr>
      <w:r>
        <w:rPr>
          <w:b w:val="false"/>
          <w:sz w:val="28"/>
        </w:rPr>
      </w:r>
    </w:p>
    <w:p>
      <w:pPr>
        <w:pStyle w:val="Heading2"/>
        <w:rPr>
          <w:b w:val="false"/>
          <w:b w:val="false"/>
          <w:sz w:val="28"/>
        </w:rPr>
      </w:pPr>
      <w:r>
        <w:rPr/>
        <w:t xml:space="preserve">est de 50 % </w:t>
      </w:r>
    </w:p>
    <w:p>
      <w:pPr>
        <w:pStyle w:val="Normal"/>
        <w:rPr>
          <w:b/>
          <w:b/>
          <w:sz w:val="28"/>
        </w:rPr>
      </w:pPr>
      <w:r>
        <w:rPr>
          <w:b/>
          <w:sz w:val="28"/>
        </w:rPr>
      </w:r>
    </w:p>
    <w:p>
      <w:pPr>
        <w:pStyle w:val="Normal"/>
        <w:rPr/>
      </w:pPr>
      <w:r>
        <w:rPr/>
        <w:t>C'est le pourcentage de 18</w:t>
        <w:noBreakHyphen/>
        <w:t xml:space="preserve">24 ans qui expriment leur désir de se lancer dans l'aventure entrepreneuriale, d'après un sondage via voice pour idinvest. C'est plus que l'ensemble des Français qui se situe à 34 %. Ce chiffre est révélateur du besoin de liberté qu'exprime la jeunesse de France. En effet, « être libre » est la première raison avancée. 26 % d'entre eux disent avoir déjà un projet concret.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szCs w:val="28"/>
        </w:rPr>
      </w:pPr>
      <w:r>
        <w:rPr/>
        <w:t xml:space="preserve">nous vient d’Europe 1 </w:t>
      </w:r>
    </w:p>
    <w:p>
      <w:pPr>
        <w:pStyle w:val="Normal"/>
        <w:rPr>
          <w:b/>
          <w:b/>
          <w:sz w:val="28"/>
          <w:szCs w:val="28"/>
        </w:rPr>
      </w:pPr>
      <w:r>
        <w:rPr>
          <w:b/>
          <w:sz w:val="28"/>
          <w:szCs w:val="28"/>
        </w:rPr>
      </w:r>
    </w:p>
    <w:p>
      <w:pPr>
        <w:pStyle w:val="Normal"/>
        <w:rPr/>
      </w:pPr>
      <w:r>
        <w:rPr/>
        <w:t xml:space="preserve">Dans son émission de jeudi dernier, </w:t>
      </w:r>
      <w:r>
        <w:rPr>
          <w:i/>
        </w:rPr>
        <w:t>Il</w:t>
      </w:r>
      <w:r>
        <w:rPr>
          <w:i/>
          <w:iCs/>
        </w:rPr>
        <w:t xml:space="preserve"> n’y en a pas deux comme elle</w:t>
      </w:r>
      <w:r>
        <w:rPr/>
        <w:t>, l’animatrice de radio Marion Ruggieri Saphia Azzeddine et Tania de Montaigne sur « Les femmes rebelles ». La conversation en est venue sur la lapidation. L’animatrice a ainsi conclu les propos de l’invitée, je cite : « </w:t>
      </w:r>
      <w:r>
        <w:rPr>
          <w:iCs/>
        </w:rPr>
        <w:t>Et vous racontez d’ailleurs que ça a été inventé par les chrétiens, que c’était une vieille tradition chrétienne</w:t>
      </w:r>
      <w:r>
        <w:rPr/>
        <w:t xml:space="preserve"> ». Fin de citation. Il ne semble pas inutile de lui rappeler l’épisode biblique de la femme adultère, dans lequel Jésus empêche précisément la populace de lapider la femme pécheress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nous vient du Louvre </w:t>
      </w:r>
    </w:p>
    <w:p>
      <w:pPr>
        <w:pStyle w:val="Normal"/>
        <w:rPr>
          <w:b/>
          <w:b/>
          <w:bCs/>
          <w:sz w:val="28"/>
          <w:szCs w:val="28"/>
        </w:rPr>
      </w:pPr>
      <w:r>
        <w:rPr>
          <w:b/>
          <w:bCs/>
          <w:sz w:val="28"/>
          <w:szCs w:val="28"/>
        </w:rPr>
      </w:r>
    </w:p>
    <w:p>
      <w:pPr>
        <w:pStyle w:val="Normal"/>
        <w:rPr/>
      </w:pPr>
      <w:r>
        <w:rPr>
          <w:bCs/>
        </w:rPr>
        <w:t xml:space="preserve">A l’occasion du 350e anniversaire de la mort de Nicolas Poussin, Le musée du Louvre programme — et ce jusqu'au 29 juin prochain — une exposition intitulée "Poussin et Dieu". Cette exposition a pour ambition de mettre en valeur l'aspect sacré de l'œuvre du plus grand peintre français du XVIIe siècl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6"/>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21:00Z</dcterms:created>
  <dc:creator>Annick et Jean-Claude FERRER</dc:creator>
  <dc:description/>
  <dc:language>en-US</dc:language>
  <cp:lastModifiedBy>Annick et Jean-Claude FERRER</cp:lastModifiedBy>
  <cp:lastPrinted>2015-04-13T09:46:00Z</cp:lastPrinted>
  <dcterms:modified xsi:type="dcterms:W3CDTF">2015-04-13T08:45:00Z</dcterms:modified>
  <cp:revision>13</cp:revision>
  <dc:subject/>
  <dc:title/>
</cp:coreProperties>
</file>