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18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r>
        <w:rPr/>
        <w:t xml:space="preserve">Sarkozy ne fait pas l'unanimité à l'UMP </w:t>
      </w:r>
    </w:p>
    <w:p>
      <w:pPr>
        <w:pStyle w:val="Normal"/>
        <w:rPr>
          <w:bCs/>
          <w:sz w:val="28"/>
        </w:rPr>
      </w:pPr>
      <w:r>
        <w:rPr>
          <w:bCs/>
          <w:sz w:val="28"/>
        </w:rPr>
      </w:r>
    </w:p>
    <w:p>
      <w:pPr>
        <w:pStyle w:val="Normal"/>
        <w:rPr>
          <w:bCs/>
        </w:rPr>
      </w:pPr>
      <w:r>
        <w:rPr>
          <w:bCs/>
        </w:rPr>
        <w:t xml:space="preserve">Alors que l’UMP se met en ordre de bataille pour les échéances électorales qui arrivent, ces derniers jours ont été émaillés de couacs dans la communication. </w:t>
      </w:r>
    </w:p>
    <w:p>
      <w:pPr>
        <w:pStyle w:val="Normal"/>
        <w:rPr>
          <w:bCs/>
        </w:rPr>
      </w:pPr>
      <w:r>
        <w:rPr>
          <w:bCs/>
        </w:rPr>
      </w:r>
    </w:p>
    <w:p>
      <w:pPr>
        <w:pStyle w:val="Normal"/>
        <w:rPr>
          <w:bCs/>
        </w:rPr>
      </w:pPr>
      <w:r>
        <w:rPr>
          <w:b/>
          <w:bCs/>
        </w:rPr>
        <w:t xml:space="preserve">Le parti dirigé par Nicolas Sarkozy ne semble pas faire bloc ? </w:t>
      </w:r>
    </w:p>
    <w:p>
      <w:pPr>
        <w:pStyle w:val="Normal"/>
        <w:rPr>
          <w:bCs/>
        </w:rPr>
      </w:pPr>
      <w:r>
        <w:rPr>
          <w:bCs/>
        </w:rPr>
      </w:r>
    </w:p>
    <w:p>
      <w:pPr>
        <w:pStyle w:val="Normal"/>
        <w:rPr/>
      </w:pPr>
      <w:r>
        <w:rPr>
          <w:bCs/>
        </w:rPr>
        <w:t xml:space="preserve">Hé bien non, un sondage paru en fin de semaine montre les dissensions qui existent au sein du parti. L’ancien président de la République, aux commandes de l’UMP depuis près de six mois, semblait être sorti renforcé des élections départementales. Pourtant, le sondage BVA révèle la popularité du maire de Bordeaux Alain Juppé. Il apparaît beaucoup plus rassembleur, et plus apprécié que Nicolas Sarkozy, qui lui ne trouve grâce qu'aux yeux de l’aile droite de son parti. En effet, 24 % des sympathisants du Front National préfèrent Nicolas Sarkozy, contre 12 % pour Alain Juppé. Les centristes sont eux, beaucoup plus attachés à ce dernier. </w:t>
      </w:r>
    </w:p>
    <w:p>
      <w:pPr>
        <w:pStyle w:val="Normal"/>
        <w:rPr>
          <w:bCs/>
        </w:rPr>
      </w:pPr>
      <w:r>
        <w:rPr>
          <w:bCs/>
        </w:rPr>
      </w:r>
    </w:p>
    <w:p>
      <w:pPr>
        <w:pStyle w:val="Normal"/>
        <w:rPr>
          <w:bCs/>
        </w:rPr>
      </w:pPr>
      <w:r>
        <w:rPr>
          <w:b/>
          <w:bCs/>
        </w:rPr>
        <w:t>Et qu’en est</w:t>
        <w:noBreakHyphen/>
        <w:t xml:space="preserve">il des cadres du parti ? </w:t>
      </w:r>
    </w:p>
    <w:p>
      <w:pPr>
        <w:pStyle w:val="Normal"/>
        <w:rPr>
          <w:bCs/>
        </w:rPr>
      </w:pPr>
      <w:r>
        <w:rPr>
          <w:bCs/>
        </w:rPr>
      </w:r>
    </w:p>
    <w:p>
      <w:pPr>
        <w:pStyle w:val="Normal"/>
        <w:rPr>
          <w:bCs/>
        </w:rPr>
      </w:pPr>
      <w:r>
        <w:rPr>
          <w:bCs/>
        </w:rPr>
        <w:t>Dans un entretien, l’ancien Premier ministre Jean</w:t>
        <w:noBreakHyphen/>
        <w:t>Pierre Raffarin semble, lui aussi prendre ses distances avec Nicolas Sarkozy. Je cite : « J’ai le souvenir de beaucoup d’élections théoriquement "pliées" perdues par ceux qui pensaient les avoir pliées ». Fin de citation. Il évoquait l’apparente facilité avec laquelle semble s’annoncer la primaire de l’UMP. Jean</w:t>
        <w:noBreakHyphen/>
        <w:t xml:space="preserve">Pierre Raffarin lance aussi une mise en garde contre la tentation de faire du congrès refondateur de l’UMP, le 30 mai, je cite : « Un meeting de lancement de la campagne présidentielle. Si c’était le cas, ce serait une erreur. Le risque serait que la campagne se joue avant la primaire. Il faut garder notre calendrier et n’entrer en campagne présidentielle qu’à l’automne 2016 ». Fin de citation. </w:t>
      </w:r>
    </w:p>
    <w:p>
      <w:pPr>
        <w:pStyle w:val="Normal"/>
        <w:rPr>
          <w:bCs/>
        </w:rPr>
      </w:pPr>
      <w:r>
        <w:rPr>
          <w:bCs/>
        </w:rPr>
      </w:r>
    </w:p>
    <w:p>
      <w:pPr>
        <w:pStyle w:val="Normal"/>
        <w:rPr/>
      </w:pPr>
      <w:r>
        <w:rPr>
          <w:b/>
          <w:bCs/>
        </w:rPr>
        <w:t>Ce calendrier et les objectifs sont</w:t>
        <w:noBreakHyphen/>
        <w:t xml:space="preserve">ils clairement définis ? </w:t>
      </w:r>
    </w:p>
    <w:p>
      <w:pPr>
        <w:pStyle w:val="Normal"/>
        <w:rPr>
          <w:b/>
          <w:b/>
          <w:bCs/>
        </w:rPr>
      </w:pPr>
      <w:r>
        <w:rPr>
          <w:b/>
          <w:bCs/>
        </w:rPr>
      </w:r>
    </w:p>
    <w:p>
      <w:pPr>
        <w:pStyle w:val="Normal"/>
        <w:rPr>
          <w:bCs/>
        </w:rPr>
      </w:pPr>
      <w:r>
        <w:rPr>
          <w:bCs/>
        </w:rPr>
        <w:t xml:space="preserve">Non, et c’est une des sources de crispation dans le parti. Car malgré les annonces de Nicolas Sarkozy concernant des conventions thématiques organisées entre le mois de juin 2015 et le mois de juin 2016, de nombreux éléments restent inconnus. Comme les thématiques des conventions et leurs coordinateurs, la forme que prendra le programme… L’ancien chef de l’Etat a seulement confirmé devant le bureau politique que ce travail définira un socle commun. Socle autour duquel chaque candidat à la primaire devra se positionner. </w:t>
      </w:r>
    </w:p>
    <w:p>
      <w:pPr>
        <w:pStyle w:val="Normal"/>
        <w:rPr>
          <w:bCs/>
        </w:rPr>
      </w:pPr>
      <w:r>
        <w:rPr>
          <w:bCs/>
        </w:rPr>
      </w:r>
    </w:p>
    <w:p>
      <w:pPr>
        <w:pStyle w:val="Normal"/>
        <w:rPr>
          <w:bCs/>
        </w:rPr>
      </w:pPr>
      <w:r>
        <w:rPr>
          <w:bCs/>
        </w:rPr>
      </w:r>
    </w:p>
    <w:p>
      <w:pPr>
        <w:pStyle w:val="Heading1"/>
        <w:rPr>
          <w:sz w:val="28"/>
        </w:rPr>
      </w:pPr>
      <w:r>
        <w:rPr/>
        <w:t xml:space="preserve">L’Etat islamique repoussé en Syrie, mais gagne du terrain en Irak </w:t>
      </w:r>
    </w:p>
    <w:p>
      <w:pPr>
        <w:pStyle w:val="Normal"/>
        <w:rPr>
          <w:bCs/>
          <w:sz w:val="28"/>
        </w:rPr>
      </w:pPr>
      <w:r>
        <w:rPr>
          <w:bCs/>
          <w:sz w:val="28"/>
        </w:rPr>
      </w:r>
    </w:p>
    <w:p>
      <w:pPr>
        <w:pStyle w:val="Normal"/>
        <w:rPr/>
      </w:pPr>
      <w:r>
        <w:rPr>
          <w:bCs/>
        </w:rPr>
        <w:t>La bataille fait rage en Syrie entre l'armée de Bachar al</w:t>
        <w:noBreakHyphen/>
        <w:t>Assad et les combattants islamistes. L'enjeu : la préservation de la cité antique de Palmyre, l'un des plus importants foyers culturels du monde antique, inscrit au patrimoine mondial de l'Unesco. Des djihadistes de l'EI ont contrôlé brièvement plusieurs secteurs dans le nord de la ville. Mais dimanche, les autorités ont annoncé que les islamistes avaient été repoussés et que les forces syriennes avaient repris une série de sites stratégiques, dont des collines, des barrages et la tour de la radio et télévision de Palmyre. Le bilan humain est lourd. Près de 500 morts en seulement 4 jours de combat</w:t>
      </w:r>
      <w:r>
        <w:rPr/>
        <w:t>s</w:t>
      </w:r>
      <w:r>
        <w:rPr>
          <w:bCs/>
        </w:rPr>
        <w:t xml:space="preserve">, dont des dizaines de civils exécutés par les rebelles terroristes. </w:t>
      </w:r>
    </w:p>
    <w:p>
      <w:pPr>
        <w:pStyle w:val="Normal"/>
        <w:rPr>
          <w:bCs/>
        </w:rPr>
      </w:pPr>
      <w:r>
        <w:rPr>
          <w:bCs/>
        </w:rPr>
      </w:r>
    </w:p>
    <w:p>
      <w:pPr>
        <w:pStyle w:val="Normal"/>
        <w:rPr>
          <w:b/>
          <w:b/>
          <w:bCs/>
        </w:rPr>
      </w:pPr>
      <w:r>
        <w:rPr>
          <w:b/>
          <w:bCs/>
        </w:rPr>
        <w:t>Maigre victoire donc…</w:t>
      </w:r>
    </w:p>
    <w:p>
      <w:pPr>
        <w:pStyle w:val="Normal"/>
        <w:rPr>
          <w:b/>
          <w:b/>
          <w:bCs/>
        </w:rPr>
      </w:pPr>
      <w:r>
        <w:rPr>
          <w:b/>
          <w:bCs/>
        </w:rPr>
      </w:r>
    </w:p>
    <w:p>
      <w:pPr>
        <w:pStyle w:val="Normal"/>
        <w:rPr>
          <w:bCs/>
        </w:rPr>
      </w:pPr>
      <w:r>
        <w:rPr>
          <w:bCs/>
        </w:rPr>
        <w:t>Oui, d’autant plus que le groupe terroriste a pris le contrôle de la ville irakienne de Ramadi, à cent kilomètres de Bagdad. Le porte</w:t>
        <w:noBreakHyphen/>
        <w:t>parole du gouverneur de la province avait annoncé la perte de ce centre de commandement, qui a permis de facto à l'EI de prendre de contrôle effectif de la ville. Les forces pro</w:t>
        <w:noBreakHyphen/>
        <w:t>gouvernementales irakiennes se sont ainsi vues infliger un sérieux revers. Cette ville est d’une importance stratégique capitale puisqu'elle se situe dans la province d'Al</w:t>
        <w:noBreakHyphen/>
        <w:t xml:space="preserve">Anbar, limitrophe avec le grand désert syrien, et donc de Palmyre. </w:t>
      </w:r>
    </w:p>
    <w:p>
      <w:pPr>
        <w:pStyle w:val="Normal"/>
        <w:rPr>
          <w:bCs/>
        </w:rPr>
      </w:pPr>
      <w:r>
        <w:rPr>
          <w:bCs/>
        </w:rPr>
      </w:r>
    </w:p>
    <w:p>
      <w:pPr>
        <w:pStyle w:val="Normal"/>
        <w:rPr>
          <w:b/>
          <w:b/>
          <w:bCs/>
        </w:rPr>
      </w:pPr>
      <w:r>
        <w:rPr>
          <w:b/>
          <w:bCs/>
        </w:rPr>
        <w:t xml:space="preserve">Que fait la communauté internationale ? </w:t>
      </w:r>
    </w:p>
    <w:p>
      <w:pPr>
        <w:pStyle w:val="Normal"/>
        <w:rPr>
          <w:b/>
          <w:b/>
          <w:bCs/>
        </w:rPr>
      </w:pPr>
      <w:r>
        <w:rPr>
          <w:b/>
          <w:bCs/>
        </w:rPr>
      </w:r>
    </w:p>
    <w:p>
      <w:pPr>
        <w:pStyle w:val="Normal"/>
        <w:rPr>
          <w:bCs/>
        </w:rPr>
      </w:pPr>
      <w:r>
        <w:rPr>
          <w:bCs/>
        </w:rPr>
        <w:t xml:space="preserve">Pour la première fois, les Américains ont effectué une opération militaire à terre. Le raid consistait en la capture d'un haut responsable de l'organisation terroriste, un nommé Abou Sayyaf. Considéré comme un financier, il était de plus en plus impliqué dans le côté opérationnel. Si la cible a été tuée pendant les affrontements, sa femme a pu être arrêtée pour être interrogée. Une montagne de renseignements a pu également être récupérée : ordinateurs, disques durs ainsi qu'une liasse de document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De l’affaire Kerviel à l’affaire Société Générale </w:t>
      </w:r>
    </w:p>
    <w:p>
      <w:pPr>
        <w:pStyle w:val="Normal"/>
        <w:rPr>
          <w:sz w:val="28"/>
        </w:rPr>
      </w:pPr>
      <w:r>
        <w:rPr>
          <w:sz w:val="28"/>
        </w:rPr>
      </w:r>
    </w:p>
    <w:p>
      <w:pPr>
        <w:pStyle w:val="Normal"/>
        <w:rPr/>
      </w:pPr>
      <w:r>
        <w:rPr/>
        <w:t>Nouveau rebondissement dans l’affaire Kerviel. La responsable de l’enquête, le commandant Nathalie Le Roy, a révélé à visage découvert les vices du dossier qu’elle devait traiter. L’enquête bouclée, en 2008, semblait clairement établir la culpabilité de Jérôme Kerviel, seul responsable a priori. Pourtant, l’enquêtrice se rend peu à peu compte de la complexité de l’affaire et je cite : « A eu le sentiment d’avoir été instrumentalisée par la Société Générale ». Fin de citation. Trop grande quantité de documents à traiter, témoins dirigés par la banque… Tous ces éléments ont été transmis au juge d’instruction Roger Le Loire, vice</w:t>
        <w:noBreakHyphen/>
        <w:t>président du Tribunal de Grande Instance de Paris, le mois dernier. Ces révélations pourraient enclencher la réouverture du dossier et impliquer la Société Générale. La banque s’était déclarée jusque</w:t>
        <w:noBreakHyphen/>
        <w:t xml:space="preserve">là parfaitement étrangère aux agissements du trader, qui semble de plus en plus avoir été sacrifié pour protéger ses supérieurs. </w:t>
      </w:r>
    </w:p>
    <w:p>
      <w:pPr>
        <w:pStyle w:val="Normal"/>
        <w:rPr/>
      </w:pPr>
      <w:r>
        <w:rPr/>
      </w:r>
    </w:p>
    <w:p>
      <w:pPr>
        <w:pStyle w:val="Normal"/>
        <w:rPr/>
      </w:pPr>
      <w:r>
        <w:rPr/>
      </w:r>
    </w:p>
    <w:p>
      <w:pPr>
        <w:pStyle w:val="Heading1"/>
        <w:rPr>
          <w:sz w:val="28"/>
        </w:rPr>
      </w:pPr>
      <w:r>
        <w:rPr/>
        <w:t xml:space="preserve">« L'esprit du 11 janvier » n'habite plus Charlie </w:t>
      </w:r>
    </w:p>
    <w:p>
      <w:pPr>
        <w:pStyle w:val="Normal"/>
        <w:rPr>
          <w:sz w:val="28"/>
        </w:rPr>
      </w:pPr>
      <w:r>
        <w:rPr>
          <w:sz w:val="28"/>
        </w:rPr>
      </w:r>
    </w:p>
    <w:p>
      <w:pPr>
        <w:pStyle w:val="Normal"/>
        <w:rPr/>
      </w:pPr>
      <w:r>
        <w:rPr/>
        <w:t xml:space="preserve">Les tensions ne cessent de s'envenimer entre la rédaction et la direction de l'organe de presse gauchiste. A l'origine, du conflit, se trouvent les 30 millions d'euros de dons, aides et ventes récoltés depuis les attentats du mois de janvier que les salariés ne supportent pas de voir concentrés entre les mains de trois actionnaires. Dernier épisode en date, la convocation de la journaliste et sociologue marocaine Zineb El Rhazoui par la direction, qu'elle qualifie d'oligarchie. Le dessinateur Luz a quant à lui menacé de quitter la rédaction en septembre. Si les journalistes prétendaient seulement vouloir garantir la pérennité du titre pour les prochaines décennies avec cet argent, il semble bien que ce dernier n'ait finalement réussi qu'à hâter son implosion prématurée. </w:t>
      </w:r>
    </w:p>
    <w:p>
      <w:pPr>
        <w:pStyle w:val="Normal"/>
        <w:rPr/>
      </w:pPr>
      <w:r>
        <w:rPr/>
      </w:r>
    </w:p>
    <w:p>
      <w:pPr>
        <w:pStyle w:val="Normal"/>
        <w:rPr/>
      </w:pPr>
      <w:r>
        <w:rPr/>
      </w:r>
    </w:p>
    <w:p>
      <w:pPr>
        <w:pStyle w:val="Heading1"/>
        <w:rPr>
          <w:sz w:val="28"/>
        </w:rPr>
      </w:pPr>
      <w:r>
        <w:rPr/>
        <w:t>Réforme du collège : Vallaud</w:t>
        <w:noBreakHyphen/>
        <w:t>Belkacem contre</w:t>
        <w:noBreakHyphen/>
        <w:t xml:space="preserve">attaque </w:t>
      </w:r>
    </w:p>
    <w:p>
      <w:pPr>
        <w:pStyle w:val="Normal"/>
        <w:rPr>
          <w:sz w:val="28"/>
        </w:rPr>
      </w:pPr>
      <w:r>
        <w:rPr>
          <w:sz w:val="28"/>
        </w:rPr>
      </w:r>
    </w:p>
    <w:p>
      <w:pPr>
        <w:pStyle w:val="Normal"/>
        <w:rPr/>
      </w:pPr>
      <w:r>
        <w:rPr/>
        <w:t>A l'avant</w:t>
        <w:noBreakHyphen/>
        <w:t>veille d'une journée de grève dans le monde enseignant, le ministre de l'Education nationale a défendu sa très controversée réforme du collège, d'inspiration bourdieusienne et pédagogiste. En proie aux critiques de l'opposition de droite, Najat Vallaud</w:t>
        <w:noBreakHyphen/>
        <w:t xml:space="preserve">Belkacem a dénoncé, je cite : « Leur malhonnêteté intellectuelle ». Fin de citation. Le Premier ministre Manuel Valls a volé au secours de son ministre en lançant à ses détracteurs une injonction aux accents orwelliens, je cite : « Que l'on m'explique en quoi excellence et égalité sont inconciliables ! ». Fin de citation. </w:t>
      </w:r>
    </w:p>
    <w:p>
      <w:pPr>
        <w:pStyle w:val="Normal"/>
        <w:rPr/>
      </w:pPr>
      <w:r>
        <w:rPr/>
        <w:t>Décidément, la défense de notre culture ne fait vraiment pas partie de l'ADN socialiste, à l'image du premier secrétaire Jean</w:t>
        <w:noBreakHyphen/>
        <w:t xml:space="preserve">Christophe Cambadélis qui a déclaré dans une émission de radio de Frédéric Haziza, je cite : « Je ne sais pas ce qu'est l'identité française. Je connais l'identité de la République ». Fin de citation. </w:t>
      </w:r>
    </w:p>
    <w:p>
      <w:pPr>
        <w:pStyle w:val="Normal"/>
        <w:rPr/>
      </w:pPr>
      <w:r>
        <w:rPr/>
      </w:r>
    </w:p>
    <w:p>
      <w:pPr>
        <w:pStyle w:val="Normal"/>
        <w:rPr/>
      </w:pPr>
      <w:r>
        <w:rPr/>
      </w:r>
    </w:p>
    <w:p>
      <w:pPr>
        <w:pStyle w:val="Heading1"/>
        <w:rPr>
          <w:sz w:val="28"/>
        </w:rPr>
      </w:pPr>
      <w:r>
        <w:rPr/>
        <w:t xml:space="preserve">L’Eglise protestante toujours plus loin dans la déviance </w:t>
      </w:r>
    </w:p>
    <w:p>
      <w:pPr>
        <w:pStyle w:val="Normal"/>
        <w:rPr>
          <w:sz w:val="28"/>
        </w:rPr>
      </w:pPr>
      <w:r>
        <w:rPr>
          <w:sz w:val="28"/>
        </w:rPr>
      </w:r>
    </w:p>
    <w:p>
      <w:pPr>
        <w:pStyle w:val="Normal"/>
        <w:rPr/>
      </w:pPr>
      <w:r>
        <w:rPr/>
        <w:t xml:space="preserve">Ce dimanche 17 mai avait lieu la journée mondiale contre l'homophobie. Et c'est en ce jour que l’Eglise protestante unie de France, qui incarne le courant historique du protestantisme français, a adopté la possibilité de bénir des unions homosexuelles. Sur la centaine de délégués réunis à Sète, 94 ont voté en faveur de cette décision. Ce vote donne la possibilité aux 500 pasteurs membres de cette branche protestante de bénir des unions homosexuelles, sans pour autant obliger ceux qui y sont opposés. Une autre église protestante avait déjà pris cette décision, il s'agit de la Mission populaire évangélique. </w:t>
      </w:r>
    </w:p>
    <w:p>
      <w:pPr>
        <w:pStyle w:val="Normal"/>
        <w:rPr/>
      </w:pPr>
      <w:r>
        <w:rPr/>
        <w:t xml:space="preserve">En toute bonne logique, cette situation devrait rendre plus difficile le dialogue œcuménique entre catholiques et protestants, et rapprocher encore plus catholiques et orthodoxes, fidèles à l'enseignement de la vraie foi du christianism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Macédoine : le pays toujours en proie à des déstabilisations </w:t>
      </w:r>
    </w:p>
    <w:p>
      <w:pPr>
        <w:pStyle w:val="Normal"/>
        <w:rPr>
          <w:b/>
          <w:b/>
          <w:sz w:val="28"/>
        </w:rPr>
      </w:pPr>
      <w:r>
        <w:rPr>
          <w:b/>
          <w:sz w:val="28"/>
        </w:rPr>
      </w:r>
    </w:p>
    <w:p>
      <w:pPr>
        <w:pStyle w:val="Normal"/>
        <w:rPr/>
      </w:pPr>
      <w:r>
        <w:rPr/>
        <w:t>La fin de semaine dernière fut le théâtre d’importantes manifestations devant le siège du gouvernement dans la capitale Skopje. A l’origine de ces rassemblements, une manifestation contre une affaire d’écoute illégale dans laquelle serait impliqué le Premier ministre Nikola Gruevski. Ces événements arrivent en même temps que l’incursion d’un groupe armé albanais en provenance du Kosovo qui a semé le trouble avant de se faire intercepter par les forces de sécurité macédoniennes, la semaine dernière. Un hasard sûrement. Tout comme l’entrevue entre Zoran Zaev, responsable de l’opposition et meneur des manifestations, et Brian Hoyt Yee, vice</w:t>
        <w:noBreakHyphen/>
        <w:t>secrétaire d'Etat adjoint du Département d'Etat des Etats</w:t>
        <w:noBreakHyphen/>
        <w:t xml:space="preserve">Unis pour les Affaires Eurasiennes et Européennes en avril dernier. Le hasard ne convainc pas le ministre des Affaires étrangères Sergueï Lavrov, qui voit dans ces troubles la mise en œuvre d’une stratégie réfléchie. Je cite : « La Russie accuse les auteurs occidentaux des récents troubles en Macédoine de tenter de déclencher une révolution de couleur dans ce pays détaché de la Yougoslavie ». Fin de citation. </w:t>
      </w:r>
    </w:p>
    <w:p>
      <w:pPr>
        <w:pStyle w:val="Normal"/>
        <w:rPr/>
      </w:pPr>
      <w:r>
        <w:rPr/>
      </w:r>
    </w:p>
    <w:p>
      <w:pPr>
        <w:pStyle w:val="Normal"/>
        <w:rPr/>
      </w:pPr>
      <w:r>
        <w:rPr/>
      </w:r>
    </w:p>
    <w:p>
      <w:pPr>
        <w:pStyle w:val="Heading1"/>
        <w:rPr>
          <w:b w:val="false"/>
          <w:b w:val="false"/>
          <w:sz w:val="28"/>
        </w:rPr>
      </w:pPr>
      <w:r>
        <w:rPr/>
        <w:t xml:space="preserve">Japon : manifestation contre la présence américaine </w:t>
      </w:r>
    </w:p>
    <w:p>
      <w:pPr>
        <w:pStyle w:val="Normal"/>
        <w:rPr>
          <w:b/>
          <w:b/>
          <w:sz w:val="28"/>
        </w:rPr>
      </w:pPr>
      <w:r>
        <w:rPr>
          <w:b/>
          <w:sz w:val="28"/>
        </w:rPr>
      </w:r>
    </w:p>
    <w:p>
      <w:pPr>
        <w:pStyle w:val="Normal"/>
        <w:rPr/>
      </w:pPr>
      <w:r>
        <w:rPr/>
        <w:t>Plus de 30 000 militants pacifistes ont manifesté dimanche dans toute l’île d'Okinawa, pour dénoncer le projet de relocalisation d'une base militaire américaine sur cet archipel du sud du Japon. Les manifestants protestaient contre le projet controversé de transfert de la base aérienne étatsunienne de Futenma à Henoko, dans le nord d'Okinawa, qui poserait des problèmes environnementaux. Cette décision fut prise par le ministre de la Défense, le général Nakatani, membre de l’association parlementaire américano</w:t>
        <w:noBreakHyphen/>
        <w:t xml:space="preserve">nippone, en dépit de l’opposition du gouverneur Takeshi Onaga. L’occupation de l’archipel par les Américains depuis 1945 est émaillée de nombreux incidents entachant la réputation de l'armée. Notamment, le rapt et le viol d'une écolière de douze ans par trois soldats américains de la base aérienne de Futenma, en 1995, ce qui avait particulièrement marqué l'opinion publique. </w:t>
      </w:r>
    </w:p>
    <w:p>
      <w:pPr>
        <w:pStyle w:val="Normal"/>
        <w:rPr/>
      </w:pPr>
      <w:r>
        <w:rPr/>
      </w:r>
    </w:p>
    <w:p>
      <w:pPr>
        <w:pStyle w:val="Normal"/>
        <w:rPr/>
      </w:pPr>
      <w:r>
        <w:rPr/>
      </w:r>
    </w:p>
    <w:p>
      <w:pPr>
        <w:pStyle w:val="Heading1"/>
        <w:rPr>
          <w:b w:val="false"/>
          <w:b w:val="false"/>
          <w:sz w:val="28"/>
        </w:rPr>
      </w:pPr>
      <w:r>
        <w:rPr/>
        <w:t xml:space="preserve">Egypte : l'ancien président Morsi condamné à mort </w:t>
      </w:r>
    </w:p>
    <w:p>
      <w:pPr>
        <w:pStyle w:val="Normal"/>
        <w:rPr>
          <w:b/>
          <w:b/>
          <w:sz w:val="28"/>
        </w:rPr>
      </w:pPr>
      <w:r>
        <w:rPr>
          <w:b/>
          <w:sz w:val="28"/>
        </w:rPr>
      </w:r>
    </w:p>
    <w:p>
      <w:pPr>
        <w:pStyle w:val="Normal"/>
        <w:rPr/>
      </w:pPr>
      <w:r>
        <w:rPr/>
        <w:t>L’ancien président d’Egypte Mohamed Morsi et une centaine d’autres personnes ont été condamnés samedi à la peine capitale. Il leur est reproché les évasions de prison massives durant le soulèvement populaire de 2011 qui a renversé le président Hosni Moubarak et porté au pouvoir les Frères musulmans de Morsi. A la suite de cette condamnation, des militants islamistes ont tué trois juges et leur chauffeur qui se déplaçaient en voiture dans la ville d’El</w:t>
        <w:noBreakHyphen/>
        <w:t>Arich, dans le Sinaï Nord. Cela semble être la première réaction violente au verdict rendu au Caire. Comme c’est le cas lorsque sont rendues des peines capitales en Egypte, le juge Shaaban el</w:t>
        <w:noBreakHyphen/>
        <w:t xml:space="preserve">Shami a référé sa décision au mufti, un haut dignitaire religieux, qui rend un avis non contraignant sur les jugements. La prochaine audience aura lieu le 2 juin. Les verdicts pourront être portés en appel. </w:t>
      </w:r>
    </w:p>
    <w:p>
      <w:pPr>
        <w:pStyle w:val="Normal"/>
        <w:rPr/>
      </w:pPr>
      <w:r>
        <w:rPr/>
      </w:r>
    </w:p>
    <w:p>
      <w:pPr>
        <w:pStyle w:val="Normal"/>
        <w:rPr/>
      </w:pPr>
      <w:r>
        <w:rPr/>
      </w:r>
    </w:p>
    <w:p>
      <w:pPr>
        <w:pStyle w:val="Heading1"/>
        <w:rPr>
          <w:b w:val="false"/>
          <w:b w:val="false"/>
          <w:sz w:val="28"/>
        </w:rPr>
      </w:pPr>
      <w:r>
        <w:rPr/>
        <w:t xml:space="preserve">Rapprochement diplomatique, entre le Vatican et la Palestine </w:t>
      </w:r>
    </w:p>
    <w:p>
      <w:pPr>
        <w:pStyle w:val="Normal"/>
        <w:rPr>
          <w:b/>
          <w:b/>
          <w:sz w:val="28"/>
        </w:rPr>
      </w:pPr>
      <w:r>
        <w:rPr>
          <w:b/>
          <w:sz w:val="28"/>
        </w:rPr>
      </w:r>
    </w:p>
    <w:p>
      <w:pPr>
        <w:pStyle w:val="Normal"/>
        <w:rPr/>
      </w:pPr>
      <w:r>
        <w:rPr/>
        <w:t>Le pape François a reçu samedi 16 mai en audience le président palestinien Mahmoud Abbas. Le président était venu assister aux canonisations de dimanche, parmi lesquelles deux sœurs palestiniennes : Mariam Bawardi et Marie</w:t>
        <w:noBreakHyphen/>
        <w:t>Alphonsine Ghattas. Elles ont toutes deux vécu au XIXe siècle. L’une a fondé la Congrégation des sœurs du Saint Rosaire de Jérusalem, et l’autre un couvent de carmélites à Bethléem. Cette rencontre a eu lieu trois jours après l'annonce officielle d'un accord du Saint</w:t>
        <w:noBreakHyphen/>
        <w:t>Siège reconnaissant l’Etat de la Palestine. L'accord, négocié depuis 15 ans, porte sur le statut et les activités de l'Eglise catholique dans les territoires palestiniens. Plus précisément, il porte "sur la liberté religieuse et de conscience (...), sur la vie et les activités de l'Eglise dans les territoires palestiniens : sa liberté d'action, son personnel et sa juridiction", a expliqué Mgr Antoine Camilleri, chef de la délégation du Saint</w:t>
        <w:noBreakHyphen/>
        <w:t xml:space="preserve">Siège. </w:t>
      </w:r>
    </w:p>
    <w:p>
      <w:pPr>
        <w:pStyle w:val="Normal"/>
        <w:rPr/>
      </w:pPr>
      <w:r>
        <w:rPr/>
      </w:r>
    </w:p>
    <w:p>
      <w:pPr>
        <w:pStyle w:val="Normal"/>
        <w:rPr/>
      </w:pPr>
      <w:r>
        <w:rPr/>
      </w:r>
    </w:p>
    <w:p>
      <w:pPr>
        <w:pStyle w:val="Normal"/>
        <w:rPr/>
      </w:pPr>
      <w:r>
        <w:rPr/>
      </w:r>
    </w:p>
    <w:p>
      <w:pPr>
        <w:pStyle w:val="Heading2"/>
        <w:rPr/>
      </w:pPr>
      <w:r>
        <w:rPr/>
        <w:t xml:space="preserve">Le saint du jour </w:t>
      </w:r>
    </w:p>
    <w:p>
      <w:pPr>
        <w:pStyle w:val="Normal"/>
        <w:rPr/>
      </w:pPr>
      <w:r>
        <w:rPr/>
      </w:r>
    </w:p>
    <w:p>
      <w:pPr>
        <w:pStyle w:val="Normal"/>
        <w:rPr/>
      </w:pPr>
      <w:r>
        <w:rPr/>
      </w:r>
    </w:p>
    <w:p>
      <w:pPr>
        <w:pStyle w:val="Heading1"/>
        <w:rPr>
          <w:b w:val="false"/>
          <w:b w:val="false"/>
          <w:sz w:val="28"/>
        </w:rPr>
      </w:pPr>
      <w:r>
        <w:rPr/>
        <w:t xml:space="preserve">aujourd'hui, nous fêtons saint Venant </w:t>
      </w:r>
    </w:p>
    <w:p>
      <w:pPr>
        <w:pStyle w:val="Normal"/>
        <w:rPr>
          <w:b/>
          <w:b/>
          <w:sz w:val="28"/>
        </w:rPr>
      </w:pPr>
      <w:r>
        <w:rPr>
          <w:b/>
          <w:sz w:val="28"/>
        </w:rPr>
      </w:r>
    </w:p>
    <w:p>
      <w:pPr>
        <w:pStyle w:val="Normal"/>
        <w:rPr/>
      </w:pPr>
      <w:r>
        <w:rPr/>
        <w:t xml:space="preserve">Saint Venant est un martyr du IIIe siècle. Né en Italie, il fut arrêté pendant la persécution de Dèce, empereur romain, pour son zèle à propager l’Evangile. Cruellement supplicié, il bénéficia de la protection divine par de multiples miracles. Un ange de Dieu le délivra et lui rendit sa vigueur première afin d'endurer son long combat pour la foi. Plusieurs témoins, dont certains de ses bourreaux, se convertirent devant ces manifestations célestes. Saint Venant fit fuir par un signe de croix un apostat envoyé par le gouverneur pour le raisonner. Il fit jaillir une source d'eau claire d'un rocher pour étancher la soif des soldats qui le traînaient derrière leurs chevaux sur les cailloux et sur les ronces. Il finit par avoir la tête tranchée. On le représente chassant le diable, ou avec un lion couché à ses pieds, comme cela lui arriva lorsqu'il fut exposé aux bêtes. </w:t>
      </w:r>
    </w:p>
    <w:p>
      <w:pPr>
        <w:pStyle w:val="Normal"/>
        <w:rPr/>
      </w:pPr>
      <w:r>
        <w:rPr/>
      </w:r>
    </w:p>
    <w:p>
      <w:pPr>
        <w:pStyle w:val="Normal"/>
        <w:rPr/>
      </w:pPr>
      <w:r>
        <w:rPr/>
      </w:r>
    </w:p>
    <w:p>
      <w:pPr>
        <w:pStyle w:val="Normal"/>
        <w:rPr/>
      </w:pPr>
      <w:r>
        <w:rPr/>
      </w:r>
    </w:p>
    <w:p>
      <w:pPr>
        <w:pStyle w:val="Heading2"/>
        <w:rPr>
          <w:b w:val="false"/>
          <w:b w:val="false"/>
          <w:sz w:val="28"/>
        </w:rPr>
      </w:pPr>
      <w:r>
        <w:rPr>
          <w:rFonts w:eastAsia="SimSun;宋体"/>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de José Arrigo </w:t>
      </w:r>
    </w:p>
    <w:p>
      <w:pPr>
        <w:pStyle w:val="Normal"/>
        <w:rPr>
          <w:b/>
          <w:b/>
          <w:sz w:val="28"/>
          <w:lang w:eastAsia="en-US"/>
        </w:rPr>
      </w:pPr>
      <w:r>
        <w:rPr>
          <w:b/>
          <w:sz w:val="28"/>
          <w:lang w:eastAsia="en-US"/>
        </w:rPr>
      </w:r>
    </w:p>
    <w:p>
      <w:pPr>
        <w:pStyle w:val="Normal"/>
        <w:rPr/>
      </w:pPr>
      <w:r>
        <w:rPr/>
        <w:t>Le journaliste d'investigation vient de</w:t>
      </w:r>
      <w:r>
        <w:rPr>
          <w:i/>
          <w:iCs/>
        </w:rPr>
        <w:t xml:space="preserve"> </w:t>
      </w:r>
      <w:r>
        <w:rPr/>
        <w:t xml:space="preserve">publier récemment aux éditions du Toucan </w:t>
      </w:r>
      <w:r>
        <w:rPr>
          <w:i/>
          <w:iCs/>
        </w:rPr>
        <w:t>Faut</w:t>
        <w:noBreakHyphen/>
        <w:t xml:space="preserve">il quitter Marseille ? </w:t>
      </w:r>
      <w:r>
        <w:rPr/>
        <w:t>Reçu</w:t>
      </w:r>
      <w:r>
        <w:rPr>
          <w:i/>
          <w:iCs/>
        </w:rPr>
        <w:t xml:space="preserve"> </w:t>
      </w:r>
      <w:r>
        <w:rPr/>
        <w:t>sur le plateau du journal télévisé de France 3 Provence</w:t>
        <w:noBreakHyphen/>
        <w:t>Alpes, il a déclaré, je cite : « Marseille doit redevenir une ville française avec des mœurs françaises ». Fin de citation. José d'Arrigo faisait ainsi allusion à l'état d'abandon dans lequel se trouve la cité phocéenne face à la colonisation algéro</w:t>
        <w:noBreakHyphen/>
        <w:t>comorienne. Dans son ouvrage, dont le sous</w:t>
        <w:noBreakHyphen/>
        <w:t>titre "Insécurité, corruption, immigration : Marseille préfigure</w:t>
        <w:noBreakHyphen/>
        <w:t>t</w:t>
        <w:noBreakHyphen/>
        <w:t>elle la France ?" résume la teneur, José d'Arrigo expose les menaces d'attentats islamistes, de soumission à la charia et de guerre ethnique qui pèsent selon</w:t>
        <w:noBreakHyphen/>
        <w:t>lui sur Marseille. Interrogé sur le vivre</w:t>
        <w:noBreakHyphen/>
        <w:t xml:space="preserve">ensemble, José d'Arrigo a déclaré en conclusion qu'il n'y croyait, je cite : « Plus du tout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nous vient du Paris</w:t>
        <w:noBreakHyphen/>
        <w:t>Saint</w:t>
        <w:noBreakHyphen/>
        <w:t xml:space="preserve">Germain </w:t>
      </w:r>
    </w:p>
    <w:p>
      <w:pPr>
        <w:pStyle w:val="Normal"/>
        <w:rPr>
          <w:b/>
          <w:b/>
          <w:sz w:val="28"/>
        </w:rPr>
      </w:pPr>
      <w:r>
        <w:rPr>
          <w:b/>
          <w:sz w:val="28"/>
        </w:rPr>
      </w:r>
    </w:p>
    <w:p>
      <w:pPr>
        <w:pStyle w:val="Normal"/>
        <w:rPr/>
      </w:pPr>
      <w:r>
        <w:rPr/>
        <w:t>Le club de la capitale possédé par le Qatar a remporté samedi soir son cinquième titre de champion de France. La bonne nouvelle réside dans le fait que ses supporters n'ont encore rien cassé. Le souvenir de la remise du trophée gâchée, en 2013, est encore dans tous les esprits. La place du Trocadéro et les Champs</w:t>
        <w:noBreakHyphen/>
        <w:t xml:space="preserve">Elysées avaient été saccagés. Espérons que cela aura servi de leçon et que les festivités prévues se passeront dans la bonne humeu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14:00Z</dcterms:created>
  <dc:creator>Annick et Jean-Claude FERRER</dc:creator>
  <dc:description/>
  <dc:language>en-US</dc:language>
  <cp:lastModifiedBy>Annick et Jean-Claude FERRER</cp:lastModifiedBy>
  <cp:lastPrinted>2015-05-18T10:30:00Z</cp:lastPrinted>
  <dcterms:modified xsi:type="dcterms:W3CDTF">2015-05-18T09:29:00Z</dcterms:modified>
  <cp:revision>10</cp:revision>
  <dc:subject/>
  <dc:title/>
</cp:coreProperties>
</file>