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23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23 octobre 1956, le peuple de Budapest s’insurge contre le régime communiste. La révolte s'étend rapidement en Hongrie et entraîne la chute du gouvernement. Le Kremlin hésite d’abord entre répression et compromis. Mais la crainte qu’une ligne « molle » ne soit perçue par les Occidentaux comme un signe de faiblesse fait rapidement pencher la balance. Consulté par Khrouchtchev, le président chinois Mao Zedong conseille aux Soviétiques d’écraser la révolution hongroise. Le 4 novembre au matin, 17 divisions soviétiques pénètrent à Budapest. L’insurrection patriotique est noyée dans le sang. Des milliers de patriotes sont exécutés ou déportés vers l’URSS. 200 000 Hongrois doivent s’exiler. Depuis 1989, le 23 octobre est un jour de fête nationale en Hongri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Submersion migratoire : le PPE entre « politiquement correct » et « realpolitik » </w:t>
      </w:r>
    </w:p>
    <w:p>
      <w:pPr>
        <w:pStyle w:val="Normal"/>
        <w:rPr>
          <w:b/>
          <w:b/>
          <w:sz w:val="28"/>
        </w:rPr>
      </w:pPr>
      <w:r>
        <w:rPr>
          <w:b/>
          <w:sz w:val="28"/>
        </w:rPr>
      </w:r>
    </w:p>
    <w:p>
      <w:pPr>
        <w:pStyle w:val="Normal"/>
        <w:rPr>
          <w:b/>
          <w:b/>
        </w:rPr>
      </w:pPr>
      <w:r>
        <w:rPr>
          <w:b/>
        </w:rPr>
        <w:t xml:space="preserve">Le « problème migratoire », au menu du PPE, réunit mercredi et jeudi à Madrid pour son congrès </w:t>
      </w:r>
    </w:p>
    <w:p>
      <w:pPr>
        <w:pStyle w:val="Normal"/>
        <w:rPr/>
      </w:pPr>
      <w:r>
        <w:rPr/>
      </w:r>
    </w:p>
    <w:p>
      <w:pPr>
        <w:pStyle w:val="Normal"/>
        <w:rPr/>
      </w:pPr>
      <w:r>
        <w:rPr/>
        <w:t>Le Parti populaire européen (PPE) est une large coalition des droites européennes. On y retrouve aussi bien Les Républicains, autour d’un Sarkozy qui redécouvre la « chienlit » gaullienne après les violences perpétrées cette semaine par les « gens du voyage », la CDU d’Angela Merkel qui accueillera deux millions d’immigrés sur le sol allemand, en 2015, que le Parti nationaliste hongrois présidé par Viktor Orban, aux positions anti</w:t>
        <w:noBreakHyphen/>
        <w:t>immigrationnistes tranchées. L’intervention mercredi du Premier ministre hongrois a été saluée par Nadine Morano, je cite, comme « </w:t>
      </w:r>
      <w:r>
        <w:rPr>
          <w:bCs/>
        </w:rPr>
        <w:t xml:space="preserve">Le meilleur discours [qu'elle ait] entendu pour l'instant au congrès du PPE ». </w:t>
      </w:r>
    </w:p>
    <w:p>
      <w:pPr>
        <w:pStyle w:val="Normal"/>
        <w:rPr/>
      </w:pPr>
      <w:r>
        <w:rPr/>
      </w:r>
    </w:p>
    <w:p>
      <w:pPr>
        <w:pStyle w:val="Normal"/>
        <w:rPr>
          <w:b/>
          <w:b/>
        </w:rPr>
      </w:pPr>
      <w:r>
        <w:rPr>
          <w:b/>
        </w:rPr>
        <w:t xml:space="preserve">On notera aussi l’intervention de Joseph Daul </w:t>
      </w:r>
    </w:p>
    <w:p>
      <w:pPr>
        <w:pStyle w:val="Normal"/>
        <w:rPr/>
      </w:pPr>
      <w:r>
        <w:rPr/>
      </w:r>
    </w:p>
    <w:p>
      <w:pPr>
        <w:pStyle w:val="Normal"/>
        <w:rPr/>
      </w:pPr>
      <w:r>
        <w:rPr/>
        <w:t xml:space="preserve">Président du PPE, et membre des « Républicains » présidé par Nicolas Sarkozy, Joseph Daul a adopté une position très hostile à l’accueil des clandestins déclarant, je cite : « Nous ne pouvons pas en accepter encore des millions et des millions, que nous ne saurions pas gérer, et en plus qui déstabiliseraient beaucoup de pays et beaucoup de régions (…) Nous ne pouvons pas accepter l'ensemble de la misère du monde ». Fin de citation. Cette dernière phrase reprend quasiment mot pour mot la célèbre sortie de Michel Rocard dans son discours du 6 juin 1989 devant l’Assemblée nationale. Le Premier ministre d’alors ajoutait sans ambages, je cite : </w:t>
      </w:r>
      <w:r>
        <w:rPr>
          <w:i/>
        </w:rPr>
        <w:t>« </w:t>
      </w:r>
      <w:r>
        <w:rPr>
          <w:iCs/>
        </w:rPr>
        <w:t>Il y a, en effet, dans le monde trop de drames, de pauvreté, de famine pour que l’Europe et la France puissent accueillir tous ceux que la misère pousse vers elles (…) [Il faut]</w:t>
      </w:r>
      <w:r>
        <w:rPr>
          <w:i/>
        </w:rPr>
        <w:t xml:space="preserve"> </w:t>
      </w:r>
      <w:r>
        <w:rPr>
          <w:iCs/>
        </w:rPr>
        <w:t>résister à cette poussée constante </w:t>
      </w:r>
      <w:r>
        <w:rPr/>
        <w:t xml:space="preserve">». Fin de citation. </w:t>
      </w:r>
    </w:p>
    <w:p>
      <w:pPr>
        <w:pStyle w:val="Normal"/>
        <w:rPr/>
      </w:pPr>
      <w:r>
        <w:rPr/>
      </w:r>
    </w:p>
    <w:p>
      <w:pPr>
        <w:pStyle w:val="Normal"/>
        <w:rPr>
          <w:b/>
          <w:b/>
        </w:rPr>
      </w:pPr>
      <w:r>
        <w:rPr>
          <w:b/>
        </w:rPr>
        <w:t xml:space="preserve">Le PPE a finalement adopté une « résolution d’urgence » particulièrement inconsistante </w:t>
      </w:r>
    </w:p>
    <w:p>
      <w:pPr>
        <w:pStyle w:val="Normal"/>
        <w:rPr/>
      </w:pPr>
      <w:r>
        <w:rPr/>
      </w:r>
    </w:p>
    <w:p>
      <w:pPr>
        <w:pStyle w:val="Normal"/>
        <w:rPr/>
      </w:pPr>
      <w:r>
        <w:rPr/>
        <w:t xml:space="preserve">Cette résolution insiste en effet sur le renforcement des contrôles aux frontières, tout en recommandant une accélération des procédures d'asile et une amélioration de l'accueil des réfugiés. Un double langage qui montre l’embarras du PPE, pris entre le « politiquement correct » et le souci de ne pas braquer des opinions publiques de plus en plus ouvertement hostiles à l’immigration. </w:t>
      </w:r>
    </w:p>
    <w:p>
      <w:pPr>
        <w:pStyle w:val="Normal"/>
        <w:rPr/>
      </w:pPr>
      <w:r>
        <w:rPr/>
      </w:r>
    </w:p>
    <w:p>
      <w:pPr>
        <w:pStyle w:val="Normal"/>
        <w:rPr/>
      </w:pPr>
      <w:r>
        <w:rPr/>
      </w:r>
    </w:p>
    <w:p>
      <w:pPr>
        <w:pStyle w:val="Heading1"/>
        <w:rPr>
          <w:b w:val="false"/>
          <w:b w:val="false"/>
          <w:sz w:val="28"/>
        </w:rPr>
      </w:pPr>
      <w:r>
        <w:rPr/>
        <w:t>Vincent Reynouard sera</w:t>
        <w:noBreakHyphen/>
        <w:t>t</w:t>
        <w:noBreakHyphen/>
        <w:t xml:space="preserve">il le tombeur de la loi Gayssot ? </w:t>
      </w:r>
    </w:p>
    <w:p>
      <w:pPr>
        <w:pStyle w:val="Normal"/>
        <w:rPr>
          <w:b/>
          <w:b/>
          <w:sz w:val="28"/>
        </w:rPr>
      </w:pPr>
      <w:r>
        <w:rPr>
          <w:b/>
          <w:sz w:val="28"/>
        </w:rPr>
      </w:r>
    </w:p>
    <w:p>
      <w:pPr>
        <w:pStyle w:val="Normal"/>
        <w:rPr/>
      </w:pPr>
      <w:r>
        <w:rPr>
          <w:b/>
        </w:rPr>
        <w:t>Est</w:t>
        <w:noBreakHyphen/>
        <w:t xml:space="preserve">ce l’hallali pour la loi Gayssot ? </w:t>
      </w:r>
    </w:p>
    <w:p>
      <w:pPr>
        <w:pStyle w:val="Normal"/>
        <w:rPr/>
      </w:pPr>
      <w:r>
        <w:rPr/>
      </w:r>
    </w:p>
    <w:p>
      <w:pPr>
        <w:pStyle w:val="Normal"/>
        <w:rPr/>
      </w:pPr>
      <w:r>
        <w:rPr/>
        <w:t>Sans doute pas. Toujours est</w:t>
        <w:noBreakHyphen/>
        <w:t xml:space="preserve">il que le 6 octobre dernier, un événement considérable, peu ou mal repris par les médias, ébranlait les colonnes du Temple. Après cinq refus consécutifs, la Cour de cassation acceptait de transmettre au Conseil constitutionnel le problème de la constitutionnalité de la loi dite « Gayssot » du 13 juillet 1990. Il aura fallu attendre un quart de siècle pour le Conseil soit enfin saisi. Mieux vaut tard que jamais… </w:t>
      </w:r>
    </w:p>
    <w:p>
      <w:pPr>
        <w:pStyle w:val="Normal"/>
        <w:rPr/>
      </w:pPr>
      <w:r>
        <w:rPr/>
      </w:r>
    </w:p>
    <w:p>
      <w:pPr>
        <w:pStyle w:val="Normal"/>
        <w:rPr>
          <w:b/>
          <w:b/>
        </w:rPr>
      </w:pPr>
      <w:r>
        <w:rPr>
          <w:b/>
        </w:rPr>
        <w:t xml:space="preserve">Quelles ont été les raisons des refus précédents ? </w:t>
      </w:r>
    </w:p>
    <w:p>
      <w:pPr>
        <w:pStyle w:val="Normal"/>
        <w:rPr/>
      </w:pPr>
      <w:r>
        <w:rPr/>
      </w:r>
    </w:p>
    <w:p>
      <w:pPr>
        <w:pStyle w:val="Normal"/>
        <w:rPr/>
      </w:pPr>
      <w:r>
        <w:rPr/>
        <w:t xml:space="preserve">La Cour avait argué du caractère non fondé de la Question prioritaire de constitutionnalité (QPC) posée par les plaignants, qui avançaient naïvement l’argument de l’atteinte à la liberté d’expression. Les juges de cassation répondaient invariablement que le législateur avait bien pris soin de poser les limites de la liberté d’expression, et que la lutte contre le racisme et l’antisémitisme justifiait, quoi qu’il en soit, l’existence de telles limites à cette liberté, par ailleurs respectable. </w:t>
      </w:r>
    </w:p>
    <w:p>
      <w:pPr>
        <w:pStyle w:val="Normal"/>
        <w:rPr/>
      </w:pPr>
      <w:r>
        <w:rPr/>
      </w:r>
    </w:p>
    <w:p>
      <w:pPr>
        <w:pStyle w:val="Normal"/>
        <w:rPr/>
      </w:pPr>
      <w:r>
        <w:rPr>
          <w:b/>
        </w:rPr>
        <w:t xml:space="preserve">Quel est le nouvel angle d’attaque qui a su séduire les magistrats de casse ? </w:t>
      </w:r>
    </w:p>
    <w:p>
      <w:pPr>
        <w:pStyle w:val="Normal"/>
        <w:rPr/>
      </w:pPr>
      <w:r>
        <w:rPr/>
      </w:r>
    </w:p>
    <w:p>
      <w:pPr>
        <w:pStyle w:val="Normal"/>
        <w:rPr/>
      </w:pPr>
      <w:r>
        <w:rPr/>
        <w:t xml:space="preserve">Le militant révisionniste Vincent Reynouard leur a fait respectueusement remarquer que, par son article 9, la loi « Gayssot » qualifie de délit la contestation de l'existence des crimes contre l'humanité, </w:t>
      </w:r>
      <w:r>
        <w:rPr>
          <w:b/>
        </w:rPr>
        <w:t>tels que définis dans les statuts du Tribunal militaire international de Nuremberg</w:t>
      </w:r>
      <w:r>
        <w:rPr/>
        <w:t>. En se référant explicitement à ces statuts, la loi Gayssot introduit donc, selon M. Reynouard, une inégalité entre les victimes de crimes contre l’humanité. En effet, explique</w:t>
        <w:noBreakHyphen/>
        <w:t>t</w:t>
        <w:noBreakHyphen/>
        <w:t xml:space="preserve">il, les victimes de génocides pour lesquels il n’existe pas, et ne saurait exister, de quelconque décision de justice préalable, nationale ou internationale ayant déjà condamné et sanctionné le « crime contre l’humanité » dont la contestation fait grief, ne peuvent s’appuyer sur cette loi « Gayssot ». C’est le cas, entre autres, des victimes du génocide arménien, aucun tribunal n’ayant eu à juger de ce génocide. </w:t>
      </w:r>
    </w:p>
    <w:p>
      <w:pPr>
        <w:pStyle w:val="Normal"/>
        <w:rPr/>
      </w:pPr>
      <w:r>
        <w:rPr/>
      </w:r>
    </w:p>
    <w:p>
      <w:pPr>
        <w:pStyle w:val="Normal"/>
        <w:rPr/>
      </w:pPr>
      <w:r>
        <w:rPr>
          <w:b/>
        </w:rPr>
        <w:t>Cette « QPC » a</w:t>
        <w:noBreakHyphen/>
        <w:t>t</w:t>
        <w:noBreakHyphen/>
        <w:t xml:space="preserve">elle une chance d’aboutir ? </w:t>
      </w:r>
    </w:p>
    <w:p>
      <w:pPr>
        <w:pStyle w:val="Normal"/>
        <w:rPr/>
      </w:pPr>
      <w:r>
        <w:rPr/>
      </w:r>
    </w:p>
    <w:p>
      <w:pPr>
        <w:pStyle w:val="Normal"/>
        <w:rPr/>
      </w:pPr>
      <w:r>
        <w:rPr/>
        <w:t>Evidemment aucune, le lobby</w:t>
        <w:noBreakHyphen/>
        <w:t>qui</w:t>
        <w:noBreakHyphen/>
        <w:t>n’existe</w:t>
        <w:noBreakHyphen/>
        <w:t xml:space="preserve">pas, veillant au grain. Les magistrats du Conseil constitutionnel ont trois mois pour opposer à la requête de Vincent Reynouard des arguments juridiquement présentables. Affaire à suiv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Comede aux petits soins avec les clandestins </w:t>
      </w:r>
    </w:p>
    <w:p>
      <w:pPr>
        <w:pStyle w:val="Normal"/>
        <w:rPr>
          <w:b/>
          <w:b/>
          <w:sz w:val="28"/>
        </w:rPr>
      </w:pPr>
      <w:r>
        <w:rPr>
          <w:b/>
          <w:sz w:val="28"/>
        </w:rPr>
      </w:r>
    </w:p>
    <w:p>
      <w:pPr>
        <w:pStyle w:val="Normal"/>
        <w:rPr/>
      </w:pPr>
      <w:r>
        <w:rPr/>
        <w:t>Avec le concours de la Direction générale de la santé (DGS) et de l’Institut national de prévention et d’éducation pour la santé (l’Inpes), le Comité médical pour les exilés (Comede) vient de publier la 4e édition de son guide, destiné aux médecins et acteurs du secteur médical et social. Selon François Bourdillon, le directeur général de l’Inpes, cette « bible du droit de la santé des étrangers » (sic) est destinée à faire valoir le droit à l’accès aux soins des étrangers et clandestins – pardon : demandeurs d’asile... — Ce droit serait apparemment menacé par les caisses d’assurance</w:t>
        <w:noBreakHyphen/>
        <w:t xml:space="preserve">maladie et les médecins libéraux, selon M. Bourdillon, qui craint même, à terme, une remise en cause l’aide médicale d’état (AME). Ce guide, diffusé à 40 000 exemplaires, rappelle l’existence du « Dispositif des soins urgents et vitaux » (DSUV) qui permet à tout étranger de bénéficier de soins totalement gratuits, même à ceux qui n’ont pas encore droit à l’AME, l’Aide médicale d’Etat. Le Pr Fassin, président du Comede, recommande même d’intégrer les étrangers dans le droit commun. Ainsi, des personnes qui n’ont jamais cotisé se verraient systématiquement allouer les mêmes prestations que les nationaux qui, quant à eux, cotisent depuis de nombreuses années... </w:t>
      </w:r>
    </w:p>
    <w:p>
      <w:pPr>
        <w:pStyle w:val="Normal"/>
        <w:rPr/>
      </w:pPr>
      <w:r>
        <w:rPr/>
      </w:r>
    </w:p>
    <w:p>
      <w:pPr>
        <w:pStyle w:val="Normal"/>
        <w:rPr/>
      </w:pPr>
      <w:r>
        <w:rPr/>
      </w:r>
    </w:p>
    <w:p>
      <w:pPr>
        <w:pStyle w:val="Heading1"/>
        <w:rPr>
          <w:b w:val="false"/>
          <w:b w:val="false"/>
          <w:sz w:val="28"/>
        </w:rPr>
      </w:pPr>
      <w:r>
        <w:rPr/>
        <w:t xml:space="preserve">La « pantalonnade Pujadas » : Marine Le Pen décline l’invitation </w:t>
      </w:r>
    </w:p>
    <w:p>
      <w:pPr>
        <w:pStyle w:val="Normal"/>
        <w:rPr>
          <w:b/>
          <w:b/>
          <w:sz w:val="28"/>
        </w:rPr>
      </w:pPr>
      <w:r>
        <w:rPr>
          <w:b/>
          <w:sz w:val="28"/>
        </w:rPr>
      </w:r>
    </w:p>
    <w:p>
      <w:pPr>
        <w:pStyle w:val="Normal"/>
        <w:rPr/>
      </w:pPr>
      <w:r>
        <w:rPr/>
        <w:t xml:space="preserve">Marine Le Pen aurait dû se rendre hier soir sur le plateau de l’émission de France2 « Des paroles et des actes ». Dans un communiqué de presse intitulé « Monsieur Pujadas, on ne m'impose rien », la présidente du Front National dénonce un changement de dernière minute du format de l’émission, alors que cette dernière était calée depuis plusieurs jours. C’est en effet par un courriel reçu la veille à 23 h 40 que Marine Le Pen est prévenue qu’à la demande expresse de MM. Cambadélis et Sarkozy, l’animateur Pujadas rallongeait l'émission (déjà très longue) d'un débat de 45 mn sur les régionales, avec MM. Bertrand et de Saintignon, excluant d'ailleurs, sans raison aucune, les autres candidats à cette élection. La présidente du 1er parti de France fustige, je cite : « Les caprices du système UMPS, système qui n'a pourtant pas à se plaindre, trustant déjà près de 95 % du temps d'antenne politique dans le pays ». Et Marine Le Pen de conclure, je cite toujours : « L'amateurisme et la servilité de M. Pujadas ont transformé aujourd'hui l'organisation de cette émission en véritable pantalonnade. Y participer dans ces conditions serait indigne du respect dû aux Français, décidément maltraités par leur service public de télévision, qu'ils financent pourtant par leurs impôts. » Fin de citation. </w:t>
      </w:r>
    </w:p>
    <w:p>
      <w:pPr>
        <w:pStyle w:val="Normal"/>
        <w:rPr/>
      </w:pPr>
      <w:r>
        <w:rPr/>
      </w:r>
    </w:p>
    <w:p>
      <w:pPr>
        <w:pStyle w:val="Normal"/>
        <w:rPr/>
      </w:pPr>
      <w:r>
        <w:rPr/>
      </w:r>
    </w:p>
    <w:p>
      <w:pPr>
        <w:pStyle w:val="Heading1"/>
        <w:rPr>
          <w:b w:val="false"/>
          <w:b w:val="false"/>
          <w:sz w:val="28"/>
        </w:rPr>
      </w:pPr>
      <w:r>
        <w:rPr/>
        <w:t xml:space="preserve">Trappes : une conseillère municipale divers droite passe au FN </w:t>
      </w:r>
    </w:p>
    <w:p>
      <w:pPr>
        <w:pStyle w:val="Normal"/>
        <w:rPr>
          <w:b/>
          <w:b/>
          <w:sz w:val="28"/>
        </w:rPr>
      </w:pPr>
      <w:r>
        <w:rPr>
          <w:b/>
          <w:sz w:val="28"/>
        </w:rPr>
      </w:r>
    </w:p>
    <w:p>
      <w:pPr>
        <w:pStyle w:val="Normal"/>
        <w:rPr/>
      </w:pPr>
      <w:r>
        <w:rPr/>
        <w:t xml:space="preserve">Le conseil municipal de Trappes compte désormais, une élue </w:t>
      </w:r>
      <w:hyperlink r:id="rId2">
        <w:r>
          <w:rPr>
            <w:rStyle w:val="InternetLink"/>
            <w:color w:val="000000"/>
            <w:u w:val="none"/>
          </w:rPr>
          <w:t>Front National</w:t>
        </w:r>
      </w:hyperlink>
      <w:r>
        <w:rPr/>
        <w:t xml:space="preserve">. Mireille Breugnot, élue en mars 2014 sur la liste d’opposition, et qui s’est « désolidarisée » de son groupe dès octobre 2014, a décidé de rallier les rangs du parti des patriotes. « Pendant un an, j’ai siégé en tant qu’indépendante puis j’ai découvert les valeurs du Front National, je me suis informée et j’ai pris ma décision d’adhérer. Il ne faut plus avoir peur », affirme l’élue, qui déclarera sa nouvelle étiquette politique lors du prochain conseil municipal, le 17 novembre. </w:t>
      </w:r>
    </w:p>
    <w:p>
      <w:pPr>
        <w:pStyle w:val="Normal"/>
        <w:rPr/>
      </w:pPr>
      <w:r>
        <w:rPr/>
      </w:r>
    </w:p>
    <w:p>
      <w:pPr>
        <w:pStyle w:val="Normal"/>
        <w:rPr/>
      </w:pPr>
      <w:r>
        <w:rPr/>
      </w:r>
    </w:p>
    <w:p>
      <w:pPr>
        <w:pStyle w:val="Heading1"/>
        <w:rPr>
          <w:b w:val="false"/>
          <w:b w:val="false"/>
          <w:sz w:val="28"/>
        </w:rPr>
      </w:pPr>
      <w:r>
        <w:rPr/>
        <w:t xml:space="preserve">PS : nouvelle extension du domaine de la corruption </w:t>
      </w:r>
    </w:p>
    <w:p>
      <w:pPr>
        <w:pStyle w:val="Normal"/>
        <w:rPr>
          <w:b/>
          <w:b/>
          <w:sz w:val="28"/>
        </w:rPr>
      </w:pPr>
      <w:r>
        <w:rPr>
          <w:b/>
          <w:sz w:val="28"/>
        </w:rPr>
      </w:r>
    </w:p>
    <w:p>
      <w:pPr>
        <w:pStyle w:val="Normal"/>
        <w:rPr/>
      </w:pPr>
      <w:r>
        <w:rPr/>
        <w:t>Le sénateur PS des Hauts</w:t>
        <w:noBreakHyphen/>
        <w:t>de</w:t>
        <w:noBreakHyphen/>
        <w:t xml:space="preserve">Seine, Philippe Kaltenbach, a été condamné hier à deux ans d’emprisonnement, dont un ferme, pour corruption passive, par le tribunal correctionnel de Nanterre. Maire de Clamart aux moments des faits, M. Kaltenbach avait accepté de l’argent liquide de la part d’un de ses adjoints, Mohamed Abdelouahed, contre une promesse d’attribution d’un logement social. De son côté, le condamné a argué d'un « remboursement de prêt », se disant, je cite : « Victime d’un coup monté visant à [le] salir et à [l]'éliminer politiquement ». Sur une vidéo tournée en 2010, puis diffusée en 2012 sur internet, Philippe Kaltenbach est filmé dans son bureau au moment où il accepte une somme d’argent en liquide, le tout sur fond de discussion relative à ce qui semble être l’attribution d’un logement à un tiers. La peine de prison ferme a été assortie d’une amende de 20 000 € et de cinq ans d’inéligibili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Turquie : camps d'entraînement de l'Etat islamique </w:t>
      </w:r>
    </w:p>
    <w:p>
      <w:pPr>
        <w:pStyle w:val="Normal"/>
        <w:rPr>
          <w:b/>
          <w:b/>
          <w:sz w:val="28"/>
        </w:rPr>
      </w:pPr>
      <w:r>
        <w:rPr>
          <w:b/>
          <w:sz w:val="28"/>
        </w:rPr>
      </w:r>
    </w:p>
    <w:p>
      <w:pPr>
        <w:pStyle w:val="Normal"/>
        <w:rPr/>
      </w:pPr>
      <w:r>
        <w:rPr/>
        <w:t>Le 18 octobre dernier, dans la banlieue d’Ankara, les forces spéciales turques ont arrêté 53 individus, dont 24 mineurs, tous suspectés d’être liées à l’Etat islamique. La Turquie soupçonne des groupes de Tadjiks et d’Ouzbeks, entrés illégalement sur son territoire, d’avoir monté plusieurs camps d’entrainement dans le pays. Les 24 adolescents s’entrainaient au combat et se préparaient à partir en Syrie et en Irak pour lutter contre les forces gouvernementales au sein de différents groupes islamiques. Beaucoup de clandestins, en quasi</w:t>
        <w:noBreakHyphen/>
        <w:t xml:space="preserve">totalité des hommes jeunes, transitent par la Turquie pour rejoindre l’Europe. Au vu des investigations de la police turque, il paraît probable que certains profitent de leur séjour dans la Sublime Porte pour se perfectionner dans le maniement des armes de guerre. </w:t>
      </w:r>
    </w:p>
    <w:p>
      <w:pPr>
        <w:pStyle w:val="Normal"/>
        <w:rPr/>
      </w:pPr>
      <w:r>
        <w:rPr/>
      </w:r>
    </w:p>
    <w:p>
      <w:pPr>
        <w:pStyle w:val="Normal"/>
        <w:rPr/>
      </w:pPr>
      <w:r>
        <w:rPr/>
      </w:r>
    </w:p>
    <w:p>
      <w:pPr>
        <w:pStyle w:val="Heading1"/>
        <w:rPr>
          <w:b w:val="false"/>
          <w:b w:val="false"/>
          <w:sz w:val="28"/>
        </w:rPr>
      </w:pPr>
      <w:r>
        <w:rPr/>
        <w:t xml:space="preserve">Poutine fustige le double jeu occidental avec les terroristes </w:t>
      </w:r>
    </w:p>
    <w:p>
      <w:pPr>
        <w:pStyle w:val="Normal"/>
        <w:rPr>
          <w:b/>
          <w:b/>
          <w:sz w:val="28"/>
        </w:rPr>
      </w:pPr>
      <w:r>
        <w:rPr>
          <w:b/>
          <w:sz w:val="28"/>
        </w:rPr>
      </w:r>
    </w:p>
    <w:p>
      <w:pPr>
        <w:pStyle w:val="Normal"/>
        <w:rPr/>
      </w:pPr>
      <w:r>
        <w:rPr/>
        <w:t>« Il est toujours difficile de mener double</w:t>
        <w:noBreakHyphen/>
        <w:t>jeu : dire qu'on lutte contre les terroristes et en même temps essayer de se servir d'une partie d'entre eux pour faire avancer ses pions au Proche</w:t>
        <w:noBreakHyphen/>
        <w:t>Orient et servir ses intérêts », a déclaré hier M. Poutine lors du forum du Club de Valdaï à Sotchi, dans le sud de la Russie. « Pourquoi les efforts de nos partenaires américains et de leurs alliés dans la lutte contre l'organisation Etat islamique n'ont</w:t>
        <w:noBreakHyphen/>
        <w:t>ils toujours pas donné de résultats tangibles ?» s'est benoîtement interrogé le président russe. Des propos qui interviennent à la veille d'une rencontre à Vienne entre le chef de la diplomatie russe Sergueï Lavrov et ses homologues américain, saoudien et turc, ministres des Affaires étrangères des pays les plus hostiles au maintien au pouvoir de Bachar al</w:t>
        <w:noBreakHyphen/>
        <w:t xml:space="preserve">Assad.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Vouée à la démolition, l’église sainte Rita est toujours debout, occupée par de courageux fidèles. Une messe y a été dite dimanche dernier, à la mémoire des policiers et gendarmes morts au devoir. </w:t>
      </w:r>
    </w:p>
    <w:p>
      <w:pPr>
        <w:pStyle w:val="Normal"/>
        <w:rPr/>
      </w:pPr>
      <w:r>
        <w:rPr/>
      </w:r>
    </w:p>
    <w:p>
      <w:pPr>
        <w:pStyle w:val="Normal"/>
        <w:rPr/>
      </w:pPr>
      <w:r>
        <w:rPr/>
      </w:r>
    </w:p>
    <w:p>
      <w:pPr>
        <w:pStyle w:val="Normal"/>
        <w:rPr/>
      </w:pPr>
      <w:r>
        <w:rPr/>
      </w:r>
    </w:p>
    <w:p>
      <w:pPr>
        <w:pStyle w:val="Normal"/>
        <w:rPr>
          <w:b/>
          <w:b/>
          <w:szCs w:val="28"/>
        </w:rPr>
      </w:pPr>
      <w:r>
        <w:rPr>
          <w:b/>
          <w:szCs w:val="28"/>
        </w:rPr>
        <w:t xml:space="preserve">Demain samedi 24 octobre à 7 h 15 : votre Kiosque courtois vous sera présenté par Tibo d’Ariège et Bernard Pavol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ualites.leparisien.fr/front+nation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51:00Z</dcterms:created>
  <dc:creator>Annick et Jean-Claude FERRER</dc:creator>
  <dc:description/>
  <dc:language>en-US</dc:language>
  <cp:lastModifiedBy>Annick et Jean-Claude FERRER</cp:lastModifiedBy>
  <cp:lastPrinted>2015-10-23T09:37:00Z</cp:lastPrinted>
  <dcterms:modified xsi:type="dcterms:W3CDTF">2015-10-23T08:14:00Z</dcterms:modified>
  <cp:revision>11</cp:revision>
  <dc:subject/>
  <dc:title/>
</cp:coreProperties>
</file>