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LUNDI 12 JANVIER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 marche républicaine contre le terrorisme unit une certaine France </w:t>
      </w:r>
    </w:p>
    <w:p>
      <w:pPr>
        <w:pStyle w:val="Normal"/>
        <w:rPr>
          <w:b/>
          <w:b/>
          <w:sz w:val="28"/>
        </w:rPr>
      </w:pPr>
      <w:r>
        <w:rPr>
          <w:b/>
          <w:sz w:val="28"/>
        </w:rPr>
      </w:r>
    </w:p>
    <w:p>
      <w:pPr>
        <w:pStyle w:val="Normal"/>
        <w:rPr/>
      </w:pPr>
      <w:r>
        <w:rPr>
          <w:b/>
          <w:bCs/>
        </w:rPr>
        <w:t xml:space="preserve">Vous étiez hier à la marche républicaine organisée à Paris </w:t>
      </w:r>
    </w:p>
    <w:p>
      <w:pPr>
        <w:pStyle w:val="Normal"/>
        <w:rPr/>
      </w:pPr>
      <w:r>
        <w:rPr/>
      </w:r>
    </w:p>
    <w:p>
      <w:pPr>
        <w:pStyle w:val="Normal"/>
        <w:rPr/>
      </w:pPr>
      <w:r>
        <w:rPr/>
        <w:t xml:space="preserve">Le moins que l’on puisse dire, c’est que la foule était compacte et nombreuse. Le rassemblement était d'une ampleur « sans précèdent » d'après le ministère de l'Intérieur, qui a estimé « impossible » le comptage des manifestants dans la capitale, une première historique. Les derniers chiffres font état de 1,5 million de personnes à Paris et de 4 millions dans la France entière, ce qui fait dire à certains qu’il s’agit de la plus grande manifestation jamais recensée en France. </w:t>
      </w:r>
    </w:p>
    <w:p>
      <w:pPr>
        <w:pStyle w:val="Normal"/>
        <w:rPr/>
      </w:pPr>
      <w:r>
        <w:rPr/>
        <w:t xml:space="preserve">Précédés dans le défilé par les proches des victimes, une cinquantaine de chefs d'Etat et de gouvernement se sont tenus par le bras autour du président français. De même, toute la classe politique était présente, à l’exception du Front National, déclaré persona non grata par de nombreux ténors de la gauche. </w:t>
      </w:r>
    </w:p>
    <w:p>
      <w:pPr>
        <w:pStyle w:val="Normal"/>
        <w:rPr/>
      </w:pPr>
      <w:r>
        <w:rPr/>
      </w:r>
    </w:p>
    <w:p>
      <w:pPr>
        <w:pStyle w:val="Normal"/>
        <w:rPr/>
      </w:pPr>
      <w:r>
        <w:rPr>
          <w:b/>
          <w:bCs/>
        </w:rPr>
        <w:t>Qu’avez</w:t>
        <w:noBreakHyphen/>
        <w:t xml:space="preserve">vous pu observer ? </w:t>
      </w:r>
    </w:p>
    <w:p>
      <w:pPr>
        <w:pStyle w:val="Normal"/>
        <w:rPr/>
      </w:pPr>
      <w:r>
        <w:rPr/>
      </w:r>
    </w:p>
    <w:p>
      <w:pPr>
        <w:pStyle w:val="Normal"/>
        <w:rPr/>
      </w:pPr>
      <w:r>
        <w:rPr/>
        <w:t xml:space="preserve">A première vue, une grande manifestation d’unité nationale. Des marseillaises ont été entonnées et la foule a particulièrement célébré les forces de l’ordre, saluées tout au long du parcours par des salves d’applaudissements et de hourra. </w:t>
      </w:r>
    </w:p>
    <w:p>
      <w:pPr>
        <w:pStyle w:val="Normal"/>
        <w:rPr/>
      </w:pPr>
      <w:r>
        <w:rPr/>
        <w:t xml:space="preserve">Cependant, à y regarder de plus près, l’on pouvait remarquer un grand nombre de signes distinctifs, qui faisaient apparaître le caractère plus ou moins factice de cette unité nationale : des symboles religieux, des drapeaux étrangers, des emblèmes syndicaux. </w:t>
      </w:r>
    </w:p>
    <w:p>
      <w:pPr>
        <w:pStyle w:val="Normal"/>
        <w:rPr/>
      </w:pPr>
      <w:r>
        <w:rPr/>
        <w:t>En outre, la France « black</w:t>
        <w:noBreakHyphen/>
        <w:t>blanc</w:t>
        <w:noBreakHyphen/>
        <w:t xml:space="preserve">beur » ne semblait pas représentée dans toute son étendue, puisque l’on voyait surtout des blancs, que l’on pourrait qualifier de bobos. Ces observations sont sans nul doute à mettre en rapport avec le constat de nombreux enseignants, confrontés à des jeunes issus de la « diversité » justifiant les crimes commis la semaine dernière par les islamistes. </w:t>
      </w:r>
    </w:p>
    <w:p>
      <w:pPr>
        <w:pStyle w:val="Normal"/>
        <w:rPr/>
      </w:pPr>
      <w:r>
        <w:rPr/>
      </w:r>
    </w:p>
    <w:p>
      <w:pPr>
        <w:pStyle w:val="Normal"/>
        <w:rPr/>
      </w:pPr>
      <w:r>
        <w:rPr/>
      </w:r>
    </w:p>
    <w:p>
      <w:pPr>
        <w:pStyle w:val="Heading1"/>
        <w:ind w:left="432" w:hanging="0"/>
        <w:rPr>
          <w:b w:val="false"/>
          <w:b w:val="false"/>
          <w:sz w:val="28"/>
        </w:rPr>
      </w:pPr>
      <w:r>
        <w:rPr/>
        <w:t xml:space="preserve">La récupération politique des attentats ne fait pas l’unanimité </w:t>
      </w:r>
    </w:p>
    <w:p>
      <w:pPr>
        <w:pStyle w:val="Normal"/>
        <w:rPr>
          <w:b/>
          <w:b/>
          <w:sz w:val="28"/>
        </w:rPr>
      </w:pPr>
      <w:r>
        <w:rPr>
          <w:b/>
          <w:sz w:val="28"/>
        </w:rPr>
      </w:r>
    </w:p>
    <w:p>
      <w:pPr>
        <w:pStyle w:val="Normal"/>
        <w:rPr/>
      </w:pPr>
      <w:r>
        <w:rPr>
          <w:b/>
          <w:bCs/>
        </w:rPr>
        <w:t>N’a</w:t>
        <w:noBreakHyphen/>
        <w:t>t</w:t>
        <w:noBreakHyphen/>
        <w:t xml:space="preserve">on pas entendu plusieurs voix discordantes quant à la manifestation de dimanche ? </w:t>
      </w:r>
    </w:p>
    <w:p>
      <w:pPr>
        <w:pStyle w:val="Normal"/>
        <w:rPr/>
      </w:pPr>
      <w:r>
        <w:rPr/>
      </w:r>
    </w:p>
    <w:p>
      <w:pPr>
        <w:pStyle w:val="Normal"/>
        <w:rPr/>
      </w:pPr>
      <w:r>
        <w:rPr/>
        <w:t>Plusieurs personnalités se sont en effet élevées contre la tentative de récupération politique du gouvernement. Jean</w:t>
        <w:noBreakHyphen/>
        <w:t>Marie Le Pen a ainsi accusé dimanche les dirigeants socialistes : « On essaie, a</w:t>
        <w:noBreakHyphen/>
        <w:t>t</w:t>
        <w:noBreakHyphen/>
        <w:t>il déclaré, de transformer le sentiment de chagrin en opération politique positive ». A l’encontre du slogan scandé par les réseaux sociaux, il a déclaré : « Je ne suis pas un Charlie » pour se dissocier de « l’esprit anarcho</w:t>
        <w:noBreakHyphen/>
        <w:t>trotskyste du journal parfaitement dissolvant de la moralité politique ». L’émotion orchestrée par les médias a été selon lui surtout destinée à masquer « l’aveuglement et la surdité de nos dirigeants en partie responsable de ce genre d’attentats ». Au</w:t>
        <w:noBreakHyphen/>
        <w:t xml:space="preserve">delà de la sphère politique, on a pu dénoncer l’idéologie compassionnelle à l’œuvre dans la manifestation. Philippe Bilger, magistrat honoraire, a fustigé un défilé « mêlant tant de publics hétérogènes, tant de pensées contradictoires pour ne pas dire incompatibles, tant d’attitudes conventionnelles, tant d’hypocrisies à tant d’illusions ». </w:t>
      </w:r>
    </w:p>
    <w:p>
      <w:pPr>
        <w:pStyle w:val="Normal"/>
        <w:rPr/>
      </w:pPr>
      <w:r>
        <w:rPr/>
      </w:r>
    </w:p>
    <w:p>
      <w:pPr>
        <w:pStyle w:val="Normal"/>
        <w:rPr/>
      </w:pPr>
      <w:r>
        <w:rPr>
          <w:b/>
          <w:bCs/>
        </w:rPr>
        <w:t xml:space="preserve">Et quel a été l’esprit de la manifestation ? </w:t>
      </w:r>
    </w:p>
    <w:p>
      <w:pPr>
        <w:pStyle w:val="Normal"/>
        <w:rPr/>
      </w:pPr>
      <w:r>
        <w:rPr/>
      </w:r>
    </w:p>
    <w:p>
      <w:pPr>
        <w:pStyle w:val="Normal"/>
        <w:rPr/>
      </w:pPr>
      <w:r>
        <w:rPr/>
        <w:t>Il semble que la marche n’a pas été avare en slogans festifs et grandes déclarations d’intention. On a pu entendre des mots d’ordre comme : « terroriste, t’es foutu, la France est dans la rue », « on a pas peur », « nous sommes tous Charlie ». La mise en scène de l’unité et de la solidarité est intervenue à grand renfort de pancartes et de slogans rassembleurs, indiquant à l’envi « je suis flic », « je suis juif », « je suis Charlie ». La manifestation a été l’occasion d’une communion républicaine impressionnante numériquement, mais qui laisse ouverte la question des réponses à apporter au terrorisme, à l’islamisme et aux risques de fracture de la société française. Cette « grand</w:t>
        <w:noBreakHyphen/>
        <w:t>messe sans conséquence opératoire » (Philippe Bilger) risque donc de laisser un arrière</w:t>
        <w:noBreakHyphen/>
        <w:t xml:space="preserve">goût d’inachevé aux Français qui y ont vu une marque de changement. </w:t>
      </w:r>
    </w:p>
    <w:p>
      <w:pPr>
        <w:pStyle w:val="Normal"/>
        <w:rPr/>
      </w:pPr>
      <w:r>
        <w:rPr/>
      </w:r>
    </w:p>
    <w:p>
      <w:pPr>
        <w:pStyle w:val="Normal"/>
        <w:rPr/>
      </w:pPr>
      <w:r>
        <w:rPr/>
      </w:r>
    </w:p>
    <w:p>
      <w:pPr>
        <w:pStyle w:val="Heading1"/>
        <w:ind w:left="432" w:hanging="0"/>
        <w:rPr>
          <w:b w:val="false"/>
          <w:b w:val="false"/>
          <w:sz w:val="28"/>
        </w:rPr>
      </w:pPr>
      <w:r>
        <w:rPr/>
        <w:t xml:space="preserve">Failles du renseignement : un scandale d’Etat ! </w:t>
      </w:r>
    </w:p>
    <w:p>
      <w:pPr>
        <w:pStyle w:val="Normal"/>
        <w:rPr>
          <w:b/>
          <w:b/>
          <w:sz w:val="28"/>
        </w:rPr>
      </w:pPr>
      <w:r>
        <w:rPr>
          <w:b/>
          <w:sz w:val="28"/>
        </w:rPr>
      </w:r>
    </w:p>
    <w:p>
      <w:pPr>
        <w:pStyle w:val="Normal"/>
        <w:rPr/>
      </w:pPr>
      <w:r>
        <w:rPr/>
        <w:t>« Quand il y a dix</w:t>
        <w:noBreakHyphen/>
        <w:t xml:space="preserve">sept morts, c'est qu'il y a eu des failles », a déclaré dès vendredi Manuel Valls, comprenant qu'il avait intérêt à prendre les devants. </w:t>
      </w:r>
    </w:p>
    <w:p>
      <w:pPr>
        <w:pStyle w:val="Normal"/>
        <w:rPr/>
      </w:pPr>
      <w:r>
        <w:rPr/>
        <w:t>Selon certaines sources, le suivi des frères Kouachi, courant 2014, aurait été pris en charge par la structure centrale de la DGSI, qui gère les cas les plus lourds. Il semblerait toutefois que le dossier ait été reversé à un échelon inférieur, une direction zonale, qui n'aurait même pas pris le relais correctement. Comme si la réforme du Renseignement à ce niveau était encore une coquille vide. Il est symptomatique d'ailleurs d'entendre les professionnels de l'antiterrorisme se plaindre régulièrement que le travail qu'effectuaient les ex</w:t>
        <w:noBreakHyphen/>
        <w:t xml:space="preserve">Renseignements généraux autrefois, dans les départements n'est plus réalisé. </w:t>
      </w:r>
    </w:p>
    <w:p>
      <w:pPr>
        <w:pStyle w:val="Normal"/>
        <w:rPr/>
      </w:pPr>
      <w:r>
        <w:rPr/>
      </w:r>
    </w:p>
    <w:p>
      <w:pPr>
        <w:pStyle w:val="Normal"/>
        <w:rPr/>
      </w:pPr>
      <w:r>
        <w:rPr>
          <w:b/>
          <w:bCs/>
        </w:rPr>
        <w:t>Comment a</w:t>
        <w:noBreakHyphen/>
        <w:t>t</w:t>
        <w:noBreakHyphen/>
        <w:t>on pu négliger, en effet, la montée en puissance de l'équipe Kouachi</w:t>
        <w:noBreakHyphen/>
        <w:t xml:space="preserve">Coulibaly ? </w:t>
      </w:r>
    </w:p>
    <w:p>
      <w:pPr>
        <w:pStyle w:val="Normal"/>
        <w:rPr/>
      </w:pPr>
      <w:r>
        <w:rPr/>
      </w:r>
    </w:p>
    <w:p>
      <w:pPr>
        <w:pStyle w:val="Normal"/>
        <w:rPr/>
      </w:pPr>
      <w:r>
        <w:rPr/>
        <w:t>Voilà des individus qui, durant trois jours, ont mis le pays à feu et à sang alors qu'ils étaient membres de réseaux connus, poursuivis, condamnés, parfois à plusieurs reprises. Cela mérite pour le moins un éclaircissement, peut</w:t>
        <w:noBreakHyphen/>
        <w:t xml:space="preserve">être une commission d’enquête. Les services savaient même que l'un des frères Kouachi s'était rendu, en 2011, au Yémen, dans des camps d'entraînement. Ce n'est plus une faille, c'est un abysse. Mais que peuvent réellement les autorités face à des djihadistes chaque jour plus nombreux, qui comptent au moins 50 à 100 activistes susceptibles de passer à l'acte et un vivier de plus d'un millier d'exaltés imprévisibles ? Ce n'est pas faire injure à l'appareil de sécurité, qui a su montrer sa capacité de réaction après les événements, que d'insister sur l'impérieuse nécessité de parfaire ses outils d'anticipation. Le problème vient plutôt de l’absence de fermeté politiq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Des politiques plaident pour l’instauration d’un état d’exception </w:t>
      </w:r>
    </w:p>
    <w:p>
      <w:pPr>
        <w:pStyle w:val="Normal"/>
        <w:rPr>
          <w:b/>
          <w:b/>
          <w:sz w:val="28"/>
        </w:rPr>
      </w:pPr>
      <w:r>
        <w:rPr>
          <w:b/>
          <w:sz w:val="28"/>
        </w:rPr>
      </w:r>
    </w:p>
    <w:p>
      <w:pPr>
        <w:pStyle w:val="Normal"/>
        <w:rPr/>
      </w:pPr>
      <w:r>
        <w:rPr/>
        <w:t xml:space="preserve">Après les événements de ces derniers jours, les appels au renforcement de l’arsenal antiterroriste français se multiplient. </w:t>
      </w:r>
    </w:p>
    <w:p>
      <w:pPr>
        <w:pStyle w:val="Normal"/>
        <w:rPr/>
      </w:pPr>
      <w:r>
        <w:rPr/>
        <w:t xml:space="preserve">C’est ainsi que Valérie Pécresse a appelé à la mise en place d’un Patriot Act à la française. Voté dans la foulée du 11 septembre, ce texte devait être une loi d'exception et devait durer quatre ans. Mais en 2005 le congrès américain l'a rendue permanente. Elle renforce les pouvoirs des agences de renseignement du gouvernement et permet à l'administration d'épier les messages électroniques sans prévenir les intéressés et sans décision de justice. </w:t>
      </w:r>
    </w:p>
    <w:p>
      <w:pPr>
        <w:pStyle w:val="Normal"/>
        <w:rPr/>
      </w:pPr>
      <w:r>
        <w:rPr/>
        <w:t>Les déclarations comme celle</w:t>
        <w:noBreakHyphen/>
        <w:t>ci se multiplient (de Nicolas Dupont</w:t>
        <w:noBreakHyphen/>
        <w:t xml:space="preserve">Aignan à Manuel Valls), alors même que le gouvernement vient d’adopter une nouvelle loi antiterroriste, contenant en germes de nombreux risques pour les libertés individuelles. </w:t>
      </w:r>
    </w:p>
    <w:p>
      <w:pPr>
        <w:pStyle w:val="Normal"/>
        <w:rPr/>
      </w:pPr>
      <w:r>
        <w:rPr/>
      </w:r>
    </w:p>
    <w:p>
      <w:pPr>
        <w:pStyle w:val="Normal"/>
        <w:rPr/>
      </w:pPr>
      <w:r>
        <w:rPr/>
      </w:r>
    </w:p>
    <w:p>
      <w:pPr>
        <w:pStyle w:val="Heading1"/>
        <w:ind w:left="432" w:hanging="0"/>
        <w:rPr>
          <w:b w:val="false"/>
          <w:b w:val="false"/>
          <w:sz w:val="28"/>
        </w:rPr>
      </w:pPr>
      <w:r>
        <w:rPr/>
        <w:t xml:space="preserve">Le combat contre le djihadisme s’organise aussi sur Internet </w:t>
      </w:r>
    </w:p>
    <w:p>
      <w:pPr>
        <w:pStyle w:val="Normal"/>
        <w:rPr>
          <w:b/>
          <w:b/>
          <w:sz w:val="28"/>
        </w:rPr>
      </w:pPr>
      <w:r>
        <w:rPr>
          <w:b/>
          <w:sz w:val="28"/>
        </w:rPr>
      </w:r>
    </w:p>
    <w:p>
      <w:pPr>
        <w:pStyle w:val="Normal"/>
        <w:rPr/>
      </w:pPr>
      <w:r>
        <w:rPr/>
        <w:t xml:space="preserve">La riposte s’organise, de manière légale et extralégale. Ainsi, la police a indiqué aux internautes sur tweeter la marche à suivre pour dénoncer ces messages provoquant ou faisant l’apologie d’actes de terrorisme, actes que le code pénal punit de cinq ans d'emprisonnement et de 75 000 € d'amende. Selon le ministère de l'Intérieur « 3 721 messages faisant l'apologie des attentats auraient été recensés sur les réseaux sociaux depuis l'attaque ». </w:t>
      </w:r>
    </w:p>
    <w:p>
      <w:pPr>
        <w:pStyle w:val="Normal"/>
        <w:rPr/>
      </w:pPr>
      <w:r>
        <w:rPr/>
      </w:r>
    </w:p>
    <w:p>
      <w:pPr>
        <w:pStyle w:val="Normal"/>
        <w:rPr/>
      </w:pPr>
      <w:r>
        <w:rPr/>
        <w:t>D’autre part, c’est le collectif anarchiste de pirates informatiques Anonymous, qui se lance dans une réponse extralégale aux terroristes islamistes. Ceux</w:t>
        <w:noBreakHyphen/>
        <w:t>ci ont annoncé le début d’une traque en publiant notamment une liste de sites de propagande djihadiste à pirater. Dans leur dernière vidéo, ils annonçaient : « Attendez</w:t>
        <w:noBreakHyphen/>
        <w:t>vous à une réaction massive et frontale de notre part (…). Nous sommes légion. Nous n'oublierons pas. Nous ne pardonnerons pas. Redoutez</w:t>
        <w:noBreakHyphen/>
        <w:t xml:space="preserve">nous ! » </w:t>
      </w:r>
    </w:p>
    <w:p>
      <w:pPr>
        <w:pStyle w:val="Normal"/>
        <w:rPr/>
      </w:pPr>
      <w:r>
        <w:rPr/>
      </w:r>
    </w:p>
    <w:p>
      <w:pPr>
        <w:pStyle w:val="Normal"/>
        <w:rPr/>
      </w:pPr>
      <w:r>
        <w:rPr/>
      </w:r>
    </w:p>
    <w:p>
      <w:pPr>
        <w:pStyle w:val="Heading1"/>
        <w:ind w:left="432" w:hanging="0"/>
        <w:rPr>
          <w:b w:val="false"/>
          <w:b w:val="false"/>
          <w:sz w:val="28"/>
        </w:rPr>
      </w:pPr>
      <w:r>
        <w:rPr/>
        <w:t xml:space="preserve">Les supporters bastiais ont rappelé une vérité dérangeante </w:t>
      </w:r>
    </w:p>
    <w:p>
      <w:pPr>
        <w:pStyle w:val="Normal"/>
        <w:rPr>
          <w:b/>
          <w:b/>
          <w:sz w:val="28"/>
        </w:rPr>
      </w:pPr>
      <w:r>
        <w:rPr>
          <w:b/>
          <w:sz w:val="28"/>
        </w:rPr>
      </w:r>
    </w:p>
    <w:p>
      <w:pPr>
        <w:pStyle w:val="Normal"/>
        <w:rPr/>
      </w:pPr>
      <w:r>
        <w:rPr/>
        <w:t>S’ils ont parfaitement respecté la minute de silence en hommage aux victimes des attentats, les supporteurs du Sporting club de Bastia ont profité du déplacement du PSG en Corse pour déployer une banderole où l’on pouvait lire : « le Qatar finance le PSG et le terrorisme ». Déployée dans les travées du stade, la banderole tranche avec les réactions émotionnelles en vigueur depuis quelques jours. On se rappelle en effet que le Qatar a largement financé le front Al</w:t>
        <w:noBreakHyphen/>
        <w:t xml:space="preserve">Nosra qui avec le soutien de François Hollande a semé le chaos en Syrie. </w:t>
      </w:r>
    </w:p>
    <w:p>
      <w:pPr>
        <w:pStyle w:val="Normal"/>
        <w:rPr/>
      </w:pPr>
      <w:r>
        <w:rPr/>
      </w:r>
    </w:p>
    <w:p>
      <w:pPr>
        <w:pStyle w:val="Normal"/>
        <w:rPr/>
      </w:pPr>
      <w:r>
        <w:rPr/>
      </w:r>
    </w:p>
    <w:p>
      <w:pPr>
        <w:pStyle w:val="Heading1"/>
        <w:ind w:left="432" w:hanging="0"/>
        <w:rPr>
          <w:b w:val="false"/>
          <w:b w:val="false"/>
          <w:sz w:val="28"/>
        </w:rPr>
      </w:pPr>
      <w:r>
        <w:rPr/>
        <w:t>Pendant ce temps</w:t>
        <w:noBreakHyphen/>
        <w:t xml:space="preserve">là, les Le Pen ne sont pas en reste </w:t>
      </w:r>
    </w:p>
    <w:p>
      <w:pPr>
        <w:pStyle w:val="Normal"/>
        <w:rPr>
          <w:b/>
          <w:b/>
          <w:sz w:val="28"/>
        </w:rPr>
      </w:pPr>
      <w:r>
        <w:rPr>
          <w:b/>
          <w:sz w:val="28"/>
        </w:rPr>
      </w:r>
    </w:p>
    <w:p>
      <w:pPr>
        <w:pStyle w:val="Normal"/>
        <w:rPr/>
      </w:pPr>
      <w:r>
        <w:rPr/>
        <w:t>Exclus de la marche républicaine par les partis du système, les Le Pen ont fait bande à part dimanche. Marine Le Pen a participé à un rassemblement devant la mairie de Beaucaire en compagnie du maire Julien Sanchez et Gilbert Collard. De son côté Jean</w:t>
        <w:noBreakHyphen/>
        <w:t xml:space="preserve">Marie Le Pen, qui a par ailleurs annoncé sa candidature en région PACA pour les régionales, accuse directement les responsables politiques de récupérer l'événement. « On essaie de transformer le sentiment de chagrin en opération politique positive. On espère faire remonter la cote de monsieur Hollande ». Il a préféré une autre posture, déclarant : « Je suis Charlie Martel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Nous ne sommes pas les seuls touchés, car Boko Haram a encore frappé au Nigeria </w:t>
      </w:r>
    </w:p>
    <w:p>
      <w:pPr>
        <w:pStyle w:val="Normal"/>
        <w:rPr>
          <w:b/>
          <w:b/>
          <w:sz w:val="28"/>
        </w:rPr>
      </w:pPr>
      <w:r>
        <w:rPr>
          <w:b/>
          <w:sz w:val="28"/>
        </w:rPr>
      </w:r>
    </w:p>
    <w:p>
      <w:pPr>
        <w:pStyle w:val="Normal"/>
        <w:rPr/>
      </w:pPr>
      <w:r>
        <w:rPr/>
        <w:t>C’est une attaque d’une extrême violence qui a eu lieu autour de Baga, à l’extrême nord</w:t>
        <w:noBreakHyphen/>
        <w:t xml:space="preserve">est du Nigeria. Le massacre a été commis par les islamistes de Boko Haram, et ce alors même que la ville est le siège d’une force multinationale. Le groupe s’est emparé de la base militaire et a tué des centaines d’habitants. Les maisons, les bâtiments de la ville, ont été réduits en flammes tandis que les survivants ont pris la fuite dans des conditions dramatiques. Dans les 6 derniers mois, Boko Haram a pris le contrôle de plus d’une douzaine de villes dans le Nigeria du nord, dans l’Etat de Borno, menant même des offensives au Tchad et au Cameroun. Leur territoire est désormais équivalent à celui que possède l’Etat islamique en Irak et en Syrie. </w:t>
      </w:r>
    </w:p>
    <w:p>
      <w:pPr>
        <w:pStyle w:val="Normal"/>
        <w:rPr/>
      </w:pPr>
      <w:r>
        <w:rPr/>
      </w:r>
    </w:p>
    <w:p>
      <w:pPr>
        <w:pStyle w:val="Normal"/>
        <w:rPr/>
      </w:pPr>
      <w:r>
        <w:rPr/>
      </w:r>
    </w:p>
    <w:p>
      <w:pPr>
        <w:pStyle w:val="Heading1"/>
        <w:ind w:left="432" w:hanging="0"/>
        <w:rPr>
          <w:b w:val="false"/>
          <w:b w:val="false"/>
          <w:sz w:val="28"/>
        </w:rPr>
      </w:pPr>
      <w:r>
        <w:rPr/>
        <w:t xml:space="preserve">Les gouvernements prévoient un sommet international contre le terrorisme </w:t>
      </w:r>
    </w:p>
    <w:p>
      <w:pPr>
        <w:pStyle w:val="Normal"/>
        <w:rPr>
          <w:b/>
          <w:b/>
          <w:sz w:val="28"/>
        </w:rPr>
      </w:pPr>
      <w:r>
        <w:rPr>
          <w:b/>
          <w:sz w:val="28"/>
        </w:rPr>
      </w:r>
    </w:p>
    <w:p>
      <w:pPr>
        <w:pStyle w:val="Normal"/>
        <w:rPr/>
      </w:pPr>
      <w:r>
        <w:rPr/>
        <w:t xml:space="preserve">Le secrétaire d'Etat américain à la Justice, qui a participé hier, à la marche républicaine, a annoncé la tenue d'un sommet international consacré à la lutte contre le terrorisme et, je cite : « L'extrémisme violent dans le monde », le 18 février prochain à Washington. </w:t>
      </w:r>
    </w:p>
    <w:p>
      <w:pPr>
        <w:pStyle w:val="Normal"/>
        <w:rPr/>
      </w:pPr>
      <w:r>
        <w:rPr/>
      </w:r>
    </w:p>
    <w:p>
      <w:pPr>
        <w:pStyle w:val="Normal"/>
        <w:rPr/>
      </w:pPr>
      <w:r>
        <w:rPr/>
        <w:t>Une douzaine de ministres de l’Intérieur de l’UE ainsi que des représentants du Canada et des Etats</w:t>
        <w:noBreakHyphen/>
        <w:t xml:space="preserve">Unis se sont réunis autour de Bernard Cazeneuve et ont promis de prendre des mesures concrètes pour lutter contre les filières djihadistes. Il faut, a dit Cazeneuve, aboutir notamment à un renforcement des contrôles aux frontières extérieures de l'UE et à l'adoption d'un fichier européen des données des passagers aériens. </w:t>
      </w:r>
    </w:p>
    <w:p>
      <w:pPr>
        <w:pStyle w:val="Normal"/>
        <w:rPr/>
      </w:pPr>
      <w:r>
        <w:rPr/>
        <w:t xml:space="preserve">« Le dossier est sur la table depuis deux ans », a toutefois regretté une source européenne présente à la réunion. </w:t>
      </w:r>
    </w:p>
    <w:p>
      <w:pPr>
        <w:pStyle w:val="Normal"/>
        <w:rPr/>
      </w:pPr>
      <w:r>
        <w:rPr/>
      </w:r>
    </w:p>
    <w:p>
      <w:pPr>
        <w:pStyle w:val="Normal"/>
        <w:rPr/>
      </w:pPr>
      <w:r>
        <w:rPr/>
      </w:r>
    </w:p>
    <w:p>
      <w:pPr>
        <w:pStyle w:val="Heading1"/>
        <w:ind w:left="432" w:hanging="0"/>
        <w:rPr>
          <w:b w:val="false"/>
          <w:b w:val="false"/>
          <w:sz w:val="28"/>
        </w:rPr>
      </w:pPr>
      <w:r>
        <w:rPr/>
        <w:t xml:space="preserve">Les Juifs français et israéliens semblent avoir saisi la réalité de la menace </w:t>
      </w:r>
    </w:p>
    <w:p>
      <w:pPr>
        <w:pStyle w:val="Normal"/>
        <w:rPr>
          <w:b/>
          <w:b/>
          <w:sz w:val="28"/>
        </w:rPr>
      </w:pPr>
      <w:r>
        <w:rPr>
          <w:b/>
          <w:sz w:val="28"/>
        </w:rPr>
      </w:r>
    </w:p>
    <w:p>
      <w:pPr>
        <w:pStyle w:val="Normal"/>
        <w:rPr/>
      </w:pPr>
      <w:r>
        <w:rPr/>
        <w:t>Le Premier ministre israélien, Benyamin Netanyahou, a affirmé samedi soir aux Juifs de France qu'Israël était "leur foyer". Netanyahou aurait ainsi chargé un comité ministériel de discuter des moyens d'encourager l'immigration de Juifs français et européens vers Israël.</w:t>
      </w:r>
    </w:p>
    <w:p>
      <w:pPr>
        <w:pStyle w:val="Normal"/>
        <w:rPr/>
      </w:pPr>
      <w:r>
        <w:rPr/>
        <w:t xml:space="preserve">Lors de ses condoléances à l’ambassadeur français vendredi dernier Netanyahou avait désigné comme ennemi commun « les forces de l’islam à travers le monde ». </w:t>
      </w:r>
    </w:p>
    <w:p>
      <w:pPr>
        <w:pStyle w:val="Normal"/>
        <w:rPr/>
      </w:pPr>
      <w:r>
        <w:rPr/>
        <w:t xml:space="preserve">En outre, le président du Conseil représentatif des institutions juives de France (Crif), Roger Cukierman, qui a été reçu par François Hollande, a évoqué une "situation de guerre" et appelé à des mesures d’urgence contre les djihadistes. </w:t>
      </w:r>
    </w:p>
    <w:p>
      <w:pPr>
        <w:pStyle w:val="Normal"/>
        <w:rPr/>
      </w:pPr>
      <w:r>
        <w:rPr/>
      </w:r>
    </w:p>
    <w:p>
      <w:pPr>
        <w:pStyle w:val="Normal"/>
        <w:rPr/>
      </w:pPr>
      <w:r>
        <w:rPr/>
      </w:r>
    </w:p>
    <w:p>
      <w:pPr>
        <w:pStyle w:val="Heading1"/>
        <w:ind w:left="432" w:hanging="0"/>
        <w:rPr>
          <w:b w:val="false"/>
          <w:b w:val="false"/>
          <w:sz w:val="28"/>
        </w:rPr>
      </w:pPr>
      <w:r>
        <w:rPr/>
        <w:t xml:space="preserve">La Libye s’enfonce également dans le chaos </w:t>
      </w:r>
    </w:p>
    <w:p>
      <w:pPr>
        <w:pStyle w:val="Normal"/>
        <w:rPr>
          <w:b/>
          <w:b/>
          <w:sz w:val="28"/>
        </w:rPr>
      </w:pPr>
      <w:r>
        <w:rPr>
          <w:b/>
          <w:sz w:val="28"/>
        </w:rPr>
      </w:r>
    </w:p>
    <w:p>
      <w:pPr>
        <w:pStyle w:val="Normal"/>
        <w:rPr/>
      </w:pPr>
      <w:r>
        <w:rPr/>
        <w:t xml:space="preserve">La bataille que se livrent en effet les différentes milices islamistes et le faible gouvernement de Tripoli est en effet de plus en plus féroce. A Misrata, dans l’est du pays, l’aviation a mené plusieurs raids sur des unités et des dépôts de munition, tandis qu’à Syrte, d’autres bombardements ont frappé une base militaire afin de priver la milice Fajr Libyade de sa capacité à prendre d’assaut les complexes pétrolifères. Bernardino Leon, le chef de la mission de l’ONU en Libye a annoncé qu’une nouvelle réunion aurait lieu la semaine prochaine à Genève pour rassembler les différentes parties en conflit et suggéré un gel des opérations militaires pour quelques jours afin de faciliter le dialogue. </w:t>
      </w:r>
    </w:p>
    <w:p>
      <w:pPr>
        <w:pStyle w:val="Normal"/>
        <w:rPr/>
      </w:pPr>
      <w:r>
        <w:rPr/>
      </w:r>
    </w:p>
    <w:p>
      <w:pPr>
        <w:pStyle w:val="Normal"/>
        <w:rPr/>
      </w:pPr>
      <w:r>
        <w:rPr/>
      </w:r>
    </w:p>
    <w:p>
      <w:pPr>
        <w:pStyle w:val="Normal"/>
        <w:rPr/>
      </w:pPr>
      <w:r>
        <w:rPr/>
      </w:r>
    </w:p>
    <w:p>
      <w:pPr>
        <w:pStyle w:val="Heading2"/>
        <w:rPr>
          <w:b w:val="false"/>
          <w:b w:val="false"/>
          <w:sz w:val="28"/>
        </w:rPr>
      </w:pPr>
      <w:r>
        <w:rPr/>
        <w:t xml:space="preserve">L’ironie du jour </w:t>
      </w:r>
    </w:p>
    <w:p>
      <w:pPr>
        <w:pStyle w:val="Normal"/>
        <w:rPr>
          <w:b/>
          <w:b/>
          <w:bCs/>
          <w:sz w:val="28"/>
        </w:rPr>
      </w:pPr>
      <w:r>
        <w:rPr>
          <w:b/>
          <w:bCs/>
          <w:sz w:val="28"/>
        </w:rPr>
      </w:r>
    </w:p>
    <w:p>
      <w:pPr>
        <w:pStyle w:val="Normal"/>
        <w:rPr>
          <w:bCs/>
        </w:rPr>
      </w:pPr>
      <w:r>
        <w:rPr>
          <w:bCs/>
        </w:rPr>
      </w:r>
    </w:p>
    <w:p>
      <w:pPr>
        <w:pStyle w:val="Normal"/>
        <w:rPr/>
      </w:pPr>
      <w:r>
        <w:rPr>
          <w:b/>
          <w:bCs/>
        </w:rPr>
        <w:t>Une revue jésuite publie des caricatures anti</w:t>
        <w:noBreakHyphen/>
        <w:t>catholiques de Charlie</w:t>
        <w:noBreakHyphen/>
        <w:t xml:space="preserve">Hebdo </w:t>
      </w:r>
    </w:p>
    <w:p>
      <w:pPr>
        <w:pStyle w:val="Normal"/>
        <w:rPr/>
      </w:pPr>
      <w:r>
        <w:rPr/>
      </w:r>
    </w:p>
    <w:p>
      <w:pPr>
        <w:pStyle w:val="Normal"/>
        <w:rPr/>
      </w:pPr>
      <w:r>
        <w:rPr/>
        <w:t>Titrant « Nous sommes Charlie », la rédaction de la revue Etudes na rien trouvé de mieux que de publier dans ses pages, 4 caricatures insultantes à l’égard du pape et de Jésus</w:t>
        <w:noBreakHyphen/>
        <w:t xml:space="preserve">Christ. </w:t>
      </w:r>
    </w:p>
    <w:p>
      <w:pPr>
        <w:pStyle w:val="Normal"/>
        <w:rPr/>
      </w:pPr>
      <w:r>
        <w:rPr/>
        <w:t xml:space="preserve">Invitant à, </w:t>
      </w:r>
      <w:r>
        <w:rPr>
          <w:iCs/>
        </w:rPr>
        <w:t>je cite :</w:t>
      </w:r>
      <w:r>
        <w:rPr>
          <w:i/>
          <w:iCs/>
        </w:rPr>
        <w:t xml:space="preserve"> </w:t>
      </w:r>
      <w:r>
        <w:rPr>
          <w:iCs/>
        </w:rPr>
        <w:t>«</w:t>
      </w:r>
      <w:r>
        <w:rPr>
          <w:i/>
          <w:iCs/>
        </w:rPr>
        <w:t> </w:t>
      </w:r>
      <w:r>
        <w:rPr/>
        <w:t>Ne pas céder à la peur et à défendre une société plurielle », la rédaction avance également que : « L’humour dans la foi est un bon antidote au fanatisme et à un esprit de sérieux ayant tendance à tout prendre au pied de la lettr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Nous provient de la justice française, qui a annulé en référé la décision du préfet de police de Paris qui interdisait un rassemblement contre l’islamisme. Ce rassemblement aura donc lieu le 18 janvier, à 14 h 30, place de la Bourse. Seront présents Renaud Camus, une représentante de Pegida, un apostat de l’islam et d’autres patriotes.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55:00Z</dcterms:created>
  <dc:creator>Annick et Jean-Claude FERRER</dc:creator>
  <dc:description/>
  <cp:keywords/>
  <dc:language>en-US</dc:language>
  <cp:lastModifiedBy>Annick et Jean-Claude FERRER</cp:lastModifiedBy>
  <cp:lastPrinted>2015-01-12T10:58:00Z</cp:lastPrinted>
  <dcterms:modified xsi:type="dcterms:W3CDTF">2015-01-12T23:32:00Z</dcterms:modified>
  <cp:revision>13</cp:revision>
  <dc:subject/>
  <dc:title/>
</cp:coreProperties>
</file>