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ULLETIN DE REINFORMATION DU VENDREDI 23 JANVIER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Le 23 janvier 1598 naissait à Paris l'architecte François Mansart. Fils d'un maître charpentier, il baigne dès son enfance dans le milieu de l'architecture. Sa mère est elle</w:t>
        <w:noBreakHyphen/>
        <w:t>même issue d'une famille de maîtres maçons. Il est considéré comme le grand précurseur du classicisme dans l'histoire de l'architecture française. Son travail se caractérise par un aspect massif et élancé, parfois un peu lourd, privilégiant la symétrie, la noblesse et la grandeur avec un grand sens de la distribution générale. Personnage aussi modeste que perfectionniste, il n'était jamais satisfait de ses dessins. Son œuvre nous est principalement connue par les gravures de l'époque ; la plupart de ses réalisations ont aujourd'hui disparu, à quelques exceptions près, comme l'église du Val</w:t>
        <w:noBreakHyphen/>
        <w:t>de</w:t>
        <w:noBreakHyphen/>
        <w:t>Grâce, le château de Maisons</w:t>
        <w:noBreakHyphen/>
        <w:t>Laffitte ou encore l'Hôtel de Guénégaud. Il disparaît le 23 septembre 1666. On le surnomme le grand Mansart, pour le distinguer de son petit</w:t>
        <w:noBreakHyphen/>
        <w:t>neveu, Jules Hardouin</w:t>
        <w:noBreakHyphen/>
        <w:t>Mansart, architecte important du château de Versailles. Celui</w:t>
        <w:noBreakHyphen/>
        <w:t>ci, futur Premier architecte du roi, ajoutera le nom de son grand</w:t>
        <w:noBreakHyphen/>
        <w:t xml:space="preserve">oncle à son patronyme pour se faire remarquer de Louis XIV.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Le retour à l’autorité de l’Education Nationale </w:t>
      </w:r>
    </w:p>
    <w:p>
      <w:pPr>
        <w:pStyle w:val="Normal"/>
        <w:rPr>
          <w:b/>
          <w:b/>
          <w:sz w:val="28"/>
        </w:rPr>
      </w:pPr>
      <w:r>
        <w:rPr>
          <w:b/>
          <w:sz w:val="28"/>
        </w:rPr>
      </w:r>
    </w:p>
    <w:p>
      <w:pPr>
        <w:pStyle w:val="Normal"/>
        <w:rPr>
          <w:b/>
          <w:b/>
          <w:bCs/>
        </w:rPr>
      </w:pPr>
      <w:r>
        <w:rPr>
          <w:b/>
          <w:bCs/>
        </w:rPr>
        <w:t xml:space="preserve">"Un nouvel enseignement civique et moral va entrer en vigueur dès la rentrée 2015", a annoncé François Hollande </w:t>
      </w:r>
    </w:p>
    <w:p>
      <w:pPr>
        <w:pStyle w:val="Normal"/>
        <w:rPr>
          <w:b/>
          <w:b/>
          <w:bCs/>
        </w:rPr>
      </w:pPr>
      <w:r>
        <w:rPr>
          <w:b/>
          <w:bCs/>
        </w:rPr>
      </w:r>
    </w:p>
    <w:p>
      <w:pPr>
        <w:pStyle w:val="Normal"/>
        <w:rPr>
          <w:bCs/>
        </w:rPr>
      </w:pPr>
      <w:r>
        <w:rPr>
          <w:bCs/>
        </w:rPr>
        <w:t>Brusque changement de politique à l'Education Nationale. Alors que la question de la suppression des notes était, avant le 7 janvier, le dossier prioritaire, c'est le retour de l'autorité qui est maintenant décrété par le président de la République. « L'école doit évaluer. L'école doit continuer à noter. Mais ne doit pas blesser, écarter », a</w:t>
        <w:noBreakHyphen/>
        <w:t>t</w:t>
        <w:noBreakHyphen/>
        <w:t xml:space="preserve">il déclaré mercredi lors de ses vœux au monde éducatif. Il a également insisté sur la nécessité de la maîtrise du français, pour renforcer le sentiment d'appartenance à la communauté nationale. Il prévoit de consolider l'autorité des professeurs, en plaidant pour le respect de la politesse à l'égard du maître. Il incombera à ces mêmes professeurs de donner, dès la rentrée prochaine, à tous les élèves du CP à la terminale un enseignement moral, nommé "parcours citoyen" : il abordera « la lutte contre le racisme, contre l'antisémitisme, contre les préjugés, contre toutes les formes de discriminations, les notions de droits et de devoirs, le principe de laïcité ». </w:t>
      </w:r>
    </w:p>
    <w:p>
      <w:pPr>
        <w:pStyle w:val="Normal"/>
        <w:rPr>
          <w:bCs/>
        </w:rPr>
      </w:pPr>
      <w:r>
        <w:rPr>
          <w:bCs/>
        </w:rPr>
      </w:r>
    </w:p>
    <w:p>
      <w:pPr>
        <w:pStyle w:val="Normal"/>
        <w:rPr>
          <w:bCs/>
        </w:rPr>
      </w:pPr>
      <w:r>
        <w:rPr>
          <w:bCs/>
        </w:rPr>
        <w:t xml:space="preserve">Le rideau se lève sur l'acte II de la refondation de l'école. </w:t>
      </w:r>
    </w:p>
    <w:p>
      <w:pPr>
        <w:pStyle w:val="Normal"/>
        <w:rPr>
          <w:b/>
          <w:b/>
          <w:bCs/>
        </w:rPr>
      </w:pPr>
      <w:r>
        <w:rPr>
          <w:b/>
          <w:bCs/>
        </w:rPr>
      </w:r>
    </w:p>
    <w:p>
      <w:pPr>
        <w:pStyle w:val="Normal"/>
        <w:rPr>
          <w:bCs/>
        </w:rPr>
      </w:pPr>
      <w:r>
        <w:rPr>
          <w:b/>
          <w:bCs/>
        </w:rPr>
        <w:t>Comme suite à ce discours du président, Najat Vallaud</w:t>
        <w:noBreakHyphen/>
        <w:t xml:space="preserve">Belkacem a énoncé hier les dix principales mesures pour une "grande mobilisation de l'école en faveur de la République" </w:t>
      </w:r>
    </w:p>
    <w:p>
      <w:pPr>
        <w:pStyle w:val="Normal"/>
        <w:rPr>
          <w:bCs/>
        </w:rPr>
      </w:pPr>
      <w:r>
        <w:rPr>
          <w:bCs/>
        </w:rPr>
      </w:r>
    </w:p>
    <w:p>
      <w:pPr>
        <w:pStyle w:val="Normal"/>
        <w:rPr/>
      </w:pPr>
      <w:r>
        <w:rPr>
          <w:bCs/>
        </w:rPr>
        <w:t xml:space="preserve">Ce « plan d'action », qui concerne aussi les établissements privés sous contrat, entrera en vigueur dès la rentrée 2015 pour un coût de plus de 250 millions d'euros. Laïcité, mixité sociale, "compréhension et célébration des rites républicains", morale, engagement citoyen et bénévolat, réduction des inégalités, formation des enseignants à "expliquer et transmettre les valeurs de la République" en sont les principaux objectifs. Notons que le mot « France » est totalement absent de ce plan d’action. Un « enseignement laïque des religions » sera mis en place. On veut associer les parents d’élèves à l’action de l’école ; mais il est surtout prévu de renforcer le contrôle de l'instruction à domicile. </w:t>
      </w:r>
    </w:p>
    <w:p>
      <w:pPr>
        <w:pStyle w:val="Normal"/>
        <w:rPr>
          <w:bCs/>
        </w:rPr>
      </w:pPr>
      <w:r>
        <w:rPr>
          <w:bCs/>
        </w:rPr>
      </w:r>
    </w:p>
    <w:p>
      <w:pPr>
        <w:pStyle w:val="Normal"/>
        <w:rPr>
          <w:b/>
          <w:b/>
          <w:bCs/>
        </w:rPr>
      </w:pPr>
      <w:r>
        <w:rPr>
          <w:b/>
          <w:bCs/>
        </w:rPr>
        <w:t>Selon Anne Coffinier, directeur général de la Fondation pour l’école, ce branle</w:t>
        <w:noBreakHyphen/>
        <w:t xml:space="preserve">bas le combat onéreux ne changera rien… </w:t>
      </w:r>
    </w:p>
    <w:p>
      <w:pPr>
        <w:pStyle w:val="Normal"/>
        <w:rPr>
          <w:b/>
          <w:b/>
          <w:bCs/>
        </w:rPr>
      </w:pPr>
      <w:r>
        <w:rPr>
          <w:b/>
          <w:bCs/>
        </w:rPr>
      </w:r>
    </w:p>
    <w:p>
      <w:pPr>
        <w:pStyle w:val="Normal"/>
        <w:rPr>
          <w:bCs/>
        </w:rPr>
      </w:pPr>
      <w:r>
        <w:rPr>
          <w:bCs/>
        </w:rPr>
        <w:t>Cette réforme, où l’Etat</w:t>
        <w:noBreakHyphen/>
        <w:t>religion revient à la charge et renforce son totalitarisme en matière d'éducation, s’inscrirait dans la continuité. Beaucoup de portes ouvertes sont enfoncées par ces discours (apprentissage du français, citoyenneté). Mais que changera la signature par les élèves et leurs parents d'une "charte de laïcité" et d'un "règlement intérieur" ? Ne suffirait</w:t>
        <w:noBreakHyphen/>
        <w:t xml:space="preserve">il pas d'appliquer les principes de l'école sans laxisme, ni angélisme, sans suppression de la discipline et de l'ordre, au lieu de prétendre la refonder tous les 4 matins ? </w:t>
      </w:r>
    </w:p>
    <w:p>
      <w:pPr>
        <w:pStyle w:val="Normal"/>
        <w:rPr>
          <w:bCs/>
        </w:rPr>
      </w:pPr>
      <w:r>
        <w:rPr>
          <w:bCs/>
        </w:rPr>
      </w:r>
    </w:p>
    <w:p>
      <w:pPr>
        <w:pStyle w:val="Normal"/>
        <w:rPr/>
      </w:pPr>
      <w:r>
        <w:rPr/>
      </w:r>
    </w:p>
    <w:p>
      <w:pPr>
        <w:pStyle w:val="Heading1"/>
        <w:ind w:left="432" w:hanging="0"/>
        <w:rPr>
          <w:b w:val="false"/>
          <w:b w:val="false"/>
          <w:sz w:val="28"/>
        </w:rPr>
      </w:pPr>
      <w:r>
        <w:rPr/>
        <w:t xml:space="preserve">La réponse judiciaire ambigüe face à la menace terroriste </w:t>
      </w:r>
    </w:p>
    <w:p>
      <w:pPr>
        <w:pStyle w:val="Normal"/>
        <w:rPr>
          <w:b/>
          <w:b/>
          <w:sz w:val="28"/>
        </w:rPr>
      </w:pPr>
      <w:r>
        <w:rPr>
          <w:b/>
          <w:sz w:val="28"/>
        </w:rPr>
      </w:r>
    </w:p>
    <w:p>
      <w:pPr>
        <w:pStyle w:val="Normal"/>
        <w:rPr/>
      </w:pPr>
      <w:r>
        <w:rPr/>
      </w:r>
    </w:p>
    <w:p>
      <w:pPr>
        <w:pStyle w:val="Normal"/>
        <w:rPr>
          <w:b/>
          <w:b/>
          <w:bCs/>
          <w:szCs w:val="28"/>
        </w:rPr>
      </w:pPr>
      <w:r>
        <w:rPr>
          <w:b/>
          <w:bCs/>
          <w:szCs w:val="28"/>
        </w:rPr>
        <w:t xml:space="preserve">L’arsenal juridique est actuellement déployé afin de faire face à une possible montée du terrorisme en France </w:t>
      </w:r>
    </w:p>
    <w:p>
      <w:pPr>
        <w:pStyle w:val="Normal"/>
        <w:rPr>
          <w:b/>
          <w:b/>
          <w:bCs/>
          <w:szCs w:val="28"/>
        </w:rPr>
      </w:pPr>
      <w:r>
        <w:rPr>
          <w:b/>
          <w:bCs/>
          <w:szCs w:val="28"/>
        </w:rPr>
      </w:r>
    </w:p>
    <w:p>
      <w:pPr>
        <w:pStyle w:val="Normal"/>
        <w:rPr>
          <w:bCs/>
          <w:szCs w:val="28"/>
        </w:rPr>
      </w:pPr>
      <w:r>
        <w:rPr>
          <w:bCs/>
          <w:szCs w:val="28"/>
        </w:rPr>
        <w:t xml:space="preserve">La réponse judiciaire française aux actes terroristes d’il y a 15 jours est précipitée. Manuel Valls contre l’avis de Christiane Taubira, a demandé à l’Assemblée d’envisager le rétablissement du crime d’indignité nationale. Le 12 janvier dernier, la Garde des Sceaux recommandait quant à elle la plus grande rigueur contre les auteurs d’apologie du terrorisme ; elle a demandé aux juges de pratiquer la comparution immédiate à l’égard des prévenus. Or, la comparution immédiate est réservée en principe aux cas sans difficulté. </w:t>
      </w:r>
    </w:p>
    <w:p>
      <w:pPr>
        <w:pStyle w:val="Normal"/>
        <w:rPr>
          <w:bCs/>
          <w:szCs w:val="28"/>
        </w:rPr>
      </w:pPr>
      <w:r>
        <w:rPr>
          <w:bCs/>
          <w:szCs w:val="28"/>
        </w:rPr>
      </w:r>
    </w:p>
    <w:p>
      <w:pPr>
        <w:pStyle w:val="Normal"/>
        <w:rPr/>
      </w:pPr>
      <w:r>
        <w:rPr>
          <w:bCs/>
          <w:szCs w:val="28"/>
        </w:rPr>
        <w:t xml:space="preserve">Cette vieille dame qu’est la justice française, si lente, si précautionneuse semble donc avoir retrouvé sa prime jeunesse. Sur ces derniers quinze jours, plus d’une centaine de personnes ont été déférées, la plupart dans l’urgence, pour apologie du terrorisme, et 30 ont été condamnées à la prison ferme pour cette infraction — soit plus que sur ces vingt dernières années. Le syndicat de la Magistrature a protesté contre une utilisation abusive de la justice expéditive : l’apologie du terrorisme est une infraction mal définie, qui demande du discernement, et donc du temps. </w:t>
      </w:r>
    </w:p>
    <w:p>
      <w:pPr>
        <w:pStyle w:val="Normal"/>
        <w:rPr>
          <w:bCs/>
          <w:szCs w:val="28"/>
        </w:rPr>
      </w:pPr>
      <w:r>
        <w:rPr>
          <w:bCs/>
          <w:szCs w:val="28"/>
        </w:rPr>
      </w:r>
    </w:p>
    <w:p>
      <w:pPr>
        <w:pStyle w:val="Normal"/>
        <w:rPr>
          <w:bCs/>
          <w:szCs w:val="28"/>
        </w:rPr>
      </w:pPr>
      <w:r>
        <w:rPr>
          <w:b/>
          <w:bCs/>
          <w:szCs w:val="28"/>
        </w:rPr>
        <w:t xml:space="preserve">L’attentat à Charlie Hebdo semble signer l’échec de la réforme pénale promue par Christiane Taubira </w:t>
      </w:r>
    </w:p>
    <w:p>
      <w:pPr>
        <w:pStyle w:val="Normal"/>
        <w:rPr>
          <w:b/>
          <w:b/>
          <w:bCs/>
          <w:szCs w:val="28"/>
        </w:rPr>
      </w:pPr>
      <w:r>
        <w:rPr>
          <w:b/>
          <w:bCs/>
          <w:szCs w:val="28"/>
        </w:rPr>
      </w:r>
    </w:p>
    <w:p>
      <w:pPr>
        <w:pStyle w:val="Normal"/>
        <w:rPr>
          <w:bCs/>
          <w:szCs w:val="28"/>
        </w:rPr>
      </w:pPr>
      <w:r>
        <w:rPr>
          <w:bCs/>
          <w:szCs w:val="28"/>
        </w:rPr>
        <w:t xml:space="preserve">La Garde des Sceaux ne nous avait pas habitués à une telle fermeté. C’était elle qui, l’été dernier, avait instauré la contrainte pénale ; son but à terme avoué était de supprimer la prison pour les délinquants. Or, Amédy Coulibaly était le pur produit du laxisme judiciaire français : ce multi récidiviste avait été condamné au port du bracelet électronique. Chérif Kouachi était placé sous contrôle judiciaire, ce qui ne l’avait pas empêché d’aller s’entraîner au Yémen. </w:t>
      </w:r>
    </w:p>
    <w:p>
      <w:pPr>
        <w:pStyle w:val="Normal"/>
        <w:rPr>
          <w:bCs/>
          <w:szCs w:val="28"/>
        </w:rPr>
      </w:pPr>
      <w:r>
        <w:rPr>
          <w:bCs/>
          <w:szCs w:val="28"/>
        </w:rPr>
      </w:r>
    </w:p>
    <w:p>
      <w:pPr>
        <w:pStyle w:val="Normal"/>
        <w:rPr/>
      </w:pPr>
      <w:r>
        <w:rPr>
          <w:b/>
          <w:bCs/>
          <w:szCs w:val="28"/>
        </w:rPr>
        <w:t xml:space="preserve">La Garde des Sceaux veut apporter une réponse judiciaire forte au terrorisme, mais ne remet pas en cause sa politique pénale antérieure </w:t>
      </w:r>
    </w:p>
    <w:p>
      <w:pPr>
        <w:pStyle w:val="Normal"/>
        <w:rPr>
          <w:b/>
          <w:b/>
          <w:bCs/>
          <w:szCs w:val="28"/>
        </w:rPr>
      </w:pPr>
      <w:r>
        <w:rPr>
          <w:b/>
          <w:bCs/>
          <w:szCs w:val="28"/>
        </w:rPr>
      </w:r>
    </w:p>
    <w:p>
      <w:pPr>
        <w:pStyle w:val="Normal"/>
        <w:rPr>
          <w:bCs/>
          <w:szCs w:val="28"/>
        </w:rPr>
      </w:pPr>
      <w:r>
        <w:rPr>
          <w:bCs/>
          <w:szCs w:val="28"/>
        </w:rPr>
        <w:t xml:space="preserve">Selon sa circulaire, et son communiqué de presse, les valeurs menacées par les terroristes étaient des valeurs démocratiques. Elle choisit donc de protéger le « pacte républicain », en renforçant en priorité la lutte contre les discriminations : le racisme deviendra circonstance aggravante de toutes les infractions ; les diffamations raciales, antisémites et homophobes seront réprimées bien plus que toutes les autres. </w:t>
      </w:r>
    </w:p>
    <w:p>
      <w:pPr>
        <w:pStyle w:val="Normal"/>
        <w:rPr>
          <w:bCs/>
          <w:szCs w:val="28"/>
        </w:rPr>
      </w:pPr>
      <w:r>
        <w:rPr>
          <w:bCs/>
          <w:szCs w:val="28"/>
        </w:rPr>
      </w:r>
    </w:p>
    <w:p>
      <w:pPr>
        <w:pStyle w:val="Normal"/>
        <w:rPr>
          <w:bCs/>
          <w:szCs w:val="28"/>
        </w:rPr>
      </w:pPr>
      <w:r>
        <w:rPr>
          <w:bCs/>
          <w:szCs w:val="28"/>
        </w:rPr>
        <w:t xml:space="preserve">La seule manière que la Garde des Sceaux a trouvé de lutter contre le terrorisme, c’est de réprimer le racisme et l’homophobie. La plus grande permissivité contre les atteintes aux biens et aux personnes est de rigueur ; en revanche, les paroles racistes ou les apologies du terrorisme seront durement sanctionnées. On est de moins en moins poursuivis pour ses actes ; on l’est, de plus en plus, pour ses paroles… </w:t>
      </w:r>
    </w:p>
    <w:p>
      <w:pPr>
        <w:pStyle w:val="Normal"/>
        <w:rPr>
          <w:b/>
          <w:b/>
          <w:bCs/>
          <w:szCs w:val="28"/>
        </w:rPr>
      </w:pPr>
      <w:r>
        <w:rPr>
          <w:b/>
          <w:bCs/>
          <w:szCs w:val="28"/>
        </w:rPr>
      </w:r>
    </w:p>
    <w:p>
      <w:pPr>
        <w:pStyle w:val="Normal"/>
        <w:rPr>
          <w:b/>
          <w:b/>
          <w:bCs/>
        </w:rPr>
      </w:pPr>
      <w:r>
        <w:rPr>
          <w:b/>
          <w:bCs/>
        </w:rPr>
      </w:r>
    </w:p>
    <w:p>
      <w:pPr>
        <w:pStyle w:val="Heading1"/>
        <w:ind w:left="432" w:hanging="0"/>
        <w:rPr>
          <w:b w:val="false"/>
          <w:b w:val="false"/>
          <w:sz w:val="28"/>
        </w:rPr>
      </w:pPr>
      <w:r>
        <w:rPr/>
        <w:t xml:space="preserve">Démissions du gouvernement et du président yéménite </w:t>
      </w:r>
    </w:p>
    <w:p>
      <w:pPr>
        <w:pStyle w:val="Normal"/>
        <w:rPr>
          <w:b/>
          <w:b/>
          <w:bCs/>
          <w:sz w:val="28"/>
        </w:rPr>
      </w:pPr>
      <w:r>
        <w:rPr>
          <w:b/>
          <w:bCs/>
          <w:sz w:val="28"/>
        </w:rPr>
      </w:r>
    </w:p>
    <w:p>
      <w:pPr>
        <w:pStyle w:val="Normal"/>
        <w:rPr>
          <w:b/>
          <w:b/>
          <w:bCs/>
          <w:szCs w:val="28"/>
        </w:rPr>
      </w:pPr>
      <w:r>
        <w:rPr>
          <w:b/>
          <w:bCs/>
          <w:szCs w:val="28"/>
        </w:rPr>
        <w:t xml:space="preserve">Yémen : une nouvelle Somalie pour la diplomatie américaine ? </w:t>
      </w:r>
    </w:p>
    <w:p>
      <w:pPr>
        <w:pStyle w:val="Normal"/>
        <w:rPr>
          <w:b/>
          <w:b/>
          <w:bCs/>
          <w:szCs w:val="28"/>
        </w:rPr>
      </w:pPr>
      <w:r>
        <w:rPr>
          <w:b/>
          <w:bCs/>
          <w:szCs w:val="28"/>
        </w:rPr>
      </w:r>
    </w:p>
    <w:p>
      <w:pPr>
        <w:pStyle w:val="Normal"/>
        <w:rPr/>
      </w:pPr>
      <w:r>
        <w:rPr>
          <w:bCs/>
          <w:szCs w:val="28"/>
        </w:rPr>
        <w:t>La journée d’hier fait déjà date dans l’Histoire du Yémen. Depuis plusieurs mois, la rébellion chiite des Houthis avait durci la contestation et mené plusieurs coups de force. Mais hier, après la démission présentée par le gouvernement au président Mansour Hadi, c’est le président yéménite lui</w:t>
        <w:noBreakHyphen/>
        <w:t xml:space="preserve">même qui a envoyé la sienne au Parlement. Ce dernier l’a rejetée, et convoque ce matin même une séance extraordinaire pour trouver des réponses à une situation politique qui menace de dégénérer en crise nationale. </w:t>
      </w:r>
    </w:p>
    <w:p>
      <w:pPr>
        <w:pStyle w:val="Normal"/>
        <w:rPr>
          <w:bCs/>
          <w:szCs w:val="28"/>
        </w:rPr>
      </w:pPr>
      <w:r>
        <w:rPr>
          <w:bCs/>
          <w:szCs w:val="28"/>
        </w:rPr>
      </w:r>
    </w:p>
    <w:p>
      <w:pPr>
        <w:pStyle w:val="Normal"/>
        <w:rPr>
          <w:b/>
          <w:b/>
          <w:bCs/>
          <w:szCs w:val="28"/>
        </w:rPr>
      </w:pPr>
      <w:r>
        <w:rPr>
          <w:b/>
          <w:bCs/>
          <w:szCs w:val="28"/>
        </w:rPr>
        <w:t xml:space="preserve">Cette nouvelle crise intervient alors qu’un traité de paix avait été signé en septembre sous l’égide de l’ONU </w:t>
      </w:r>
    </w:p>
    <w:p>
      <w:pPr>
        <w:pStyle w:val="Normal"/>
        <w:rPr>
          <w:b/>
          <w:b/>
          <w:bCs/>
          <w:szCs w:val="28"/>
        </w:rPr>
      </w:pPr>
      <w:r>
        <w:rPr>
          <w:b/>
          <w:bCs/>
          <w:szCs w:val="28"/>
        </w:rPr>
      </w:r>
    </w:p>
    <w:p>
      <w:pPr>
        <w:pStyle w:val="Normal"/>
        <w:rPr>
          <w:bCs/>
          <w:szCs w:val="28"/>
        </w:rPr>
      </w:pPr>
      <w:r>
        <w:rPr>
          <w:bCs/>
          <w:szCs w:val="28"/>
        </w:rPr>
        <w:t>En réalité la crise est installée depuis bien longtemps. Le Yémen a la particularité de posséder une population partagée de manière quasi équivalente entre les deux branches chiites et sunnites de l’islam, qui se vouent une féroce animosité. L’expansion fulgurante des Houthis a, dans ce contexte, exacerbé les chances d'un conflit frontal avec leurs ennemis sunnites d'Al</w:t>
        <w:noBreakHyphen/>
        <w:t>Islah, parti islamiste affilié aux Frères musulmans. Sans compter la présence d’Aqpa, une branche d’Al</w:t>
        <w:noBreakHyphen/>
        <w:t>Qaida installée dans la péninsule arabique, qui s’est donnée pour mission de livrer une guerre impitoyable aux Houthis. Depuis septembre et le traité de paix, les affrontements entre chiites, sunnites et membres d'Al</w:t>
        <w:noBreakHyphen/>
        <w:t xml:space="preserve">Qaida se sont de fait multipliés dans de nombreuses provinces du Yémen. Pour ajouter au chaos, un nouveau mouvement sécessionniste a vu le jour au sud du pays et réclame l’indépendance du Yémen du Sud. </w:t>
      </w:r>
    </w:p>
    <w:p>
      <w:pPr>
        <w:pStyle w:val="Normal"/>
        <w:rPr>
          <w:bCs/>
          <w:szCs w:val="28"/>
        </w:rPr>
      </w:pPr>
      <w:r>
        <w:rPr>
          <w:bCs/>
          <w:szCs w:val="28"/>
        </w:rPr>
      </w:r>
    </w:p>
    <w:p>
      <w:pPr>
        <w:pStyle w:val="Normal"/>
        <w:rPr>
          <w:b/>
          <w:b/>
          <w:bCs/>
          <w:szCs w:val="28"/>
        </w:rPr>
      </w:pPr>
      <w:r>
        <w:rPr>
          <w:b/>
          <w:bCs/>
          <w:szCs w:val="28"/>
        </w:rPr>
        <w:t>Les efforts de Washington, qui s’était allié au gouvernement du président Mansour Hadi dans une lutte commune contre Al</w:t>
        <w:noBreakHyphen/>
        <w:t xml:space="preserve">Qaida, semblent couronnés d’échec </w:t>
      </w:r>
    </w:p>
    <w:p>
      <w:pPr>
        <w:pStyle w:val="Normal"/>
        <w:rPr>
          <w:b/>
          <w:b/>
          <w:bCs/>
          <w:szCs w:val="28"/>
        </w:rPr>
      </w:pPr>
      <w:r>
        <w:rPr>
          <w:b/>
          <w:bCs/>
          <w:szCs w:val="28"/>
        </w:rPr>
      </w:r>
    </w:p>
    <w:p>
      <w:pPr>
        <w:pStyle w:val="Normal"/>
        <w:rPr>
          <w:bCs/>
          <w:szCs w:val="28"/>
        </w:rPr>
      </w:pPr>
      <w:r>
        <w:rPr>
          <w:bCs/>
          <w:szCs w:val="28"/>
        </w:rPr>
        <w:t>Le projet américain pour le Yémen comportait une faiblesse importante : il n’était pas un projet politique. Les intérêts des Etats</w:t>
        <w:noBreakHyphen/>
        <w:t>Unis au Yémen concernent essentiellement les gisements de pétrole et de gaz, dont l’épuisement est prévu pour 2017. Depuis 2009, le gouvernement américain a injecté des dizaines de millions de dollars pour aider au maintien des gouvernements yéménites, mais son seul engagement véritablement politique a consisté en un projet de division du pays en six régions, pour en faire un Etat fédéral à son image. Cette amorce de projet, inadaptée aux nécessités locales, ressemble à s’y méprendre à la politique que les Etats</w:t>
        <w:noBreakHyphen/>
        <w:t xml:space="preserve">Unis avaient déjà menée en Somalie, et qui s’était soldée par un échec cuisant avec la démission du président somalien et la prise de contrôle du pouvoir et du pétrole par les Tribunaux islamiques en 2008. </w:t>
      </w:r>
    </w:p>
    <w:p>
      <w:pPr>
        <w:pStyle w:val="Normal"/>
        <w:rPr>
          <w:b/>
          <w:b/>
          <w:bCs/>
          <w:szCs w:val="28"/>
        </w:rPr>
      </w:pPr>
      <w:r>
        <w:rPr>
          <w:b/>
          <w:bCs/>
          <w:szCs w:val="28"/>
        </w:rPr>
      </w:r>
    </w:p>
    <w:p>
      <w:pPr>
        <w:pStyle w:val="Normal"/>
        <w:rPr>
          <w:b/>
          <w:b/>
          <w:bCs/>
        </w:rPr>
      </w:pPr>
      <w:r>
        <w:rPr>
          <w:b/>
          <w:bCs/>
        </w:rPr>
      </w:r>
    </w:p>
    <w:p>
      <w:pPr>
        <w:pStyle w:val="Normal"/>
        <w:rPr>
          <w:b/>
          <w:b/>
          <w:bCs/>
        </w:rPr>
      </w:pPr>
      <w:r>
        <w:rPr>
          <w:b/>
          <w:bCs/>
        </w:rPr>
      </w:r>
    </w:p>
    <w:p>
      <w:pPr>
        <w:pStyle w:val="Heading2"/>
        <w:rPr>
          <w:b w:val="false"/>
          <w:b w:val="false"/>
          <w:sz w:val="28"/>
        </w:rPr>
      </w:pPr>
      <w:r>
        <w:rPr/>
        <w:t xml:space="preserve">Brève française </w:t>
      </w:r>
    </w:p>
    <w:p>
      <w:pPr>
        <w:pStyle w:val="Normal"/>
        <w:rPr>
          <w:b/>
          <w:b/>
          <w:sz w:val="28"/>
        </w:rPr>
      </w:pPr>
      <w:r>
        <w:rPr>
          <w:b/>
          <w:sz w:val="28"/>
        </w:rPr>
      </w:r>
    </w:p>
    <w:p>
      <w:pPr>
        <w:pStyle w:val="Normal"/>
        <w:rPr/>
      </w:pPr>
      <w:r>
        <w:rPr/>
      </w:r>
    </w:p>
    <w:p>
      <w:pPr>
        <w:pStyle w:val="Normal"/>
        <w:rPr>
          <w:b/>
          <w:b/>
        </w:rPr>
      </w:pPr>
      <w:r>
        <w:rPr>
          <w:b/>
        </w:rPr>
        <w:t xml:space="preserve">Aymeric Chauprade, démis de ses fonctions de chef de file des eurodéputés FN </w:t>
      </w:r>
    </w:p>
    <w:p>
      <w:pPr>
        <w:pStyle w:val="Normal"/>
        <w:rPr>
          <w:b/>
          <w:b/>
        </w:rPr>
      </w:pPr>
      <w:r>
        <w:rPr>
          <w:b/>
        </w:rPr>
      </w:r>
    </w:p>
    <w:p>
      <w:pPr>
        <w:pStyle w:val="Normal"/>
        <w:rPr/>
      </w:pPr>
      <w:r>
        <w:rPr/>
        <w:t xml:space="preserve">Depuis mardi, une vidéo mise en ligne par Aymeric Chauprade, membre du bureau politique du FN, est à l'origine des crispations au sein du parti. Dans la vidéo, le chef de la délégation FN au Parlement européen dénonce l'existence d'une "cinquième colonne islamiste" en France. </w:t>
      </w:r>
    </w:p>
    <w:p>
      <w:pPr>
        <w:pStyle w:val="Normal"/>
        <w:rPr/>
      </w:pPr>
      <w:r>
        <w:rPr/>
      </w:r>
    </w:p>
    <w:p>
      <w:pPr>
        <w:pStyle w:val="Normal"/>
        <w:rPr/>
      </w:pPr>
      <w:r>
        <w:rPr/>
        <w:t>Pour SOS</w:t>
        <w:noBreakHyphen/>
        <w:t>Racisme, ces propos sont inacceptables et l'association veut poursuivre en justice l'euro</w:t>
        <w:noBreakHyphen/>
        <w:t xml:space="preserve">député, dont il faut d'abord lever l'immunité… </w:t>
      </w:r>
    </w:p>
    <w:p>
      <w:pPr>
        <w:pStyle w:val="Normal"/>
        <w:rPr/>
      </w:pPr>
      <w:r>
        <w:rPr/>
      </w:r>
    </w:p>
    <w:p>
      <w:pPr>
        <w:pStyle w:val="Normal"/>
        <w:rPr/>
      </w:pPr>
      <w:r>
        <w:rPr/>
        <w:t>Marine Le Pen avait demandé aux membres de son parti de ne pas diffuser la vidéo pour des raisons juridiques. Une consigne qui n'a pas été respectée par sa nièce Marion Maréchal</w:t>
        <w:noBreakHyphen/>
        <w:t>Le Pen qui a tweeté la vidéo, mardi. Notons qu'en tant que députée, celle</w:t>
        <w:noBreakHyphen/>
        <w:t xml:space="preserve">ci possède aussi l'immunité… </w:t>
      </w:r>
    </w:p>
    <w:p>
      <w:pPr>
        <w:pStyle w:val="Normal"/>
        <w:rPr/>
      </w:pPr>
      <w:r>
        <w:rPr/>
      </w:r>
    </w:p>
    <w:p>
      <w:pPr>
        <w:pStyle w:val="Normal"/>
        <w:rPr/>
      </w:pPr>
      <w:r>
        <w:rPr/>
        <w:t>Marine Le Pen a démis jeudi Aymeric Chauprade de ses fonctions de chef de file des 23 eurodéputés du Front National au Parlement européen… Notons qu'il avait déjà perdu récemment son titre de conseiller international. Il sera remplacé par Edouard Ferrand, ancien conseiller régional de Bourgogne. En même temps, le FN aidera Aymeric Chauprade, qui reste député européen, à organiser sa défense face à SOS</w:t>
        <w:noBreakHyphen/>
        <w:t>Racisme, qui entend le poursuivre en justice.</w:t>
      </w:r>
    </w:p>
    <w:p>
      <w:pPr>
        <w:pStyle w:val="Normal"/>
        <w:rPr/>
      </w:pPr>
      <w:r>
        <w:rPr/>
      </w:r>
    </w:p>
    <w:p>
      <w:pPr>
        <w:pStyle w:val="Normal"/>
        <w:rPr/>
      </w:pPr>
      <w:r>
        <w:rPr/>
        <w:t>Aymeric Chauprade a fait part de son "incompréhension" face aux tensions internes provoquées par sa vidéo, qui voit s'opposer la ligne de Marine à celle de Jean</w:t>
        <w:noBreakHyphen/>
        <w:t xml:space="preserve">Marie Le Pen et de Marion Maréchal. </w:t>
      </w:r>
    </w:p>
    <w:p>
      <w:pPr>
        <w:pStyle w:val="Normal"/>
        <w:rPr/>
      </w:pPr>
      <w:r>
        <w:rPr/>
      </w:r>
    </w:p>
    <w:p>
      <w:pPr>
        <w:pStyle w:val="Normal"/>
        <w:rPr/>
      </w:pPr>
      <w:r>
        <w:rPr/>
      </w:r>
    </w:p>
    <w:p>
      <w:pPr>
        <w:pStyle w:val="Normal"/>
        <w:rPr/>
      </w:pPr>
      <w:r>
        <w:rPr/>
      </w:r>
    </w:p>
    <w:p>
      <w:pPr>
        <w:pStyle w:val="Heading2"/>
        <w:rPr>
          <w:b w:val="false"/>
          <w:b w:val="false"/>
          <w:sz w:val="28"/>
        </w:rPr>
      </w:pPr>
      <w:r>
        <w:rPr/>
        <w:t xml:space="preserve">Brève internationale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La BCE rachète plus de 1 000 milliards de dettes publiques européennes </w:t>
      </w:r>
    </w:p>
    <w:p>
      <w:pPr>
        <w:pStyle w:val="Normal"/>
        <w:rPr>
          <w:b/>
          <w:b/>
          <w:sz w:val="28"/>
        </w:rPr>
      </w:pPr>
      <w:r>
        <w:rPr>
          <w:b/>
          <w:sz w:val="28"/>
        </w:rPr>
      </w:r>
    </w:p>
    <w:p>
      <w:pPr>
        <w:pStyle w:val="Normal"/>
        <w:rPr/>
      </w:pPr>
      <w:r>
        <w:rPr/>
        <w:t xml:space="preserve">C'est une annonce qui aura apporté de la sérénité au forum de Davos : la Banque Centrale Européenne se lance dans le rachat massif des dettes publiques. La banque centrale est prête à débourser à ce titre 60 milliards d'euros par mois, au moins jusqu'à septembre 2016, ce qui représentera 1 140 milliards d'euros. Cela correspond à un peu plus de 10 % de l'ensemble de la masse monétaire en circulation en zone euro à l'heure actuelle. La BCE emboîte le pas à la Réserve fédérale américaine, à la banque d'Angleterre et à la banque du Japon, qui ont déjà utilisé cette arme ces dernières années. Le rachat de dettes privées a en fait déjà commencé à l'automne dernier avec des opérations sur certains produits financiers. </w:t>
      </w:r>
    </w:p>
    <w:p>
      <w:pPr>
        <w:pStyle w:val="Normal"/>
        <w:rPr/>
      </w:pPr>
      <w:r>
        <w:rPr/>
        <w:t xml:space="preserve">Par ailleurs, les banques sont incitées par les taux bas à ne pas laisser dormir leur argent sur leurs comptes en banque, à s'endetter et dépenser davantage, en consommant ou en investissant. Au bout de la chaine, cela est censé relancer l'activité économique. </w:t>
      </w:r>
    </w:p>
    <w:p>
      <w:pPr>
        <w:pStyle w:val="Normal"/>
        <w:rPr/>
      </w:pPr>
      <w:r>
        <w:rPr/>
        <w:t xml:space="preserve">Pour tenir compte des réticences de l'Allemagne, inquiète de devoir supporter les risques de défaut de titres italiens ou chypriotes, 80 % des titres achetés ne feront pas l'objet de "partage du risque". En d'autres termes la Bundesbank achètera essentiellement des obligations allemandes, la Banque de France des titres français, etc. 20 % seulement du total obéira à une mutualisation du risque. </w:t>
      </w:r>
    </w:p>
    <w:p>
      <w:pPr>
        <w:pStyle w:val="Normal"/>
        <w:rPr/>
      </w:pPr>
      <w:r>
        <w:rPr/>
      </w:r>
    </w:p>
    <w:p>
      <w:pPr>
        <w:pStyle w:val="Normal"/>
        <w:rPr/>
      </w:pPr>
      <w:r>
        <w:rPr/>
      </w:r>
    </w:p>
    <w:p>
      <w:pPr>
        <w:pStyle w:val="Normal"/>
        <w:rPr/>
      </w:pPr>
      <w:r>
        <w:rPr/>
      </w:r>
    </w:p>
    <w:p>
      <w:pPr>
        <w:pStyle w:val="Normal"/>
        <w:rPr>
          <w:b/>
          <w:b/>
        </w:rPr>
      </w:pPr>
      <w:r>
        <w:rPr>
          <w:b/>
        </w:rPr>
        <w:t>Chers lecteurs n’oubliez pas que se tiendra, dimanche prochain, la Marche pour la Vie et contre les politiques mortifères ; l’heure du Rendez</w:t>
        <w:noBreakHyphen/>
        <w:t>vous a maintenant changé : le cortège partira à 13 h 30 de la Place Denfert</w:t>
        <w:noBreakHyphen/>
        <w:t>Rochereau. La veille au soir, une veillée de prières pour la défense de la vie est organisée, de 20 h 30 à 21 h 45, dans l’Eglise Saint</w:t>
        <w:noBreakHyphen/>
        <w:t xml:space="preserve">François Xavier. </w:t>
      </w:r>
    </w:p>
    <w:p>
      <w:pPr>
        <w:pStyle w:val="Normal"/>
        <w:rPr>
          <w:b/>
          <w:b/>
        </w:rPr>
      </w:pPr>
      <w:r>
        <w:rPr>
          <w:b/>
        </w:rPr>
      </w:r>
    </w:p>
    <w:p>
      <w:pPr>
        <w:pStyle w:val="Normal"/>
        <w:rPr/>
      </w:pPr>
      <w:r>
        <w:rPr/>
      </w:r>
    </w:p>
    <w:p>
      <w:pPr>
        <w:pStyle w:val="Normal"/>
        <w:rPr/>
      </w:pPr>
      <w:r>
        <w:rPr/>
      </w:r>
    </w:p>
    <w:p>
      <w:pPr>
        <w:pStyle w:val="Normal"/>
        <w:rPr>
          <w:sz w:val="30"/>
          <w:szCs w:val="30"/>
        </w:rPr>
      </w:pPr>
      <w:r>
        <w:rPr>
          <w:b/>
          <w:sz w:val="30"/>
          <w:szCs w:val="30"/>
        </w:rPr>
        <w:t>Demain samedi 24 janvier votre rendez</w:t>
        <w:noBreakHyphen/>
        <w:t>vous avec votre kiosque courtois.</w:t>
      </w:r>
      <w:r>
        <w:rPr>
          <w:sz w:val="30"/>
          <w:szCs w:val="30"/>
        </w:rPr>
        <w:t xml:space="preserve"> </w:t>
      </w:r>
    </w:p>
    <w:p>
      <w:pPr>
        <w:pStyle w:val="Normal"/>
        <w:rPr>
          <w:sz w:val="30"/>
          <w:szCs w:val="30"/>
        </w:rPr>
      </w:pPr>
      <w:r>
        <w:rPr>
          <w:sz w:val="30"/>
          <w:szCs w:val="3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15:00Z</dcterms:created>
  <dc:creator>Annick et Jean-Claude FERRER</dc:creator>
  <dc:description/>
  <cp:keywords/>
  <dc:language>en-US</dc:language>
  <cp:lastModifiedBy>Annick et Jean-Claude FERRER</cp:lastModifiedBy>
  <dcterms:modified xsi:type="dcterms:W3CDTF">2015-01-24T09:17:00Z</dcterms:modified>
  <cp:revision>11</cp:revision>
  <dc:subject/>
  <dc:title/>
</cp:coreProperties>
</file>