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BULLETIN DE REINFORMATION DU VENDREDI 9 JANVIER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Le 09 janvier 1988, disparaissait l'écrivain et académicien Thierry Maulnier. Né en 1909 à Alès dans le Gard, Maulnier, de son vrai nom Jacques Talagrand, a été élève de l'Ecole normale supérieure à la fin des années 20 dans la même promotion que Robert Brasillach et Maurice Bardèche. Il fréquente à cette époque le milieu de l'Action Française par ses relations. Il rejoindra d'ailleurs le quotidien royaliste en 1930. En marge des mouvements établis, il s'engage par la suite dans la mouvance des groupes non</w:t>
        <w:noBreakHyphen/>
        <w:t xml:space="preserve">conformistes des années 30 en collaborant à différentes revues pour jeunes. Face à une société libérale et capitaliste qu'il abhorre pour son matérialisme et son nihilisme destructeurs, Maulnier veut susciter une révolution spirituelle et aristocratique. Sans jamais renier son passé, il s'éloignera de l'Action Française après la Libération pour se consacrer au théâtre et à la littérature. Elu à l'Académie française en 1964, il a collaboré à l'Institut d'études occidentales avec Dominique Venner dans son combat pour la défense d'une civilisation occidentale. Sa vie intellectuelle est une véritable fenêtre ouverte sur l'histoire politique du XXe siècl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Vive émotion et grand deuil en France après la tragédie de Charlie hebdo </w:t>
      </w:r>
    </w:p>
    <w:p>
      <w:pPr>
        <w:pStyle w:val="Normal"/>
        <w:rPr>
          <w:b/>
          <w:b/>
          <w:bCs/>
          <w:sz w:val="28"/>
        </w:rPr>
      </w:pPr>
      <w:r>
        <w:rPr>
          <w:b/>
          <w:bCs/>
          <w:sz w:val="28"/>
        </w:rPr>
      </w:r>
    </w:p>
    <w:p>
      <w:pPr>
        <w:pStyle w:val="Normal"/>
        <w:rPr>
          <w:bCs/>
        </w:rPr>
      </w:pPr>
      <w:r>
        <w:rPr>
          <w:bCs/>
        </w:rPr>
        <w:t>Hier a été une journée de deuil, par décret du gouvernement. Se sont succédés Glas à Notre</w:t>
        <w:noBreakHyphen/>
        <w:t xml:space="preserve">Dame, drapeaux en berne, communion nationale à midi pendant la minute de silence autour des valeurs sacrées de la république française traumatisée. </w:t>
      </w:r>
    </w:p>
    <w:p>
      <w:pPr>
        <w:pStyle w:val="Normal"/>
        <w:rPr>
          <w:b/>
          <w:b/>
          <w:bCs/>
        </w:rPr>
      </w:pPr>
      <w:r>
        <w:rPr>
          <w:b/>
          <w:bCs/>
        </w:rPr>
      </w:r>
    </w:p>
    <w:p>
      <w:pPr>
        <w:pStyle w:val="Normal"/>
        <w:rPr>
          <w:b/>
          <w:b/>
          <w:bCs/>
        </w:rPr>
      </w:pPr>
      <w:r>
        <w:rPr>
          <w:b/>
          <w:bCs/>
        </w:rPr>
        <w:t xml:space="preserve">Le gouvernement et les associations en tous genres sont désemparés. Comment réagir ? </w:t>
      </w:r>
    </w:p>
    <w:p>
      <w:pPr>
        <w:pStyle w:val="Normal"/>
        <w:rPr>
          <w:b/>
          <w:b/>
          <w:bCs/>
        </w:rPr>
      </w:pPr>
      <w:r>
        <w:rPr>
          <w:b/>
          <w:bCs/>
        </w:rPr>
      </w:r>
    </w:p>
    <w:p>
      <w:pPr>
        <w:pStyle w:val="Normal"/>
        <w:rPr>
          <w:bCs/>
        </w:rPr>
      </w:pPr>
      <w:r>
        <w:rPr>
          <w:bCs/>
        </w:rPr>
        <w:t xml:space="preserve">Les recherches des tueurs présumés, Saïd et Cherif Kouachi, se poursuivent et une traque a été menée conjointement dans l’Aisne cette nuit, par le GIGN et le Raid. Le dispositif a été réduit pour la nuit : mais des opérations d’envergure devraient reprendre ce matin. Par ailleurs, la sécurité est renforcée dans tous les lieux publics. </w:t>
      </w:r>
    </w:p>
    <w:p>
      <w:pPr>
        <w:pStyle w:val="Normal"/>
        <w:rPr>
          <w:bCs/>
        </w:rPr>
      </w:pPr>
      <w:r>
        <w:rPr>
          <w:bCs/>
        </w:rPr>
      </w:r>
    </w:p>
    <w:p>
      <w:pPr>
        <w:pStyle w:val="Normal"/>
        <w:rPr/>
      </w:pPr>
      <w:r>
        <w:rPr>
          <w:bCs/>
        </w:rPr>
        <w:t>La grande crainte du gouvernement est bien que l'attentat déchaîne des cascades de violence. Et les événements d’hier tendent à confirmer ses peurs : une fusillade à Montrouge, hier matin, a entraîné la mort d’un policier ; une explosion criminelle a eu lieu, dans la soirée, près de la mosquée de Villefranche</w:t>
        <w:noBreakHyphen/>
        <w:t>sur</w:t>
        <w:noBreakHyphen/>
        <w:t>Saône ; dans la nuit, à Nogent</w:t>
        <w:noBreakHyphen/>
        <w:t>le</w:t>
        <w:noBreakHyphen/>
        <w:t xml:space="preserve">Rotrou, une voiture lancée à toute vitesse a manqué d’écraser des manifestants venus soutenir Charlie Hebdo : les conducteurs, poursuivis par les policiers, auraient crié « Allah Akbar ». </w:t>
      </w:r>
    </w:p>
    <w:p>
      <w:pPr>
        <w:pStyle w:val="Normal"/>
        <w:rPr>
          <w:bCs/>
        </w:rPr>
      </w:pPr>
      <w:r>
        <w:rPr>
          <w:bCs/>
        </w:rPr>
      </w:r>
    </w:p>
    <w:p>
      <w:pPr>
        <w:pStyle w:val="Normal"/>
        <w:rPr/>
      </w:pPr>
      <w:r>
        <w:rPr>
          <w:bCs/>
        </w:rPr>
        <w:t>Mais les autorités se refusent à dénoncer clairement l’islamisme, ou toute menace terroriste : on minimise l’attaque, et l’on proclame à l’envi les sacro-saints principes de la nation. Najat Vallaud</w:t>
        <w:noBreakHyphen/>
        <w:t xml:space="preserve">Belkacem rappelle, dans une lettre publiée hier, que l'Ecole doit transmettre une culture commune de la tolérance et du respect. Quant à François Hollande, il qualifie de "héros" les victimes de l'attaque, et il ajoute ce mot, facile : "La liberté sera toujours plus forte que la barbarie". </w:t>
      </w:r>
    </w:p>
    <w:p>
      <w:pPr>
        <w:pStyle w:val="Normal"/>
        <w:rPr>
          <w:bCs/>
        </w:rPr>
      </w:pPr>
      <w:r>
        <w:rPr>
          <w:bCs/>
        </w:rPr>
      </w:r>
    </w:p>
    <w:p>
      <w:pPr>
        <w:pStyle w:val="Normal"/>
        <w:rPr/>
      </w:pPr>
      <w:r>
        <w:rPr/>
      </w:r>
    </w:p>
    <w:p>
      <w:pPr>
        <w:pStyle w:val="Heading1"/>
        <w:ind w:left="432" w:hanging="0"/>
        <w:rPr>
          <w:b w:val="false"/>
          <w:b w:val="false"/>
          <w:sz w:val="28"/>
        </w:rPr>
      </w:pPr>
      <w:r>
        <w:rPr/>
        <w:t xml:space="preserve">Les victimes de Charlie Hebdo incarnent, dès lors, les valeurs d’une République en danger </w:t>
      </w:r>
    </w:p>
    <w:p>
      <w:pPr>
        <w:pStyle w:val="Normal"/>
        <w:rPr>
          <w:b/>
          <w:b/>
          <w:bCs/>
          <w:sz w:val="28"/>
        </w:rPr>
      </w:pPr>
      <w:r>
        <w:rPr>
          <w:b/>
          <w:bCs/>
          <w:sz w:val="28"/>
        </w:rPr>
      </w:r>
    </w:p>
    <w:p>
      <w:pPr>
        <w:pStyle w:val="Normal"/>
        <w:rPr>
          <w:bCs/>
        </w:rPr>
      </w:pPr>
      <w:r>
        <w:rPr>
          <w:bCs/>
        </w:rPr>
        <w:t xml:space="preserve">Des manifestations se préparent, et le slogan "je suis Charlie" fait le tour du monde. Pendant ce temps, le gouvernement socialiste en faillite profite pragmatiquement de l’événement pour se poser en Défenseur ultime de la nation. L'occasion de rassembler est trop belle, ce serait dommage de s'en priver. L'unité nationale est suscitée et réclamée à cors et à cris sur toutes les lignes de l'échiquier politique, à droite comme à gauche, de la même manière que la purification suit le sacrifice. Toutes les lignes ? Oui, ou presque : le PS refuse pour l’instant la présence du FN à la marche républicaine organisée en hommage aux victimes ce dimanche. Tous les membres de la nation sont unis et égaux, mais certains le sont toujours plus que d'autres. </w:t>
      </w:r>
    </w:p>
    <w:p>
      <w:pPr>
        <w:pStyle w:val="Normal"/>
        <w:rPr>
          <w:bCs/>
        </w:rPr>
      </w:pPr>
      <w:r>
        <w:rPr>
          <w:bCs/>
        </w:rPr>
      </w:r>
    </w:p>
    <w:p>
      <w:pPr>
        <w:pStyle w:val="Normal"/>
        <w:rPr>
          <w:b/>
          <w:b/>
        </w:rPr>
      </w:pPr>
      <w:r>
        <w:rPr>
          <w:b/>
        </w:rPr>
        <w:t xml:space="preserve">Charlie Hebdo : « Citoyen d’honneur pour service rendu au nom de la liberté d’expression » </w:t>
      </w:r>
    </w:p>
    <w:p>
      <w:pPr>
        <w:pStyle w:val="Normal"/>
        <w:rPr>
          <w:b/>
          <w:b/>
          <w:bCs/>
        </w:rPr>
      </w:pPr>
      <w:r>
        <w:rPr>
          <w:b/>
          <w:bCs/>
        </w:rPr>
      </w:r>
    </w:p>
    <w:p>
      <w:pPr>
        <w:pStyle w:val="Normal"/>
        <w:rPr>
          <w:bCs/>
        </w:rPr>
      </w:pPr>
      <w:r>
        <w:rPr>
          <w:bCs/>
        </w:rPr>
        <w:t xml:space="preserve">La République fête ses nouveaux martyrs. Tandis que, dans le monde entier, le slogan « Je suis Charlie essaime », la tragédie de Charlie Hebdo a été érigée en symbole de la lutte pour la liberté d’expression par la plupart des médias. A les entendre, ce ne sont pas seulement des journalistes qui étaient visés, mais plutôt des pontifes d’une liberté d’expression assassinée dans son temple. Cette essentialisation du « symbole Charlie Hebdo » trouve sa consécration dans l’adoption, aujourd’hui même, de Charlie Hebdo comme « citoyen d’honneur de la ville de Paris », sur proposition de son maire Anne Hidalgo. Cette dernière ne s’en cache pas : il s’agit d’être « aux côtés de tous ceux qui défendent la liberté d’expression ». </w:t>
      </w:r>
    </w:p>
    <w:p>
      <w:pPr>
        <w:pStyle w:val="Normal"/>
        <w:rPr>
          <w:b/>
          <w:b/>
          <w:bCs/>
        </w:rPr>
      </w:pPr>
      <w:r>
        <w:rPr>
          <w:b/>
          <w:bCs/>
        </w:rPr>
      </w:r>
    </w:p>
    <w:p>
      <w:pPr>
        <w:pStyle w:val="Normal"/>
        <w:rPr>
          <w:b/>
          <w:b/>
          <w:bCs/>
        </w:rPr>
      </w:pPr>
      <w:r>
        <w:rPr>
          <w:b/>
          <w:bCs/>
        </w:rPr>
        <w:t>Mais de quoi parle—t</w:t>
        <w:noBreakHyphen/>
        <w:t xml:space="preserve">on ? C’est quoi, la liberté d’expression ? </w:t>
      </w:r>
    </w:p>
    <w:p>
      <w:pPr>
        <w:pStyle w:val="Normal"/>
        <w:rPr>
          <w:b/>
          <w:b/>
          <w:bCs/>
        </w:rPr>
      </w:pPr>
      <w:r>
        <w:rPr>
          <w:b/>
          <w:bCs/>
        </w:rPr>
      </w:r>
    </w:p>
    <w:p>
      <w:pPr>
        <w:pStyle w:val="Normal"/>
        <w:rPr>
          <w:bCs/>
        </w:rPr>
      </w:pPr>
      <w:r>
        <w:rPr>
          <w:bCs/>
        </w:rPr>
        <w:t>Cette liberté est la première qui apparaît dans la Déclaration des droits de l’homme et du citoyen. En se référant aux textes juridiques, on peut la résumer comme la « libre publication des informations et des idées ». Aujourd’hui chacun connaît la manière dont Charlie Hebdo a compris cette permission : le journal se complaît en effet dans la provocation la plus crue contre la religion, la nation, tous ses ennemis, et ne redoute jamais la vulgarité. Au</w:t>
        <w:noBreakHyphen/>
        <w:t>delà des critiques qu’il est légitime de faire contre ce culte éhonté de la licence, il est bon de rappeler que les défenseurs eux</w:t>
        <w:noBreakHyphen/>
        <w:t xml:space="preserve">mêmes de la liberté d’expression avaient prévu des limites à son champ d’action : « Nul ne doit être inquiété pour ses opinions, même religieuses, pourvu que leur manifestation ne trouble pas l’ordre public établi par la loi » (article 10) ; « Tout citoyen peut parler, écrire, imprimer librement, sauf à répondre de l’abus de cette liberté » (article 11). </w:t>
      </w:r>
    </w:p>
    <w:p>
      <w:pPr>
        <w:pStyle w:val="Normal"/>
        <w:rPr>
          <w:bCs/>
        </w:rPr>
      </w:pPr>
      <w:r>
        <w:rPr>
          <w:bCs/>
        </w:rPr>
      </w:r>
    </w:p>
    <w:p>
      <w:pPr>
        <w:pStyle w:val="Normal"/>
        <w:rPr>
          <w:b/>
          <w:b/>
          <w:bCs/>
        </w:rPr>
      </w:pPr>
      <w:r>
        <w:rPr>
          <w:b/>
          <w:bCs/>
        </w:rPr>
        <w:t xml:space="preserve">Permission n’est pas permissivité, les plus ardents théoriciens de la liberté d’expression l’avaient compris </w:t>
      </w:r>
    </w:p>
    <w:p>
      <w:pPr>
        <w:pStyle w:val="Normal"/>
        <w:rPr>
          <w:b/>
          <w:b/>
          <w:bCs/>
        </w:rPr>
      </w:pPr>
      <w:r>
        <w:rPr>
          <w:b/>
          <w:bCs/>
        </w:rPr>
      </w:r>
    </w:p>
    <w:p>
      <w:pPr>
        <w:pStyle w:val="Normal"/>
        <w:rPr>
          <w:bCs/>
        </w:rPr>
      </w:pPr>
      <w:r>
        <w:rPr>
          <w:bCs/>
        </w:rPr>
        <w:t>Pour qui a compris l’importance de la religion et du sacré, il est évident que des attaques salaces sur de tels sujets relèvent de l’insulte la plus difficilement pardonnable ! ; les défenseurs de la sacralisation des droits de l’homme devraient le savoir, eux qui ne souffrent pas que l’on salisse leurs grands principes. Pourquoi ne s’est</w:t>
        <w:noBreakHyphen/>
        <w:t>on pas ému à ce point des attentats de Nantes ? De ceux de Dijon ? Leurs victimes sont</w:t>
        <w:noBreakHyphen/>
        <w:t>elles insignifiantes ? Certes non, mais elles ne représentaient rien, rien qu’elles</w:t>
        <w:noBreakHyphen/>
        <w:t xml:space="preserve">mêmes. Charlie Hebdo, qui n’est personne, mais qui fantasme la liberté d’expression, aura droit au titre de citoyen d’honneur. Et la Grande République, montrant du doigt les cieux selon Victor Hugo, sera à nouveau réunie.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Mini drame dans la communauté LGBT d’Orléans </w:t>
      </w:r>
    </w:p>
    <w:p>
      <w:pPr>
        <w:pStyle w:val="Normal"/>
        <w:rPr>
          <w:b/>
          <w:b/>
          <w:bCs/>
          <w:sz w:val="28"/>
        </w:rPr>
      </w:pPr>
      <w:r>
        <w:rPr>
          <w:b/>
          <w:bCs/>
          <w:sz w:val="28"/>
        </w:rPr>
      </w:r>
    </w:p>
    <w:p>
      <w:pPr>
        <w:pStyle w:val="Normal"/>
        <w:rPr>
          <w:bCs/>
        </w:rPr>
      </w:pPr>
      <w:r>
        <w:rPr>
          <w:bCs/>
        </w:rPr>
        <w:t>Les galettes des rois, vendues chez des artisans réputés de la ville royale, tièdes, croustillantes et dorées abritent en réalité des horreurs sans nom. On y trouve, horresco referens, des fèves représentant quatre membres d'une même famille, se tenant par la main. Le groupe gay et lesbien du Loiret crie au scandale. Christophe Desportes</w:t>
        <w:noBreakHyphen/>
        <w:t xml:space="preserve">Guilloux, délégué national d'Homosexualité et socialisme (HES), se dit choqué, ce symbole blesse la communauté homosexuelle en lui rappelant les violences qu'elle a subies lors du débat sur le mariage pour tous. Les pâtissiers, surpris, disent ne pas avoir fait le rapprochement, s'excusent, et promettent de faire retirer les dites fèves. </w:t>
      </w:r>
    </w:p>
    <w:p>
      <w:pPr>
        <w:pStyle w:val="Normal"/>
        <w:rPr>
          <w:b/>
          <w:b/>
          <w:bCs/>
        </w:rPr>
      </w:pPr>
      <w:r>
        <w:rPr>
          <w:bCs/>
        </w:rPr>
        <w:t xml:space="preserve">La tradition des rois semble bien avoir oublié son origine, un hommage aux Rois mages et à la sainte famille. </w:t>
      </w:r>
    </w:p>
    <w:p>
      <w:pPr>
        <w:pStyle w:val="Normal"/>
        <w:rPr>
          <w:bCs/>
        </w:rPr>
      </w:pPr>
      <w:r>
        <w:rPr>
          <w:bCs/>
        </w:rPr>
        <w:t xml:space="preserve">On se souvient encore du maire de Brest qui, l'année dernière à la même époque avait interdit le mot Épiphanie, ainsi que les couronnes en carton doré dans les écoles. </w:t>
      </w:r>
    </w:p>
    <w:p>
      <w:pPr>
        <w:pStyle w:val="Normal"/>
        <w:rPr>
          <w:bCs/>
        </w:rPr>
      </w:pPr>
      <w:r>
        <w:rPr>
          <w:bCs/>
        </w:rPr>
      </w:r>
    </w:p>
    <w:p>
      <w:pPr>
        <w:pStyle w:val="Normal"/>
        <w:rPr>
          <w:bCs/>
        </w:rPr>
      </w:pPr>
      <w:r>
        <w:rPr>
          <w:bCs/>
        </w:rPr>
      </w:r>
    </w:p>
    <w:p>
      <w:pPr>
        <w:pStyle w:val="Heading1"/>
        <w:ind w:left="432" w:hanging="0"/>
        <w:rPr>
          <w:b w:val="false"/>
          <w:b w:val="false"/>
          <w:sz w:val="28"/>
        </w:rPr>
      </w:pPr>
      <w:r>
        <w:rPr/>
        <w:t xml:space="preserve">L'association Paris Fierté fête sainte Geneviève </w:t>
      </w:r>
    </w:p>
    <w:p>
      <w:pPr>
        <w:pStyle w:val="Normal"/>
        <w:rPr>
          <w:b/>
          <w:b/>
          <w:bCs/>
          <w:sz w:val="28"/>
        </w:rPr>
      </w:pPr>
      <w:r>
        <w:rPr>
          <w:b/>
          <w:bCs/>
          <w:sz w:val="28"/>
        </w:rPr>
      </w:r>
    </w:p>
    <w:p>
      <w:pPr>
        <w:pStyle w:val="Normal"/>
        <w:rPr/>
      </w:pPr>
      <w:r>
        <w:rPr>
          <w:bCs/>
        </w:rPr>
        <w:t xml:space="preserve">Demain, samedi, au milieu de ces jours d’union nationale, les Parisiens auront l’occasion de se regrouper autour d’un patronage traditionnel, et fédérateur. Ils sont conviés par l’association Paris Fiertés pour la troisième journée de la fierté parisienne. Les festivités seront lancées à 14 h à proximité du pont de l'Alma. Les nombreuses activités proposées seront toutes centrées autour de l'identité de la capitale. A 18 h 30 partira la traditionnelle et dixième marche aux flambeaux en l’honneur de la patronne de Paris, sainte Geneviève.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Retour de la Crise Grecque : chaque Français risquerait de payer 735 € </w:t>
      </w:r>
    </w:p>
    <w:p>
      <w:pPr>
        <w:pStyle w:val="Normal"/>
        <w:rPr>
          <w:b/>
          <w:b/>
          <w:sz w:val="28"/>
        </w:rPr>
      </w:pPr>
      <w:r>
        <w:rPr>
          <w:b/>
          <w:sz w:val="28"/>
        </w:rPr>
      </w:r>
    </w:p>
    <w:p>
      <w:pPr>
        <w:pStyle w:val="Normal"/>
        <w:rPr/>
      </w:pPr>
      <w:r>
        <w:rPr/>
        <w:t xml:space="preserve">Les prochaines élections législatives grecques, qui auront lieu à la fin du mois, mèneront probablement au pouvoir, d’après les récents sondages, le parti de gauche radicale Syriza. Ce parti refuse les mesures d’austérités imposées par l’Europe à la Grèce, et demande une annulation de tout ou partie de la dette du pays. Or, la France a versé près de 48 milliards d’euros d’aides à la République hellénique. Si la Grèce restructurait sa dette, la BCE et le FMI, ses créanciers préférentiels, seraient remboursés en priorité. Mais la France et les autres pays de la zone euro, moins protégés, subiraient une perte sèche de toutes leurs aides, parties en fumée : cela reviendrait à faire peser sur chaque Français une dette supplémentaire de 735 €. Le gouvernement allemand avait, lundi dernier, fermement envisagé un départ de la Grèce de la zone euro, ce qui aurait précipité la cessation des paiements : mais cela coûterait à l’Allemagne encore plus cher qu’à la France, 72 milliards d’euros. Le gouvernement allemand a donc temporisé sa position hier, et déclarant qu’il souhaitait, dans l’idéal, voir la Grèce rester dans la zone euro. </w:t>
      </w:r>
    </w:p>
    <w:p>
      <w:pPr>
        <w:pStyle w:val="Normal"/>
        <w:rPr/>
      </w:pPr>
      <w:r>
        <w:rPr/>
      </w:r>
    </w:p>
    <w:p>
      <w:pPr>
        <w:pStyle w:val="Normal"/>
        <w:rPr/>
      </w:pPr>
      <w:r>
        <w:rPr/>
      </w:r>
    </w:p>
    <w:p>
      <w:pPr>
        <w:pStyle w:val="Heading1"/>
        <w:ind w:left="432" w:hanging="0"/>
        <w:rPr>
          <w:b w:val="false"/>
          <w:b w:val="false"/>
          <w:sz w:val="28"/>
        </w:rPr>
      </w:pPr>
      <w:r>
        <w:rPr/>
        <w:t xml:space="preserve">Partout, l'Etat islamique exécute, emprisonne, félicite et s’essouffle </w:t>
      </w:r>
    </w:p>
    <w:p>
      <w:pPr>
        <w:pStyle w:val="Normal"/>
        <w:rPr>
          <w:b/>
          <w:b/>
          <w:sz w:val="28"/>
        </w:rPr>
      </w:pPr>
      <w:r>
        <w:rPr>
          <w:b/>
          <w:sz w:val="28"/>
        </w:rPr>
      </w:r>
    </w:p>
    <w:p>
      <w:pPr>
        <w:pStyle w:val="Normal"/>
        <w:rPr/>
      </w:pPr>
      <w:r>
        <w:rPr/>
        <w:t xml:space="preserve">LIBYE — La branche libyenne de l'organisation Rtat islamique a affirmé hier, avoir exécuté deux journalistes tunisiens portés disparus en Libye depuis le 8 septembre. Dans un communiqué comportant des images de Sofiène Chourabi et Nadhir Ktari, publié sur des forums djihadistes, le groupe affirme avoir « appliqué la loi d'Allah » à l'encontre de ces deux reporters. </w:t>
      </w:r>
    </w:p>
    <w:p>
      <w:pPr>
        <w:pStyle w:val="Normal"/>
        <w:rPr/>
      </w:pPr>
      <w:r>
        <w:rPr/>
      </w:r>
    </w:p>
    <w:p>
      <w:pPr>
        <w:pStyle w:val="Normal"/>
        <w:rPr/>
      </w:pPr>
      <w:r>
        <w:rPr/>
        <w:t>SYRIE — A ce jour, d’après un rapport publié par le Réseau syrien des Droits de l'Homme (RSDH), les chrétiens de Syrie sont pris entre la tyrannie des forces gouvernementales et le terrorisme des organisations radicales. Si d’une part près de 450 chrétiens syriens de diverses minorités religieuses sont détenus dans les geôles de Bachar</w:t>
        <w:noBreakHyphen/>
        <w:t>Al</w:t>
        <w:noBreakHyphen/>
        <w:t xml:space="preserve">Assad, d’autre part, ils risquent enlèvement, torture et viol dans la région de Syrie envahi par l’Etat Islamique. Le Réseau Syrien des Droits de l’Homme a appelé à se mobiliser tant contre les conditions d’emprisonnement par le gouvernement que contre la barbarie de l’Etat Islamique. </w:t>
      </w:r>
    </w:p>
    <w:p>
      <w:pPr>
        <w:pStyle w:val="Normal"/>
        <w:rPr/>
      </w:pPr>
      <w:r>
        <w:rPr/>
      </w:r>
    </w:p>
    <w:p>
      <w:pPr>
        <w:pStyle w:val="Normal"/>
        <w:rPr/>
      </w:pPr>
      <w:r>
        <w:rPr/>
        <w:t>France — Après l’attaque de Charlie Hebdo, le compte Twitter du porte</w:t>
        <w:noBreakHyphen/>
        <w:t>parole principal de l’Etat islamique, Abu Mohamad Al</w:t>
        <w:noBreakHyphen/>
        <w:t>Adnani, appelle à prier pour le salut des meurtriers, qu’il qualifie de « héros ». Reprenant des citations attribuées à certains imams de références salafistes, Al</w:t>
        <w:noBreakHyphen/>
        <w:t xml:space="preserve">Adnani rappelle le devoir pour tout musulman, je cite : « De tuer quiconque insulte le prophète ou le critique, qu’il soit musulman ou infidèle ». </w:t>
      </w:r>
    </w:p>
    <w:p>
      <w:pPr>
        <w:pStyle w:val="Normal"/>
        <w:rPr/>
      </w:pPr>
      <w:r>
        <w:rPr/>
      </w:r>
    </w:p>
    <w:p>
      <w:pPr>
        <w:pStyle w:val="Normal"/>
        <w:rPr/>
      </w:pPr>
      <w:r>
        <w:rPr/>
        <w:t xml:space="preserve">IRAK — D’après les spécialistes du renseignement français, l’Etat islamique ne progresserait plus, son avancée serait en train de s’essouffler. Daech a fait quelques offensives mais elles sont très limitées. Il perd peu à peu du terrain et se retrouve confronté à d'énormes difficultés, financières notamment. Si cette organisation de 8 millions de personnes, au budget de 2 milliards de dollars ne disparaîtrait pas aisément, son expansion se trouve pour le moment limitée…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w:t>
      </w:r>
      <w:r>
        <w:rPr/>
        <w:t xml:space="preserve">tombe tard, après les fêtes, mais a tout lieu de réjouir les producteurs de foie gras de l’Hexagone. Mercredi dernier, un juge américain a annulé l’interdiction de la vente de foie gras qui sévissait en Californie. Cette prohibition était défendue par les défenseurs des animaux, qui voyaient dans le gavage des volailles une pratique révoltante. De fait, la pratique du gavage restera encore prohibée en Californie : les restaurateurs, et les producteurs des autres Etats vont donc tâcher de combler la demande en important du foie de l’étranger, ce qui devrait faire les choux gras des producteurs français : l’occasion de réinvestir le marché américain se profile enfin pour eux, qui en avaient été évincés dans les années 2000. </w:t>
      </w:r>
    </w:p>
    <w:p>
      <w:pPr>
        <w:pStyle w:val="Normal"/>
        <w:rPr/>
      </w:pPr>
      <w:r>
        <w:rPr/>
      </w:r>
    </w:p>
    <w:p>
      <w:pPr>
        <w:pStyle w:val="Normal"/>
        <w:rPr/>
      </w:pPr>
      <w:r>
        <w:rPr/>
      </w:r>
    </w:p>
    <w:p>
      <w:pPr>
        <w:pStyle w:val="Normal"/>
        <w:rPr/>
      </w:pPr>
      <w:r>
        <w:rPr/>
      </w:r>
    </w:p>
    <w:p>
      <w:pPr>
        <w:pStyle w:val="Normal"/>
        <w:rPr>
          <w:b/>
          <w:b/>
          <w:sz w:val="32"/>
          <w:szCs w:val="32"/>
        </w:rPr>
      </w:pPr>
      <w:r>
        <w:rPr>
          <w:b/>
          <w:sz w:val="32"/>
          <w:szCs w:val="32"/>
        </w:rPr>
        <w:t>Demain samedi 10 janvier rendez</w:t>
        <w:noBreakHyphen/>
        <w:t xml:space="preserve">vous avec votre Kiosque Courtoi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7:53:00Z</dcterms:created>
  <dc:creator>Annick et Jean-Claude FERRER</dc:creator>
  <dc:description/>
  <dc:language>en-US</dc:language>
  <cp:lastModifiedBy>Annick et Jean-Claude FERRER</cp:lastModifiedBy>
  <dcterms:modified xsi:type="dcterms:W3CDTF">2015-01-09T09:20:00Z</dcterms:modified>
  <cp:revision>8</cp:revision>
  <dc:subject/>
  <dc:title/>
</cp:coreProperties>
</file>