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rPr>
        <w:t xml:space="preserve">BULLETIN DE REINFORMATION DU VENDREDI 16 JANVIER 2015 </w:t>
      </w:r>
    </w:p>
    <w:p>
      <w:pPr>
        <w:pStyle w:val="Normal"/>
        <w:rPr>
          <w:szCs w:val="28"/>
        </w:rPr>
      </w:pPr>
      <w:r>
        <w:rPr>
          <w:szCs w:val="28"/>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16 janvier 1911, Maurice Barrès prononçait à la Chambre des députés un de ses plus célèbres discours : </w:t>
      </w:r>
      <w:r>
        <w:rPr>
          <w:i/>
        </w:rPr>
        <w:t>Pour les Eglises</w:t>
      </w:r>
      <w:r>
        <w:rPr/>
        <w:t>. La loi de 1905 confirmait les municipalités dans leur statut de propriétaire des édifices du culte et rendait les associations cultuelles, que les catholiques étaient tenus de constituer, responsables financièrement de leur entretien. Ce transfert des charges du propriétaire sur l'usufruitier était interprété par nombre d'élus comme une interdiction de subventionner le culte et donc une impossibilité d'entretenir les édifices. Les désaccords entre la République et le Saint</w:t>
        <w:noBreakHyphen/>
        <w:t>Siège débouchèrent sur un vide juridique qui fragilisa terriblement la situation matérielle des biens culturels. Des vols comme la châsse d'Ambazac, des ventes suggérées par des marchands sans scrupules, des destructions comme l'église de Grisy</w:t>
        <w:noBreakHyphen/>
        <w:t>Suisnes en Seine</w:t>
        <w:noBreakHyphen/>
        <w:t>et</w:t>
        <w:noBreakHyphen/>
        <w:t xml:space="preserve">Marne émurent l'opinion publique. Contre ceux qui veulent abolir les symboles de l'idéal chrétien, Maurice Barrès, en appelle à tous les hommes de culture. Ces trois interventions à la chambre entre 1911 et 1913 déboucheront sur la loi du 10 juillet 1914 à la création de la Caisse des monuments historiques, mise en application à partir de 1921. </w:t>
      </w:r>
    </w:p>
    <w:p>
      <w:pPr>
        <w:pStyle w:val="Normal"/>
        <w:rPr/>
      </w:pPr>
      <w:r>
        <w:rPr/>
      </w:r>
    </w:p>
    <w:p>
      <w:pPr>
        <w:pStyle w:val="Normal"/>
        <w:rPr/>
      </w:pPr>
      <w:r>
        <w:rPr/>
      </w:r>
    </w:p>
    <w:p>
      <w:pPr>
        <w:pStyle w:val="Normal"/>
        <w:rPr/>
      </w:pPr>
      <w:r>
        <w:rPr/>
      </w:r>
    </w:p>
    <w:p>
      <w:pPr>
        <w:pStyle w:val="Heading2"/>
        <w:rPr>
          <w:sz w:val="28"/>
        </w:rPr>
      </w:pPr>
      <w:r>
        <w:rPr/>
        <w:t xml:space="preserve">Islamisation de la France et de l’Europe : l’analyse d’Aymeric Chauprade </w:t>
      </w:r>
    </w:p>
    <w:p>
      <w:pPr>
        <w:pStyle w:val="Normal"/>
        <w:rPr>
          <w:sz w:val="28"/>
        </w:rPr>
      </w:pPr>
      <w:r>
        <w:rPr>
          <w:sz w:val="28"/>
        </w:rPr>
      </w:r>
    </w:p>
    <w:p>
      <w:pPr>
        <w:pStyle w:val="Normal"/>
        <w:rPr/>
      </w:pPr>
      <w:r>
        <w:rPr/>
      </w:r>
    </w:p>
    <w:p>
      <w:pPr>
        <w:pStyle w:val="Normal"/>
        <w:rPr>
          <w:szCs w:val="28"/>
        </w:rPr>
      </w:pPr>
      <w:r>
        <w:rPr>
          <w:b/>
          <w:szCs w:val="28"/>
        </w:rPr>
        <w:t xml:space="preserve">L’analyse que fait Aymeric Chauprade, le conseiller pour les questions internationales de Marine Le Pen, de la menace islamiste sur la France et l’Europe </w:t>
      </w:r>
    </w:p>
    <w:p>
      <w:pPr>
        <w:pStyle w:val="Normal"/>
        <w:rPr>
          <w:szCs w:val="28"/>
        </w:rPr>
      </w:pPr>
      <w:r>
        <w:rPr>
          <w:szCs w:val="28"/>
        </w:rPr>
      </w:r>
    </w:p>
    <w:p>
      <w:pPr>
        <w:pStyle w:val="Normal"/>
        <w:rPr>
          <w:b/>
          <w:b/>
          <w:bCs/>
        </w:rPr>
      </w:pPr>
      <w:r>
        <w:rPr>
          <w:b/>
          <w:bCs/>
        </w:rPr>
        <w:t xml:space="preserve">Aymeric Chauprade, député français au parlement européen, et conseiller de Marine Le Pen pour les questions internationales, a mis en ligne mercredi sur son site une vidéo dans laquelle il précise ses positions sur l’islam </w:t>
      </w:r>
    </w:p>
    <w:p>
      <w:pPr>
        <w:pStyle w:val="Normal"/>
        <w:rPr>
          <w:b/>
          <w:b/>
          <w:bCs/>
        </w:rPr>
      </w:pPr>
      <w:r>
        <w:rPr>
          <w:b/>
          <w:bCs/>
        </w:rPr>
      </w:r>
    </w:p>
    <w:p>
      <w:pPr>
        <w:pStyle w:val="Normal"/>
        <w:rPr>
          <w:bCs/>
        </w:rPr>
      </w:pPr>
      <w:r>
        <w:rPr>
          <w:bCs/>
        </w:rPr>
        <w:t>Du grand Chauprade, clair, lumineux. Rien à voir avec les discours creux des nains politiques du Système qui s’agitent actuellement sur nos tout petits écrans. En quelque dix minutes, le géopolitologue rappelle un certain nombre de vérités et de principes. « La France est en guerre, affirme</w:t>
        <w:noBreakHyphen/>
        <w:t>t</w:t>
        <w:noBreakHyphen/>
        <w:t>il d’emblée. Elle n’est pas en guerre contre les musulmans, mais contre des musulmans ». Le disciple du géopolitologue François Thual distingue deux islams : l’islam acclimaté par les Etats, les nations, par les cultures nationales, d’une part, et, d’autre part, l’islam qu’il qualifie de « global », l’islam qui est resté fidèle à ses fondements djihadiques et historiques. Cet islam</w:t>
        <w:noBreakHyphen/>
        <w:t>là ne reconnaît pas les nations, qu’elles soient musulmanes ou non. Cet islam « global » s’appuie sur l’oumma, la communauté planétaire des croyants, veut restaurer le califat et établir la loi islamique, la charia, sur la terre entière. « C’est cet islam</w:t>
        <w:noBreakHyphen/>
        <w:t xml:space="preserve">là qui nous fait la guerre, que nous le voulions ou non », assène Chauprade. « Evidemment que nous sommes en guerre, puisqu’ils l’ont décidé ». </w:t>
      </w:r>
    </w:p>
    <w:p>
      <w:pPr>
        <w:pStyle w:val="Normal"/>
        <w:rPr>
          <w:b/>
          <w:b/>
          <w:bCs/>
        </w:rPr>
      </w:pPr>
      <w:r>
        <w:rPr>
          <w:b/>
          <w:bCs/>
        </w:rPr>
      </w:r>
    </w:p>
    <w:p>
      <w:pPr>
        <w:pStyle w:val="Normal"/>
        <w:rPr>
          <w:b/>
          <w:b/>
          <w:bCs/>
        </w:rPr>
      </w:pPr>
      <w:r>
        <w:rPr>
          <w:b/>
          <w:bCs/>
        </w:rPr>
        <w:t>Est</w:t>
        <w:noBreakHyphen/>
        <w:t xml:space="preserve">ce une guerre planétaire ? </w:t>
      </w:r>
    </w:p>
    <w:p>
      <w:pPr>
        <w:pStyle w:val="Normal"/>
        <w:rPr>
          <w:b/>
          <w:b/>
          <w:bCs/>
        </w:rPr>
      </w:pPr>
      <w:r>
        <w:rPr>
          <w:b/>
          <w:bCs/>
        </w:rPr>
      </w:r>
    </w:p>
    <w:p>
      <w:pPr>
        <w:pStyle w:val="Normal"/>
        <w:rPr/>
      </w:pPr>
      <w:r>
        <w:rPr>
          <w:bCs/>
        </w:rPr>
        <w:t>L’islam « global » est en guerre partout dans le monde. Contre les Etats</w:t>
        <w:noBreakHyphen/>
        <w:t>Unis, l’Europe, la Russie, la Chine, l’Inde, Israël ou encore contre les régimes musulmans "modérés", constate le conseiller de Marine Le Pen, qui précise qu’entre 15 % et 25 % des musulmans du monde entier se reconnaissent dans cet islam guerrier. Proportion identique affirme</w:t>
        <w:noBreakHyphen/>
        <w:t>t</w:t>
        <w:noBreakHyphen/>
        <w:t xml:space="preserve">il, pour les musulmans vivant actuellement sur le sol européen, et, spécifiquement français. Sur les 6 millions de musulmans présents en France — et sans doute beaucoup plus –, entre 900 000 et 1 500 000 se reconnaissent, potentiellement, dans l’islam djihadiste qui s’est illustré la semaine dernière sur notre territoire. Au niveau mondial, les chiffres sont proprement hallucinants, puisque le nombre de musulmans « immodérés » se situe entre 225 et 375 millions, soit </w:t>
      </w:r>
      <w:r>
        <w:rPr>
          <w:bCs/>
          <w:i/>
        </w:rPr>
        <w:t>grosso modo</w:t>
      </w:r>
      <w:r>
        <w:rPr>
          <w:bCs/>
        </w:rPr>
        <w:t xml:space="preserve"> le poids démographique des Etats</w:t>
        <w:noBreakHyphen/>
        <w:t xml:space="preserve">Unis. </w:t>
      </w:r>
    </w:p>
    <w:p>
      <w:pPr>
        <w:pStyle w:val="Normal"/>
        <w:rPr>
          <w:b/>
          <w:b/>
          <w:bCs/>
        </w:rPr>
      </w:pPr>
      <w:r>
        <w:rPr>
          <w:b/>
          <w:bCs/>
        </w:rPr>
      </w:r>
    </w:p>
    <w:p>
      <w:pPr>
        <w:pStyle w:val="Normal"/>
        <w:rPr>
          <w:b/>
          <w:b/>
          <w:bCs/>
        </w:rPr>
      </w:pPr>
      <w:r>
        <w:rPr>
          <w:b/>
          <w:bCs/>
        </w:rPr>
        <w:t xml:space="preserve">Mais une majorité de ces musulmans est pacifique </w:t>
      </w:r>
    </w:p>
    <w:p>
      <w:pPr>
        <w:pStyle w:val="Normal"/>
        <w:rPr>
          <w:b/>
          <w:b/>
          <w:bCs/>
        </w:rPr>
      </w:pPr>
      <w:r>
        <w:rPr>
          <w:b/>
          <w:bCs/>
        </w:rPr>
      </w:r>
    </w:p>
    <w:p>
      <w:pPr>
        <w:pStyle w:val="Normal"/>
        <w:rPr>
          <w:bCs/>
        </w:rPr>
      </w:pPr>
      <w:r>
        <w:rPr>
          <w:bCs/>
        </w:rPr>
        <w:t>Certes, mais, fait remarquer Chauprade, une majorité d’Allemands étaient pacifiques avant 1933, une majorité de Russes, de Chinois, de Khmers l’étaient avant qu’ils ne deviennent, à leur corps défendant, les acteurs d’une idéologie mortifère, le communisme, qui pèse 100 millions de morts. Et le géopolitologue de conclure : « L’islam fait peser, une menace très grave sur notre avenir ». « Une Ve colonne puissante peut à tout moment se retourner contre nous en cas de confrontation générale ». Ainsi remarque</w:t>
        <w:noBreakHyphen/>
        <w:t>t</w:t>
        <w:noBreakHyphen/>
        <w:t xml:space="preserve">il, nos ambassades ont rapporté de nombreuses scènes de liesse dans l’ensemble du monde musulman après la tuerie de Charlie Hebdo. Et le conseiller de Marine Le Pen de comparer le refus massif de la minute de silence dans les écoles des quartiers de l’immigration, et le refus de militaires « français » de servir en Afghanistan lorsque nous étions engagés sur ce théâtre. </w:t>
      </w:r>
    </w:p>
    <w:p>
      <w:pPr>
        <w:pStyle w:val="Normal"/>
        <w:rPr>
          <w:b/>
          <w:b/>
          <w:bCs/>
        </w:rPr>
      </w:pPr>
      <w:r>
        <w:rPr>
          <w:b/>
          <w:bCs/>
        </w:rPr>
      </w:r>
    </w:p>
    <w:p>
      <w:pPr>
        <w:pStyle w:val="Normal"/>
        <w:rPr>
          <w:b/>
          <w:b/>
          <w:bCs/>
        </w:rPr>
      </w:pPr>
      <w:r>
        <w:rPr>
          <w:b/>
          <w:bCs/>
        </w:rPr>
        <w:t xml:space="preserve">Quelles sont les raisons de cette situation ? </w:t>
      </w:r>
    </w:p>
    <w:p>
      <w:pPr>
        <w:pStyle w:val="Normal"/>
        <w:rPr>
          <w:b/>
          <w:b/>
          <w:bCs/>
        </w:rPr>
      </w:pPr>
      <w:r>
        <w:rPr>
          <w:b/>
          <w:bCs/>
        </w:rPr>
      </w:r>
    </w:p>
    <w:p>
      <w:pPr>
        <w:pStyle w:val="Normal"/>
        <w:rPr>
          <w:bCs/>
        </w:rPr>
      </w:pPr>
      <w:r>
        <w:rPr>
          <w:bCs/>
        </w:rPr>
        <w:t>« Nous en sommes là, affirme Chauprade, parce que l’idéologie mondialiste s’est attaquée aux souverainetés nationales. L’affaiblissement des Nations a profité à l’islam global qui, précisément, les nie. En cautionnant les guerres en Irak, en Libye, en affaiblissant le régime syrien et en isolant l’Iran, les régimes mondialistes UMPS portent, une lourde responsabilité dans la situation actuelle » constate l’eurodéputé Front National. Une situation qui se caractérise, selon lui, par la conjonction d’une immigration extra</w:t>
        <w:noBreakHyphen/>
        <w:t xml:space="preserve">européenne massive et le réveil de la conscience islamique de ces populations. Avec la dilution de l’idéal national, depuis longtemps totalement incapable d’assimiler qui que ce soit, de nombreux musulmans « modérés » sont peu à peu passés dans le camp de l’islam « immodéré ». </w:t>
      </w:r>
    </w:p>
    <w:p>
      <w:pPr>
        <w:pStyle w:val="Normal"/>
        <w:rPr>
          <w:bCs/>
        </w:rPr>
      </w:pPr>
      <w:r>
        <w:rPr>
          <w:bCs/>
        </w:rPr>
      </w:r>
    </w:p>
    <w:p>
      <w:pPr>
        <w:pStyle w:val="Normal"/>
        <w:rPr>
          <w:b/>
          <w:b/>
          <w:bCs/>
        </w:rPr>
      </w:pPr>
      <w:r>
        <w:rPr>
          <w:b/>
          <w:bCs/>
        </w:rPr>
        <w:t>Peut</w:t>
        <w:noBreakHyphen/>
        <w:t xml:space="preserve">on compter sur une réforme interne de l’islam ? </w:t>
      </w:r>
    </w:p>
    <w:p>
      <w:pPr>
        <w:pStyle w:val="Normal"/>
        <w:rPr>
          <w:b/>
          <w:b/>
          <w:bCs/>
        </w:rPr>
      </w:pPr>
      <w:r>
        <w:rPr>
          <w:b/>
          <w:bCs/>
        </w:rPr>
      </w:r>
    </w:p>
    <w:p>
      <w:pPr>
        <w:pStyle w:val="Normal"/>
        <w:rPr>
          <w:bCs/>
        </w:rPr>
      </w:pPr>
      <w:r>
        <w:rPr>
          <w:bCs/>
        </w:rPr>
        <w:t xml:space="preserve">Les racines de la violence et du totalitarisme se trouvent dans l’islam même et dans ses textes sacrés, constate Chauprade. Le coran étant la parole incréée d’Allah, y changer une virgule est blasphématoire. L’islam est donc, par essence, irréformable. Raconter une autre histoire aux Français, c’est leur mentir délibérément. Chauprade remarque qu’hélas, c’est ce à quoi s’emploient l’ensemble des forces politiques du Système et leurs médias aux ordre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pPr>
      <w:r>
        <w:rPr/>
        <w:t xml:space="preserve">Europe : nouvelle législation très favorable aux OGM </w:t>
      </w:r>
    </w:p>
    <w:p>
      <w:pPr>
        <w:pStyle w:val="Normal"/>
        <w:rPr>
          <w:b/>
          <w:b/>
        </w:rPr>
      </w:pPr>
      <w:r>
        <w:rPr>
          <w:b/>
        </w:rPr>
      </w:r>
    </w:p>
    <w:p>
      <w:pPr>
        <w:pStyle w:val="Normal"/>
        <w:rPr/>
      </w:pPr>
      <w:r>
        <w:rPr/>
        <w:t>Avec 480 voix contre 159, les eurodéputés ont adopté cette semaine un amendement derrière lequel se profile le Traité transatlantique. Ce texte est paradoxal : d’un côté, il permettra à chaque pays de décider individuellement de la culture ou non d’une plante transgénique sur son territoire, mais de l’autre, il devrait in fine faciliter la culture de semences transgéniques. Les Etats vont en effet se retrouver considérablement affaiblis face aux firmes multinationales de l’agroalimentaire. Si un Etat interdit la culture d’OGM, une entreprise pourra l’attaquer pour « entrave au commerce », e</w:t>
      </w:r>
      <w:r>
        <w:rPr>
          <w:iCs/>
        </w:rPr>
        <w:t>n utilisant de simples tribunaux d'arbitrage privé</w:t>
      </w:r>
      <w:r>
        <w:rPr>
          <w:i/>
        </w:rPr>
        <w:t>.</w:t>
      </w:r>
      <w:r>
        <w:rPr/>
        <w:t xml:space="preserve"> Pour Marine Le Pen, ce texte, je cite : « Favorise les intérêts des multinationales au détriment des consommateurs et des agriculteurs, de la diversité des végétaux cultivés, et [nie] un principe fondamental, [à savoir qu’] il faut nourrir sans rendre malade ». Fin de citation.</w:t>
      </w:r>
    </w:p>
    <w:p>
      <w:pPr>
        <w:pStyle w:val="Normal"/>
        <w:rPr/>
      </w:pPr>
      <w:r>
        <w:rPr/>
      </w:r>
    </w:p>
    <w:p>
      <w:pPr>
        <w:pStyle w:val="Normal"/>
        <w:rPr/>
      </w:pPr>
      <w:r>
        <w:rPr/>
      </w:r>
    </w:p>
    <w:p>
      <w:pPr>
        <w:pStyle w:val="Heading1"/>
        <w:ind w:left="432" w:hanging="0"/>
        <w:rPr>
          <w:b w:val="false"/>
          <w:b w:val="false"/>
          <w:sz w:val="28"/>
        </w:rPr>
      </w:pPr>
      <w:r>
        <w:rPr/>
        <w:t xml:space="preserve">Les chiffres officiels de l’immigration de l’année 2014 sont tombés jeudi </w:t>
      </w:r>
    </w:p>
    <w:p>
      <w:pPr>
        <w:pStyle w:val="Normal"/>
        <w:rPr>
          <w:b/>
          <w:b/>
          <w:sz w:val="28"/>
        </w:rPr>
      </w:pPr>
      <w:r>
        <w:rPr>
          <w:b/>
          <w:sz w:val="28"/>
        </w:rPr>
      </w:r>
    </w:p>
    <w:p>
      <w:pPr>
        <w:pStyle w:val="Normal"/>
        <w:rPr/>
      </w:pPr>
      <w:r>
        <w:rPr/>
        <w:t>Et pour tomber, ils sont bien tombés ! Ils relèvent carrément du miracle… Jugez</w:t>
        <w:noBreakHyphen/>
        <w:t xml:space="preserve">en : hausse des expulsions de 7,7 %, baisse de 11,4 % des régularisations et diminutions de 2,6 % des demandes d’asile. En ces temps d’inquiétudes djihadistes, que demande le peuple… Le ministre de l’Intérieur Bernard Cazeneuve s’est néanmoins cru obligé de signaler, je cite : « Que les attaques terroristes que le pays a vécues n’ont rien à voir avec l’immigration ». Si ces statistiques officielles prêtent à sourire, tellement elles semblent en adéquation avec ce que demande l’opinion publique traumatisée par les événements de la semaine dernière, le ministre s’est employé à expliquer que 2013 avait été une année « exceptionnelle » en matière de flux migratoires, d’où les correctifs constatés en 2014. Rappelons qu’en 2013, la circulaire Valls avait permis d’assouplir la procédure de régularisation, engendrant un bond de plus de 50 %. Fait paradoxal, le nombre exact de régularisations en 2014 n’a pas été communiqué. On apprend par ailleurs que 77 335 personnes ont acquis la nationalité française, principalement par décret et par mariage. </w:t>
      </w:r>
    </w:p>
    <w:p>
      <w:pPr>
        <w:pStyle w:val="Normal"/>
        <w:rPr/>
      </w:pPr>
      <w:r>
        <w:rPr/>
      </w:r>
    </w:p>
    <w:p>
      <w:pPr>
        <w:pStyle w:val="Normal"/>
        <w:rPr/>
      </w:pPr>
      <w:r>
        <w:rPr/>
      </w:r>
    </w:p>
    <w:p>
      <w:pPr>
        <w:pStyle w:val="Heading1"/>
        <w:ind w:left="432" w:hanging="0"/>
        <w:rPr>
          <w:b w:val="false"/>
          <w:b w:val="false"/>
          <w:sz w:val="28"/>
        </w:rPr>
      </w:pPr>
      <w:r>
        <w:rPr/>
        <w:t>Minute de silence : Najat Vallaud</w:t>
        <w:noBreakHyphen/>
        <w:t xml:space="preserve">Belkacem minimise le nombre d’incidents </w:t>
      </w:r>
    </w:p>
    <w:p>
      <w:pPr>
        <w:pStyle w:val="Normal"/>
        <w:rPr>
          <w:b/>
          <w:b/>
          <w:bCs/>
          <w:sz w:val="28"/>
        </w:rPr>
      </w:pPr>
      <w:r>
        <w:rPr>
          <w:b/>
          <w:bCs/>
          <w:sz w:val="28"/>
        </w:rPr>
      </w:r>
    </w:p>
    <w:p>
      <w:pPr>
        <w:pStyle w:val="Normal"/>
        <w:rPr/>
      </w:pPr>
      <w:r>
        <w:rPr>
          <w:bCs/>
        </w:rPr>
        <w:t>L’eurodéputé et maire UMP de La Garenne</w:t>
        <w:noBreakHyphen/>
        <w:t>Colombes, Philippe Juvin, a estimé mardi que le ministère de l’Education nationale tentait de procéder, je cite : « A une sous</w:t>
        <w:noBreakHyphen/>
        <w:t xml:space="preserve">estimation grossière », et appelle à la publication des « vrais chiffres ». </w:t>
      </w:r>
      <w:r>
        <w:rPr/>
        <w:t>Le chiffre d’une centaine d’établissements ayant rencontré, je cite : « Des difficultés à faire respecter l’hommage aux victimes » avait été évoqué par Najat Vallaud</w:t>
        <w:noBreakHyphen/>
        <w:t>Belkacem lors d’une réunion mardi avec les recteurs d’académies. Hier, sans donner de précisions, le ministère reconnaissait que ces estimations pourraient être largement dépassées</w:t>
      </w:r>
      <w:r>
        <w:rPr>
          <w:bCs/>
        </w:rPr>
        <w:t xml:space="preserve">. Aucun chiffre, non plus, concernant les propos de justification ou de soutien au terrorisme tenus en dehors de la minute de silence, mais les témoignages d’enseignants dépassés par la violence des réactions de leurs élèves abondent sur les réseaux sociaux. </w:t>
      </w:r>
      <w:r>
        <w:rPr/>
        <w:t xml:space="preserve">A Lille et à Paris, les quatre fonctionnaires qui avaient jugé « compréhensible » la tuerie de Charlie Hebdo ont été suspendus. Martine Aubry, maire de Lille, a porté plainte contre l’un d’eux pour « apologie du terrorisme ». </w:t>
      </w:r>
    </w:p>
    <w:p>
      <w:pPr>
        <w:pStyle w:val="Normal"/>
        <w:rPr/>
      </w:pPr>
      <w:r>
        <w:rPr/>
      </w:r>
    </w:p>
    <w:p>
      <w:pPr>
        <w:pStyle w:val="Normal"/>
        <w:rPr/>
      </w:pPr>
      <w:r>
        <w:rPr/>
      </w:r>
    </w:p>
    <w:p>
      <w:pPr>
        <w:pStyle w:val="Heading1"/>
        <w:ind w:left="432" w:hanging="0"/>
        <w:rPr>
          <w:b w:val="false"/>
          <w:b w:val="false"/>
          <w:sz w:val="28"/>
        </w:rPr>
      </w:pPr>
      <w:r>
        <w:rPr/>
        <w:t>La lettre du jour est de Jean</w:t>
        <w:noBreakHyphen/>
        <w:t xml:space="preserve">Yves Camus, au journal Présent </w:t>
      </w:r>
    </w:p>
    <w:p>
      <w:pPr>
        <w:pStyle w:val="Normal"/>
        <w:rPr>
          <w:b/>
          <w:b/>
          <w:sz w:val="28"/>
        </w:rPr>
      </w:pPr>
      <w:r>
        <w:rPr>
          <w:b/>
          <w:sz w:val="28"/>
        </w:rPr>
      </w:r>
    </w:p>
    <w:p>
      <w:pPr>
        <w:pStyle w:val="Normal"/>
        <w:rPr/>
      </w:pPr>
      <w:r>
        <w:rPr/>
        <w:t>Dans un article paru le 9 janvier dernier dans le quotidien d’inspiration nationale et catholique, cet ancien journaliste de Charlie Hebdo est décrit, je cite : « Comme un chaud partisan de la loi Gayssot ». Or, affirme Jean</w:t>
        <w:noBreakHyphen/>
        <w:t>Yves Camus dans sa réponse, publiée par Présent dans son édition du 14 janvier, je cite : « Nombre de rédacteurs [de Charlie Hebdo], d’esprit libertaire, y sont — ou y étaient — hostiles », ajoutant : « Je n’ai pas, ou plutôt je n’ai plus, de certitude sur la loi Gayssot ». « Je sais quelle idéologie, quel fanatisme religieux a tué mes amis de "Charlie Hebdo" et les Juifs assassinés porte de Vincennes. Ce n’est ni l’extrême droite, ni le catholicisme mais l’islamisme. Avec sa composante intrinsèquement anti</w:t>
        <w:noBreakHyphen/>
        <w:t>française, antisémite, sa culture de mort et sa manière de se poser, contre toute évidence, en victime. Ma priorité, c’est que mon pays ne se couche pas devant les terroristes islamistes qui veulent lui imposer leur loi ». Fin de citation. Bienvenue au club, Jean</w:t>
        <w:noBreakHyphen/>
        <w:t xml:space="preserve">Yves !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ind w:left="432" w:hanging="0"/>
        <w:rPr>
          <w:b w:val="false"/>
          <w:b w:val="false"/>
          <w:sz w:val="28"/>
        </w:rPr>
      </w:pPr>
      <w:r>
        <w:rPr/>
        <w:t>Mini</w:t>
        <w:noBreakHyphen/>
        <w:t xml:space="preserve">krach boursier en Suisse </w:t>
      </w:r>
    </w:p>
    <w:p>
      <w:pPr>
        <w:pStyle w:val="Normal"/>
        <w:rPr>
          <w:b/>
          <w:b/>
          <w:sz w:val="28"/>
        </w:rPr>
      </w:pPr>
      <w:r>
        <w:rPr>
          <w:b/>
          <w:sz w:val="28"/>
        </w:rPr>
      </w:r>
    </w:p>
    <w:p>
      <w:pPr>
        <w:pStyle w:val="Normal"/>
        <w:rPr>
          <w:b/>
          <w:b/>
        </w:rPr>
      </w:pPr>
      <w:r>
        <w:rPr/>
        <w:t>La BNS, Banque Nationale Suisse, a annoncé hier l'abandon du taux plancher de 1,20 franc suisse pour 1 euro, fixé il y a trois ans. Ce taux plancher avait pour objet d’empêcher le franc suisse de monter au</w:t>
        <w:noBreakHyphen/>
        <w:t xml:space="preserve">dessus de 0,83 euro, préservant ainsi la compétitivité des entreprises helvétiques. Dès l'annonce de cette mesure, qui a pris de court les marchés financiers, le franc suisse, grande valeur refuge, s'est apprécié de près de 30 % par rapport à l'euro, renchérissant d’autant le prix des produits suisses à l’exportation. </w:t>
      </w:r>
      <w:r>
        <w:rPr>
          <w:i/>
          <w:iCs/>
        </w:rPr>
        <w:t>« Ce que la BNS provoque là, c'est un tsunami »</w:t>
      </w:r>
      <w:r>
        <w:rPr/>
        <w:t xml:space="preserve">, a déclaré le directeur général de Swatch Group, le numéro un mondial de l'horlogerie, estimant que cela aura des répercussions pour </w:t>
      </w:r>
      <w:r>
        <w:rPr>
          <w:i/>
          <w:iCs/>
        </w:rPr>
        <w:t>« l'industrie d'exportation, le tourisme, mais également pour l'ensemble de la Suisse »</w:t>
      </w:r>
      <w:r>
        <w:rPr/>
        <w:t xml:space="preserve">. En milieu de journée, l'indice SMI de la bourse de Zurich avait perdu plus de 12 %. </w:t>
      </w:r>
    </w:p>
    <w:p>
      <w:pPr>
        <w:pStyle w:val="Normal"/>
        <w:rPr>
          <w:b/>
          <w:b/>
        </w:rPr>
      </w:pPr>
      <w:r>
        <w:rPr>
          <w:b/>
        </w:rPr>
      </w:r>
    </w:p>
    <w:p>
      <w:pPr>
        <w:pStyle w:val="Normal"/>
        <w:rPr/>
      </w:pPr>
      <w:r>
        <w:rPr/>
      </w:r>
    </w:p>
    <w:p>
      <w:pPr>
        <w:pStyle w:val="Normal"/>
        <w:rPr/>
      </w:pPr>
      <w:r>
        <w:rPr/>
      </w:r>
    </w:p>
    <w:p>
      <w:pPr>
        <w:pStyle w:val="Heading2"/>
        <w:rPr>
          <w:b w:val="false"/>
          <w:b w:val="false"/>
          <w:sz w:val="28"/>
        </w:rPr>
      </w:pPr>
      <w:r>
        <w:rPr/>
        <w:t>Rendez</w:t>
        <w:noBreakHyphen/>
        <w:t xml:space="preserve">vous important </w:t>
      </w:r>
    </w:p>
    <w:p>
      <w:pPr>
        <w:pStyle w:val="Normal"/>
        <w:rPr>
          <w:b/>
          <w:b/>
          <w:sz w:val="28"/>
        </w:rPr>
      </w:pPr>
      <w:r>
        <w:rPr>
          <w:b/>
          <w:sz w:val="28"/>
        </w:rPr>
      </w:r>
    </w:p>
    <w:p>
      <w:pPr>
        <w:pStyle w:val="Normal"/>
        <w:rPr/>
      </w:pPr>
      <w:r>
        <w:rPr/>
      </w:r>
    </w:p>
    <w:p>
      <w:pPr>
        <w:pStyle w:val="Normal"/>
        <w:rPr/>
      </w:pPr>
      <w:r>
        <w:rPr/>
        <w:t>Depuis plusieurs semaines, le mouvement Pegida (Patriotes Européens contre l’Islamisation de l’Occident), parti de Dresde, se développe dans toute l’Allemagne. Lundi dernier, plus de 30 000 patriotes manifestaient dans les rues de Dresde. Des mouvements Pegida voient le jour en Suisse, en Italie, en Espagne et en France. Dimanche prochain, 18 janvier, à 14 h 30, place de la Bourse à Paris, Mélanie Dittmer, responsable de Pegida à Düsseldorf et Cologne, sera à Paris, à l’invitation de Riposte Laïque et Résistance républicaine, et prendra la parole. Interviendront également le député suisse Jean</w:t>
        <w:noBreakHyphen/>
        <w:t xml:space="preserve">Luc Addor, l’Italien Armando Manocchia, ou encore le philosophe Renaud Camus. D’autres rassemblements auront lieu à Lyon, Montpellier et Bordeaux, sous l’égide de groupes locaux se réclamant de Pegida. </w:t>
      </w:r>
    </w:p>
    <w:p>
      <w:pPr>
        <w:pStyle w:val="Normal"/>
        <w:rPr/>
      </w:pPr>
      <w:r>
        <w:rPr/>
      </w:r>
    </w:p>
    <w:p>
      <w:pPr>
        <w:pStyle w:val="Normal"/>
        <w:rPr/>
      </w:pPr>
      <w:r>
        <w:rPr/>
      </w:r>
    </w:p>
    <w:p>
      <w:pPr>
        <w:pStyle w:val="Normal"/>
        <w:rPr/>
      </w:pPr>
      <w:r>
        <w:rPr/>
      </w:r>
    </w:p>
    <w:p>
      <w:pPr>
        <w:pStyle w:val="Normal"/>
        <w:rPr>
          <w:b/>
          <w:b/>
          <w:sz w:val="32"/>
          <w:szCs w:val="32"/>
        </w:rPr>
      </w:pPr>
      <w:r>
        <w:rPr>
          <w:b/>
          <w:sz w:val="32"/>
          <w:szCs w:val="32"/>
        </w:rPr>
        <w:t>N’oubliez pas, non plus, votre prochain rendez</w:t>
        <w:noBreakHyphen/>
        <w:t xml:space="preserve">vous avec la réinformation, votre kiosque courtois, demain samedi 17 janvier à 7 h 15. </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b/>
      <w:bCs/>
      <w:kern w:val="2"/>
      <w:sz w:val="36"/>
      <w:szCs w:val="28"/>
      <w:lang w:val="en-US"/>
    </w:rPr>
  </w:style>
  <w:style w:type="paragraph" w:styleId="Heading2">
    <w:name w:val="Heading 2"/>
    <w:basedOn w:val="Normal"/>
    <w:next w:val="Normal"/>
    <w:qFormat/>
    <w:pPr>
      <w:numPr>
        <w:ilvl w:val="1"/>
        <w:numId w:val="1"/>
      </w:numPr>
      <w:jc w:val="center"/>
      <w:outlineLvl w:val="1"/>
    </w:pPr>
    <w:rPr>
      <w:rFonts w:eastAsia="Times New Roman"/>
      <w:b/>
      <w:bCs/>
      <w:iCs/>
      <w:sz w:val="40"/>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rFonts w:ascii="Times New Roman" w:hAnsi="Times New Roman" w:cs="Times New Roman"/>
      <w:sz w:val="28"/>
      <w:szCs w:val="22"/>
    </w:rPr>
  </w:style>
  <w:style w:type="character" w:styleId="PieddepageCar">
    <w:name w:val="Pied de page Car"/>
    <w:basedOn w:val="Policepardfaut"/>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jc w:val="left"/>
    </w:pPr>
    <w:rPr>
      <w:rFonts w:ascii="Calibri" w:hAnsi="Calibri" w:cs="Calibri"/>
      <w:sz w:val="22"/>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07:00Z</dcterms:created>
  <dc:creator/>
  <dc:description/>
  <dc:language>en-US</dc:language>
  <cp:lastModifiedBy/>
  <dcterms:modified xsi:type="dcterms:W3CDTF">2015-12-22T10:07:00Z</dcterms:modified>
  <cp:revision>1</cp:revision>
  <dc:subject/>
  <dc:title/>
</cp:coreProperties>
</file>