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29"/>
          <w:szCs w:val="29"/>
        </w:rPr>
        <w:t xml:space="preserve">BULLETIN DE REINFORMATION DU MARDI 6 OCTOBRE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Le Grand remplacement en Suisse </w:t>
      </w:r>
    </w:p>
    <w:p>
      <w:pPr>
        <w:pStyle w:val="Normal"/>
        <w:rPr>
          <w:b/>
          <w:b/>
          <w:sz w:val="28"/>
        </w:rPr>
      </w:pPr>
      <w:r>
        <w:rPr>
          <w:b/>
          <w:sz w:val="28"/>
        </w:rPr>
      </w:r>
    </w:p>
    <w:p>
      <w:pPr>
        <w:pStyle w:val="Normal"/>
        <w:rPr/>
      </w:pPr>
      <w:r>
        <w:rPr>
          <w:b/>
        </w:rPr>
        <w:t xml:space="preserve">La Suisse vient de publier des chiffres officiels montrant l'ampleur du Grand remplacement </w:t>
      </w:r>
    </w:p>
    <w:p>
      <w:pPr>
        <w:pStyle w:val="Normal"/>
        <w:rPr>
          <w:b/>
          <w:b/>
        </w:rPr>
      </w:pPr>
      <w:r>
        <w:rPr>
          <w:b/>
        </w:rPr>
      </w:r>
    </w:p>
    <w:p>
      <w:pPr>
        <w:pStyle w:val="Normal"/>
        <w:rPr/>
      </w:pPr>
      <w:r>
        <w:rPr/>
        <w:t>Un communiqué de l’Office fédéral de la statistique estime que plus de 50 % des nouveaux</w:t>
        <w:noBreakHyphen/>
        <w:t xml:space="preserve">nés en Suisse ont au moins un parent issu de l’immigration. Ce rapport date de 2013 mais vient d’être diffusé par des médias de réinformation. </w:t>
      </w:r>
    </w:p>
    <w:p>
      <w:pPr>
        <w:pStyle w:val="Normal"/>
        <w:rPr/>
      </w:pPr>
      <w:r>
        <w:rPr/>
        <w:t>Les enfants de 0 à 6 ans sont donc aujourd’hui majoritairement issus de l’immigration.</w:t>
      </w:r>
    </w:p>
    <w:p>
      <w:pPr>
        <w:pStyle w:val="Normal"/>
        <w:rPr/>
      </w:pPr>
      <w:r>
        <w:rPr/>
        <w:t xml:space="preserve">En outre comme l’écrit le journal suisse </w:t>
      </w:r>
      <w:r>
        <w:rPr>
          <w:i/>
        </w:rPr>
        <w:t>Le Temps</w:t>
      </w:r>
      <w:r>
        <w:rPr/>
        <w:t xml:space="preserve">, je cite : « La moitié des mariages sont désormais conclus entre des conjoints suisses et étrangers, ou entre deux étrangers. Ces phénomènes semblent se produire au même moment. Comme si un point de basculement venait d’être atteint ». Fin de citation. </w:t>
      </w:r>
    </w:p>
    <w:p>
      <w:pPr>
        <w:pStyle w:val="Normal"/>
        <w:rPr/>
      </w:pPr>
      <w:r>
        <w:rPr/>
        <w:t xml:space="preserve">D’après un des responsables de l’office fédéral de la statistique, je cite : « Ces mouvements ont été renforcés par les forts flux migratoires qu’on observe en Suisse depuis 2010 ». Fin de citation. </w:t>
      </w:r>
    </w:p>
    <w:p>
      <w:pPr>
        <w:pStyle w:val="Normal"/>
        <w:rPr/>
      </w:pPr>
      <w:r>
        <w:rPr/>
      </w:r>
    </w:p>
    <w:p>
      <w:pPr>
        <w:pStyle w:val="Normal"/>
        <w:rPr>
          <w:b/>
          <w:b/>
        </w:rPr>
      </w:pPr>
      <w:r>
        <w:rPr>
          <w:b/>
        </w:rPr>
        <w:t xml:space="preserve">On peut d’ailleurs faire un parallèle avec la situation française </w:t>
      </w:r>
    </w:p>
    <w:p>
      <w:pPr>
        <w:pStyle w:val="Normal"/>
        <w:rPr>
          <w:b/>
          <w:b/>
        </w:rPr>
      </w:pPr>
      <w:r>
        <w:rPr>
          <w:b/>
        </w:rPr>
      </w:r>
    </w:p>
    <w:p>
      <w:pPr>
        <w:pStyle w:val="Normal"/>
        <w:rPr/>
      </w:pPr>
      <w:r>
        <w:rPr/>
        <w:t>Tout à fait. L’association française pour le dépistage et la prévention des handicaps de l’enfant qui dépiste la drépanocytose chez les nouveaux</w:t>
        <w:noBreakHyphen/>
        <w:t xml:space="preserve">nés vient de rendre son rapport d’activité. </w:t>
      </w:r>
    </w:p>
    <w:p>
      <w:pPr>
        <w:pStyle w:val="Normal"/>
        <w:rPr/>
      </w:pPr>
      <w:r>
        <w:rPr/>
        <w:t>Avant de détailler les résultats, rappelons que la drépanocytose est une maladie génétique héréditaire touchant presque exclusivement les populations d’origine africaine subsaharienne ou des Antilles. C’est pourquoi son dépistage permet de quantifier approximativement les nouveaux</w:t>
        <w:noBreakHyphen/>
        <w:t>nés d'origine extra</w:t>
        <w:noBreakHyphen/>
        <w:t xml:space="preserve">européenne. </w:t>
      </w:r>
    </w:p>
    <w:p>
      <w:pPr>
        <w:pStyle w:val="Normal"/>
        <w:rPr/>
      </w:pPr>
      <w:r>
        <w:rPr/>
        <w:t>Le bilan est criant, je cite : « En métropole, 37 % des nouveau</w:t>
        <w:noBreakHyphen/>
        <w:t>nés sont ciblés, ce pourcentage varie de 8,11 % en Bretagne à 69,1 % en Ile</w:t>
        <w:noBreakHyphen/>
        <w:t>de</w:t>
        <w:noBreakHyphen/>
        <w:t xml:space="preserve">France ». Fin de citation. </w:t>
      </w:r>
    </w:p>
    <w:p>
      <w:pPr>
        <w:pStyle w:val="Normal"/>
        <w:rPr/>
      </w:pPr>
      <w:r>
        <w:rPr/>
        <w:t>Les enfants atteints de drépanocytose d’Ile</w:t>
        <w:noBreakHyphen/>
        <w:t>de</w:t>
        <w:noBreakHyphen/>
        <w:t xml:space="preserve">France représentent 62 % des malades de métropole et 50 % des malades de toute la France. </w:t>
      </w:r>
    </w:p>
    <w:p>
      <w:pPr>
        <w:pStyle w:val="Normal"/>
        <w:rPr/>
      </w:pPr>
      <w:r>
        <w:rPr/>
      </w:r>
    </w:p>
    <w:p>
      <w:pPr>
        <w:pStyle w:val="Normal"/>
        <w:rPr/>
      </w:pPr>
      <w:r>
        <w:rPr/>
      </w:r>
    </w:p>
    <w:p>
      <w:pPr>
        <w:pStyle w:val="Heading1"/>
        <w:rPr>
          <w:b w:val="false"/>
          <w:b w:val="false"/>
          <w:sz w:val="28"/>
        </w:rPr>
      </w:pPr>
      <w:r>
        <w:rPr/>
        <w:t xml:space="preserve">Nouvelle donne des alliances dans la crise syrienne </w:t>
      </w:r>
    </w:p>
    <w:p>
      <w:pPr>
        <w:pStyle w:val="Normal"/>
        <w:rPr>
          <w:b/>
          <w:b/>
          <w:sz w:val="28"/>
        </w:rPr>
      </w:pPr>
      <w:r>
        <w:rPr>
          <w:b/>
          <w:sz w:val="28"/>
        </w:rPr>
      </w:r>
    </w:p>
    <w:p>
      <w:pPr>
        <w:pStyle w:val="Normal"/>
        <w:rPr>
          <w:b/>
          <w:b/>
        </w:rPr>
      </w:pPr>
      <w:r>
        <w:rPr>
          <w:b/>
        </w:rPr>
        <w:t xml:space="preserve">L'hypocrisie de la coalition occidentale est dénoncée </w:t>
      </w:r>
    </w:p>
    <w:p>
      <w:pPr>
        <w:pStyle w:val="Normal"/>
        <w:rPr>
          <w:b/>
          <w:b/>
        </w:rPr>
      </w:pPr>
      <w:r>
        <w:rPr>
          <w:b/>
        </w:rPr>
      </w:r>
    </w:p>
    <w:p>
      <w:pPr>
        <w:pStyle w:val="Normal"/>
        <w:rPr/>
      </w:pPr>
      <w:r>
        <w:rPr/>
        <w:t>La politique extérieure française en Syrie a été dénoncée par le député Jacques Myard (Les Républicains) dans un communiqué. Dénonçant la propagande médiatique qui vise à diaboliser les frappes aériennes russes en Syrie, le député rappelle que le soutien de la Russie à Bachar al</w:t>
        <w:noBreakHyphen/>
        <w:t>Assad n’a rien de nouveau et que, contrairement aux occidentaux le gouvernement russe ne cherche pas à cacher ce qu’est réellement l’opposition syrienne : des islamistes affiliés au groupe terroriste al Nosra, lui</w:t>
        <w:noBreakHyphen/>
        <w:t>même rattaché à Al</w:t>
        <w:noBreakHyphen/>
        <w:t>Qaida. Pendant que les Russes sont dévoyés pour leur soutien au régime syrien, les Etats</w:t>
        <w:noBreakHyphen/>
        <w:t xml:space="preserve">uniens et les Français financent le groupe auteur des attentats du 11 septembre 2001 contre les deux tours jumelles de New York. </w:t>
      </w:r>
    </w:p>
    <w:p>
      <w:pPr>
        <w:pStyle w:val="Normal"/>
        <w:rPr/>
      </w:pPr>
      <w:r>
        <w:rPr/>
      </w:r>
    </w:p>
    <w:p>
      <w:pPr>
        <w:pStyle w:val="Normal"/>
        <w:rPr>
          <w:b/>
          <w:b/>
        </w:rPr>
      </w:pPr>
      <w:r>
        <w:rPr>
          <w:b/>
        </w:rPr>
        <w:t xml:space="preserve">Cette situation permet l'émergence d'une nouvelle donne </w:t>
      </w:r>
    </w:p>
    <w:p>
      <w:pPr>
        <w:pStyle w:val="Normal"/>
        <w:rPr>
          <w:b/>
          <w:b/>
        </w:rPr>
      </w:pPr>
      <w:r>
        <w:rPr>
          <w:b/>
        </w:rPr>
      </w:r>
    </w:p>
    <w:p>
      <w:pPr>
        <w:pStyle w:val="Normal"/>
        <w:rPr/>
      </w:pPr>
      <w:r>
        <w:rPr/>
        <w:t>Cette méfiance à l’encontre des positions de l’Occident rend possible l’émergence d’une nouvelle coalition régionale, qui en dit long sur les bouleversements en cours. Ainsi, selon le président Bachar al</w:t>
        <w:noBreakHyphen/>
        <w:t>Assad, une coalition entre la Syrie, la Russie, l’Iran et l’Irak est la plus à même de lutter efficacement contre l’Etat islamique. En outre, et bien que cela soit rarement mentionné, cette coalition est de fait rejointe aussi par la Chine, qui finance en très grande partie l’intervention russe en Syrie. Par ailleurs, il convient de rappeler que, dans le strict droit international, l’intervention américano</w:t>
        <w:noBreakHyphen/>
        <w:t>occidentale viole la souveraineté de la Syrie ; à l’inverse, l’intervention russe a été demandée par le gouvernement syrien, et est donc absolument légale.</w:t>
      </w:r>
    </w:p>
    <w:p>
      <w:pPr>
        <w:pStyle w:val="Normal"/>
        <w:rPr/>
      </w:pPr>
      <w:r>
        <w:rPr/>
      </w:r>
    </w:p>
    <w:p>
      <w:pPr>
        <w:pStyle w:val="Normal"/>
        <w:rPr>
          <w:b/>
          <w:b/>
        </w:rPr>
      </w:pPr>
      <w:r>
        <w:rPr>
          <w:b/>
        </w:rPr>
        <w:t xml:space="preserve">On peut donc parler d'un retour en force de la Russie sur le plan international </w:t>
      </w:r>
    </w:p>
    <w:p>
      <w:pPr>
        <w:pStyle w:val="Normal"/>
        <w:rPr/>
      </w:pPr>
      <w:r>
        <w:rPr/>
      </w:r>
    </w:p>
    <w:p>
      <w:pPr>
        <w:pStyle w:val="Normal"/>
        <w:rPr/>
      </w:pPr>
      <w:r>
        <w:rPr/>
        <w:t>Il est clair que cette crise marque le grand retour de la politique internationale de la Russie au</w:t>
        <w:noBreakHyphen/>
        <w:t>delà de l’Europe. Le potentiel de sympathie et de crédibilité de cet Etat semble flambant neuf, puisque le Premier ministre de l’Irak, Haïder al</w:t>
        <w:noBreakHyphen/>
        <w:t>Abadi, a lui</w:t>
        <w:noBreakHyphen/>
        <w:t xml:space="preserve">même officiellement fait la demande à Vladimir Poutine de bombarder l’Etat islamique présent sur son territoir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pPr>
      <w:r>
        <w:rPr/>
        <w:t xml:space="preserve">Nicolas Sarkozy contre Nadine Morano </w:t>
      </w:r>
    </w:p>
    <w:p>
      <w:pPr>
        <w:pStyle w:val="Normal"/>
        <w:rPr/>
      </w:pPr>
      <w:r>
        <w:rPr/>
      </w:r>
    </w:p>
    <w:p>
      <w:pPr>
        <w:pStyle w:val="Normal"/>
        <w:rPr/>
      </w:pPr>
      <w:r>
        <w:rPr/>
        <w:t>Nicolas Sarkozy a fait savoir qu’il souhaitait personnellement la suppression de l’investiture du parti dont bénéficie Nadine Morano pour les prochaines élections régionales, suite à ses propos sur les Français, qu’elle considère être un « peuple de race blanche ». Citant à ce moment une phrase du général de Gaulle, il est amusant que Mme Morano soit réprimandée par le président du parti qui se réclame l’héritier du gaullisme en France. Sans doute, cette décision permettra à de nombreux militants des Républicains d’ouvrir réellement les yeux sur ce que veux Sarkozy pour la France, au</w:t>
        <w:noBreakHyphen/>
        <w:t xml:space="preserve">delà des postures et des mots. </w:t>
      </w:r>
    </w:p>
    <w:p>
      <w:pPr>
        <w:pStyle w:val="Normal"/>
        <w:rPr/>
      </w:pPr>
      <w:r>
        <w:rPr/>
      </w:r>
    </w:p>
    <w:p>
      <w:pPr>
        <w:pStyle w:val="Normal"/>
        <w:rPr/>
      </w:pPr>
      <w:r>
        <w:rPr/>
      </w:r>
    </w:p>
    <w:p>
      <w:pPr>
        <w:pStyle w:val="Heading1"/>
        <w:rPr>
          <w:b w:val="false"/>
          <w:b w:val="false"/>
          <w:sz w:val="28"/>
        </w:rPr>
      </w:pPr>
      <w:r>
        <w:rPr/>
        <w:t xml:space="preserve">En fin de semaine, la Sécurité sociale fêtait ses 70 ans ! </w:t>
      </w:r>
    </w:p>
    <w:p>
      <w:pPr>
        <w:pStyle w:val="Normal"/>
        <w:rPr>
          <w:b/>
          <w:b/>
          <w:sz w:val="28"/>
        </w:rPr>
      </w:pPr>
      <w:r>
        <w:rPr>
          <w:b/>
          <w:sz w:val="28"/>
        </w:rPr>
      </w:r>
    </w:p>
    <w:p>
      <w:pPr>
        <w:pStyle w:val="Normal"/>
        <w:rPr/>
      </w:pPr>
      <w:r>
        <w:rPr/>
        <w:t>Créée pour protéger les Français des aléas de la vie, le 4 octobre 1945, la Sécurité sociale fêtait hier ses 70 ans. Ce système de protection sociale fondé sur la solidarité à la sortie de la guerre n’est plus un projet aussi heureux que prévu. Les techniques de médecine de plus en plus coûteuses, l’allongement de l’espérance de vie, l’immigration et la hausse de l’assistant creusent le fameux « trou de la Sécu » qui atteint aujourd’hui de 9 milliards d’euros dont environ trois quarts pour l’assurance</w:t>
        <w:noBreakHyphen/>
        <w:t>maladie.</w:t>
      </w:r>
    </w:p>
    <w:p>
      <w:pPr>
        <w:pStyle w:val="Normal"/>
        <w:rPr/>
      </w:pPr>
      <w:r>
        <w:rPr/>
      </w:r>
    </w:p>
    <w:p>
      <w:pPr>
        <w:pStyle w:val="Normal"/>
        <w:rPr/>
      </w:pPr>
      <w:r>
        <w:rPr/>
      </w:r>
    </w:p>
    <w:p>
      <w:pPr>
        <w:pStyle w:val="Heading1"/>
        <w:rPr>
          <w:b w:val="false"/>
          <w:b w:val="false"/>
          <w:sz w:val="28"/>
        </w:rPr>
      </w:pPr>
      <w:r>
        <w:rPr/>
        <w:t xml:space="preserve">Alain Finkielkraut répond sur ladite « tradition d’accueil » française </w:t>
      </w:r>
    </w:p>
    <w:p>
      <w:pPr>
        <w:pStyle w:val="Normal"/>
        <w:rPr>
          <w:b/>
          <w:b/>
          <w:sz w:val="28"/>
        </w:rPr>
      </w:pPr>
      <w:r>
        <w:rPr>
          <w:b/>
          <w:sz w:val="28"/>
        </w:rPr>
      </w:r>
    </w:p>
    <w:p>
      <w:pPr>
        <w:pStyle w:val="Normal"/>
        <w:rPr/>
      </w:pPr>
      <w:r>
        <w:rPr/>
        <w:t xml:space="preserve">C’était samedi soir à l’émission de Laurent Ruquier qui fait tant parler d’elle. L’essayiste de renom était invité pour la sortie de son nouveau livre </w:t>
      </w:r>
      <w:r>
        <w:rPr>
          <w:i/>
        </w:rPr>
        <w:t>La seule exactitude</w:t>
      </w:r>
      <w:r>
        <w:rPr/>
        <w:t xml:space="preserve"> où il aborde des thèmes balayant un large spectre de l’omniprésence du pouvoir médiatique jusqu’à la destruction de l’école républicaine. Interrogé sur la soi</w:t>
        <w:noBreakHyphen/>
        <w:t xml:space="preserve">disant « tradition d’accueil française », l’académicien a tenu a remettre les pendules à l’heure. En effet, n’ayant plus affaire à des individus, mais à des peuples entiers le philosophe a souligné que nous ne pouvions réduire les réfugiés à leur dénuement. Il a par ailleurs mis la gauche morale et le Medef dos à dos, l’une ne voyant que le dénuement, l’autre que la potentielle force de travail.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Explosion du nombre de clandestins potentiellement accueillis en Allemagne </w:t>
      </w:r>
    </w:p>
    <w:p>
      <w:pPr>
        <w:pStyle w:val="Normal"/>
        <w:rPr>
          <w:b/>
          <w:b/>
          <w:sz w:val="28"/>
        </w:rPr>
      </w:pPr>
      <w:r>
        <w:rPr>
          <w:b/>
          <w:sz w:val="28"/>
        </w:rPr>
      </w:r>
    </w:p>
    <w:p>
      <w:pPr>
        <w:pStyle w:val="Normal"/>
        <w:rPr/>
      </w:pPr>
      <w:r>
        <w:rPr/>
        <w:t>L’Allemagne avait annoncé plus tôt dans l’année sa volonté d’accueillir 800 000 clandestins d’ici à la fin de l’année. Fin août, 450 000 clandestins étaient déjà arrivés en Allemagne, et les prévisions du gouvernement montrent que le flux risque de s’intensifier. En effet, avec des prévisions tablant sur 7 000 à 10 000 entrées illégales par jour pour le quatrième trimestre, l’Allemagne s’attend à voir arriver 920 000 clandestins entre octobre et décembre selon un document confidentiel cité par la presse allemande. Cela porterait donc le nombre de clandestins accueillis à 1,5 million d’ici à la fin de l’année, soit quasiment le double du chiffre précédemment annoncé par le gouvernement allemand. A partir de ce chiffre de 1,5 million de clandestins entrés sur le territoire, le rapport confidentiel estime à 7,36 millions le nombre de clandestins qui, profitant du regroupement familial, pourraient se voir accorder le droit d’asile d’ici à la fin de l’année. C’est donc à une crise sans précédent, bien loin des 800 000 clandestins initialement annoncés, que l’Allemagne va devoir faire face. Le réveil va être brutal pour un gouvernement allemand qui est en train d’être rattrapé par le réel et qui s’étonne à présent de constater que les clandestins, je cite : « Quittent les centres d’accueil, commandent un taxi et disposent étonnement de l’argent nécessaire pour parcourir des centaines de kilomètres à travers l’Allemagne » ajoutant même qu’ils « font la grève, parce que leur logement ne leur convient pas et font des histoires car ils n’aiment pas la nourriture ». Fin de citation. Face à l’éternel retour du réel, l’Europe a des soucis à se faire quant aux conséquences des politiques irresponsables de ses gouvernants.</w:t>
      </w:r>
    </w:p>
    <w:p>
      <w:pPr>
        <w:pStyle w:val="Normal"/>
        <w:rPr/>
      </w:pPr>
      <w:r>
        <w:rPr/>
      </w:r>
    </w:p>
    <w:p>
      <w:pPr>
        <w:pStyle w:val="Normal"/>
        <w:rPr/>
      </w:pPr>
      <w:r>
        <w:rPr/>
      </w:r>
    </w:p>
    <w:p>
      <w:pPr>
        <w:pStyle w:val="Heading1"/>
        <w:rPr>
          <w:b w:val="false"/>
          <w:b w:val="false"/>
          <w:sz w:val="28"/>
        </w:rPr>
      </w:pPr>
      <w:r>
        <w:rPr/>
        <w:t xml:space="preserve">Donald Trump lucide sur la politique étrangère étatsunienne </w:t>
      </w:r>
    </w:p>
    <w:p>
      <w:pPr>
        <w:pStyle w:val="Normal"/>
        <w:rPr>
          <w:b/>
          <w:b/>
          <w:sz w:val="28"/>
        </w:rPr>
      </w:pPr>
      <w:r>
        <w:rPr>
          <w:b/>
          <w:sz w:val="28"/>
        </w:rPr>
      </w:r>
    </w:p>
    <w:p>
      <w:pPr>
        <w:pStyle w:val="Normal"/>
        <w:rPr/>
      </w:pPr>
      <w:r>
        <w:rPr/>
        <w:t>Donald Trump, souvent présenté en Europe comme l’incarnation du cow</w:t>
        <w:noBreakHyphen/>
        <w:t>boy américain, du rentre</w:t>
        <w:noBreakHyphen/>
        <w:t>dedans et de l’irrationnel désir du « beauf » de posséder ses armes personnelles, a été interrogé sur ce qu’il pensait des interventions étatsuniennes dans les pays arabes. Loin des va</w:t>
        <w:noBreakHyphen/>
        <w:t>t</w:t>
        <w:noBreakHyphen/>
        <w:t>en</w:t>
        <w:noBreakHyphen/>
        <w:t>guerre Bush pères et fils, ou encore du paradoxal « prix Nobel de la paix » Barack Obama, Donald Trump affirme que le Moyen</w:t>
        <w:noBreakHyphen/>
        <w:t>Orient serait plus stable et bien portant si les ex</w:t>
        <w:noBreakHyphen/>
        <w:t>chefs d’Etat Kadhafi et Saddam Hussein n’avaient pas été assassinés par la coalition étatsunienne et étaient encore au pouvoir. Parlant du « désordre » créé par les Etats</w:t>
        <w:noBreakHyphen/>
        <w:t>Unis en Libye et en Irak, Trump, soutient que la chute de Bachar al</w:t>
        <w:noBreakHyphen/>
        <w:t>Assad en Syrie apporterait les mêmes problèmes. On peut donc envisager, s’il était élu président des Etats</w:t>
        <w:noBreakHyphen/>
        <w:t xml:space="preserve">Unis, que Donald Trump mettrait en place une politique moins agressive, moins unilatérale, et plus soucieuse des équilibres régionaux que les anciens présidents étatsuniens.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sz w:val="28"/>
        </w:rPr>
      </w:pPr>
      <w:r>
        <w:rPr>
          <w:b/>
          <w:sz w:val="28"/>
        </w:rPr>
      </w:r>
    </w:p>
    <w:p>
      <w:pPr>
        <w:pStyle w:val="Normal"/>
        <w:rPr/>
      </w:pPr>
      <w:r>
        <w:rPr/>
      </w:r>
    </w:p>
    <w:p>
      <w:pPr>
        <w:pStyle w:val="Heading1"/>
        <w:rPr>
          <w:b w:val="false"/>
          <w:b w:val="false"/>
          <w:sz w:val="28"/>
        </w:rPr>
      </w:pPr>
      <w:r>
        <w:rPr/>
        <w:t xml:space="preserve">nous vient de Cécile Duflot </w:t>
      </w:r>
    </w:p>
    <w:p>
      <w:pPr>
        <w:pStyle w:val="Normal"/>
        <w:rPr>
          <w:b/>
          <w:b/>
          <w:sz w:val="28"/>
        </w:rPr>
      </w:pPr>
      <w:r>
        <w:rPr>
          <w:b/>
          <w:sz w:val="28"/>
        </w:rPr>
      </w:r>
    </w:p>
    <w:p>
      <w:pPr>
        <w:pStyle w:val="Normal"/>
        <w:rPr/>
      </w:pPr>
      <w:r>
        <w:rPr/>
        <w:t>La figure d’Europe</w:t>
        <w:noBreakHyphen/>
        <w:t>Ecologie</w:t>
        <w:noBreakHyphen/>
        <w:t xml:space="preserve">Les Verts s’est fendue d’une analyse de l’évolution électorale du Front National dans une entrevue donnée au Journal du Dimanche. Alarmiste, elle voit dans la progression du Front National une conséquence directe de la politique de François Hollande et de son abandon de ses promesses de campagne présidentielle. S’obstinant à voir dans le vote Front National un simple vote contestataire, hypothèse de plus en plus mise à mal par les faits, elle est inquiète quant aux échéances électorales à venir. Ainsi, elle a déclaré, je cite : « Il faut rompre avec la malédiction qui veut que dans notre pays, les changements de République soient enfantés par les cahots de l’Histoire. Si nous n’agissons pas, il y a un risque d’accident démocratique majeur ». </w:t>
      </w:r>
      <w:r>
        <w:rPr>
          <w:rFonts w:cs="Fin de citatio;Times New Roman" w:ascii="Fin de citatio;Times New Roman" w:hAnsi="Fin de citatio;Times New Roman"/>
        </w:rPr>
        <w:t>Fin de citation</w:t>
      </w:r>
      <w:r>
        <w:rPr/>
        <w:t>. Renvoyant dos à dos la montée du Front National et les événements révolutionnaires et violents ayant entraîné les grands changements politiques en France, elle affiche sa crainte et son mépris des électeurs en qualifiant leur choix de voter pour le Front National « d’accident démocratique majeur ». Il n’est pas sûr que cette analyse grossière et éculée lui attire la sympathie des électeurs.</w:t>
      </w:r>
    </w:p>
    <w:p>
      <w:pPr>
        <w:pStyle w:val="Normal"/>
        <w:rPr/>
      </w:pPr>
      <w:r>
        <w:rPr/>
      </w:r>
    </w:p>
    <w:p>
      <w:pPr>
        <w:pStyle w:val="Normal"/>
        <w:rPr/>
      </w:pPr>
      <w:r>
        <w:rPr/>
      </w:r>
    </w:p>
    <w:p>
      <w:pPr>
        <w:pStyle w:val="Heading1"/>
        <w:rPr>
          <w:b w:val="false"/>
          <w:b w:val="false"/>
          <w:sz w:val="28"/>
        </w:rPr>
      </w:pPr>
      <w:r>
        <w:rPr/>
        <w:t xml:space="preserve">Syrie : tensions entre la Turquie et la Russie </w:t>
      </w:r>
    </w:p>
    <w:p>
      <w:pPr>
        <w:pStyle w:val="Normal"/>
        <w:rPr>
          <w:b/>
          <w:b/>
          <w:sz w:val="28"/>
        </w:rPr>
      </w:pPr>
      <w:r>
        <w:rPr>
          <w:b/>
          <w:sz w:val="28"/>
        </w:rPr>
      </w:r>
    </w:p>
    <w:p>
      <w:pPr>
        <w:pStyle w:val="Normal"/>
        <w:rPr/>
      </w:pPr>
      <w:r>
        <w:rPr/>
        <w:t xml:space="preserve">Alors que la Russie amorce ses frappes aériennes sur l’Etat islamique, les relations se sont tendues avec la Turquie. Ce voisin de la Syrie, qui voit d’un mauvais œil l’engagement kurde dans le conflit et les positions russes quant à l’attitude à adopter face à l’Etat islamique, a annoncé avoir intercepté un chasseur russe qui aurait violé l’espace aérien turc. Comme suite à cet accrochage, la Turquie et ses partenaires de l’OTAN ont haussé le ton face à la Russie. L’OTAN a qualifié l’attitude russe en Syrie de, je cite : « Attitude irresponsable », fin de citation, et en a profité pour critiquer les frappes russes contre les organisations islamistes rebelles. La Turquie, qui ne s’est pas montrée très volontaire jusqu’à présent dans la lutte contre l’Etat islamique, semble donc déterminée à mettre des bâtons dans les roues aux efforts russes, pour le plus grand plaisir de leurs alliés de l’OTAN. </w:t>
      </w:r>
    </w:p>
    <w:p>
      <w:pPr>
        <w:pStyle w:val="Normal"/>
        <w:rPr/>
      </w:pPr>
      <w:r>
        <w:rPr/>
      </w:r>
    </w:p>
    <w:p>
      <w:pPr>
        <w:pStyle w:val="Normal"/>
        <w:rPr/>
      </w:pPr>
      <w:r>
        <w:rPr/>
      </w:r>
    </w:p>
    <w:p>
      <w:pPr>
        <w:pStyle w:val="Heading1"/>
        <w:rPr>
          <w:b w:val="false"/>
          <w:b w:val="false"/>
          <w:sz w:val="28"/>
        </w:rPr>
      </w:pPr>
      <w:r>
        <w:rPr/>
        <w:t xml:space="preserve">Grecs et Israéliens s’associent militairement </w:t>
      </w:r>
    </w:p>
    <w:p>
      <w:pPr>
        <w:pStyle w:val="Normal"/>
        <w:rPr>
          <w:b/>
          <w:b/>
          <w:sz w:val="28"/>
        </w:rPr>
      </w:pPr>
      <w:r>
        <w:rPr>
          <w:b/>
          <w:sz w:val="28"/>
        </w:rPr>
      </w:r>
    </w:p>
    <w:p>
      <w:pPr>
        <w:pStyle w:val="Normal"/>
        <w:rPr/>
      </w:pPr>
      <w:r>
        <w:rPr/>
        <w:t xml:space="preserve">C’est lors d’une opération nommée « gloire bleue et blanche » en rapport aux drapeaux israéliens et grecs que les deux pays ont déployés conjointement hélicoptères et chasseurs. Les hélicoptères israéliens sont fréquemment stationnés dans des bases grecques : Les changements géopolitiques actuels notamment concernant la position de la Russie ne sont certainement pas pour rien dans cette nouvelle coopération.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rPr>
          <w:b/>
          <w:b/>
          <w:sz w:val="28"/>
        </w:rPr>
      </w:pPr>
      <w:r>
        <w:rPr>
          <w:b/>
          <w:sz w:val="28"/>
        </w:rPr>
      </w:r>
    </w:p>
    <w:p>
      <w:pPr>
        <w:pStyle w:val="Normal"/>
        <w:rPr/>
      </w:pPr>
      <w:r>
        <w:rPr/>
      </w:r>
    </w:p>
    <w:p>
      <w:pPr>
        <w:pStyle w:val="Heading1"/>
        <w:rPr/>
      </w:pPr>
      <w:r>
        <w:rPr/>
        <w:t xml:space="preserve">est de 630 000 </w:t>
      </w:r>
    </w:p>
    <w:p>
      <w:pPr>
        <w:pStyle w:val="Normal"/>
        <w:rPr/>
      </w:pPr>
      <w:r>
        <w:rPr/>
      </w:r>
    </w:p>
    <w:p>
      <w:pPr>
        <w:pStyle w:val="Normal"/>
        <w:rPr/>
      </w:pPr>
      <w:r>
        <w:rPr/>
        <w:t>630 000 personnes auraient pénétré illégalement en Europe depuis début 2015. C’est ce qu’a annoncé le patron de l’agence de surveillance des frontières « Frontex » dans une entrevue donnée au groupe de presse Ebra. Face à ce chiffre alarmant, il plaide pour une plus grande coopération européenne, arguant que l’action doit se situer aux frontières de l’Europe et non uniquement aux frontières nationales. Il réclame donc le déploiement d’une véritable force européenne de contrôle des frontières, et l’agence Frontex quant à elle réclame plus concrètement la mise à disposition de 775 garde</w:t>
        <w:noBreakHyphen/>
        <w:t>frontières supplémentaires pour pouvoir agir de manière réaliste. L’Europe semble enfin prendre conscience de la nécessité d’une réponse coordonnée et coopérative face à cette arrivée massive et inédite de clandestins. Espérons qu’il ne soit pas trop tard.</w:t>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b/>
          <w:b/>
        </w:rPr>
      </w:pPr>
      <w:r>
        <w:rPr>
          <w:b/>
        </w:rPr>
      </w:r>
    </w:p>
    <w:p>
      <w:pPr>
        <w:pStyle w:val="Heading1"/>
        <w:rPr>
          <w:b w:val="false"/>
          <w:b w:val="false"/>
          <w:sz w:val="28"/>
        </w:rPr>
      </w:pPr>
      <w:r>
        <w:rPr/>
        <w:t xml:space="preserve">est culturelle </w:t>
      </w:r>
    </w:p>
    <w:p>
      <w:pPr>
        <w:pStyle w:val="Normal"/>
        <w:rPr>
          <w:b/>
          <w:b/>
          <w:sz w:val="28"/>
        </w:rPr>
      </w:pPr>
      <w:r>
        <w:rPr>
          <w:b/>
          <w:sz w:val="28"/>
        </w:rPr>
      </w:r>
    </w:p>
    <w:p>
      <w:pPr>
        <w:pStyle w:val="Normal"/>
        <w:rPr/>
      </w:pPr>
      <w:r>
        <w:rPr/>
        <w:t xml:space="preserve">Ce jeudi aura lieu la soirée des amis de Livr'Arbitres en hommage à Jacques Perret. </w:t>
      </w:r>
    </w:p>
    <w:p>
      <w:pPr>
        <w:pStyle w:val="Normal"/>
        <w:rPr/>
      </w:pPr>
      <w:r>
        <w:rPr/>
        <w:t>La revue littéraire non conforme donne rendez</w:t>
        <w:noBreakHyphen/>
        <w:t>vous à 19 h à ses lecteurs pour sa traditionnelle soirée « apéritif et dédicaces » au cours de laquelle ils pourront rencontrer les auteurs et acquérir les ouvrages. Cette fois</w:t>
        <w:noBreakHyphen/>
        <w:t xml:space="preserve">ci, la soirée aura lieu sur l'Esplanade des Invalides dans le cadre du Village d'automne. Pour plus d'informations, vous pouvez vous rendre sur le site de Livr'arbitres à l'adresse suivante </w:t>
      </w:r>
      <w:hyperlink r:id="rId2">
        <w:r>
          <w:rPr>
            <w:rStyle w:val="InternetLink"/>
            <w:color w:val="000000"/>
          </w:rPr>
          <w:t>www.livr</w:t>
          <w:noBreakHyphen/>
          <w:t>arbitres.com</w:t>
        </w:r>
      </w:hyperlink>
      <w:r>
        <w:rPr/>
        <w:t xml:space="preserve"> </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Fin de citati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7:32:00Z</dcterms:created>
  <dc:creator>Annick et Jean-Claude FERRER</dc:creator>
  <dc:description/>
  <dc:language>en-US</dc:language>
  <cp:lastModifiedBy>Annick et Jean-Claude FERRER</cp:lastModifiedBy>
  <cp:lastPrinted>2015-10-06T10:45:00Z</cp:lastPrinted>
  <dcterms:modified xsi:type="dcterms:W3CDTF">2015-10-06T09:48:00Z</dcterms:modified>
  <cp:revision>12</cp:revision>
  <dc:subject/>
  <dc:title/>
</cp:coreProperties>
</file>