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b/>
          <w:sz w:val="32"/>
          <w:szCs w:val="32"/>
        </w:rPr>
        <w:t xml:space="preserve">BULLETIN DE REINFORMATION DU LUNDI 11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 xml:space="preserve">Cérémonie du 70e anniversaire de l'armistice </w:t>
      </w:r>
    </w:p>
    <w:p>
      <w:pPr>
        <w:pStyle w:val="Normal"/>
        <w:rPr>
          <w:sz w:val="28"/>
        </w:rPr>
      </w:pPr>
      <w:r>
        <w:rPr>
          <w:sz w:val="28"/>
        </w:rPr>
      </w:r>
    </w:p>
    <w:p>
      <w:pPr>
        <w:pStyle w:val="Normal"/>
        <w:rPr/>
      </w:pPr>
      <w:r>
        <w:rPr/>
        <w:t xml:space="preserve">François Hollande présidait la cérémonie sous l'Arc du triomphe, sur la tombe du soldat inconnu. Après la Marseillaise, il a rendu les honneurs, et passé les troupes en revue avant de déposer une gerbe et de raviver la flamme. La cérémonie s'est conclue par le chant des Partisans, hymne de la résistance. </w:t>
      </w:r>
    </w:p>
    <w:p>
      <w:pPr>
        <w:pStyle w:val="Normal"/>
        <w:rPr/>
      </w:pPr>
      <w:r>
        <w:rPr/>
      </w:r>
    </w:p>
    <w:p>
      <w:pPr>
        <w:pStyle w:val="Normal"/>
        <w:rPr/>
      </w:pPr>
      <w:r>
        <w:rPr>
          <w:b/>
          <w:bCs/>
        </w:rPr>
        <w:t xml:space="preserve">John Kerry était présent </w:t>
      </w:r>
    </w:p>
    <w:p>
      <w:pPr>
        <w:pStyle w:val="Normal"/>
        <w:rPr/>
      </w:pPr>
      <w:r>
        <w:rPr/>
      </w:r>
    </w:p>
    <w:p>
      <w:pPr>
        <w:pStyle w:val="Normal"/>
        <w:rPr/>
      </w:pPr>
      <w:r>
        <w:rPr/>
        <w:t>L'ancien secrétaire d'Etat avait en effet fait le déplacement. Cette présence est particulièrement symbolique du positionnement diplomatique récent de la France. Est</w:t>
        <w:noBreakHyphen/>
        <w:t xml:space="preserve">il besoin de rappeler que le général de Gaulle a toujours refusé de commémorer cette date, comme symbolique du début de l'occupation américaine ? </w:t>
      </w:r>
    </w:p>
    <w:p>
      <w:pPr>
        <w:pStyle w:val="Normal"/>
        <w:rPr/>
      </w:pPr>
      <w:r>
        <w:rPr/>
      </w:r>
    </w:p>
    <w:p>
      <w:pPr>
        <w:pStyle w:val="Normal"/>
        <w:rPr/>
      </w:pPr>
      <w:r>
        <w:rPr>
          <w:b/>
          <w:bCs/>
        </w:rPr>
        <w:t xml:space="preserve">François Hollande n'a en revanche pas fait le déplacement à Moscou </w:t>
      </w:r>
    </w:p>
    <w:p>
      <w:pPr>
        <w:pStyle w:val="Normal"/>
        <w:rPr/>
      </w:pPr>
      <w:r>
        <w:rPr/>
      </w:r>
    </w:p>
    <w:p>
      <w:pPr>
        <w:pStyle w:val="Normal"/>
        <w:rPr/>
      </w:pPr>
      <w:r>
        <w:rPr/>
        <w:t>En effet. La France était représentée pour les grandioses cérémonies russes, mais le président était absent. Est</w:t>
        <w:noBreakHyphen/>
        <w:t xml:space="preserve">ce à cause de la crise ukrainienne qu'il n'a pas daigné faire le déplacement pour commémorer la Grande guerre patriotique ? La chancelière Angela Merkel a bien fait le déplacement hier, sans se priver de critiquer l'absence de trêve en Ukraine. Laurent Fabius, ministre des Affaires étrangères présent, n'a pas assisté au défilé militaire d'une ampleur historique. Plutôt que d'aller discuter avec Poutine, François Hollande préfère sans doute saborder les frégates que la France devait livrer à la Russie, comme il en est question. La politique de la chaise vide n'est pourtant jamais une bonne politique. </w:t>
      </w:r>
    </w:p>
    <w:p>
      <w:pPr>
        <w:pStyle w:val="Normal"/>
        <w:rPr/>
      </w:pPr>
      <w:r>
        <w:rPr/>
      </w:r>
    </w:p>
    <w:p>
      <w:pPr>
        <w:pStyle w:val="Normal"/>
        <w:rPr/>
      </w:pPr>
      <w:r>
        <w:rPr/>
      </w:r>
    </w:p>
    <w:p>
      <w:pPr>
        <w:pStyle w:val="Heading1"/>
        <w:rPr>
          <w:sz w:val="28"/>
        </w:rPr>
      </w:pPr>
      <w:r>
        <w:rPr/>
        <w:t xml:space="preserve">Victoire des conservateurs aux élections britanniques </w:t>
      </w:r>
    </w:p>
    <w:p>
      <w:pPr>
        <w:pStyle w:val="Normal"/>
        <w:rPr>
          <w:sz w:val="28"/>
        </w:rPr>
      </w:pPr>
      <w:r>
        <w:rPr>
          <w:sz w:val="28"/>
        </w:rPr>
      </w:r>
    </w:p>
    <w:p>
      <w:pPr>
        <w:pStyle w:val="Normal"/>
        <w:rPr/>
      </w:pPr>
      <w:r>
        <w:rPr/>
        <w:t xml:space="preserve">David Cameron n’aura pas à organiser son déménagement. Sa réélection aux élections législatives du 7 mai lui permet de rester au 10 Downing street pour un nouveau mandat de quatre ans. </w:t>
      </w:r>
    </w:p>
    <w:p>
      <w:pPr>
        <w:pStyle w:val="Normal"/>
        <w:rPr/>
      </w:pPr>
      <w:r>
        <w:rPr/>
        <w:t xml:space="preserve">Pourtant annoncé comme le plus indécis de l’histoire le scrutin de la semaine dernière a abouti sur une large victoire du parti conservateur britannique mené par son leader David Cameron. Son parti a effectivement capté 36.9 % des votes exprimés ce qui offre aux conservateurs 331 sièges à la Chambre des communes ce qui leurs permet de dépasser les 326 sièges nécessaires pour obtenir la majorité absolue. </w:t>
      </w:r>
    </w:p>
    <w:p>
      <w:pPr>
        <w:pStyle w:val="Normal"/>
        <w:rPr/>
      </w:pPr>
      <w:r>
        <w:rPr/>
      </w:r>
    </w:p>
    <w:p>
      <w:pPr>
        <w:pStyle w:val="Normal"/>
        <w:rPr/>
      </w:pPr>
      <w:r>
        <w:rPr>
          <w:b/>
          <w:bCs/>
        </w:rPr>
        <w:t xml:space="preserve">Une campagne à l'encontre de L'Union européenne peut donc être une réussite </w:t>
      </w:r>
    </w:p>
    <w:p>
      <w:pPr>
        <w:pStyle w:val="Normal"/>
        <w:rPr/>
      </w:pPr>
      <w:r>
        <w:rPr/>
      </w:r>
    </w:p>
    <w:p>
      <w:pPr>
        <w:pStyle w:val="Normal"/>
        <w:rPr/>
      </w:pPr>
      <w:r>
        <w:rPr/>
        <w:t>S’il y a bien un axe de la campagne de David Cameron qui a suscité un vif intérêt et qui sans doute lui a permis d’obtenir une victoire si probante, c’est la promesse faite aux Britanniques de soumettre à leur vote par le biais d’un référendum l’appartenance du Royaume</w:t>
        <w:noBreakHyphen/>
        <w:t>Uni à l’Union européenne. Le nouveau Premier ministre à déjà chargé son ministre des Finances de négocier avec l’Union européenne afin d’obtenir certaines concessions avant l’organisation du référendum qui devrait se tenir en 2017. Les unionistes du parti conservateur avaient aussi promis de déléguer bien plus de pouvoir aux Ecossais qui eux avaient refusé l’année dernière de sortir de la Grande</w:t>
        <w:noBreakHyphen/>
        <w:t xml:space="preserve">Bretagne. </w:t>
      </w:r>
    </w:p>
    <w:p>
      <w:pPr>
        <w:pStyle w:val="Normal"/>
        <w:rPr/>
      </w:pPr>
      <w:r>
        <w:rPr/>
      </w:r>
    </w:p>
    <w:p>
      <w:pPr>
        <w:pStyle w:val="Normal"/>
        <w:rPr>
          <w:b/>
          <w:b/>
        </w:rPr>
      </w:pPr>
      <w:r>
        <w:rPr>
          <w:b/>
        </w:rPr>
        <w:t>Comment L'Europe a</w:t>
        <w:noBreakHyphen/>
        <w:t>t</w:t>
        <w:noBreakHyphen/>
        <w:t xml:space="preserve">elle réagi à cet affront ? </w:t>
      </w:r>
    </w:p>
    <w:p>
      <w:pPr>
        <w:pStyle w:val="Normal"/>
        <w:rPr>
          <w:b/>
          <w:b/>
        </w:rPr>
      </w:pPr>
      <w:r>
        <w:rPr>
          <w:b/>
        </w:rPr>
      </w:r>
    </w:p>
    <w:p>
      <w:pPr>
        <w:pStyle w:val="Normal"/>
        <w:rPr/>
      </w:pPr>
      <w:r>
        <w:rPr/>
        <w:t>Les dirigeants européens ce sont empressés de proposer au Premier ministre britannique d’entamer des discussions afin d’éviter la sortie de la Grande</w:t>
        <w:noBreakHyphen/>
        <w:t>Bretagne qui serait synonyme d’éclatement pour l’Union européenne. Car même si nos voisins d’outre</w:t>
        <w:noBreakHyphen/>
        <w:t xml:space="preserve">Manche ont toujours su rester pragmatiques face aux sirènes de l’abandon total à l’autorité supranationale de Bruxelles ils sont considérés comme des acteurs majeurs de cette Union. </w:t>
      </w:r>
    </w:p>
    <w:p>
      <w:pPr>
        <w:pStyle w:val="Normal"/>
        <w:rPr/>
      </w:pPr>
      <w:r>
        <w:rPr/>
        <w:t>Les leaders de l’Europe des 28 ce sont déjà manifestés et à leurs manières tentent de faire pression sur David Cameron. François Hollande a appelé le Premier ministre britannique pour, je cite : « Lui rapper qu’il y a des règles en Europe ». Fin de citation. La Commission européenne a quant à elle immédiatement avertit la Grande</w:t>
        <w:noBreakHyphen/>
        <w:t xml:space="preserve">Bretagne que, je cite : « Les quatre libertés fondamentales, à savoir libre circulation des personnes, des biens, des capitaux et des services, ne sont pas négociables, car elles sont l'essence de l'Union européenne ». Fin de citation. </w:t>
      </w:r>
    </w:p>
    <w:p>
      <w:pPr>
        <w:pStyle w:val="Normal"/>
        <w:rPr/>
      </w:pPr>
      <w:r>
        <w:rPr/>
      </w:r>
    </w:p>
    <w:p>
      <w:pPr>
        <w:pStyle w:val="Normal"/>
        <w:rPr/>
      </w:pPr>
      <w:r>
        <w:rPr/>
      </w:r>
    </w:p>
    <w:p>
      <w:pPr>
        <w:pStyle w:val="Heading1"/>
        <w:rPr>
          <w:sz w:val="28"/>
        </w:rPr>
      </w:pPr>
      <w:r>
        <w:rPr/>
        <w:t xml:space="preserve">Nouvel épisode de la repentance sur l’esclavage </w:t>
      </w:r>
    </w:p>
    <w:p>
      <w:pPr>
        <w:pStyle w:val="Normal"/>
        <w:rPr>
          <w:sz w:val="28"/>
        </w:rPr>
      </w:pPr>
      <w:r>
        <w:rPr>
          <w:sz w:val="28"/>
        </w:rPr>
      </w:r>
    </w:p>
    <w:p>
      <w:pPr>
        <w:pStyle w:val="Normal"/>
        <w:rPr/>
      </w:pPr>
      <w:r>
        <w:rPr/>
        <w:t>La grand messe de la repentance sur la traite négrière s’est tenue hier. C’était la journée nationale de commémoration de la traite et de l’abolition de l’esclavage. François Hollande a inauguré, à Pointe</w:t>
        <w:noBreakHyphen/>
        <w:t>à</w:t>
        <w:noBreakHyphen/>
        <w:t xml:space="preserve">Pitre en Guadeloupe, le plus grand centre au monde de mémoire sur la traite et l’esclavage, selon la formule consacrée. Il a exclu dans son discours toute indemnisation. 167 ans après l’abolition, il est de toute façon peu probable de retrouver des victimes directes, et en ces temps de crise, le spectacle devrait suffire. On les entend toujours aussi peu sur la traite des blancs par les barbaresques ou sur la traite des africains par les africains. On n’a pas non plus entendu François Hollande rappeler le respect de la dignité humaine lors de son voyage en Arabie saoudite. Sujet sûrement trop sensible chez ce nouveau partenaire économique de la France. </w:t>
      </w:r>
    </w:p>
    <w:p>
      <w:pPr>
        <w:pStyle w:val="Normal"/>
        <w:rPr/>
      </w:pPr>
      <w:r>
        <w:rPr/>
      </w:r>
    </w:p>
    <w:p>
      <w:pPr>
        <w:pStyle w:val="Normal"/>
        <w:rPr/>
      </w:pPr>
      <w:r>
        <w:rPr/>
      </w:r>
    </w:p>
    <w:p>
      <w:pPr>
        <w:pStyle w:val="Heading1"/>
        <w:rPr>
          <w:sz w:val="28"/>
        </w:rPr>
      </w:pPr>
      <w:r>
        <w:rPr/>
        <w:t>Le CRAN assigne Ernest</w:t>
        <w:noBreakHyphen/>
        <w:t xml:space="preserve">Antoine Seillière pour crime contre l'humanité </w:t>
      </w:r>
    </w:p>
    <w:p>
      <w:pPr>
        <w:pStyle w:val="Normal"/>
        <w:rPr>
          <w:sz w:val="28"/>
        </w:rPr>
      </w:pPr>
      <w:r>
        <w:rPr>
          <w:sz w:val="28"/>
        </w:rPr>
      </w:r>
    </w:p>
    <w:p>
      <w:pPr>
        <w:pStyle w:val="Normal"/>
        <w:rPr/>
      </w:pPr>
      <w:r>
        <w:rPr/>
        <w:t>En marge des festivités célébrant l’abolition de la traite négrière, Le Conseil représentatif des associations noires de France a annoncé par l’intermédiaire de son président Louis</w:t>
        <w:noBreakHyphen/>
        <w:t>Georges Tin avoir assigné en justice le baron Ernest</w:t>
        <w:noBreakHyphen/>
        <w:t xml:space="preserve">Antoine Seillière pour « crime contre l'humanité et recel de crime contre l'humanité ». </w:t>
      </w:r>
    </w:p>
    <w:p>
      <w:pPr>
        <w:pStyle w:val="Normal"/>
        <w:rPr/>
      </w:pPr>
      <w:r>
        <w:rPr/>
        <w:t xml:space="preserve">Le Cran accuse l’ancien président du Medef de jouir d’une fortune forgée grâce à la traite des nègres. </w:t>
      </w:r>
    </w:p>
    <w:p>
      <w:pPr>
        <w:pStyle w:val="Normal"/>
        <w:rPr/>
      </w:pPr>
      <w:r>
        <w:rPr/>
        <w:t>Louis</w:t>
        <w:noBreakHyphen/>
        <w:t xml:space="preserve">Georges Tin a souligné, je cite : « Les descendants des esclavagistes ne sont pas coupables mais ils sont bénéficiaires et leur fortune est faite de biens mal acquis », ajoutant : « Et en refusant toute réparation, ils deviennent solidaires de fait du crime dont ils essaient de se démarquer en vain ». </w:t>
      </w:r>
    </w:p>
    <w:p>
      <w:pPr>
        <w:pStyle w:val="Normal"/>
        <w:rPr/>
      </w:pPr>
      <w:r>
        <w:rPr/>
        <w:t xml:space="preserve">En parallèle la section Cran Guadeloupe a assigné la France en personne pour les mêmes chefs d’accusations. </w:t>
      </w:r>
    </w:p>
    <w:p>
      <w:pPr>
        <w:pStyle w:val="Normal"/>
        <w:rPr/>
      </w:pPr>
      <w:r>
        <w:rPr/>
        <w:t xml:space="preserve">En effet dans le droit français les crimes contre l’humanité sont imprescriptibles. </w:t>
      </w:r>
    </w:p>
    <w:p>
      <w:pPr>
        <w:pStyle w:val="Normal"/>
        <w:rPr/>
      </w:pPr>
      <w:r>
        <w:rPr/>
      </w:r>
    </w:p>
    <w:p>
      <w:pPr>
        <w:pStyle w:val="Normal"/>
        <w:rPr/>
      </w:pPr>
      <w:r>
        <w:rPr/>
      </w:r>
    </w:p>
    <w:p>
      <w:pPr>
        <w:pStyle w:val="Heading1"/>
        <w:rPr>
          <w:sz w:val="28"/>
        </w:rPr>
      </w:pPr>
      <w:r>
        <w:rPr/>
        <w:t>Week</w:t>
        <w:noBreakHyphen/>
        <w:t xml:space="preserve">end de commémorations parisiennes, le comité du 9 mai organisait son hommage annuel </w:t>
      </w:r>
    </w:p>
    <w:p>
      <w:pPr>
        <w:pStyle w:val="Normal"/>
        <w:rPr>
          <w:bCs/>
          <w:sz w:val="28"/>
        </w:rPr>
      </w:pPr>
      <w:r>
        <w:rPr>
          <w:bCs/>
          <w:sz w:val="28"/>
        </w:rPr>
      </w:r>
    </w:p>
    <w:p>
      <w:pPr>
        <w:pStyle w:val="Normal"/>
        <w:rPr>
          <w:bCs/>
        </w:rPr>
      </w:pPr>
      <w:r>
        <w:rPr>
          <w:bCs/>
        </w:rPr>
        <w:t>Le 7 mai 1994, une manifestation anti</w:t>
        <w:noBreakHyphen/>
        <w:t xml:space="preserve">impérialiste interdite était dispersée. Sébastien Deyzieu est pris en chasse par la police jusque sur le toit d’un immeuble du haut duquel il tombe. Depuis et tous les ans ses camarades se rassemblent pour lui rendre justice, la seule justice qu’il obtiendra. Le rassemblement de cette année était international puisque étaient présentes des délégations du mouvement italien Casapound, du parti grec Aube Dorée, et d’Elam, un mouvement chypriote. C’était donc l’occasion de se rappeler également des nationalistes grecs et italiens assassinés. La foule s’est dispersée après un discours se concluant par cette citation de Dominique Venner : « Ce n’est pas dans la mollesse, mais dans la fermeté de l’esprit et la résolution du cœur que sera engendré notre avenir ». </w:t>
      </w:r>
    </w:p>
    <w:p>
      <w:pPr>
        <w:pStyle w:val="Normal"/>
        <w:rPr>
          <w:bCs/>
        </w:rPr>
      </w:pPr>
      <w:r>
        <w:rPr>
          <w:bCs/>
        </w:rPr>
      </w:r>
    </w:p>
    <w:p>
      <w:pPr>
        <w:pStyle w:val="Normal"/>
        <w:rPr>
          <w:bCs/>
        </w:rPr>
      </w:pPr>
      <w:r>
        <w:rPr>
          <w:bCs/>
        </w:rPr>
      </w:r>
    </w:p>
    <w:p>
      <w:pPr>
        <w:pStyle w:val="Heading1"/>
        <w:rPr>
          <w:sz w:val="28"/>
        </w:rPr>
      </w:pPr>
      <w:r>
        <w:rPr/>
        <w:t xml:space="preserve">Ce deuxième dimanche de mai était aussi la </w:t>
      </w:r>
    </w:p>
    <w:p>
      <w:pPr>
        <w:pStyle w:val="Heading1"/>
        <w:rPr>
          <w:sz w:val="28"/>
        </w:rPr>
      </w:pPr>
      <w:r>
        <w:rPr/>
        <w:t xml:space="preserve">sainte Jeanne d’Arc </w:t>
      </w:r>
    </w:p>
    <w:p>
      <w:pPr>
        <w:pStyle w:val="Normal"/>
        <w:rPr>
          <w:bCs/>
          <w:sz w:val="28"/>
        </w:rPr>
      </w:pPr>
      <w:r>
        <w:rPr>
          <w:bCs/>
          <w:sz w:val="28"/>
        </w:rPr>
      </w:r>
    </w:p>
    <w:p>
      <w:pPr>
        <w:pStyle w:val="Normal"/>
        <w:rPr>
          <w:bCs/>
        </w:rPr>
      </w:pPr>
      <w:r>
        <w:rPr>
          <w:bCs/>
        </w:rPr>
        <w:t xml:space="preserve">Jeanne d’Arc est célébrée par la République le deuxième dimanche de mai. C’est en effet la fête du patriotisme depuis un décret du 10 juillet 1920. Si le gouvernement l’a oublié, plusieurs mouvements nationalistes, patriotes ou simplement catholiques lui rendent hommage. Etaient ainsi présent dans le cortège unitaire Thibault de Chassey pour le Renouveau français, Elie Hatem pour l’Action française, Carl Lang pour le Parti de la France, Alain Escada, pour Civitas, ou encore Roger Holeindre, Anne Brassié, Marion Sigaut, ainsi que Marie d’Herbais, l’ancienne du Front National, et Jany Le Pen. La foule nombreuse cette année a défilé sous des drapeaux à croix celtique et à fleur de Lys. Alain Escada a conclu ce défilé par un long discours. </w:t>
      </w:r>
    </w:p>
    <w:p>
      <w:pPr>
        <w:pStyle w:val="Normal"/>
        <w:rPr>
          <w:bCs/>
        </w:rPr>
      </w:pPr>
      <w:r>
        <w:rPr>
          <w:bCs/>
        </w:rPr>
      </w:r>
    </w:p>
    <w:p>
      <w:pPr>
        <w:pStyle w:val="Normal"/>
        <w:rPr>
          <w:bCs/>
        </w:rPr>
      </w:pPr>
      <w:r>
        <w:rPr>
          <w:bCs/>
        </w:rPr>
      </w:r>
    </w:p>
    <w:p>
      <w:pPr>
        <w:pStyle w:val="Heading1"/>
        <w:rPr>
          <w:b w:val="false"/>
          <w:b w:val="false"/>
          <w:sz w:val="28"/>
        </w:rPr>
      </w:pPr>
      <w:r>
        <w:rPr/>
        <w:t>La mobilisation autour de l’église Sainte</w:t>
        <w:noBreakHyphen/>
        <w:t xml:space="preserve">Rita continue </w:t>
      </w:r>
    </w:p>
    <w:p>
      <w:pPr>
        <w:pStyle w:val="Normal"/>
        <w:rPr>
          <w:b/>
          <w:b/>
          <w:bCs/>
          <w:sz w:val="28"/>
        </w:rPr>
      </w:pPr>
      <w:r>
        <w:rPr>
          <w:b/>
          <w:bCs/>
          <w:sz w:val="28"/>
        </w:rPr>
      </w:r>
    </w:p>
    <w:p>
      <w:pPr>
        <w:pStyle w:val="Normal"/>
        <w:rPr>
          <w:bCs/>
        </w:rPr>
      </w:pPr>
      <w:r>
        <w:rPr>
          <w:bCs/>
        </w:rPr>
        <w:t>Hier dimanche, les fidèles de cette église du XVe arrondissement de Paris se sont à nouveau rassemblés pour la messe dimanche et pour une procession à sainte Jeanne d’Arc en fin d’après</w:t>
        <w:noBreakHyphen/>
        <w:t xml:space="preserve">midi. Cette église est l’objet d’une saga juridique puisqu’elle est menacée de destruction. Un promoteur immobilier nantais, la société Lamotte, a acheté l’édifice pour y construire des logements sociaux. Les fidèles et le clergé mis à la porte n’ont d’autres choix que d’assurer les offices à l’extérieur de l’édifice depuis que ses portes ont été murées. </w:t>
      </w:r>
    </w:p>
    <w:p>
      <w:pPr>
        <w:pStyle w:val="Normal"/>
        <w:rPr>
          <w:bCs/>
        </w:rPr>
      </w:pPr>
      <w:r>
        <w:rPr>
          <w:bCs/>
        </w:rPr>
      </w:r>
    </w:p>
    <w:p>
      <w:pPr>
        <w:pStyle w:val="Normal"/>
        <w:rPr>
          <w:bCs/>
        </w:rPr>
      </w:pPr>
      <w:r>
        <w:rPr>
          <w:bCs/>
        </w:rPr>
      </w:r>
    </w:p>
    <w:p>
      <w:pPr>
        <w:pStyle w:val="Heading1"/>
        <w:rPr>
          <w:b w:val="false"/>
          <w:b w:val="false"/>
          <w:sz w:val="28"/>
        </w:rPr>
      </w:pPr>
      <w:r>
        <w:rPr/>
        <w:t xml:space="preserve">La vidéosurveillance entre dans une nouvelle ère </w:t>
      </w:r>
    </w:p>
    <w:p>
      <w:pPr>
        <w:pStyle w:val="Normal"/>
        <w:rPr>
          <w:b/>
          <w:b/>
          <w:sz w:val="28"/>
        </w:rPr>
      </w:pPr>
      <w:r>
        <w:rPr>
          <w:b/>
          <w:sz w:val="28"/>
        </w:rPr>
      </w:r>
    </w:p>
    <w:p>
      <w:pPr>
        <w:pStyle w:val="Normal"/>
        <w:rPr/>
      </w:pPr>
      <w:r>
        <w:rPr/>
        <w:t>La Vidéosurveillance épie aussi vos voitures et vous sanctionne ! En effet un système de vidéo</w:t>
        <w:noBreakHyphen/>
        <w:t>verbalisation est testé depuis 2013 sur quelques grands axes parisiens et dans plusieurs villes importantes dans tout l’hexagone. Et il va être étendu à toute la capitale. Ce système est utilisé principalement pour épingler les franchissements de feux rouges, les stationnements gênants et la circulation dans les voies réservées. En parallèle la RATP a annoncé qu’un projet expérimental de caméras embarquées dans les bus pourrait être mis en place pour suppléer l’action de la police dans le cadre de la vidéo</w:t>
        <w:noBreakHyphen/>
        <w:t>verbalisation. Et toujours dans un même élan de protection des citoyens la direction a récemment proposé un dispositif qui permettra aux agents assermentés de la RATP de dresser des procès</w:t>
        <w:noBreakHyphen/>
        <w:t xml:space="preserve">verbaux aux véhicules stationnés sur les voies de bu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Elections polonaises, le candidat conservateur en tête </w:t>
      </w:r>
    </w:p>
    <w:p>
      <w:pPr>
        <w:pStyle w:val="Normal"/>
        <w:rPr>
          <w:b/>
          <w:b/>
          <w:sz w:val="28"/>
        </w:rPr>
      </w:pPr>
      <w:r>
        <w:rPr>
          <w:b/>
          <w:sz w:val="28"/>
        </w:rPr>
      </w:r>
    </w:p>
    <w:p>
      <w:pPr>
        <w:pStyle w:val="Normal"/>
        <w:rPr/>
      </w:pPr>
      <w:r>
        <w:rPr/>
        <w:t>Le conservatisme semble progresser partout en Europe. Les polonais se sont rendus aux urnes hier pour le premier tour des élections présidentielles. Les résultats officiels ne seront pas connus avant ce soir, mais les sondages en sortie des urnes donnent le candidat conservateur en tête. Andrezj Duda, avec son programme social et sa mise en garde vis</w:t>
        <w:noBreakHyphen/>
        <w:t>à</w:t>
        <w:noBreakHyphen/>
        <w:t xml:space="preserve">vis de l’euro, devance Borislav Komorowski, le président sortant libéral. En Pologne le pouvoir réside principalement dans le chef du gouvernement mais le chef de l’Etat peut refuser de promulguer des lois. Quoiqu’il sortira des urnes au deuxième tour du 24 mai, ce résultat fragilise le gouvernement libéral à un an des législatives. </w:t>
      </w:r>
    </w:p>
    <w:p>
      <w:pPr>
        <w:pStyle w:val="Normal"/>
        <w:rPr/>
      </w:pPr>
      <w:r>
        <w:rPr/>
      </w:r>
    </w:p>
    <w:p>
      <w:pPr>
        <w:pStyle w:val="Normal"/>
        <w:rPr/>
      </w:pPr>
      <w:r>
        <w:rPr/>
      </w:r>
    </w:p>
    <w:p>
      <w:pPr>
        <w:pStyle w:val="Heading1"/>
        <w:rPr>
          <w:b w:val="false"/>
          <w:b w:val="false"/>
          <w:sz w:val="28"/>
        </w:rPr>
      </w:pPr>
      <w:r>
        <w:rPr/>
        <w:t xml:space="preserve">Emballement médiatique sur des rumeurs d’invasion </w:t>
      </w:r>
    </w:p>
    <w:p>
      <w:pPr>
        <w:pStyle w:val="Heading1"/>
        <w:rPr>
          <w:b w:val="false"/>
          <w:b w:val="false"/>
          <w:sz w:val="28"/>
        </w:rPr>
      </w:pPr>
      <w:r>
        <w:rPr/>
        <w:t xml:space="preserve">du Texas </w:t>
      </w:r>
    </w:p>
    <w:p>
      <w:pPr>
        <w:pStyle w:val="Normal"/>
        <w:rPr>
          <w:b/>
          <w:b/>
          <w:sz w:val="28"/>
        </w:rPr>
      </w:pPr>
      <w:r>
        <w:rPr>
          <w:b/>
          <w:sz w:val="28"/>
        </w:rPr>
      </w:r>
    </w:p>
    <w:p>
      <w:pPr>
        <w:pStyle w:val="Normal"/>
        <w:rPr/>
      </w:pPr>
      <w:r>
        <w:rPr/>
        <w:t xml:space="preserve">Jeudi dernier le secrétaire à la défense américaine, Ashton Carter, a réaffirmé que l’Etat fédéral n’envahirait pas le Texas. Cette déclaration surprenante est liée aux prochains manœuvres estivales de l’armée américaine. Au début du mois de mars ont été dévoilées les cartes des manœuvres baptisées </w:t>
      </w:r>
      <w:r>
        <w:rPr>
          <w:i/>
          <w:iCs/>
        </w:rPr>
        <w:t>Casque de jade 15</w:t>
      </w:r>
      <w:r>
        <w:rPr/>
        <w:t>. Elles désignent le Texas comme « zone hostile ». Il n’en a pas fallu plus aux républicains texans pour mettre en cause la pureté des intentions de Barack Obama. Il est accueilli en avril à Austin par des manifestants furieux d’être pris pour cible. On aurait pu en rester aux fantasmes cocasses d’une minorité si le gouverneur Greg Abbott lui</w:t>
        <w:noBreakHyphen/>
        <w:t>même n’était pas entré en scène. Il a annoncé le 28 avril déployer la garde nationale du Texas pour surveiller l’armée américaine en manœuvres. Chuck Norris lui</w:t>
        <w:noBreakHyphen/>
        <w:t xml:space="preserve">même a fait part de ses doutes. Cette affaire farfelue montre la méfiance des Américains envers le gouvernement fédéral. C’est surtout un magnifique cas d’école d’emballement médiatique, mélange d’informations officielles, de démentis tout aussi officiels et de fantasmes relayés jusque par les politiques. </w:t>
      </w:r>
    </w:p>
    <w:p>
      <w:pPr>
        <w:pStyle w:val="Normal"/>
        <w:rPr/>
      </w:pPr>
      <w:r>
        <w:rPr/>
      </w:r>
    </w:p>
    <w:p>
      <w:pPr>
        <w:pStyle w:val="Normal"/>
        <w:rPr/>
      </w:pPr>
      <w:r>
        <w:rPr/>
      </w:r>
    </w:p>
    <w:p>
      <w:pPr>
        <w:pStyle w:val="Heading1"/>
        <w:rPr>
          <w:b w:val="false"/>
          <w:b w:val="false"/>
          <w:sz w:val="28"/>
        </w:rPr>
      </w:pPr>
      <w:r>
        <w:rPr/>
        <w:t xml:space="preserve">Violents affrontements entre Kosovars et forces de l’ordre Macédonienne </w:t>
      </w:r>
    </w:p>
    <w:p>
      <w:pPr>
        <w:pStyle w:val="Normal"/>
        <w:rPr>
          <w:b/>
          <w:b/>
          <w:sz w:val="28"/>
        </w:rPr>
      </w:pPr>
      <w:r>
        <w:rPr>
          <w:b/>
          <w:sz w:val="28"/>
        </w:rPr>
      </w:r>
    </w:p>
    <w:p>
      <w:pPr>
        <w:pStyle w:val="Normal"/>
        <w:rPr/>
      </w:pPr>
      <w:r>
        <w:rPr/>
        <w:t xml:space="preserve">Depuis samedi, le nord de la Macédoine est le théâtre de guérilla urbaine. Ces scènes violentes se déroulent dans un quartier à majorité musulmane que des dizaines d’habitants ont dû fuir. La police compte 22 morts dans l’opération menée contre un groupe armée réclamant la création d’un Etat autonome. Ce groupe armé n’a pas été empêché d’agir par les quelques 5 000 soldats de l’OTAN qui sont présents au Kosovo. Le Kosovo, l’Otan, l’Albanie et l'UE ont appelé les autorités de la Macédoine à la retenue, et « à éviter toute nouvelle escalade dans l’intérêt du pays et de l’ensemble de la région ». La Serbie quant à elle a annoncé avoir renforcé sa présence militaire à la frontière avec la Macédoine. </w:t>
      </w:r>
    </w:p>
    <w:p>
      <w:pPr>
        <w:pStyle w:val="Normal"/>
        <w:rPr/>
      </w:pPr>
      <w:r>
        <w:rPr/>
      </w:r>
    </w:p>
    <w:p>
      <w:pPr>
        <w:pStyle w:val="Normal"/>
        <w:rPr/>
      </w:pPr>
      <w:r>
        <w:rPr/>
      </w:r>
    </w:p>
    <w:p>
      <w:pPr>
        <w:pStyle w:val="Heading1"/>
        <w:rPr>
          <w:b w:val="false"/>
          <w:b w:val="false"/>
          <w:sz w:val="28"/>
        </w:rPr>
      </w:pPr>
      <w:r>
        <w:rPr/>
        <w:t xml:space="preserve">Raul rencontre François </w:t>
      </w:r>
    </w:p>
    <w:p>
      <w:pPr>
        <w:pStyle w:val="Normal"/>
        <w:rPr>
          <w:b/>
          <w:b/>
          <w:sz w:val="28"/>
        </w:rPr>
      </w:pPr>
      <w:r>
        <w:rPr>
          <w:b/>
          <w:sz w:val="28"/>
        </w:rPr>
      </w:r>
    </w:p>
    <w:p>
      <w:pPr>
        <w:pStyle w:val="Normal"/>
        <w:rPr/>
      </w:pPr>
      <w:r>
        <w:rPr/>
        <w:t>Le président Cubain Raul Castro à rencontré ce dimanche le pape François. Arrivé de Moscou, le frère cadet du révolutionnaire Fidel Castro au pouvoir depuis 2008 a été reçu par le responsable de la maison pontificale, monseigneur Georg Gänswein. Il a ensuite rencontré Sa Sainteté dans le cadre d’un entretien privé. Pendant cet entretien, le président Cubain a particulièrement tenu à remercier le pontife pour son rôle auto</w:t>
        <w:noBreakHyphen/>
        <w:t xml:space="preserve">assumé de médiateur qui a considérablement facilité les prémices d’une réconciliation entre La Havane et Washington D.C. </w:t>
      </w:r>
    </w:p>
    <w:p>
      <w:pPr>
        <w:pStyle w:val="Normal"/>
        <w:rPr/>
      </w:pPr>
      <w:r>
        <w:rPr/>
        <w:t>Ce tête</w:t>
        <w:noBreakHyphen/>
        <w:t>à</w:t>
        <w:noBreakHyphen/>
        <w:t xml:space="preserve">tête vient annoncer le voyage du pape François à Cuba dans deux mois. </w:t>
      </w:r>
    </w:p>
    <w:p>
      <w:pPr>
        <w:pStyle w:val="Normal"/>
        <w:rPr/>
      </w:pPr>
      <w:r>
        <w:rPr/>
        <w:t xml:space="preserve">Aujourd’hui Raul Castro rencontre un autre François, notre président François Hollande arrivé hier à la Havane, le premier déplacement d’un président Français sur l’île depuis son indépendance en 1898.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nous fêtons aujourd’hui sainte Estelle </w:t>
      </w:r>
    </w:p>
    <w:p>
      <w:pPr>
        <w:pStyle w:val="Normal"/>
        <w:rPr>
          <w:b/>
          <w:b/>
          <w:sz w:val="28"/>
        </w:rPr>
      </w:pPr>
      <w:r>
        <w:rPr>
          <w:b/>
          <w:sz w:val="28"/>
        </w:rPr>
      </w:r>
    </w:p>
    <w:p>
      <w:pPr>
        <w:pStyle w:val="Normal"/>
        <w:rPr/>
      </w:pPr>
      <w:r>
        <w:rPr/>
        <w:t xml:space="preserve">Cette vierge du IIIe siècle de la région de Saintes en Charente descendait par sa mère d’une puissante famille de druides. Elle se convertit au contact de l’évêque saint Eutrope. Son père la fait mettre à mort car elle se refusait à tous ses prétendants. Les évêques de La Rochelle et de Saintes la choisirent comme patronne de la jeunesse chrétienne. Soulignons également que son nom originel Eustelle a été latinisé sous la forme actuelle Estelle par Frédéric Mistral.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32:00Z</dcterms:created>
  <dc:creator>Annick et Jean-Claude FERRER</dc:creator>
  <dc:description/>
  <dc:language>en-US</dc:language>
  <cp:lastModifiedBy>Annick et Jean-Claude FERRER</cp:lastModifiedBy>
  <cp:lastPrinted>2015-05-11T10:58:00Z</cp:lastPrinted>
  <dcterms:modified xsi:type="dcterms:W3CDTF">2015-05-11T17:02:00Z</dcterms:modified>
  <cp:revision>7</cp:revision>
  <dc:subject/>
  <dc:title/>
</cp:coreProperties>
</file>