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szCs w:val="28"/>
        </w:rPr>
      </w:pPr>
      <w:r>
        <w:rPr>
          <w:b/>
        </w:rPr>
        <w:t xml:space="preserve">(Semaine du 1er au 7 juin 2015) </w:t>
      </w:r>
    </w:p>
    <w:p>
      <w:pPr>
        <w:pStyle w:val="Normal"/>
        <w:rPr>
          <w:szCs w:val="28"/>
        </w:rPr>
      </w:pPr>
      <w:r>
        <w:rPr>
          <w:szCs w:val="28"/>
        </w:rPr>
      </w:r>
    </w:p>
    <w:p>
      <w:pPr>
        <w:pStyle w:val="Normal"/>
        <w:rPr/>
      </w:pPr>
      <w:r>
        <w:rPr/>
      </w:r>
    </w:p>
    <w:p>
      <w:pPr>
        <w:pStyle w:val="Normal"/>
        <w:rPr/>
      </w:pPr>
      <w:r>
        <w:rPr/>
      </w:r>
    </w:p>
    <w:p>
      <w:pPr>
        <w:pStyle w:val="Normal"/>
        <w:rPr>
          <w:szCs w:val="28"/>
        </w:rPr>
      </w:pPr>
      <w:r>
        <w:rPr>
          <w:b/>
          <w:sz w:val="36"/>
          <w:szCs w:val="36"/>
        </w:rPr>
        <w:t xml:space="preserve">Les « Républicains » : on prend les mêmes et on recommence </w:t>
      </w:r>
    </w:p>
    <w:p>
      <w:pPr>
        <w:pStyle w:val="Normal"/>
        <w:rPr>
          <w:bCs/>
          <w:szCs w:val="28"/>
        </w:rPr>
      </w:pPr>
      <w:r>
        <w:rPr>
          <w:bCs/>
          <w:szCs w:val="28"/>
        </w:rPr>
      </w:r>
    </w:p>
    <w:p>
      <w:pPr>
        <w:pStyle w:val="Normal"/>
        <w:rPr>
          <w:bCs/>
          <w:i/>
          <w:i/>
        </w:rPr>
      </w:pPr>
      <w:r>
        <w:rPr>
          <w:bCs/>
          <w:i/>
        </w:rPr>
        <w:t>Exit l'UMP, bonjour les « Républicains ». Le nouveau nom a été approuvé par 83 % des militants ayant voté. Nouveau nom, nouveau logo, mais pas de nouvelles têtes. Samedi dernier, lors d'un congrès de refondation, Nicolas Sarkozy l’a joué perso, déjà en campagne pour 2017. Devant 10 000 aficionados, l’ex</w:t>
        <w:noBreakHyphen/>
        <w:t xml:space="preserve">président, tout englué qu’il est dans moult affaires pendantes, s'est offert les conditions idéales pour afficher l’unité du parti derrière lui. </w:t>
      </w:r>
    </w:p>
    <w:p>
      <w:pPr>
        <w:pStyle w:val="Normal"/>
        <w:rPr>
          <w:bCs/>
          <w:i/>
          <w:i/>
        </w:rPr>
      </w:pPr>
      <w:r>
        <w:rPr>
          <w:bCs/>
          <w:i/>
        </w:rPr>
      </w:r>
    </w:p>
    <w:p>
      <w:pPr>
        <w:pStyle w:val="Normal"/>
        <w:rPr>
          <w:bCs/>
        </w:rPr>
      </w:pPr>
      <w:r>
        <w:rPr>
          <w:bCs/>
        </w:rPr>
        <w:t>La France semble avoir disparu du logiciel du mouvement. Le clip vidéo du nouveau parti fait commencer l’histoire de notre pays, en 1789. Ses grands ancêtres sont dorénavant Jules Ferry, Victor Hugo, Léon Gambetta, ou encore Georges Clemenceau. L’invocation de la figure du général de Gaulle paraît de pure forme, tellement le mouvement semble avoir viré rad</w:t>
        <w:noBreakHyphen/>
        <w:t xml:space="preserve">soc. </w:t>
      </w:r>
    </w:p>
    <w:p>
      <w:pPr>
        <w:pStyle w:val="Normal"/>
        <w:rPr>
          <w:bCs/>
        </w:rPr>
      </w:pPr>
      <w:r>
        <w:rPr>
          <w:bCs/>
        </w:rPr>
      </w:r>
    </w:p>
    <w:p>
      <w:pPr>
        <w:pStyle w:val="Normal"/>
        <w:rPr/>
      </w:pPr>
      <w:r>
        <w:rPr/>
      </w:r>
    </w:p>
    <w:p>
      <w:pPr>
        <w:pStyle w:val="Normal"/>
        <w:rPr>
          <w:szCs w:val="28"/>
        </w:rPr>
      </w:pPr>
      <w:r>
        <w:rPr>
          <w:b/>
          <w:sz w:val="36"/>
          <w:szCs w:val="36"/>
        </w:rPr>
        <w:t xml:space="preserve">Le maire FN du Pontet réélu dès le premier tour </w:t>
      </w:r>
    </w:p>
    <w:p>
      <w:pPr>
        <w:pStyle w:val="Normal"/>
        <w:rPr>
          <w:szCs w:val="28"/>
        </w:rPr>
      </w:pPr>
      <w:r>
        <w:rPr>
          <w:szCs w:val="28"/>
        </w:rPr>
      </w:r>
    </w:p>
    <w:p>
      <w:pPr>
        <w:pStyle w:val="Normal"/>
        <w:rPr>
          <w:i/>
          <w:i/>
        </w:rPr>
      </w:pPr>
      <w:r>
        <w:rPr>
          <w:i/>
        </w:rPr>
        <w:t>Joris Hébrard, candidat à sa propre succession à la mairie du Pontet dans le Vaucluse, a été réélu dès le premier tour de la municipale partielle de ce dimanche. Les électeurs ont été près de 60 % à lui accorder de nouveau leur confiance. Une nette progression par rapport à 2014, puisque Joris Hébrard n'avait remporté l’élection que de 7 voix d’avance, avec 42 % des suffrages. Un premier baptême électoral raté pour les « Républicains », dont la candidate n'a attiré que 12,5 % des votes. Elle bénéficiait pourtant du soutien de Christian Estrosi, adversaire déclaré de Marion Maréchal</w:t>
        <w:noBreakHyphen/>
        <w:t>Le Pen pour les régionales en Provence</w:t>
        <w:noBreakHyphen/>
        <w:t>Alpes</w:t>
        <w:noBreakHyphen/>
        <w:t>Côte</w:t>
        <w:noBreakHyphen/>
        <w:t xml:space="preserve">d'Azur. </w:t>
      </w:r>
    </w:p>
    <w:p>
      <w:pPr>
        <w:pStyle w:val="Normal"/>
        <w:rPr>
          <w:i/>
          <w:i/>
        </w:rPr>
      </w:pPr>
      <w:r>
        <w:rPr>
          <w:i/>
        </w:rPr>
      </w:r>
    </w:p>
    <w:p>
      <w:pPr>
        <w:pStyle w:val="Normal"/>
        <w:rPr/>
      </w:pPr>
      <w:r>
        <w:rPr/>
      </w:r>
    </w:p>
    <w:p>
      <w:pPr>
        <w:pStyle w:val="Normal"/>
        <w:rPr>
          <w:b/>
          <w:b/>
          <w:sz w:val="36"/>
          <w:szCs w:val="36"/>
        </w:rPr>
      </w:pPr>
      <w:r>
        <w:rPr>
          <w:b/>
          <w:sz w:val="36"/>
          <w:szCs w:val="36"/>
        </w:rPr>
        <w:t xml:space="preserve">Huis clos sur l'islam pour les « Républicains » </w:t>
      </w:r>
    </w:p>
    <w:p>
      <w:pPr>
        <w:pStyle w:val="Normal"/>
        <w:rPr>
          <w:b/>
          <w:b/>
          <w:sz w:val="36"/>
          <w:szCs w:val="36"/>
        </w:rPr>
      </w:pPr>
      <w:r>
        <w:rPr>
          <w:b/>
          <w:sz w:val="36"/>
          <w:szCs w:val="36"/>
        </w:rPr>
      </w:r>
    </w:p>
    <w:p>
      <w:pPr>
        <w:pStyle w:val="Normal"/>
        <w:rPr/>
      </w:pPr>
      <w:r>
        <w:rPr/>
        <w:t>Alors que Sarkozy venait tout juste de ripoliner le mouvement, les « Républicains » ont tenu jeudi une réunion sur l'islam. Début mars, déjeunant à la mosquée de Paris avec les responsables du Conseil français du culte musulman (CFCM) l'ex</w:t>
        <w:noBreakHyphen/>
        <w:t>chef de l'Etat avait annoncé qu'il les retrouverait bientôt pour une « journée nationale sur l’islam » visant à produire un « texte commun » sur la République et l'islam de France. L'initiative s’est finalement réduite à une journée de débat à huis clos.</w:t>
      </w:r>
    </w:p>
    <w:p>
      <w:pPr>
        <w:pStyle w:val="Normal"/>
        <w:rPr/>
      </w:pPr>
      <w:r>
        <w:rPr/>
      </w:r>
    </w:p>
    <w:p>
      <w:pPr>
        <w:pStyle w:val="Normal"/>
        <w:rPr/>
      </w:pPr>
      <w:r>
        <w:rPr>
          <w:i/>
        </w:rPr>
        <w:t>A gauche, on tire à boulets rouges contre cette initiative. Pour Stéphane Le Foll, porte</w:t>
        <w:noBreakHyphen/>
        <w:t>parole du gouvernement, je cite : « Je porte un regard extrêmement inquiet (sur le fait) que l'ancienne UMP organise une première convention sur l'islam à huis clos. Je voudrais savoir où ce parti qui se prétend républicain (sic) veut aller », fin de citation. Quant à Bruno Le Roux, président du groupe socialiste de l’Assemblée nationale, il accuse carrément les « Républicains » de vouloir, je cite : « Mettre le feu à la République ». Dans les rangs de l’ex</w:t>
        <w:noBreakHyphen/>
        <w:t>UMP, l’unanimité n’est pas de mise. Nathalie Kosciusko</w:t>
        <w:noBreakHyphen/>
        <w:t>Morizet a ainsi qualifié l’initiative de « mauvaise idée », donnant, selon elle le sentiment que, je cite : « Le premier sujet, pour cette formation politique, c'est l'islam ». En revanche, pas d’état d’âme pour Jacques Myard, député</w:t>
        <w:noBreakHyphen/>
        <w:t>maire de Maisons</w:t>
        <w:noBreakHyphen/>
        <w:t xml:space="preserve">Laffitte : « Jusqu'à nouvel ordre, ça n'est ni les juifs ni les catholiques qui ont déposé des bombes et massacré des concitoyens, donc, il y a une interrogation ». Fin de citation. </w:t>
      </w:r>
    </w:p>
    <w:p>
      <w:pPr>
        <w:pStyle w:val="Normal"/>
        <w:rPr>
          <w:i/>
          <w:i/>
        </w:rPr>
      </w:pPr>
      <w:r>
        <w:rPr>
          <w:i/>
        </w:rPr>
      </w:r>
    </w:p>
    <w:p>
      <w:pPr>
        <w:pStyle w:val="Normal"/>
        <w:rPr>
          <w:i/>
          <w:i/>
        </w:rPr>
      </w:pPr>
      <w:r>
        <w:rPr/>
        <w:t>De son côté, semblant faire machine</w:t>
        <w:noBreakHyphen/>
        <w:t>arrière, Nicolas Sarkozy n’a fait qu’une brève apparition. Ses rivaux, les Juppé, Fillon, et autres Le Maire, ont tous ostensiblement boudé la réunion. Quant au</w:t>
      </w:r>
      <w:r>
        <w:rPr>
          <w:i/>
        </w:rPr>
        <w:t xml:space="preserve"> </w:t>
      </w:r>
      <w:r>
        <w:rPr/>
        <w:t>CFCM, il s’est fait prier.</w:t>
      </w:r>
      <w:r>
        <w:rPr>
          <w:b/>
        </w:rPr>
        <w:t xml:space="preserve"> </w:t>
      </w:r>
      <w:r>
        <w:rPr/>
        <w:t xml:space="preserve">« On ne peut pas participer à une telle initiative qui stigmatise les musulmans », a d’abord déclaré Abdallah Zekri, membre du bureau exécutif du Conseil français du culte musulman. Résultat des courses, le CFCM était bel et bien présent pour ce huis clos. </w:t>
      </w:r>
    </w:p>
    <w:p>
      <w:pPr>
        <w:pStyle w:val="Normal"/>
        <w:rPr>
          <w:i/>
          <w:i/>
        </w:rPr>
      </w:pPr>
      <w:r>
        <w:rPr>
          <w:i/>
        </w:rPr>
      </w:r>
    </w:p>
    <w:p>
      <w:pPr>
        <w:pStyle w:val="Normal"/>
        <w:rPr/>
      </w:pPr>
      <w:r>
        <w:rPr/>
      </w:r>
    </w:p>
    <w:p>
      <w:pPr>
        <w:pStyle w:val="Normal"/>
        <w:rPr>
          <w:szCs w:val="28"/>
        </w:rPr>
      </w:pPr>
      <w:r>
        <w:rPr>
          <w:b/>
          <w:sz w:val="36"/>
          <w:szCs w:val="36"/>
        </w:rPr>
        <w:t xml:space="preserve">Progression de l’Etat islamique en Libye </w:t>
      </w:r>
    </w:p>
    <w:p>
      <w:pPr>
        <w:pStyle w:val="Normal"/>
        <w:rPr>
          <w:szCs w:val="28"/>
        </w:rPr>
      </w:pPr>
      <w:r>
        <w:rPr>
          <w:szCs w:val="28"/>
        </w:rPr>
      </w:r>
    </w:p>
    <w:p>
      <w:pPr>
        <w:pStyle w:val="Normal"/>
        <w:rPr/>
      </w:pPr>
      <w:r>
        <w:rPr>
          <w:i/>
        </w:rPr>
        <w:t>Un attentat</w:t>
        <w:noBreakHyphen/>
        <w:t>suicide revendiqué par l'Etat islamique a frappé dimanche la ville portuaire de Misrata en Libye. La veille, l’organisation musulmane avait pris d’assaut la ville d’Hassaké, au nord</w:t>
        <w:noBreakHyphen/>
        <w:t>est de la Syrie, renforçant ses positions à Raqqa. Cet attentat intervient dans une zone censée être sécurisée, entre Tripoli et Misrata. Faute de soutien, les forces de Misrata ont dû abandonner l'aéroport de Syrte, aussitôt tombé aux mains des islamistes. Face à la menace croissante de l’Etat islamique qui, selon certains analystes, serait bientôt en mesure de se doter d’armes de destruction massive, la « communauté internationale », à savoir les Etats</w:t>
        <w:noBreakHyphen/>
        <w:t xml:space="preserve">Unis et leurs vassaux, reste inactive, quand elle n'est pas complice. </w:t>
      </w:r>
    </w:p>
    <w:p>
      <w:pPr>
        <w:pStyle w:val="Normal"/>
        <w:rPr>
          <w:i/>
          <w:i/>
        </w:rPr>
      </w:pPr>
      <w:r>
        <w:rPr>
          <w:i/>
        </w:rPr>
      </w:r>
    </w:p>
    <w:p>
      <w:pPr>
        <w:pStyle w:val="Normal"/>
        <w:rPr>
          <w:i/>
          <w:i/>
        </w:rPr>
      </w:pPr>
      <w:r>
        <w:rPr/>
        <w:t>L’Organisation musulmane semble avoir toute liberté d’action en Arabie saoudite, et le rôle de la Turquie dans la livraison d’armes à l'EI est désormais avéré. Pour Christian Harbulot, ce qui apparaît comme des aberrations dans la lutte contre le djihadisme prend un sens clair. Le directeur de l'Ecole de guerre économique dénonce l’implication directe des Etats</w:t>
        <w:noBreakHyphen/>
        <w:t>Unis dans la constitution de l’Etat islamique et montre ainsi la contradiction majeure de la politique extérieure de la France. L’Elysée continue de suivre aveuglément les directives de la Maison</w:t>
        <w:noBreakHyphen/>
        <w:t xml:space="preserve">Blanche, alors même que nos services de sécurité redoutent sur notre sol des actions terroristes de forte intensité. </w:t>
      </w:r>
    </w:p>
    <w:p>
      <w:pPr>
        <w:pStyle w:val="Normal"/>
        <w:rPr>
          <w:i/>
          <w:i/>
        </w:rPr>
      </w:pPr>
      <w:r>
        <w:rPr>
          <w:i/>
        </w:rPr>
      </w:r>
    </w:p>
    <w:p>
      <w:pPr>
        <w:pStyle w:val="Normal"/>
        <w:rPr>
          <w:i/>
          <w:i/>
        </w:rPr>
      </w:pPr>
      <w:r>
        <w:rPr>
          <w:bCs/>
          <w:i/>
        </w:rPr>
        <w:t>Lors d’une conférence de presse donnée à Moscou le 14 avril dernier, le général Sergun, chef du G</w:t>
        <w:noBreakHyphen/>
        <w:t>R</w:t>
        <w:noBreakHyphen/>
        <w:t>U, service russe du renseignement, a accusé les Etats</w:t>
        <w:noBreakHyphen/>
        <w:t>Unis d’avoir fabriqué de toutes pièces le réseau terroriste islamique. Selon le général Sergun</w:t>
      </w:r>
      <w:r>
        <w:rPr>
          <w:bCs/>
        </w:rPr>
        <w:t xml:space="preserve">, </w:t>
      </w:r>
      <w:r>
        <w:rPr>
          <w:bCs/>
          <w:i/>
          <w:iCs/>
        </w:rPr>
        <w:t xml:space="preserve">le djihadisme n’est pas un phénomène spontané, mais un instrument dans la boîte à outils de l’impérialisme occidental, outil utilisé pour déstabiliser les pays qui entendent s’opposer à l’hégémonie mondiale de l’Empire. </w:t>
      </w:r>
    </w:p>
    <w:p>
      <w:pPr>
        <w:pStyle w:val="Normal"/>
        <w:rPr>
          <w:i/>
          <w:i/>
        </w:rPr>
      </w:pPr>
      <w:r>
        <w:rPr>
          <w:i/>
        </w:rPr>
      </w:r>
    </w:p>
    <w:p>
      <w:pPr>
        <w:pStyle w:val="Normal"/>
        <w:rPr/>
      </w:pPr>
      <w:r>
        <w:rPr/>
      </w:r>
    </w:p>
    <w:p>
      <w:pPr>
        <w:pStyle w:val="Normal"/>
        <w:rPr>
          <w:szCs w:val="28"/>
        </w:rPr>
      </w:pPr>
      <w:r>
        <w:rPr>
          <w:b/>
          <w:sz w:val="36"/>
          <w:szCs w:val="36"/>
        </w:rPr>
        <w:t xml:space="preserve">Rapport parlementaire contre le djihadisme : une nouvelle arme liberticide </w:t>
      </w:r>
    </w:p>
    <w:p>
      <w:pPr>
        <w:pStyle w:val="Normal"/>
        <w:rPr>
          <w:szCs w:val="28"/>
        </w:rPr>
      </w:pPr>
      <w:r>
        <w:rPr>
          <w:szCs w:val="28"/>
        </w:rPr>
      </w:r>
    </w:p>
    <w:p>
      <w:pPr>
        <w:pStyle w:val="Normal"/>
        <w:rPr/>
      </w:pPr>
      <w:r>
        <w:rPr/>
        <w:t>L’un des premiers travaux parlementaires conjoints « Républicains »/Parti socialiste est un rapport, publié lundi, sur les mesures à prendre contre le djihadisme. Ses auteurs : Eric Ciotti, député « républicain » des Alpes</w:t>
        <w:noBreakHyphen/>
        <w:t>Maritimes et Patrick Mennucci, député PS des Bouches</w:t>
        <w:noBreakHyphen/>
        <w:t>du</w:t>
        <w:noBreakHyphen/>
        <w:t xml:space="preserve">Rhône. Mieux coordonner les différents services, accroître leurs effectifs, développer une action pédagogique, renforcer le contrôle des imams et la prévention en prison : jusqu’ici, rien de très surprenant. Mais d’autres mesures sont avancées, dans la droite ligne du projet de loi sur le renseignement. Les deux compères ont ainsi proposé un accès facilité à de nombreux fichiers, en particulier celui des passagers des compagnies aériennes, ou encore une nouvelle extension de l’intrusion informatique. Autant dire que la vie privée des Français, ou ce qu’il en reste, ne serait bientôt plus qu’un souvenir… </w:t>
      </w:r>
    </w:p>
    <w:p>
      <w:pPr>
        <w:pStyle w:val="Normal"/>
        <w:rPr/>
      </w:pPr>
      <w:r>
        <w:rPr/>
      </w:r>
    </w:p>
    <w:p>
      <w:pPr>
        <w:pStyle w:val="Normal"/>
        <w:rPr>
          <w:b/>
          <w:b/>
          <w:i/>
          <w:i/>
        </w:rPr>
      </w:pPr>
      <w:r>
        <w:rPr>
          <w:i/>
        </w:rPr>
        <w:t>Les causes principales de la menace djihadiste sont évidemment passées sous silence. Pas un mot sur l’immigration. Rien non plus sur les guerres en Libye et en Syrie, la France refusant toujours de soutenir Bachar Al</w:t>
        <w:noBreakHyphen/>
        <w:t xml:space="preserve">Assad, qui est pourtant le seul à combattre l’Etat islamique sur le terrain. Ces lois n’ont donc pour objectif que de faire passer de nouvelles mesures liberticides, sans traiter à la racine la menace mahométane sur notre pays. </w:t>
      </w:r>
    </w:p>
    <w:p>
      <w:pPr>
        <w:pStyle w:val="Normal"/>
        <w:rPr>
          <w:b/>
          <w:b/>
          <w:i/>
          <w:i/>
        </w:rPr>
      </w:pPr>
      <w:r>
        <w:rPr>
          <w:b/>
          <w:i/>
        </w:rPr>
      </w:r>
    </w:p>
    <w:p>
      <w:pPr>
        <w:pStyle w:val="Normal"/>
        <w:rPr/>
      </w:pPr>
      <w:r>
        <w:rPr/>
      </w:r>
    </w:p>
    <w:p>
      <w:pPr>
        <w:pStyle w:val="Normal"/>
        <w:rPr>
          <w:szCs w:val="28"/>
        </w:rPr>
      </w:pPr>
      <w:r>
        <w:rPr>
          <w:b/>
          <w:sz w:val="36"/>
          <w:szCs w:val="36"/>
        </w:rPr>
        <w:t xml:space="preserve">La gendarmerie veut brouiller les réseaux sociaux lors de manifestations </w:t>
      </w:r>
    </w:p>
    <w:p>
      <w:pPr>
        <w:pStyle w:val="Normal"/>
        <w:rPr>
          <w:szCs w:val="28"/>
        </w:rPr>
      </w:pPr>
      <w:r>
        <w:rPr>
          <w:szCs w:val="28"/>
        </w:rPr>
      </w:r>
    </w:p>
    <w:p>
      <w:pPr>
        <w:pStyle w:val="Normal"/>
        <w:rPr/>
      </w:pPr>
      <w:r>
        <w:rPr/>
        <w:t>L’Assemblée nationale a publié le rapport réalisé par la commission d’enquête chargée de tirer les conséquences de la mort de Rémi Fraisse survenue lors d’affrontements avec les forces de l’ordre sur le site de la « Zone à défendre » du barrage de Sivens. Le général Denis Favier, directeur général de la gendarmerie, a fait part de sa volonté d’établir un système de brouillage des réseaux sociaux et d’interceptions des SMS en cas de manifestation ou de scénarios de type « Zone à défendre ». Des méthodes qui avaient été sévèrement critiquées quand l’ex</w:t>
        <w:noBreakHyphen/>
        <w:t xml:space="preserve">président ukrainien les avait mises en place contre les manifestants de Maïdan, ou encore lorsque le Premier ministre Erdogan avait bloqué les réseaux sociaux en Turquie. L’Etat policier et la France Big Brother, c’est maintenant… </w:t>
      </w:r>
    </w:p>
    <w:p>
      <w:pPr>
        <w:pStyle w:val="Normal"/>
        <w:rPr/>
      </w:pPr>
      <w:r>
        <w:rPr/>
      </w:r>
    </w:p>
    <w:p>
      <w:pPr>
        <w:pStyle w:val="Normal"/>
        <w:rPr/>
      </w:pPr>
      <w:r>
        <w:rPr/>
      </w:r>
    </w:p>
    <w:p>
      <w:pPr>
        <w:pStyle w:val="Normal"/>
        <w:rPr>
          <w:szCs w:val="28"/>
        </w:rPr>
      </w:pPr>
      <w:r>
        <w:rPr>
          <w:b/>
          <w:sz w:val="36"/>
          <w:szCs w:val="36"/>
        </w:rPr>
        <w:t>Le Sénat américain a</w:t>
        <w:noBreakHyphen/>
        <w:t>t</w:t>
        <w:noBreakHyphen/>
        <w:t xml:space="preserve">il vraiment bridé la NSA ? </w:t>
      </w:r>
    </w:p>
    <w:p>
      <w:pPr>
        <w:pStyle w:val="Normal"/>
        <w:rPr>
          <w:b/>
          <w:b/>
          <w:bCs/>
          <w:szCs w:val="28"/>
        </w:rPr>
      </w:pPr>
      <w:r>
        <w:rPr>
          <w:b/>
          <w:bCs/>
          <w:szCs w:val="28"/>
        </w:rPr>
      </w:r>
    </w:p>
    <w:p>
      <w:pPr>
        <w:pStyle w:val="Normal"/>
        <w:rPr>
          <w:i/>
          <w:i/>
          <w:iCs/>
        </w:rPr>
      </w:pPr>
      <w:r>
        <w:rPr>
          <w:i/>
        </w:rPr>
        <w:t>Le Sénat américain a adopté mercredi le « USA Freedom Act ». Il s'agit d'un projet de loi qui instaurerait une limitation des pouvoirs de surveillance de la NSA, l’Agence nationale de sécurité américaine. Le « Patriot Act », adopté aux Etats</w:t>
        <w:noBreakHyphen/>
        <w:t>Unis après les attentats du 11 septembre, a octroyé de très larges pouvoirs aux organismes de lutte contre le terrorisme. Il a notamment servi de justification à la NSA pour mettre en place de vastes systèmes de surveillance de l'Internet et des réseaux téléphoniques, notamment les écoutes de politiques européens. Le texte adopté par le Sénat priverait la NSA définitivement de cette capacité, à l’avenir. La frontière fixée par le texte entre le licite et l’illicite semble néanmoins ténue. L’administration pourra en effet passer outre les limites fixées par la loi lorsqu’elle considère que les personnes présentent, je cite : « Un lien</w:t>
      </w:r>
      <w:r>
        <w:rPr>
          <w:iCs/>
        </w:rPr>
        <w:t xml:space="preserve"> </w:t>
      </w:r>
      <w:r>
        <w:rPr>
          <w:i/>
          <w:iCs/>
        </w:rPr>
        <w:t>raisonnable et détaillé</w:t>
      </w:r>
      <w:r>
        <w:rPr>
          <w:iCs/>
        </w:rPr>
        <w:t> »</w:t>
      </w:r>
      <w:r>
        <w:rPr>
          <w:i/>
        </w:rPr>
        <w:t xml:space="preserve"> avec le terrorisme… </w:t>
      </w:r>
    </w:p>
    <w:p>
      <w:pPr>
        <w:pStyle w:val="Normal"/>
        <w:rPr>
          <w:i/>
          <w:i/>
          <w:iCs/>
        </w:rPr>
      </w:pPr>
      <w:r>
        <w:rPr>
          <w:i/>
          <w:iCs/>
        </w:rPr>
      </w:r>
    </w:p>
    <w:p>
      <w:pPr>
        <w:pStyle w:val="Normal"/>
        <w:rPr/>
      </w:pPr>
      <w:r>
        <w:rPr/>
      </w:r>
    </w:p>
    <w:p>
      <w:pPr>
        <w:pStyle w:val="Normal"/>
        <w:rPr>
          <w:szCs w:val="28"/>
        </w:rPr>
      </w:pPr>
      <w:r>
        <w:rPr>
          <w:b/>
          <w:sz w:val="36"/>
          <w:szCs w:val="36"/>
        </w:rPr>
        <w:t xml:space="preserve">Le Qatar porte plainte contre Florian Philippot </w:t>
      </w:r>
    </w:p>
    <w:p>
      <w:pPr>
        <w:pStyle w:val="Normal"/>
        <w:rPr>
          <w:szCs w:val="28"/>
        </w:rPr>
      </w:pPr>
      <w:r>
        <w:rPr>
          <w:szCs w:val="28"/>
        </w:rPr>
      </w:r>
    </w:p>
    <w:p>
      <w:pPr>
        <w:pStyle w:val="Normal"/>
        <w:rPr/>
      </w:pPr>
      <w:r>
        <w:rPr/>
        <w:t>Le Qatar a déposé une plainte en diffamation contre Florian Philippot, à la suite d’un entretien radiophonique le 9 janvier dernier, au cours duquel le n°2 du Front National a déclaré, je cite : « Je pense qu’une grande partie du système français, c’est</w:t>
        <w:noBreakHyphen/>
        <w:t>à</w:t>
        <w:noBreakHyphen/>
        <w:t xml:space="preserve">dire des élites sont, au moins intellectuellement et moralement — et sûrement qu’il y a des affaires financières —, corrompus, bien sûr, par une relation incestueuse […] avec le Qatar et avec l’Arabie saoudite. Ces pays financent l'islamisme qui tue ». Fin de citation. </w:t>
      </w:r>
    </w:p>
    <w:p>
      <w:pPr>
        <w:pStyle w:val="Normal"/>
        <w:rPr/>
      </w:pPr>
      <w:r>
        <w:rPr/>
      </w:r>
    </w:p>
    <w:p>
      <w:pPr>
        <w:pStyle w:val="Normal"/>
        <w:rPr>
          <w:i/>
          <w:i/>
        </w:rPr>
      </w:pPr>
      <w:r>
        <w:rPr>
          <w:i/>
        </w:rPr>
        <w:t>Réaction de Philippot, je cite : « Le Qatar qui m’attaque en diffamation, c’est demain l’ensemble des dictatures qui pourront attaquer les politiques, les ONG, les défenseurs des droits de l’homme. Que le Qatar ne compte pas sur moi pour me taire sur l’islamisme et sa responsabilité dans ce domaine ». Fin de citation. Le Qatar est représenté dans cette affaire par M</w:t>
      </w:r>
      <w:r>
        <w:rPr>
          <w:i/>
          <w:vertAlign w:val="superscript"/>
        </w:rPr>
        <w:t xml:space="preserve">e </w:t>
      </w:r>
      <w:r>
        <w:rPr>
          <w:i/>
        </w:rPr>
        <w:t>Francis Szpiner et M</w:t>
      </w:r>
      <w:r>
        <w:rPr>
          <w:i/>
          <w:vertAlign w:val="superscript"/>
        </w:rPr>
        <w:t>e</w:t>
      </w:r>
      <w:r>
        <w:rPr>
          <w:i/>
        </w:rPr>
        <w:t> Jean</w:t>
        <w:noBreakHyphen/>
        <w:t xml:space="preserve">Pierre Mignard, avocats des familles de Zyed et Bouna. Mignard est par ailleurs un intime de François Hollande. </w:t>
      </w:r>
    </w:p>
    <w:p>
      <w:pPr>
        <w:pStyle w:val="Normal"/>
        <w:rPr>
          <w:i/>
          <w:i/>
        </w:rPr>
      </w:pPr>
      <w:r>
        <w:rPr>
          <w:i/>
        </w:rPr>
      </w:r>
    </w:p>
    <w:p>
      <w:pPr>
        <w:pStyle w:val="Normal"/>
        <w:rPr/>
      </w:pPr>
      <w:r>
        <w:rPr/>
      </w:r>
    </w:p>
    <w:p>
      <w:pPr>
        <w:pStyle w:val="Normal"/>
        <w:rPr>
          <w:szCs w:val="28"/>
        </w:rPr>
      </w:pPr>
      <w:r>
        <w:rPr>
          <w:b/>
          <w:sz w:val="36"/>
          <w:szCs w:val="36"/>
        </w:rPr>
        <w:t>La France est</w:t>
        <w:noBreakHyphen/>
        <w:t xml:space="preserve">elle un paradis fiscal pour Qatari ? </w:t>
      </w:r>
    </w:p>
    <w:p>
      <w:pPr>
        <w:pStyle w:val="Normal"/>
        <w:rPr>
          <w:szCs w:val="28"/>
        </w:rPr>
      </w:pPr>
      <w:r>
        <w:rPr>
          <w:szCs w:val="28"/>
        </w:rPr>
      </w:r>
    </w:p>
    <w:p>
      <w:pPr>
        <w:pStyle w:val="Normal"/>
        <w:rPr/>
      </w:pPr>
      <w:r>
        <w:rPr/>
        <w:t>La convention fiscale conclue en 2008 entre la France et le Qatar sous Nicolas Sarkozy est très favorable aux Qatari. Les dividendes de sociétés françaises versés à des Qatari sont ainsi exonérés d’impôt en France et les biens immobiliers détenus en France par des résidents qatari sont, sous certaines conditions, exonérés de l’ISF — ce qui explique que de nombreux immeubles, comme l'hôtel Lambert sur l'île Saint</w:t>
        <w:noBreakHyphen/>
        <w:t>Louis, soient passés aux mains du Qatar. Les députés Marion Maréchal</w:t>
        <w:noBreakHyphen/>
        <w:t xml:space="preserve">Le Pen et Jacques Bompard ont posé des questions écrites au gouvernement à ce sujet il y a maintenant plus de deux ans. Silence radio du côté du pouvoir… </w:t>
      </w:r>
    </w:p>
    <w:p>
      <w:pPr>
        <w:pStyle w:val="Normal"/>
        <w:rPr/>
      </w:pPr>
      <w:r>
        <w:rPr/>
      </w:r>
    </w:p>
    <w:p>
      <w:pPr>
        <w:pStyle w:val="Normal"/>
        <w:rPr/>
      </w:pPr>
      <w:r>
        <w:rPr/>
      </w:r>
    </w:p>
    <w:p>
      <w:pPr>
        <w:pStyle w:val="Normal"/>
        <w:rPr>
          <w:szCs w:val="28"/>
        </w:rPr>
      </w:pPr>
      <w:r>
        <w:rPr>
          <w:b/>
          <w:sz w:val="36"/>
          <w:szCs w:val="36"/>
        </w:rPr>
        <w:t>Syrie, le Front Al</w:t>
        <w:noBreakHyphen/>
        <w:t xml:space="preserve">Nosra s'oppose à l'Etat islamique </w:t>
      </w:r>
    </w:p>
    <w:p>
      <w:pPr>
        <w:pStyle w:val="Normal"/>
        <w:rPr>
          <w:b/>
          <w:b/>
          <w:bCs/>
          <w:szCs w:val="28"/>
        </w:rPr>
      </w:pPr>
      <w:r>
        <w:rPr>
          <w:b/>
          <w:bCs/>
          <w:szCs w:val="28"/>
        </w:rPr>
      </w:r>
    </w:p>
    <w:p>
      <w:pPr>
        <w:pStyle w:val="Normal"/>
        <w:rPr/>
      </w:pPr>
      <w:r>
        <w:rPr>
          <w:i/>
        </w:rPr>
        <w:t xml:space="preserve">Abou Mohamed al Golani, chef du </w:t>
      </w:r>
      <w:hyperlink r:id="rId2">
        <w:r>
          <w:rPr>
            <w:rStyle w:val="InternetLink"/>
            <w:color w:val="000000"/>
            <w:u w:val="none"/>
          </w:rPr>
          <w:t>Front Al Nosra</w:t>
        </w:r>
      </w:hyperlink>
      <w:r>
        <w:rPr>
          <w:i/>
        </w:rPr>
        <w:t>, la branche syrienne d'Al</w:t>
        <w:noBreakHyphen/>
        <w:t>Qaida, a déclaré dans un entretien qu'il ne voit pas de solution rapide au conflit qui l'oppose à l’Etat Islamique en Syrie. Pour Golani, le régime de Damas reste en tout état de cause la cible prioritaire de son organisation. Le Front Al</w:t>
        <w:noBreakHyphen/>
        <w:t xml:space="preserve">Nosra est une alliance formée de différents groupes musulmans. Ils sont notamment soutenus par le Qatar, l'Arabie saoudite et la Turquie. Ce qui n’a pas empêché Manuel Valls d’aller inaugurer jeudi, à Marseille, un nouvel établissement privé confessionnel musulman, en présence de l’ambassadeur du Qatar en personne. Parmi les invités, on remarquait également Amar Lasfar, le président de l’Union des organisations islamiques de France (UOIF), proche des Frères musulmans, une organisation classée terroriste par de nombreux pays, entre autres les Emirats arabes unis. </w:t>
      </w:r>
    </w:p>
    <w:p>
      <w:pPr>
        <w:pStyle w:val="Normal"/>
        <w:rPr>
          <w:i/>
          <w:i/>
        </w:rPr>
      </w:pPr>
      <w:r>
        <w:rPr>
          <w:i/>
        </w:rPr>
      </w:r>
    </w:p>
    <w:p>
      <w:pPr>
        <w:pStyle w:val="Normal"/>
        <w:rPr/>
      </w:pPr>
      <w:r>
        <w:rPr/>
      </w:r>
    </w:p>
    <w:p>
      <w:pPr>
        <w:pStyle w:val="Normal"/>
        <w:rPr/>
      </w:pPr>
      <w:r>
        <w:rPr/>
      </w:r>
    </w:p>
    <w:p>
      <w:pPr>
        <w:pStyle w:val="Normal"/>
        <w:rPr>
          <w:sz w:val="36"/>
          <w:szCs w:val="36"/>
        </w:rPr>
      </w:pPr>
      <w:r>
        <w:rPr>
          <w:b/>
          <w:sz w:val="36"/>
          <w:szCs w:val="36"/>
        </w:rPr>
        <w:t xml:space="preserve">Nous terminons par un hommage au militant identitaire lyonnais Maxime Martin </w:t>
      </w:r>
    </w:p>
    <w:p>
      <w:pPr>
        <w:pStyle w:val="Normal"/>
        <w:rPr>
          <w:sz w:val="36"/>
          <w:szCs w:val="36"/>
        </w:rPr>
      </w:pPr>
      <w:r>
        <w:rPr>
          <w:sz w:val="36"/>
          <w:szCs w:val="36"/>
        </w:rPr>
      </w:r>
    </w:p>
    <w:p>
      <w:pPr>
        <w:pStyle w:val="Normal"/>
        <w:rPr/>
      </w:pPr>
      <w:r>
        <w:rPr/>
        <w:t xml:space="preserve">Décédé en fin de semaine dernière à l’âge de 32 ans. Militant patriote et identitaire de terrain depuis son plus jeune âge, amoureux fou de la France et de son terroir des Monts du Lyonnais, Maxime était, sous le pseudonyme de Roger, l’un des réinformateurs du blog FdeSouche. </w:t>
      </w:r>
    </w:p>
    <w:p>
      <w:pPr>
        <w:pStyle w:val="Normal"/>
        <w:rPr/>
      </w:pPr>
      <w:r>
        <w:rPr/>
      </w:r>
    </w:p>
    <w:p>
      <w:pPr>
        <w:pStyle w:val="Normal"/>
        <w:rPr/>
      </w:pPr>
      <w:r>
        <w:rPr/>
        <w:t xml:space="preserve">Maxime, présent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us.lefigaro.fr/tag/front-al-nos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07:55:00Z</dcterms:created>
  <dc:creator>Annick et Jean-Claude FERRER</dc:creator>
  <dc:description/>
  <cp:keywords/>
  <dc:language>en-US</dc:language>
  <cp:lastModifiedBy>Annick et Jean-Claude FERRER</cp:lastModifiedBy>
  <cp:lastPrinted>2015-06-06T11:00:00Z</cp:lastPrinted>
  <dcterms:modified xsi:type="dcterms:W3CDTF">2015-06-07T07:25:00Z</dcterms:modified>
  <cp:revision>5</cp:revision>
  <dc:subject/>
  <dc:title/>
</cp:coreProperties>
</file>