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27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rPr>
      </w:pPr>
      <w:r>
        <w:rPr/>
        <w:t xml:space="preserve">L’association La Manif pour tous est désormais un parti politique </w:t>
      </w:r>
    </w:p>
    <w:p>
      <w:pPr>
        <w:pStyle w:val="Normal"/>
        <w:rPr>
          <w:b/>
          <w:b/>
        </w:rPr>
      </w:pPr>
      <w:r>
        <w:rPr>
          <w:b/>
        </w:rPr>
      </w:r>
    </w:p>
    <w:p>
      <w:pPr>
        <w:pStyle w:val="Normal"/>
        <w:rPr/>
      </w:pPr>
      <w:r>
        <w:rPr/>
        <w:t xml:space="preserve">La Manif pour tous est une association loi 1901 qui s’est constituée pour lutter contre la loi Taubira sur le mariage dit pour tous. L’activité de cette association loi 1901 s’est poursuivie après la promulgation de la loi, notamment par la publicité donnée aux candidats, signataires de leur charte. La décision de transformer cette association en parti politique a été publiée au Journal officiel de vendredi, je cite : « L'association de financement du groupement politique La Manif pour tous (...) est agréée en qualité d'association de financement du parti politique "La Manif pour tous" pour exercer ses activités sur l'ensemble du territoire national ». Fin de citation. </w:t>
      </w:r>
    </w:p>
    <w:p>
      <w:pPr>
        <w:pStyle w:val="Normal"/>
        <w:rPr/>
      </w:pPr>
      <w:r>
        <w:rPr/>
      </w:r>
    </w:p>
    <w:p>
      <w:pPr>
        <w:pStyle w:val="Normal"/>
        <w:rPr/>
      </w:pPr>
      <w:r>
        <w:rPr>
          <w:b/>
        </w:rPr>
        <w:t>Est</w:t>
        <w:noBreakHyphen/>
        <w:t xml:space="preserve">ce à dire que La Manif pour tous va concourir aux prochaines élections ? </w:t>
      </w:r>
    </w:p>
    <w:p>
      <w:pPr>
        <w:pStyle w:val="Normal"/>
        <w:rPr/>
      </w:pPr>
      <w:r>
        <w:rPr/>
      </w:r>
    </w:p>
    <w:p>
      <w:pPr>
        <w:pStyle w:val="Normal"/>
        <w:rPr/>
      </w:pPr>
      <w:r>
        <w:rPr/>
        <w:t>Les dirigeants assurent le contraire et parlent d’une simple décision technique. Le vice</w:t>
        <w:noBreakHyphen/>
        <w:t xml:space="preserve">président affirme ainsi, je cite : « Nous ne faisons pas ça pour présenter des candidats, ça ne changera rien à nos actions ». Fin de citation. Ludovine de la Rochère, la présidente, avance quant à elle qu’il s’agit d’une mise en cohérence entre le statut juridique et l’activité militante. « On aurait dû le faire depuis bien longtemps ». Fin de citation. Ce changement de statut permet notamment aux donateurs de bénéficier d’une déduction fiscale. </w:t>
      </w:r>
    </w:p>
    <w:p>
      <w:pPr>
        <w:pStyle w:val="Normal"/>
        <w:rPr/>
      </w:pPr>
      <w:r>
        <w:rPr/>
      </w:r>
    </w:p>
    <w:p>
      <w:pPr>
        <w:pStyle w:val="Normal"/>
        <w:rPr/>
      </w:pPr>
      <w:r>
        <w:rPr>
          <w:b/>
        </w:rPr>
        <w:t xml:space="preserve">Ce ne serait pas la première tentative d’une traduction politique des manifestations </w:t>
      </w:r>
    </w:p>
    <w:p>
      <w:pPr>
        <w:pStyle w:val="Normal"/>
        <w:rPr/>
      </w:pPr>
      <w:r>
        <w:rPr/>
      </w:r>
    </w:p>
    <w:p>
      <w:pPr>
        <w:pStyle w:val="Normal"/>
        <w:rPr/>
      </w:pPr>
      <w:r>
        <w:rPr/>
        <w:t xml:space="preserve">En effet. On ne peut s’empêcher de penser à Force Vie, éphémère mouvement des dernières élections européennes et à ses moins de 1 % des voix. Ou encore à Sens commun, courant de l’UMP, dont l’existence paraît d’ailleurs menacée puisque la prochaine mouture du parti de droite républicaine exclurait les courants. Il est pourtant possible que La Manif pour tous compte sur une recomposition de la droite pour se faire une place, en tant que parti plus institutionnel. La question de savoir quel parti elle aurait à proposer dans cette hypothèse reste ouverte. </w:t>
      </w:r>
    </w:p>
    <w:p>
      <w:pPr>
        <w:pStyle w:val="Normal"/>
        <w:rPr/>
      </w:pPr>
      <w:r>
        <w:rPr/>
      </w:r>
    </w:p>
    <w:p>
      <w:pPr>
        <w:pStyle w:val="Normal"/>
        <w:rPr/>
      </w:pPr>
      <w:r>
        <w:rPr/>
      </w:r>
    </w:p>
    <w:p>
      <w:pPr>
        <w:pStyle w:val="Heading1"/>
        <w:rPr>
          <w:b w:val="false"/>
          <w:b w:val="false"/>
          <w:sz w:val="28"/>
        </w:rPr>
      </w:pPr>
      <w:r>
        <w:rPr/>
        <w:t xml:space="preserve">L’Union européenne empoisonne nos assiettes au mépris des peuples et des Etats </w:t>
      </w:r>
    </w:p>
    <w:p>
      <w:pPr>
        <w:pStyle w:val="Normal"/>
        <w:rPr>
          <w:b/>
          <w:b/>
          <w:sz w:val="28"/>
        </w:rPr>
      </w:pPr>
      <w:r>
        <w:rPr>
          <w:b/>
          <w:sz w:val="28"/>
        </w:rPr>
      </w:r>
    </w:p>
    <w:p>
      <w:pPr>
        <w:pStyle w:val="Normal"/>
        <w:rPr/>
      </w:pPr>
      <w:r>
        <w:rPr/>
        <w:t xml:space="preserve">La Commission européenne a donné vendredi son feu vert à la commercialisation de 19 organismes génétiquement modifiés. 17 sont destinés à l’alimentation animale et humaine, deux autres concernent des fleurs. Ces OGM sont pour 11 d’entre eux la propriété de Monsanto, multinationale américaine décriée. Les 8 autres appartiennent au groupe américain Dupont, et aux allemands Bayer et BASF. </w:t>
      </w:r>
    </w:p>
    <w:p>
      <w:pPr>
        <w:pStyle w:val="Normal"/>
        <w:rPr/>
      </w:pPr>
      <w:r>
        <w:rPr/>
      </w:r>
    </w:p>
    <w:p>
      <w:pPr>
        <w:pStyle w:val="Normal"/>
        <w:rPr>
          <w:b/>
          <w:b/>
        </w:rPr>
      </w:pPr>
      <w:r>
        <w:rPr>
          <w:b/>
        </w:rPr>
        <w:t>Pourquoi est</w:t>
        <w:noBreakHyphen/>
        <w:t xml:space="preserve">ce la Commission européenne qui a pris cette décision ? </w:t>
      </w:r>
    </w:p>
    <w:p>
      <w:pPr>
        <w:pStyle w:val="Normal"/>
        <w:rPr>
          <w:b/>
          <w:b/>
        </w:rPr>
      </w:pPr>
      <w:r>
        <w:rPr>
          <w:b/>
        </w:rPr>
      </w:r>
    </w:p>
    <w:p>
      <w:pPr>
        <w:pStyle w:val="Normal"/>
        <w:rPr/>
      </w:pPr>
      <w:r>
        <w:rPr/>
        <w:t>Les 28 Etats</w:t>
        <w:noBreakHyphen/>
        <w:t>membres n’arrivaient pas à se mettre d’accord sur l’importation et la commercialisation de ces OGM. Le président de la Commission européenne Jean</w:t>
        <w:noBreakHyphen/>
        <w:t>Claude Juncker auraient été « obsédé » par l’accumulation depuis plusieurs années d’autorisations en attente. En l’absence de majorité qualifiée c’est à la Commission de prendre la décision finale. Derrière ce coup de force soudain et sans concertation, d’aucuns verraient la main des lobbies de l’agro</w:t>
        <w:noBreakHyphen/>
        <w:t xml:space="preserve">industrie. L’autorisation est immédiate. Elle est valable pour 10 ans et elle s’applique à la totalité des Etats européens. </w:t>
      </w:r>
    </w:p>
    <w:p>
      <w:pPr>
        <w:pStyle w:val="Normal"/>
        <w:rPr/>
      </w:pPr>
      <w:r>
        <w:rPr/>
      </w:r>
    </w:p>
    <w:p>
      <w:pPr>
        <w:pStyle w:val="Normal"/>
        <w:rPr/>
      </w:pPr>
      <w:r>
        <w:rPr>
          <w:b/>
        </w:rPr>
        <w:t xml:space="preserve">Cette décision parvient pourtant à ne contenter personne </w:t>
      </w:r>
    </w:p>
    <w:p>
      <w:pPr>
        <w:pStyle w:val="Normal"/>
        <w:rPr/>
      </w:pPr>
      <w:r>
        <w:rPr/>
      </w:r>
    </w:p>
    <w:p>
      <w:pPr>
        <w:pStyle w:val="Normal"/>
        <w:rPr/>
      </w:pPr>
      <w:r>
        <w:rPr/>
        <w:t>Les députés d’Europe Ecologie</w:t>
        <w:noBreakHyphen/>
        <w:t>les Verts ont évidemment protesté, considérant qu’il s’agit « d’un cadeau fait aux lobbies mais également d’une insulte faite aux consommateurs majoritairement opposés à la consommation d’OGM ». Fin de citation. La France critique la méthode, sans attendre l’accord ni du Conseil ni du Parlement européen, sans se prononcer sur le fond. Les entreprises se réjouissent, mais rappellent que de nombreuses autres autorisations sont encore en attente. Quant aux Etats</w:t>
        <w:noBreakHyphen/>
        <w:t xml:space="preserve">Unis, ils regrettent que la Commission propose aux Etats d’interdire certains OGM. </w:t>
      </w:r>
    </w:p>
    <w:p>
      <w:pPr>
        <w:pStyle w:val="Normal"/>
        <w:rPr/>
      </w:pPr>
      <w:r>
        <w:rPr/>
      </w:r>
    </w:p>
    <w:p>
      <w:pPr>
        <w:pStyle w:val="Normal"/>
        <w:rPr/>
      </w:pPr>
      <w:r>
        <w:rPr>
          <w:b/>
        </w:rPr>
        <w:t xml:space="preserve">Une possibilité d’interdiction existerait donc pour les Etats ? </w:t>
      </w:r>
    </w:p>
    <w:p>
      <w:pPr>
        <w:pStyle w:val="Normal"/>
        <w:rPr/>
      </w:pPr>
      <w:r>
        <w:rPr/>
      </w:r>
    </w:p>
    <w:p>
      <w:pPr>
        <w:pStyle w:val="Normal"/>
        <w:rPr/>
      </w:pPr>
      <w:r>
        <w:rPr/>
        <w:t>La Commission a en effet proposé une réforme visant à la fois à faciliter l’importation des OGM dans l’Union européenne, et à permettre aux Etats membres à les interdire ou à en restreindre l’usage sur son territoire. Cette réforme lui permet de faire passer la pilule auprès des Etats</w:t>
        <w:noBreakHyphen/>
        <w:t xml:space="preserve">membres. Une telle interdiction apparaît pourtant bien illusoire à l’heure de la libre circulation des marchandises et de la difficulté des contrôles. L’affaire des lasagnes au cheval nous l’a rappelé. </w:t>
      </w:r>
    </w:p>
    <w:p>
      <w:pPr>
        <w:pStyle w:val="Normal"/>
        <w:rPr/>
      </w:pPr>
      <w:r>
        <w:rPr/>
      </w:r>
    </w:p>
    <w:p>
      <w:pPr>
        <w:pStyle w:val="Normal"/>
        <w:rPr/>
      </w:pPr>
      <w:r>
        <w:rPr/>
      </w:r>
    </w:p>
    <w:p>
      <w:pPr>
        <w:pStyle w:val="Normal"/>
        <w:rPr/>
      </w:pPr>
      <w:r>
        <w:rPr/>
      </w:r>
    </w:p>
    <w:p>
      <w:pPr>
        <w:pStyle w:val="Heading2"/>
        <w:rPr/>
      </w:pPr>
      <w:r>
        <w:rPr/>
        <w:t>Brève françaises</w:t>
      </w:r>
      <w:r>
        <w:rPr>
          <w:b w:val="false"/>
          <w:sz w:val="28"/>
        </w:rPr>
        <w:t xml:space="preserve"> </w:t>
      </w:r>
    </w:p>
    <w:p>
      <w:pPr>
        <w:pStyle w:val="Normal"/>
        <w:rPr/>
      </w:pPr>
      <w:r>
        <w:rPr/>
      </w:r>
    </w:p>
    <w:p>
      <w:pPr>
        <w:pStyle w:val="Normal"/>
        <w:rPr/>
      </w:pPr>
      <w:r>
        <w:rPr/>
      </w:r>
    </w:p>
    <w:p>
      <w:pPr>
        <w:pStyle w:val="Heading1"/>
        <w:rPr>
          <w:b w:val="false"/>
          <w:b w:val="false"/>
          <w:sz w:val="28"/>
        </w:rPr>
      </w:pPr>
      <w:r>
        <w:rPr/>
        <w:t xml:space="preserve">Beau succès du premier colloque de l'Iliade </w:t>
      </w:r>
    </w:p>
    <w:p>
      <w:pPr>
        <w:pStyle w:val="Normal"/>
        <w:rPr>
          <w:b/>
          <w:b/>
          <w:sz w:val="28"/>
        </w:rPr>
      </w:pPr>
      <w:r>
        <w:rPr>
          <w:b/>
          <w:sz w:val="28"/>
        </w:rPr>
      </w:r>
    </w:p>
    <w:p>
      <w:pPr>
        <w:pStyle w:val="Normal"/>
        <w:rPr/>
      </w:pPr>
      <w:r>
        <w:rPr/>
        <w:t>L'institut pour la longue mémoire européenne a réuni 800 personnes à la maison de la Chimie sur le thème de l'Univers esthétique des Européens. Hommages appuyés à Dominique Venner, scène placée sous le regard de Diane chasseresse, le ton était donné. Philippe Conrad a introduit l'événement en insistant sur la nécessité de la reconquête culturelle par l'art et le beau face au chaos contemporain. Les différents intervenants ont chacun exposé une facette de l'art et de la beauté. A savoir l'art de la représentation, le rapport à la nature, la littérature et la poésie, et enfin la musique polyphonique. Des savoir</w:t>
        <w:noBreakHyphen/>
        <w:t>faire éminemment européen. S'en est suivie une série d'interventions exposant des lieux emblématiques du peuple européen, par des représentants des pays en question. Tour de Belem au Portugal, Mont Palatin à Rome, château de la Wartbourg en Allemagne, et forêt de Brocéliande. Le colloque a été conclu par un journaliste espagnol dénonçant le non</w:t>
        <w:noBreakHyphen/>
        <w:t>art contemporain et appelant à la dissidence par la beauté. La vidéo sera bientôt en ligne sur le site institut</w:t>
        <w:noBreakHyphen/>
        <w:t xml:space="preserve">iliade.com pour une séance de rattrapage. </w:t>
      </w:r>
    </w:p>
    <w:p>
      <w:pPr>
        <w:pStyle w:val="Normal"/>
        <w:rPr/>
      </w:pPr>
      <w:r>
        <w:rPr/>
      </w:r>
    </w:p>
    <w:p>
      <w:pPr>
        <w:pStyle w:val="Normal"/>
        <w:rPr/>
      </w:pPr>
      <w:r>
        <w:rPr/>
      </w:r>
    </w:p>
    <w:p>
      <w:pPr>
        <w:pStyle w:val="Heading1"/>
        <w:rPr>
          <w:b w:val="false"/>
          <w:b w:val="false"/>
          <w:sz w:val="28"/>
        </w:rPr>
      </w:pPr>
      <w:r>
        <w:rPr/>
        <w:t xml:space="preserve">L'Etat démantèle les portiques écotaxe </w:t>
      </w:r>
    </w:p>
    <w:p>
      <w:pPr>
        <w:pStyle w:val="Normal"/>
        <w:rPr>
          <w:b/>
          <w:b/>
          <w:sz w:val="28"/>
        </w:rPr>
      </w:pPr>
      <w:r>
        <w:rPr>
          <w:b/>
          <w:sz w:val="28"/>
        </w:rPr>
      </w:r>
    </w:p>
    <w:p>
      <w:pPr>
        <w:pStyle w:val="Normal"/>
        <w:rPr/>
      </w:pPr>
      <w:r>
        <w:rPr/>
        <w:t>La République a</w:t>
        <w:noBreakHyphen/>
        <w:t>t</w:t>
        <w:noBreakHyphen/>
        <w:t>elle vraiment cédé face à la colère des Bretons et de leurs bonnets rouges ? Cela semble en tout cas acté après la révolte qui avait grondé, en 2013. L’Etat avait décidé d’abandonner ce projet non sans devoir donner compensation au consortium Franco</w:t>
        <w:noBreakHyphen/>
        <w:t>italien Eco’mouv chargé de la mise en place du dispositif. Malgré les desiderata de réaffectation du matériel notamment de la part d’Anne Hidalgo dans le cadre de son plan anti</w:t>
        <w:noBreakHyphen/>
        <w:t xml:space="preserve">diesel sur le périphérique parisien un appel d’offres pour le démantèlement avait été lancé le 28 février 2015, et il expire le 30 avril prochain. La mission qui s’étend sur une durée de 24 mois prend aussi en compte les 718 000 équipements embarqués, armoires de contrôle et autres balises informatique. Tout cela pour un coût total estimé à 1.6 million d’euros. </w:t>
      </w:r>
    </w:p>
    <w:p>
      <w:pPr>
        <w:pStyle w:val="Normal"/>
        <w:rPr/>
      </w:pPr>
      <w:r>
        <w:rPr/>
      </w:r>
    </w:p>
    <w:p>
      <w:pPr>
        <w:pStyle w:val="Normal"/>
        <w:rPr/>
      </w:pPr>
      <w:r>
        <w:rPr/>
      </w:r>
    </w:p>
    <w:p>
      <w:pPr>
        <w:pStyle w:val="Heading1"/>
        <w:rPr>
          <w:b w:val="false"/>
          <w:b w:val="false"/>
          <w:sz w:val="28"/>
        </w:rPr>
      </w:pPr>
      <w:r>
        <w:rPr/>
        <w:t xml:space="preserve">Monseigneur Ricard en visite à la mosquée de Pessac </w:t>
      </w:r>
    </w:p>
    <w:p>
      <w:pPr>
        <w:pStyle w:val="Normal"/>
        <w:rPr>
          <w:b/>
          <w:b/>
          <w:sz w:val="28"/>
        </w:rPr>
      </w:pPr>
      <w:r>
        <w:rPr>
          <w:b/>
          <w:sz w:val="28"/>
        </w:rPr>
      </w:r>
    </w:p>
    <w:p>
      <w:pPr>
        <w:pStyle w:val="Normal"/>
        <w:rPr/>
      </w:pPr>
      <w:r>
        <w:rPr/>
        <w:t>On peut se poser la question de savoir si Mgr Ricard ne serait pas devenu un compagnon de route de l'islam. L’archevêque de Bordeaux Jean</w:t>
        <w:noBreakHyphen/>
        <w:t>Pierre Ricard est allé à la rencontre des fidèles musulmans pour parler des thèmes de société impliquant la religion : laïcité, lieux de culte, liberté d’expression et tolérance. Avant d’ôter ses chaussures pour entrer dans la mosquée — considérée comme « dar al islam », terre d’islam, faut</w:t>
        <w:noBreakHyphen/>
        <w:t xml:space="preserve">il le rappeler ? — il a affirmé vouloir montrer qu’une coexistence pacifique est possible, je cite : « Cela va dans le sens de l’idéal démocratique et de la fraternité dont l’église est porteuse ». Fin de citation. Il est douteux que ce soit le rôle d’un pasteur de l’Eglise catholique de porter un tel message politique, dans une mosquée qui plus est. Rappelons par ailleurs que cette mosquée de Pessac a du faire face à une polémique, il y a de cela deux mois. Son imam était en effet accusé d’avoir fait un prêche radical, notamment sur la question de la soumission de la femme. </w:t>
      </w:r>
    </w:p>
    <w:p>
      <w:pPr>
        <w:pStyle w:val="Normal"/>
        <w:rPr/>
      </w:pPr>
      <w:r>
        <w:rPr/>
      </w:r>
    </w:p>
    <w:p>
      <w:pPr>
        <w:pStyle w:val="Normal"/>
        <w:rPr/>
      </w:pPr>
      <w:r>
        <w:rPr/>
      </w:r>
    </w:p>
    <w:p>
      <w:pPr>
        <w:pStyle w:val="Heading1"/>
        <w:rPr>
          <w:b w:val="false"/>
          <w:b w:val="false"/>
          <w:sz w:val="28"/>
        </w:rPr>
      </w:pPr>
      <w:r>
        <w:rPr/>
        <w:t xml:space="preserve">Le choix de l'enracinement sur TF1 </w:t>
      </w:r>
    </w:p>
    <w:p>
      <w:pPr>
        <w:pStyle w:val="Normal"/>
        <w:rPr>
          <w:b/>
          <w:b/>
          <w:sz w:val="28"/>
        </w:rPr>
      </w:pPr>
      <w:r>
        <w:rPr>
          <w:b/>
          <w:sz w:val="28"/>
        </w:rPr>
      </w:r>
    </w:p>
    <w:p>
      <w:pPr>
        <w:pStyle w:val="Normal"/>
        <w:rPr/>
      </w:pPr>
      <w:r>
        <w:rPr/>
        <w:t>La chaîne de Martin Bouygues nous avait habitués à la promotion des chances pour la France et des quotas diversité. Son émission de télé</w:t>
        <w:noBreakHyphen/>
        <w:t>crochet, The Voice, ne fait pas exception à la règle. Le gagnant de la saison 3, le sympathique Kendji, n'en était pas moins gitan. Cette année, pourtant, le public a massivement jeté son dévolu sur un jeune issu du terroir. Parmi les quatre finalistes, Lilian Renaud a récolté 52 % des voix des téléspectateurs. Vivant en Franche</w:t>
        <w:noBreakHyphen/>
        <w:t>Comté, il est diplômé de l'école de fromagerie de Mamirolle. Artisan fromager dans une fruitière, il est venu pour la première fois à Paris pour participer à ce concours, première fois également sur une vraie scène. Pour ne rien gâcher, cette étoile montante de la variété française ne cache pas sa culture catholique. Il a passé la demi</w:t>
        <w:noBreakHyphen/>
        <w:t xml:space="preserve">finale en reprenant une chanson écrite en hommage à sœur Emmanuelle, et a interprété en finale Hallelujah de Leonard Cohe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utriche pourrait bien quitter l'UE </w:t>
      </w:r>
    </w:p>
    <w:p>
      <w:pPr>
        <w:pStyle w:val="Normal"/>
        <w:rPr>
          <w:b/>
          <w:b/>
          <w:sz w:val="28"/>
        </w:rPr>
      </w:pPr>
      <w:r>
        <w:rPr>
          <w:b/>
          <w:sz w:val="28"/>
        </w:rPr>
      </w:r>
    </w:p>
    <w:p>
      <w:pPr>
        <w:pStyle w:val="Normal"/>
        <w:rPr/>
      </w:pPr>
      <w:r>
        <w:rPr/>
        <w:t>Le 7 janvier 2015, le gouvernement de Werner Faymann adoptait le volksbegheren ou initiative nationale après une très forte mobilisation des Autrichiens et la récolte de plusieurs dizaines de milliers de signatures. Cette initiative faisait suite à la très forte déception provoquer par l’Union européenne. Les premières dispositions pour l’organisation de ce plébiscite ont été prises, ainsi pendant huit jours du 24 juin au 1er juillet 2015 les Autrichiens pourront s’inscrire sur les listes officielles dans leur commune ou mairie pour exprimer officiellement, par leur signature leur volonté de quitter l’Union européenne. Le texte officiel de cette initiative pour la sortie de L’UE, indique, je cite : « Presque toutes les promesses faites avant l’adhésion à L’Union, il y a vingt ans et ayant mené au « oui » n’ont pas été tenues » ne se privant pas de les énumérer. Cette fameuse sortie garantie par l’article 50 du traité de l’union européenne pourrait aussi faire l’objet d’un référendum au Royaume</w:t>
        <w:noBreakHyphen/>
        <w:t xml:space="preserve">Uni si les conservateurs sont élus au scrutin du 7 mai prochain, David Cameron l’a promis. </w:t>
      </w:r>
    </w:p>
    <w:p>
      <w:pPr>
        <w:pStyle w:val="Normal"/>
        <w:rPr/>
      </w:pPr>
      <w:r>
        <w:rPr/>
      </w:r>
    </w:p>
    <w:p>
      <w:pPr>
        <w:pStyle w:val="Normal"/>
        <w:rPr/>
      </w:pPr>
      <w:r>
        <w:rPr/>
      </w:r>
    </w:p>
    <w:p>
      <w:pPr>
        <w:pStyle w:val="Heading1"/>
        <w:rPr>
          <w:b w:val="false"/>
          <w:b w:val="false"/>
          <w:sz w:val="28"/>
        </w:rPr>
      </w:pPr>
      <w:r>
        <w:rPr/>
        <w:t xml:space="preserve">Israël avoue stériliser de force ses immigrées éthiopiennes </w:t>
      </w:r>
    </w:p>
    <w:p>
      <w:pPr>
        <w:pStyle w:val="Normal"/>
        <w:rPr>
          <w:b/>
          <w:b/>
          <w:sz w:val="28"/>
        </w:rPr>
      </w:pPr>
      <w:r>
        <w:rPr>
          <w:b/>
          <w:sz w:val="28"/>
        </w:rPr>
      </w:r>
    </w:p>
    <w:p>
      <w:pPr>
        <w:pStyle w:val="Normal"/>
        <w:rPr/>
      </w:pPr>
      <w:r>
        <w:rPr/>
        <w:t>Après les révélations d’expulsions brutales et mises dans des camps des immigrés d’Afrique noire, cette nouvelle affaire fait mauvaise presse pour l’Etat hébreu. On s’étonnait de la baisse de la fécondité de 50 % des Juifs éthiopiens d’Israël depuis 2000. Le gouvernement israélien démentait depuis 5 ans, malgré les rumeurs de stérilisation forcée des immigrées éthiopiennes. L’injection d’un contraceptif de longue durée était réalisée avant le départ à leur insu, comme condition sine qua non d’entrée dans l’Etat hébreu. C’est une directive officielle du ministère de la santé qui crache le morceau, en demandant à tous les gynécologues du pays de, je cite : « Ne pas renouveler les prescriptions de Depo</w:t>
        <w:noBreakHyphen/>
        <w:t xml:space="preserve">Provera pour les femmes d'origine éthiopienne ou d'autres femmes qui, pour toutes sortes de raisons, ne comprennent pas les implications de ce traitement ». Fin de citation. </w:t>
      </w:r>
    </w:p>
    <w:p>
      <w:pPr>
        <w:pStyle w:val="Normal"/>
        <w:rPr/>
      </w:pPr>
      <w:r>
        <w:rPr/>
      </w:r>
    </w:p>
    <w:p>
      <w:pPr>
        <w:pStyle w:val="Normal"/>
        <w:rPr/>
      </w:pPr>
      <w:r>
        <w:rPr/>
      </w:r>
    </w:p>
    <w:p>
      <w:pPr>
        <w:pStyle w:val="Heading1"/>
        <w:rPr>
          <w:b w:val="false"/>
          <w:b w:val="false"/>
          <w:sz w:val="28"/>
        </w:rPr>
      </w:pPr>
      <w:r>
        <w:rPr/>
        <w:t xml:space="preserve">Chronique du djihadisme international </w:t>
      </w:r>
    </w:p>
    <w:p>
      <w:pPr>
        <w:pStyle w:val="Normal"/>
        <w:rPr>
          <w:b/>
          <w:b/>
          <w:sz w:val="28"/>
        </w:rPr>
      </w:pPr>
      <w:r>
        <w:rPr>
          <w:b/>
          <w:sz w:val="28"/>
        </w:rPr>
      </w:r>
    </w:p>
    <w:p>
      <w:pPr>
        <w:pStyle w:val="Normal"/>
        <w:rPr/>
      </w:pPr>
      <w:r>
        <w:rPr/>
        <w:t>L’époque d’Al</w:t>
        <w:noBreakHyphen/>
        <w:t>Qaida comme point de ralliement des djihadistes du monde entier est bien révolu, et ce au profit de l’Etat islamique. L’organisation terroriste a revendiqué un attentat perpétré samedi à un poste</w:t>
        <w:noBreakHyphen/>
        <w:t xml:space="preserve">frontière irakien avec la Jordanie. Les trois terroristes ont fait exploser des camions au point de contrôle principal, sur une caserne des forces de sécurité, et sur une patrouille de l’armée. L’Etat islamique a également fièrement annoncé la nationalité des trois exécutants. Il s’agit d’un Sénégalais, d’un Belge et d’un Français. Les photos publiées montrent clairement qu’il s’agit d’un Français et d’un Belge de papier. On peut s’étonner que la politique de l’Etat français soit d’empêcher le départ de ces individus, plutôt que leur retour. </w:t>
      </w:r>
    </w:p>
    <w:p>
      <w:pPr>
        <w:pStyle w:val="Normal"/>
        <w:rPr/>
      </w:pPr>
      <w:r>
        <w:rPr/>
      </w:r>
    </w:p>
    <w:p>
      <w:pPr>
        <w:pStyle w:val="Normal"/>
        <w:rPr/>
      </w:pPr>
      <w:r>
        <w:rPr/>
      </w:r>
    </w:p>
    <w:p>
      <w:pPr>
        <w:pStyle w:val="Heading1"/>
        <w:rPr>
          <w:b w:val="false"/>
          <w:b w:val="false"/>
          <w:sz w:val="28"/>
        </w:rPr>
      </w:pPr>
      <w:r>
        <w:rPr/>
        <w:t xml:space="preserve">La marche pour le mariage a rassemblé les foules </w:t>
      </w:r>
    </w:p>
    <w:p>
      <w:pPr>
        <w:pStyle w:val="Heading1"/>
        <w:rPr>
          <w:b w:val="false"/>
          <w:b w:val="false"/>
          <w:sz w:val="28"/>
        </w:rPr>
      </w:pPr>
      <w:r>
        <w:rPr/>
        <w:t xml:space="preserve">samedi à Washington </w:t>
      </w:r>
    </w:p>
    <w:p>
      <w:pPr>
        <w:pStyle w:val="Normal"/>
        <w:rPr>
          <w:b/>
          <w:b/>
          <w:sz w:val="28"/>
        </w:rPr>
      </w:pPr>
      <w:r>
        <w:rPr>
          <w:b/>
          <w:sz w:val="28"/>
        </w:rPr>
      </w:r>
    </w:p>
    <w:p>
      <w:pPr>
        <w:pStyle w:val="Normal"/>
        <w:rPr/>
      </w:pPr>
      <w:r>
        <w:rPr/>
        <w:t>Samedi dernier avait lieu la troisième édition de la March for Marriage, l’équivalent américain de la Manif pour tous. La Cour suprême américaine entendra jeudi prochain les arguments sur la question de savoir si le mariage entre personnes de même sexe est un droit constitutionnel ou si chacun des Etats fédérés peut faire sa propre politique sur le sujet. On a ainsi vu défiler notamment l’archevêque de Chicago, président de la conférence des évêques des Etats</w:t>
        <w:noBreakHyphen/>
        <w:t>Unis, l’archevêque de Baltimore, Austin Ruse, président du lobby pro</w:t>
        <w:noBreakHyphen/>
        <w:t>vie auprès des Nations</w:t>
        <w:noBreakHyphen/>
        <w:t xml:space="preserve">Unies. L’un des organisateurs de cette marche déclarait à la veille de cette marche, je cite : « La marche pour le mariage est notre dernière et meilleure chance de montrer à la Cour suprême, aux médias et aux leaders d’opinion à Washington que le peuple américain continue de défendre le mariage comme l’union d’un homme et d’une femme ».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b/>
          <w:bCs/>
        </w:rPr>
        <w:t xml:space="preserve">Aujourd'hui, nous célébrons un docteur de l’Eglise </w:t>
      </w:r>
    </w:p>
    <w:p>
      <w:pPr>
        <w:pStyle w:val="Normal"/>
        <w:rPr>
          <w:b/>
          <w:b/>
          <w:bCs/>
        </w:rPr>
      </w:pPr>
      <w:r>
        <w:rPr>
          <w:b/>
          <w:bCs/>
        </w:rPr>
      </w:r>
    </w:p>
    <w:p>
      <w:pPr>
        <w:pStyle w:val="Normal"/>
        <w:rPr/>
      </w:pPr>
      <w:r>
        <w:rPr/>
        <w:t>Saint Pierre Canisius naquit, en 1521 aux Pays</w:t>
        <w:noBreakHyphen/>
        <w:t xml:space="preserve">Bas, l'année de séparation de Luther avec l’église, et du retrait de saint Ignace de Loyola de l'armée. Un présage pour la vie du saint qui défendit toute sa vie la vraie foi catholique dans la Compagnie de Jésus. A tel point qu'on le surnomma le « marteau des hérétiques ». Par deux fois, il fut appelé au Concile de Trente pour éclairer de sa science et de sa sagesse les délibérations de l'assemblée. Le pape Pie IV le chargea de mettre en application les décrets du concile en Allemagne. Son catéchisme est célèbre pour faire rempart à l'hérésie protestante. Déclaré docteur de l'Eglise et canonisé par Pie XI en 1925, saint Pierre Canisius est le second patron de l'Allemagne avec saint Boniface. </w:t>
      </w:r>
    </w:p>
    <w:p>
      <w:pPr>
        <w:pStyle w:val="Normal"/>
        <w:rPr/>
      </w:pPr>
      <w:r>
        <w:rPr/>
      </w:r>
    </w:p>
    <w:p>
      <w:pPr>
        <w:pStyle w:val="Normal"/>
        <w:rPr/>
      </w:pPr>
      <w:r>
        <w:rPr/>
      </w:r>
    </w:p>
    <w:p>
      <w:pPr>
        <w:pStyle w:val="Normal"/>
        <w:rPr/>
      </w:pPr>
      <w:r>
        <w:rPr/>
      </w:r>
    </w:p>
    <w:p>
      <w:pPr>
        <w:pStyle w:val="Heading2"/>
        <w:rPr>
          <w:sz w:val="28"/>
        </w:rPr>
      </w:pPr>
      <w:r>
        <w:rPr/>
        <w:t xml:space="preserve">La phrase du jour </w:t>
      </w:r>
    </w:p>
    <w:p>
      <w:pPr>
        <w:pStyle w:val="Normal"/>
        <w:rPr>
          <w:sz w:val="28"/>
        </w:rPr>
      </w:pPr>
      <w:r>
        <w:rPr>
          <w:sz w:val="28"/>
        </w:rPr>
      </w:r>
    </w:p>
    <w:p>
      <w:pPr>
        <w:pStyle w:val="Normal"/>
        <w:rPr/>
      </w:pPr>
      <w:r>
        <w:rPr/>
      </w:r>
    </w:p>
    <w:p>
      <w:pPr>
        <w:pStyle w:val="Heading1"/>
        <w:rPr>
          <w:b w:val="false"/>
          <w:b w:val="false"/>
          <w:sz w:val="28"/>
        </w:rPr>
      </w:pPr>
      <w:r>
        <w:rPr/>
        <w:t xml:space="preserve">nous vient de Fatou Diome </w:t>
      </w:r>
    </w:p>
    <w:p>
      <w:pPr>
        <w:pStyle w:val="Normal"/>
        <w:rPr>
          <w:b/>
          <w:b/>
          <w:sz w:val="28"/>
        </w:rPr>
      </w:pPr>
      <w:r>
        <w:rPr>
          <w:b/>
          <w:sz w:val="28"/>
        </w:rPr>
      </w:r>
    </w:p>
    <w:p>
      <w:pPr>
        <w:pStyle w:val="Normal"/>
        <w:rPr/>
      </w:pPr>
      <w:r>
        <w:rPr/>
        <w:t>C’est une franco</w:t>
        <w:noBreakHyphen/>
        <w:t xml:space="preserve">sénégalaise venue faire ses études en France, et auteur de plusieurs romans. Elle s’exprimait sur le plateau de </w:t>
      </w:r>
      <w:r>
        <w:rPr>
          <w:i/>
        </w:rPr>
        <w:t>Ce soir ou jamais</w:t>
      </w:r>
      <w:r>
        <w:rPr/>
        <w:t xml:space="preserve"> à propos de la gestion de l’immigration clandestine vers l’Europe, je cite : « Vous ne resterez pas comme des poissons rouges dans la forteresse européenne. L’Europe ne sera plus jamais épargnée. Alors, trouvons une solution collective ou bien déménagez d’Europe parce que j’ai l’intention d’y rester</w:t>
      </w:r>
      <w:r>
        <w:rPr>
          <w:i/>
        </w:rPr>
        <w:t> </w:t>
      </w:r>
      <w:r>
        <w:rPr/>
        <w:t xml:space="preserve">! ». Fin de citation. Quand on vous dit que le Grand remplacement est un fantasm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de 76 % </w:t>
      </w:r>
    </w:p>
    <w:p>
      <w:pPr>
        <w:pStyle w:val="Normal"/>
        <w:rPr>
          <w:b/>
          <w:b/>
          <w:sz w:val="28"/>
        </w:rPr>
      </w:pPr>
      <w:r>
        <w:rPr>
          <w:b/>
          <w:sz w:val="28"/>
        </w:rPr>
      </w:r>
    </w:p>
    <w:p>
      <w:pPr>
        <w:pStyle w:val="Normal"/>
        <w:rPr/>
      </w:pPr>
      <w:r>
        <w:rPr/>
        <w:t xml:space="preserve">Et il s’agit encore d’immigration puisque c’est le pourcentage de Français qui considère que pour éviter les morts en Méditerranée, il faudrait durcir les conditions de régularisation des clandestins. L’exemple de l’Australie leur donne raison puisque sa politique très ferme a supprimé les morts de clandestins en mer. Le gouvernement français poursuit malgré tout sa politique de régularisation.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13:00Z</dcterms:created>
  <dc:creator>Annick et Jean-Claude FERRER</dc:creator>
  <dc:description/>
  <dc:language>en-US</dc:language>
  <cp:lastModifiedBy>Annick et Jean-Claude FERRER</cp:lastModifiedBy>
  <cp:lastPrinted>2015-04-27T10:23:00Z</cp:lastPrinted>
  <dcterms:modified xsi:type="dcterms:W3CDTF">2015-04-27T09:36:00Z</dcterms:modified>
  <cp:revision>8</cp:revision>
  <dc:subject/>
  <dc:title/>
</cp:coreProperties>
</file>