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LUNDI 22 JUIN 2015 </w:t>
      </w:r>
    </w:p>
    <w:p>
      <w:pPr>
        <w:pStyle w:val="Normal"/>
        <w:rPr>
          <w:szCs w:val="28"/>
        </w:rPr>
      </w:pPr>
      <w:r>
        <w:rPr>
          <w:szCs w:val="28"/>
        </w:rPr>
      </w:r>
    </w:p>
    <w:p>
      <w:pPr>
        <w:pStyle w:val="Normal"/>
        <w:rPr/>
      </w:pPr>
      <w:r>
        <w:rPr/>
      </w:r>
    </w:p>
    <w:p>
      <w:pPr>
        <w:pStyle w:val="Normal"/>
        <w:rPr/>
      </w:pPr>
      <w:r>
        <w:rPr>
          <w:b/>
        </w:rPr>
        <w:t>(Extraits)</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Le 21 juin, une fête traditionnelle avant d'être confisquée par les festivités </w:t>
      </w:r>
    </w:p>
    <w:p>
      <w:pPr>
        <w:pStyle w:val="Normal"/>
        <w:rPr>
          <w:b/>
          <w:b/>
          <w:sz w:val="28"/>
          <w:szCs w:val="28"/>
        </w:rPr>
      </w:pPr>
      <w:r>
        <w:rPr>
          <w:b/>
          <w:sz w:val="28"/>
          <w:szCs w:val="28"/>
        </w:rPr>
      </w:r>
    </w:p>
    <w:p>
      <w:pPr>
        <w:pStyle w:val="Normal"/>
        <w:rPr/>
      </w:pPr>
      <w:r>
        <w:rPr/>
        <w:t>Hier soir, les « mutins de panurge » étaient de sortie, aurait dit le regretté Philippe Muray. Ils ont répondu à l'appel de la fête de la musique par milliers comme chaque année depuis son instigation par Jack Lang en 1982. Plan vigipirate oblige, des milliers de forces de l'ordre, déjà bien sollicitées, ont été mobilisées pour permettre aux modernes de faire la fête sur commande. A Nancy, le maire a décidé de gâcher la partie en mettant en place un couvre</w:t>
        <w:noBreakHyphen/>
        <w:t xml:space="preserve">feu à 23 h, pour éviter les débordements de l'an passé. Ce méchant maire a gravement contrevenu au mot d'ordre de Fleur Pellerin, qui en digne successeur de Jack Lang a souhaité, je cite : « Faire de nos rues de nos villages et de nos quartiers le lieu d'une citoyenneté partagée ». Fin de cette citation festive. </w:t>
      </w:r>
    </w:p>
    <w:p>
      <w:pPr>
        <w:pStyle w:val="Normal"/>
        <w:rPr/>
      </w:pPr>
      <w:r>
        <w:rPr/>
      </w:r>
    </w:p>
    <w:p>
      <w:pPr>
        <w:pStyle w:val="Normal"/>
        <w:rPr>
          <w:bCs/>
        </w:rPr>
      </w:pPr>
      <w:r>
        <w:rPr>
          <w:b/>
          <w:bCs/>
        </w:rPr>
        <w:t xml:space="preserve">Pourtant, le 21 juin et l'entrée de l'été n'ont pas attendu les lumières mitterrandiennes pour être célébrées ? </w:t>
      </w:r>
    </w:p>
    <w:p>
      <w:pPr>
        <w:pStyle w:val="Normal"/>
        <w:rPr>
          <w:bCs/>
        </w:rPr>
      </w:pPr>
      <w:r>
        <w:rPr>
          <w:bCs/>
        </w:rPr>
      </w:r>
    </w:p>
    <w:p>
      <w:pPr>
        <w:pStyle w:val="Normal"/>
        <w:rPr/>
      </w:pPr>
      <w:r>
        <w:rPr/>
        <w:t>Dans une tribune du Figaro, la romancière Solange Bied</w:t>
        <w:noBreakHyphen/>
        <w:t xml:space="preserve">Charreton écrit, je cite : </w:t>
      </w:r>
    </w:p>
    <w:p>
      <w:pPr>
        <w:pStyle w:val="Normal"/>
        <w:rPr/>
      </w:pPr>
      <w:r>
        <w:rPr/>
        <w:t>« C'est vrai que sans la fête de la musique, instituée par l'Etat, on ne saurait pas très bien quoi faire pour le début de l'été. Ce n'est pas du tout comme si le 21 juin était le jour du solstice. Ce n'est pas du tout comme si le 24 juin, on fêtait la Saint</w:t>
        <w:noBreakHyphen/>
        <w:t>Jean. Ce n'est pas du tout comme si, pendant les siècles d'obscurité pré</w:t>
        <w:noBreakHyphen/>
        <w:t>mitterrandien, certains primates à visage humain avaient pratiqué un rite barbare (…) consistant à allumer un bûcher en signe de bénédiction des moissons ». Fin de citation. Après avoir détruit notre culture, faudrait</w:t>
        <w:noBreakHyphen/>
        <w:t xml:space="preserve">il remercier la République pour nous fournir un ersatz de civilisation ? </w:t>
      </w:r>
    </w:p>
    <w:p>
      <w:pPr>
        <w:pStyle w:val="Normal"/>
        <w:rPr/>
      </w:pPr>
      <w:r>
        <w:rPr/>
      </w:r>
    </w:p>
    <w:p>
      <w:pPr>
        <w:pStyle w:val="Normal"/>
        <w:rPr>
          <w:b/>
          <w:b/>
          <w:bCs/>
        </w:rPr>
      </w:pPr>
      <w:r>
        <w:rPr>
          <w:b/>
          <w:bCs/>
        </w:rPr>
        <w:t>Par curiosité, savez</w:t>
        <w:noBreakHyphen/>
        <w:t xml:space="preserve">vous comment notre président a passé sa soirée ? </w:t>
      </w:r>
    </w:p>
    <w:p>
      <w:pPr>
        <w:pStyle w:val="Normal"/>
        <w:rPr>
          <w:b/>
          <w:b/>
          <w:bCs/>
        </w:rPr>
      </w:pPr>
      <w:r>
        <w:rPr>
          <w:b/>
          <w:bCs/>
        </w:rPr>
      </w:r>
    </w:p>
    <w:p>
      <w:pPr>
        <w:pStyle w:val="Normal"/>
        <w:rPr/>
      </w:pPr>
      <w:r>
        <w:rPr/>
        <w:t xml:space="preserve">François Hollande a décidé d'aller danser sur le pont du Titanic en répondant à l'invitation de l'iceberg. Je m'explique. Sifflé la semaine dernière par le pays réel aux 24 h du Mans, il a décidé de se ressourcer à l'Institut du monde arabe présidé par Jack Lang, après un passage par le ministère de l'inculture. Au programme : performances du DJ Nadbil et de la chanteuse tunisienne Leïla. La boucle est bouclée, et on sait, quel camp les socialistes ont choisi. </w:t>
      </w:r>
    </w:p>
    <w:p>
      <w:pPr>
        <w:pStyle w:val="Normal"/>
        <w:rPr/>
      </w:pPr>
      <w:r>
        <w:rPr/>
      </w:r>
    </w:p>
    <w:p>
      <w:pPr>
        <w:pStyle w:val="Normal"/>
        <w:rPr/>
      </w:pPr>
      <w:r>
        <w:rPr/>
      </w:r>
    </w:p>
    <w:p>
      <w:pPr>
        <w:pStyle w:val="Heading1"/>
        <w:rPr>
          <w:b w:val="false"/>
          <w:b w:val="false"/>
          <w:sz w:val="28"/>
          <w:szCs w:val="28"/>
        </w:rPr>
      </w:pPr>
      <w:r>
        <w:rPr/>
        <w:t xml:space="preserve">Islam et immigration : réveil des nations européennes </w:t>
      </w:r>
    </w:p>
    <w:p>
      <w:pPr>
        <w:pStyle w:val="Normal"/>
        <w:rPr>
          <w:b/>
          <w:b/>
          <w:sz w:val="28"/>
          <w:szCs w:val="28"/>
        </w:rPr>
      </w:pPr>
      <w:r>
        <w:rPr>
          <w:b/>
          <w:sz w:val="28"/>
          <w:szCs w:val="28"/>
        </w:rPr>
      </w:r>
    </w:p>
    <w:p>
      <w:pPr>
        <w:pStyle w:val="Normal"/>
        <w:rPr/>
      </w:pPr>
      <w:r>
        <w:rPr/>
        <w:t>Dominique Venner a</w:t>
        <w:noBreakHyphen/>
        <w:t>t</w:t>
        <w:noBreakHyphen/>
        <w:t>il été entendu ? Serait</w:t>
        <w:noBreakHyphen/>
        <w:t>ce enfin l'heure du réveil après tant d'années de dormition ? Dans la lignée des rassemblements Pegida en Allemagne, des milliers de personnes, ont manifesté samedi à Bratislava, capitale de la Slovaquie, contre les quotas d’immigrants que l’Union européenne envisage de répartir entre les pays</w:t>
        <w:noBreakHyphen/>
        <w:t>membres. On pouvait lire entre autres sur les banderoles le slogan « Multiculturalisme = génocide ». Au Danemark, les dernières élections législatives ont placé en 2e la droite anti</w:t>
        <w:noBreakHyphen/>
        <w:t>immigration avec 21,1 % des voix. Cette percée spectaculaire a obligé le Premier ministre socialiste</w:t>
        <w:noBreakHyphen/>
        <w:t xml:space="preserve">démocrate à démissionner. </w:t>
      </w:r>
    </w:p>
    <w:p>
      <w:pPr>
        <w:pStyle w:val="Normal"/>
        <w:rPr/>
      </w:pPr>
      <w:r>
        <w:rPr/>
      </w:r>
    </w:p>
    <w:p>
      <w:pPr>
        <w:pStyle w:val="Normal"/>
        <w:rPr>
          <w:b/>
          <w:b/>
          <w:bCs/>
        </w:rPr>
      </w:pPr>
      <w:r>
        <w:rPr>
          <w:b/>
          <w:bCs/>
        </w:rPr>
        <w:t xml:space="preserve">La Suisse connaît, elle aussi une forte mobilisation contre l'immigration... </w:t>
      </w:r>
    </w:p>
    <w:p>
      <w:pPr>
        <w:pStyle w:val="Normal"/>
        <w:rPr>
          <w:b/>
          <w:b/>
          <w:bCs/>
        </w:rPr>
      </w:pPr>
      <w:r>
        <w:rPr>
          <w:b/>
          <w:bCs/>
        </w:rPr>
      </w:r>
    </w:p>
    <w:p>
      <w:pPr>
        <w:pStyle w:val="Normal"/>
        <w:rPr/>
      </w:pPr>
      <w:r>
        <w:rPr/>
        <w:t>En effet. La Suisse, connue pour son référendum anti</w:t>
        <w:noBreakHyphen/>
        <w:t>minaret, voit les lignes bouger sur la question migratoire. La journaliste genevoise Mireille Vallette, issue de la gauche, dont elle dénonce la bien</w:t>
        <w:noBreakHyphen/>
        <w:t>pensance, lance une plate</w:t>
        <w:noBreakHyphen/>
        <w:t xml:space="preserve">forme nommée l’Association Suisse Vigilance Islam. Il s'agira, je cite : « De défendre nos valeurs et notre civilisation, menacées par une religion totalitaire ». Fin de citation. Des gauchistes comme elle, on en redemanderait plus souvent. </w:t>
      </w:r>
    </w:p>
    <w:p>
      <w:pPr>
        <w:pStyle w:val="Normal"/>
        <w:rPr/>
      </w:pPr>
      <w:r>
        <w:rPr/>
        <w:t xml:space="preserve">Par ailleurs, le chef du gouvernement du Tessin souhaite fermer les frontières face à l'afflux des demandeurs d'asile. En première ligne face à l'Italie, Norman Gobbi membre de la Lega s'inspirant de la Ligue du Nord entend ainsi préserver la Suisse. </w:t>
      </w:r>
    </w:p>
    <w:p>
      <w:pPr>
        <w:pStyle w:val="Normal"/>
        <w:rPr/>
      </w:pPr>
      <w:r>
        <w:rPr/>
      </w:r>
    </w:p>
    <w:p>
      <w:pPr>
        <w:pStyle w:val="Normal"/>
        <w:rPr>
          <w:b/>
          <w:b/>
          <w:bCs/>
        </w:rPr>
      </w:pPr>
      <w:r>
        <w:rPr>
          <w:b/>
          <w:bCs/>
        </w:rPr>
        <w:t>Les européens prennent</w:t>
        <w:noBreakHyphen/>
        <w:t xml:space="preserve">ils enfin conscience de la fragilité de leur destin ? </w:t>
      </w:r>
    </w:p>
    <w:p>
      <w:pPr>
        <w:pStyle w:val="Normal"/>
        <w:rPr>
          <w:b/>
          <w:b/>
          <w:bCs/>
        </w:rPr>
      </w:pPr>
      <w:r>
        <w:rPr>
          <w:b/>
          <w:bCs/>
        </w:rPr>
      </w:r>
    </w:p>
    <w:p>
      <w:pPr>
        <w:pStyle w:val="Normal"/>
        <w:rPr/>
      </w:pPr>
      <w:r>
        <w:rPr/>
        <w:t>Il semblerait. Partout en Europe, les esprits éclairés sont conscients qu'une société multiculturelle est par nature multi</w:t>
        <w:noBreakHyphen/>
        <w:t xml:space="preserve">conflictuelle. L'Autriche vient encore de nous en fournir la preuve. Un automobiliste a tué samedi trois personnes et blessé 36 autres en lançant son véhicule a pleine vitesse dans la foule. Présenté par les autorités et la presse complice comme un déséquilibré, Aymeric Chauprade a quant à lui dénoncé un attentat islamiste sur Twitter. Difficile en effet de ne pas faire le lien avec les événements similaires en France de décembre dernier. L’Etat islamique avait préconisé ce mode opératoire pour frapper l'Occident. Précisons à toutes fins utiles que le forcené ayant sévi en Autriche est d'origine bosniaque et n'était sous l'emprise d'aucune drogue ni alcool.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szCs w:val="28"/>
        </w:rPr>
      </w:pPr>
      <w:r>
        <w:rPr/>
        <w:t xml:space="preserve">Cas de tuberculose parmi les CRS en mission à Calais </w:t>
      </w:r>
    </w:p>
    <w:p>
      <w:pPr>
        <w:pStyle w:val="Normal"/>
        <w:rPr>
          <w:b/>
          <w:b/>
          <w:sz w:val="28"/>
          <w:szCs w:val="28"/>
        </w:rPr>
      </w:pPr>
      <w:r>
        <w:rPr>
          <w:b/>
          <w:sz w:val="28"/>
          <w:szCs w:val="28"/>
        </w:rPr>
      </w:r>
    </w:p>
    <w:p>
      <w:pPr>
        <w:pStyle w:val="Normal"/>
        <w:rPr/>
      </w:pPr>
      <w:r>
        <w:rPr/>
        <w:t xml:space="preserve">Cinq cas se sont déclarés parmi les policiers de la CRS 20 de Limoges. Alors que cette compagnie est en mission à Calais, submergée par les clandestins, la hiérarchie assure qu'il s'agit d'un problème de santé personnel. En attendant, ce problème sanitaire inquiète dans la mesure où les CRS vivent en groupe et se déplacent environ 200 jours par an.  Les policiers de la CRS 20 réclament de l'administration un plan de dépistage systématique. Ils exigent également que leurs collègues chez lesquels la maladie a été dépistée bénéficient d'un arrêt de travail pour éviter toute contagion. </w:t>
      </w:r>
    </w:p>
    <w:p>
      <w:pPr>
        <w:pStyle w:val="Normal"/>
        <w:rPr>
          <w:bCs/>
        </w:rPr>
      </w:pPr>
      <w:r>
        <w:rPr>
          <w:bCs/>
        </w:rPr>
      </w:r>
    </w:p>
    <w:p>
      <w:pPr>
        <w:pStyle w:val="Normal"/>
        <w:rPr>
          <w:bCs/>
        </w:rPr>
      </w:pPr>
      <w:r>
        <w:rPr>
          <w:bCs/>
        </w:rPr>
      </w:r>
    </w:p>
    <w:p>
      <w:pPr>
        <w:pStyle w:val="Heading1"/>
        <w:rPr>
          <w:b w:val="false"/>
          <w:b w:val="false"/>
          <w:sz w:val="28"/>
          <w:szCs w:val="28"/>
        </w:rPr>
      </w:pPr>
      <w:r>
        <w:rPr/>
        <w:t xml:space="preserve">Niqab pour tous à l’Ecole militaire de Bretagne </w:t>
      </w:r>
    </w:p>
    <w:p>
      <w:pPr>
        <w:pStyle w:val="Normal"/>
        <w:rPr>
          <w:b/>
          <w:b/>
          <w:bCs/>
          <w:sz w:val="28"/>
          <w:szCs w:val="28"/>
        </w:rPr>
      </w:pPr>
      <w:r>
        <w:rPr>
          <w:b/>
          <w:bCs/>
          <w:sz w:val="28"/>
          <w:szCs w:val="28"/>
        </w:rPr>
      </w:r>
    </w:p>
    <w:p>
      <w:pPr>
        <w:pStyle w:val="Normal"/>
        <w:rPr>
          <w:bCs/>
        </w:rPr>
      </w:pPr>
      <w:r>
        <w:rPr>
          <w:bCs/>
        </w:rPr>
        <w:t>La semaine dernière, à l’Ecole militaire de l’ENSTA</w:t>
        <w:noBreakHyphen/>
        <w:t xml:space="preserve">Bretagne, s’est tenue une cérémonie officielle dont l’assemblée était constituée de femmes entièrement voilées. Certains élèves ont même prêté serment sur…le coran. Placée sous la tutelle de la Direction générale de l’armement et du ministère de la Défense, cet établissement est fréquenté par de jeunes étudiants saoudiens, dont les familles s’étaient déplacées. La Direction a indiqué qu’il s’agissait d’une, je cite : « Cérémonie traditionnelle saoudienne », qualité jugée suffisante pour déroger à la loi de 2010 interdisant la dissimulation du visage dans l’espace public. L’entourage du préfet maritime présent a refusé tout commentaire et a simplement indiqué que l’Arabie saoudite était une nation amie de la France. Avec l’achat d’armes françaises à hauteur de 1,9 milliard d’euros, en 2013, cet influent ami semble pouvoir prendre certaines libéralités avec la loi française. </w:t>
      </w:r>
    </w:p>
    <w:p>
      <w:pPr>
        <w:pStyle w:val="Normal"/>
        <w:rPr>
          <w:bCs/>
        </w:rPr>
      </w:pPr>
      <w:r>
        <w:rPr>
          <w:bCs/>
        </w:rPr>
      </w:r>
    </w:p>
    <w:p>
      <w:pPr>
        <w:pStyle w:val="Normal"/>
        <w:rPr>
          <w:bCs/>
        </w:rPr>
      </w:pPr>
      <w:r>
        <w:rPr>
          <w:bCs/>
        </w:rPr>
      </w:r>
    </w:p>
    <w:p>
      <w:pPr>
        <w:pStyle w:val="Heading1"/>
        <w:rPr>
          <w:b w:val="false"/>
          <w:b w:val="false"/>
          <w:sz w:val="28"/>
          <w:szCs w:val="28"/>
        </w:rPr>
      </w:pPr>
      <w:r>
        <w:rPr/>
        <w:t xml:space="preserve">Lapsus révélateur au ministère de l’Education nationale ? </w:t>
      </w:r>
    </w:p>
    <w:p>
      <w:pPr>
        <w:pStyle w:val="Normal"/>
        <w:rPr>
          <w:b/>
          <w:b/>
          <w:sz w:val="28"/>
          <w:szCs w:val="28"/>
        </w:rPr>
      </w:pPr>
      <w:r>
        <w:rPr>
          <w:b/>
          <w:sz w:val="28"/>
          <w:szCs w:val="28"/>
        </w:rPr>
      </w:r>
    </w:p>
    <w:p>
      <w:pPr>
        <w:pStyle w:val="Normal"/>
        <w:rPr/>
      </w:pPr>
      <w:r>
        <w:rPr/>
        <w:t>Le Journal officiel a publié de nouveaux horaires de l’école au lycée pour instituer l’Education morale et civique si chère à notre république laïque. Petit problème, des heures de philosophie et d'histoire</w:t>
        <w:noBreakHyphen/>
        <w:t>géographie ont été supprimées à la place dans certaines séries du lycée. Si certains dénoncent un lapsus révélateur, dans l'entourage du ministre Najat Vallaud</w:t>
        <w:noBreakHyphen/>
        <w:t xml:space="preserve">Belkacem, on assure que ces modifications relèvent d'une simple erreur qui sera corrigée rapidement. Des syndicats d'enseignement ont profité de l'occasion pour railler sur les réseaux sociaux le travail du dimanche, préconisant un repos réparateur qui aurait permis d'éviter une énième polémique. </w:t>
      </w:r>
    </w:p>
    <w:p>
      <w:pPr>
        <w:pStyle w:val="Normal"/>
        <w:rPr>
          <w:bCs/>
        </w:rPr>
      </w:pPr>
      <w:r>
        <w:rPr>
          <w:bCs/>
        </w:rPr>
      </w:r>
    </w:p>
    <w:p>
      <w:pPr>
        <w:pStyle w:val="Normal"/>
        <w:rPr>
          <w:bCs/>
        </w:rPr>
      </w:pPr>
      <w:r>
        <w:rPr>
          <w:bCs/>
        </w:rPr>
      </w:r>
    </w:p>
    <w:p>
      <w:pPr>
        <w:pStyle w:val="Heading1"/>
        <w:rPr>
          <w:b w:val="false"/>
          <w:b w:val="false"/>
          <w:sz w:val="28"/>
          <w:szCs w:val="28"/>
        </w:rPr>
      </w:pPr>
      <w:r>
        <w:rPr/>
        <w:t xml:space="preserve">Nouvelle équipe de la direction du PS et déjà un couac </w:t>
      </w:r>
    </w:p>
    <w:p>
      <w:pPr>
        <w:pStyle w:val="Normal"/>
        <w:rPr>
          <w:b/>
          <w:b/>
          <w:bCs/>
          <w:sz w:val="28"/>
          <w:szCs w:val="28"/>
        </w:rPr>
      </w:pPr>
      <w:r>
        <w:rPr>
          <w:b/>
          <w:bCs/>
          <w:sz w:val="28"/>
          <w:szCs w:val="28"/>
        </w:rPr>
      </w:r>
    </w:p>
    <w:p>
      <w:pPr>
        <w:pStyle w:val="Normal"/>
        <w:rPr>
          <w:bCs/>
        </w:rPr>
      </w:pPr>
      <w:r>
        <w:rPr>
          <w:bCs/>
        </w:rPr>
        <w:t>Samedi, à l’issue d’un conseil national du parti socialiste à l’Assemblée, le premier secrétaire Jean</w:t>
        <w:noBreakHyphen/>
        <w:t xml:space="preserve">Christophe Cambadélis a révélé la composition du nouveau bureau. Sans surprise, il compte un grand nombre de personnalités, comme Martine Aubry ou Julien Dray. La bourde a consisté en la nomination de Yacine Chaouat au poste de délégué à l’intégration républicaine. Ce dernier a été condamné, en 2010 au motif de violences conjugales. Suite au tollé sur les réseaux sociaux, l’élu du XIXe arrondissement parisien a présenté sa démission de son tout nouveau poste. Sans rire, il a jugé que son appartenance à la communauté musulmane constituait l’origine de l'indignation générale. Il a déclaré, je cite : « Je constate que dans la France d'aujourd'hui, on n'a pas droit à une deuxième chance quand on est musulman ». Fin de citation.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szCs w:val="28"/>
        </w:rPr>
      </w:pPr>
      <w:r>
        <w:rPr/>
        <w:t xml:space="preserve">Le site de Palmyre menacé de disparition </w:t>
      </w:r>
    </w:p>
    <w:p>
      <w:pPr>
        <w:pStyle w:val="Normal"/>
        <w:rPr>
          <w:b/>
          <w:b/>
          <w:bCs/>
          <w:sz w:val="28"/>
          <w:szCs w:val="28"/>
        </w:rPr>
      </w:pPr>
      <w:r>
        <w:rPr>
          <w:b/>
          <w:bCs/>
          <w:sz w:val="28"/>
          <w:szCs w:val="28"/>
        </w:rPr>
      </w:r>
    </w:p>
    <w:p>
      <w:pPr>
        <w:pStyle w:val="Normal"/>
        <w:rPr/>
      </w:pPr>
      <w:r>
        <w:rPr>
          <w:bCs/>
        </w:rPr>
        <w:t>L’Observatoire syrien des Droits de l’homme a indiqué que le site avait été entièrement miné par le groupe terroriste. Si l’information n’est pas définitivement attestée, le responsable des Antiquités syriennes de la ville, Maamoun Abdel Karim, s’est déclaré inquiet. Cependant, l’Etat islamique n’a peut</w:t>
        <w:noBreakHyphen/>
        <w:t>être pas l’intention de détruire la ville. Il pourrait s’agir d’un moyen de pression pour empêcher l’armée syrienne de Bachar el</w:t>
        <w:noBreakHyphen/>
        <w:t xml:space="preserve">Assad de reprendre le site. Tombée, le 21 mai 2015, aux mains des djihadistes, la situation de la Palmyre inquiète fortement la communauté internationale. Située à 210 km au nord-est de Damas, cette ville aux témoignages archéologiques antiques est inscrite à l’Unesco au titre de « patrimoine mondial de l’humanité ». Depuis la prise de la ville, l'EI y a décapité 20 hommes et fait exploser sa prison. </w:t>
      </w:r>
    </w:p>
    <w:p>
      <w:pPr>
        <w:pStyle w:val="Normal"/>
        <w:rPr>
          <w:bCs/>
        </w:rPr>
      </w:pPr>
      <w:r>
        <w:rPr>
          <w:bCs/>
        </w:rPr>
      </w:r>
    </w:p>
    <w:p>
      <w:pPr>
        <w:pStyle w:val="Normal"/>
        <w:rPr/>
      </w:pPr>
      <w:r>
        <w:rPr/>
      </w:r>
    </w:p>
    <w:p>
      <w:pPr>
        <w:pStyle w:val="Heading1"/>
        <w:rPr>
          <w:b w:val="false"/>
          <w:b w:val="false"/>
          <w:sz w:val="28"/>
          <w:szCs w:val="28"/>
        </w:rPr>
      </w:pPr>
      <w:r>
        <w:rPr/>
        <w:t>Dérives euthanasiques en Belgique et aux Pays</w:t>
        <w:noBreakHyphen/>
        <w:t xml:space="preserve">Bas </w:t>
      </w:r>
    </w:p>
    <w:p>
      <w:pPr>
        <w:pStyle w:val="Normal"/>
        <w:rPr>
          <w:b/>
          <w:b/>
          <w:bCs/>
          <w:sz w:val="28"/>
          <w:szCs w:val="28"/>
        </w:rPr>
      </w:pPr>
      <w:r>
        <w:rPr>
          <w:b/>
          <w:bCs/>
          <w:sz w:val="28"/>
          <w:szCs w:val="28"/>
        </w:rPr>
      </w:r>
    </w:p>
    <w:p>
      <w:pPr>
        <w:pStyle w:val="Normal"/>
        <w:rPr/>
      </w:pPr>
      <w:r>
        <w:rPr>
          <w:bCs/>
        </w:rPr>
        <w:t>Alors qu’en février 2014, la Belgique devenait le pays initiateur de l’euthanasie des enfants, c’est au tour des Pays</w:t>
        <w:noBreakHyphen/>
        <w:t xml:space="preserve">Bas de s’attacher à la mise à mort consentie des mineurs. La limite d’âge des enfants demandant la mort, fixée à 12 ans, se verra bientôt supprimée au profit d’une étude au cas par cas. Tout mineur en, je cite : « Capacité de discernement » aurait donc le droit de demander la mort. Parallèlement, en Belgique, une jeune femme de 24 ans en parfaite santé a reçu l’autorisation de se faire euthanasier cet été. Trois médecins ont estimé que son insupportable souffrance, liée à un passé difficile, rendait sa demande d’exécution légitime. Toujours en Belgique, les euthanasies sont le plus souvent non demandées et certains médecins les appliquent d’office, jugeant favorable le patient inconscient. Certains médecins belges demandent même l’extension de la loi pour pouvoir mettre à mort de manière légale leurs patients, sans consentement de leur part, et sans que les proches puissent s'y opposer. </w:t>
      </w:r>
    </w:p>
    <w:p>
      <w:pPr>
        <w:pStyle w:val="Normal"/>
        <w:rPr>
          <w:bCs/>
        </w:rPr>
      </w:pPr>
      <w:r>
        <w:rPr>
          <w:bCs/>
        </w:rPr>
      </w:r>
    </w:p>
    <w:p>
      <w:pPr>
        <w:pStyle w:val="Normal"/>
        <w:rPr/>
      </w:pPr>
      <w:r>
        <w:rPr/>
      </w:r>
    </w:p>
    <w:p>
      <w:pPr>
        <w:pStyle w:val="Heading1"/>
        <w:rPr>
          <w:b w:val="false"/>
          <w:b w:val="false"/>
          <w:sz w:val="28"/>
          <w:szCs w:val="28"/>
        </w:rPr>
      </w:pPr>
      <w:r>
        <w:rPr/>
        <w:t>Russie : les Européens auraient</w:t>
        <w:noBreakHyphen/>
        <w:t xml:space="preserve">ils dû donner Sébastopol à la Russie ? </w:t>
      </w:r>
    </w:p>
    <w:p>
      <w:pPr>
        <w:pStyle w:val="Normal"/>
        <w:rPr>
          <w:b/>
          <w:b/>
          <w:bCs/>
          <w:sz w:val="28"/>
          <w:szCs w:val="28"/>
        </w:rPr>
      </w:pPr>
      <w:r>
        <w:rPr>
          <w:b/>
          <w:bCs/>
          <w:sz w:val="28"/>
          <w:szCs w:val="28"/>
        </w:rPr>
      </w:r>
    </w:p>
    <w:p>
      <w:pPr>
        <w:pStyle w:val="Normal"/>
        <w:rPr>
          <w:bCs/>
        </w:rPr>
      </w:pPr>
      <w:r>
        <w:rPr>
          <w:bCs/>
        </w:rPr>
        <w:t>C’est ce qu’estime Jean de Gliniasty, ancien ambassadeur de France à Moscou entre 2009 et 2013. Selon lui, la diplomatie européenne a fait de nombreuses erreurs à l’égard de la Russie dans le dossier ukrainien. L’ancien diplomate, qui juge que la Crimée a toujours été russe, dénonce l’ignorance coupable de l’histoire nationale de la part des occidentaux. Alors que Sébastopol aurait pu revenir sous le giron russe à la fin du bail de location de la flotte russe de la mer Noire dans le port de Crimée, l’interventionnisme occidental a contrarié le projet. Il a également pointé du doigt les actions des Etats</w:t>
        <w:noBreakHyphen/>
        <w:t>Unis, jugés coupables des ruptures épisodiques des cessez</w:t>
        <w:noBreakHyphen/>
        <w:t>le</w:t>
        <w:noBreakHyphen/>
        <w:t xml:space="preserve">feu dans le Donbass. Estimant que l’Union européenne s’était d’emblée alliée à Washington, Jean de Gliniasty s'est également emporté sur les sanctions prises contre la Russie en déplorant, je cite : « 5 ans de travail qui ont été ruinés ». </w:t>
      </w:r>
    </w:p>
    <w:p>
      <w:pPr>
        <w:pStyle w:val="Normal"/>
        <w:rPr>
          <w:bCs/>
        </w:rPr>
      </w:pPr>
      <w:r>
        <w:rPr>
          <w:bCs/>
        </w:rPr>
      </w:r>
    </w:p>
    <w:p>
      <w:pPr>
        <w:pStyle w:val="Normal"/>
        <w:rPr/>
      </w:pPr>
      <w:r>
        <w:rPr/>
      </w:r>
    </w:p>
    <w:p>
      <w:pPr>
        <w:pStyle w:val="Normal"/>
        <w:rPr/>
      </w:pPr>
      <w:r>
        <w:rPr/>
      </w:r>
    </w:p>
    <w:p>
      <w:pPr>
        <w:pStyle w:val="Heading2"/>
        <w:rPr>
          <w:b w:val="false"/>
          <w:b w:val="false"/>
          <w:sz w:val="28"/>
        </w:rPr>
      </w:pPr>
      <w:r>
        <w:rPr>
          <w:rFonts w:eastAsia="SimSun;宋体"/>
        </w:rPr>
        <w:t xml:space="preserve">La phrase du jour </w:t>
      </w:r>
    </w:p>
    <w:p>
      <w:pPr>
        <w:pStyle w:val="Normal"/>
        <w:rPr>
          <w:b/>
          <w:b/>
          <w:bCs/>
          <w:sz w:val="28"/>
        </w:rPr>
      </w:pPr>
      <w:r>
        <w:rPr>
          <w:b/>
          <w:bCs/>
          <w:sz w:val="28"/>
        </w:rPr>
      </w:r>
    </w:p>
    <w:p>
      <w:pPr>
        <w:pStyle w:val="Normal"/>
        <w:rPr>
          <w:bCs/>
        </w:rPr>
      </w:pPr>
      <w:r>
        <w:rPr>
          <w:bCs/>
        </w:rPr>
      </w:r>
    </w:p>
    <w:p>
      <w:pPr>
        <w:pStyle w:val="Heading1"/>
        <w:rPr>
          <w:b w:val="false"/>
          <w:b w:val="false"/>
          <w:sz w:val="28"/>
          <w:szCs w:val="28"/>
        </w:rPr>
      </w:pPr>
      <w:r>
        <w:rPr/>
        <w:t xml:space="preserve">nous vient de Sylviane Agacinski </w:t>
      </w:r>
    </w:p>
    <w:p>
      <w:pPr>
        <w:pStyle w:val="Normal"/>
        <w:rPr>
          <w:b/>
          <w:b/>
          <w:bCs/>
          <w:sz w:val="28"/>
          <w:szCs w:val="28"/>
        </w:rPr>
      </w:pPr>
      <w:r>
        <w:rPr>
          <w:b/>
          <w:bCs/>
          <w:sz w:val="28"/>
          <w:szCs w:val="28"/>
        </w:rPr>
      </w:r>
    </w:p>
    <w:p>
      <w:pPr>
        <w:pStyle w:val="Normal"/>
        <w:rPr/>
      </w:pPr>
      <w:r>
        <w:rPr>
          <w:bCs/>
        </w:rPr>
        <w:t>La philosophe de gauche, épouse de l'ancien Premier ministre Lionel Jospin, a déclaré au micro de Jean</w:t>
        <w:noBreakHyphen/>
        <w:t xml:space="preserve">Michel Apathie, je cite : « Inscrire à l’état civil les enfants nés par gestation pour autrui serait un scandale ». Fin de citation. C’est pourtant ce que le procureur général a recommandé vendredi à la Cour de cassation. Alors que le recours aux mères porteuses reste interdit en France, la retranscription automatique de l’acte de naissance étranger sur l’acte civil français revient à reconnaître de façon automatique cet acte illégal. Christiane Taubira s’est déclarée favorable à cette mesure déclarant que les enfants nés à l’étranger de GPA n’avaient pas, je cite : « A répondre de leur mode de conception » et avaient « le droit à leur inscription à l’état civil ». Fin de citation. Verdict final de la Cour le 3 juillet prochain, nouvelle occasion de tester notre légendaire justice indépendante. </w:t>
      </w:r>
    </w:p>
    <w:p>
      <w:pPr>
        <w:pStyle w:val="Normal"/>
        <w:rPr>
          <w:bCs/>
        </w:rPr>
      </w:pPr>
      <w:r>
        <w:rPr>
          <w:bCs/>
        </w:rPr>
      </w:r>
    </w:p>
    <w:p>
      <w:pPr>
        <w:pStyle w:val="Normal"/>
        <w:rPr/>
      </w:pPr>
      <w:r>
        <w:rPr/>
      </w:r>
    </w:p>
    <w:p>
      <w:pPr>
        <w:pStyle w:val="Normal"/>
        <w:rPr/>
      </w:pPr>
      <w:r>
        <w:rPr/>
      </w:r>
    </w:p>
    <w:p>
      <w:pPr>
        <w:pStyle w:val="Heading2"/>
        <w:rPr>
          <w:b w:val="false"/>
          <w:b w:val="false"/>
          <w:sz w:val="28"/>
        </w:rPr>
      </w:pPr>
      <w:r>
        <w:rPr>
          <w:rFonts w:eastAsia="SimSun;宋体"/>
        </w:rPr>
        <w:t xml:space="preserve">Le chiffre du jour </w:t>
      </w:r>
    </w:p>
    <w:p>
      <w:pPr>
        <w:pStyle w:val="Normal"/>
        <w:rPr>
          <w:b/>
          <w:b/>
          <w:bCs/>
          <w:sz w:val="28"/>
        </w:rPr>
      </w:pPr>
      <w:r>
        <w:rPr>
          <w:b/>
          <w:bCs/>
          <w:sz w:val="28"/>
        </w:rPr>
      </w:r>
    </w:p>
    <w:p>
      <w:pPr>
        <w:pStyle w:val="Normal"/>
        <w:rPr>
          <w:bCs/>
        </w:rPr>
      </w:pPr>
      <w:r>
        <w:rPr>
          <w:bCs/>
        </w:rPr>
      </w:r>
    </w:p>
    <w:p>
      <w:pPr>
        <w:pStyle w:val="Heading1"/>
        <w:rPr>
          <w:b w:val="false"/>
          <w:b w:val="false"/>
          <w:sz w:val="28"/>
          <w:szCs w:val="28"/>
        </w:rPr>
      </w:pPr>
      <w:r>
        <w:rPr/>
        <w:t xml:space="preserve">est un million </w:t>
      </w:r>
    </w:p>
    <w:p>
      <w:pPr>
        <w:pStyle w:val="Normal"/>
        <w:rPr>
          <w:b/>
          <w:b/>
          <w:sz w:val="28"/>
          <w:szCs w:val="28"/>
        </w:rPr>
      </w:pPr>
      <w:r>
        <w:rPr>
          <w:b/>
          <w:sz w:val="28"/>
          <w:szCs w:val="28"/>
        </w:rPr>
      </w:r>
    </w:p>
    <w:p>
      <w:pPr>
        <w:pStyle w:val="Normal"/>
        <w:rPr/>
      </w:pPr>
      <w:r>
        <w:rPr/>
        <w:t xml:space="preserve">Gros succès pour la Manif pour tous italienne qui a réuni à Rome un million de défenseurs de la famille traditionnelle ce samedi 20 juin. Nos médias de propagande ont savamment passé sous silence cette démonstration de force. Il s'agit pour les italiens de faire barrage au projet du Premier ministre Matteo Renzi comportant un volet adoption pour tous en plus du mariage homosexuel. Ludovine de la Rochère, présente sur place, a salué, je cite : « Une mobilisation historique que personne n’avait vu venir ! C’est un peu comme en 2012 en France lors du lancement du mouvement social contre la loi Taubira ». Fin de citation. Espérons qu'ils réussiront à bloquer en Italie ce que nous n'avons pas su interdire en France. A noter que les organisateurs n'hésitent pas à proclamer ouvertement leur foi catholique, en témoignent les discours et l’icône de la Vierge à l'enfant sur le podium.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Heading1"/>
        <w:rPr>
          <w:b w:val="false"/>
          <w:b w:val="false"/>
          <w:sz w:val="28"/>
          <w:szCs w:val="28"/>
        </w:rPr>
      </w:pPr>
      <w:r>
        <w:rPr/>
        <w:t xml:space="preserve">est saint Paulin de Nole </w:t>
      </w:r>
    </w:p>
    <w:p>
      <w:pPr>
        <w:pStyle w:val="Normal"/>
        <w:rPr>
          <w:b/>
          <w:b/>
          <w:sz w:val="28"/>
          <w:szCs w:val="28"/>
        </w:rPr>
      </w:pPr>
      <w:r>
        <w:rPr>
          <w:b/>
          <w:sz w:val="28"/>
          <w:szCs w:val="28"/>
        </w:rPr>
      </w:r>
    </w:p>
    <w:p>
      <w:pPr>
        <w:pStyle w:val="Normal"/>
        <w:rPr/>
      </w:pPr>
      <w:r>
        <w:rPr/>
        <w:t>Pontius Meropius Anicius Paulinus naquit au IVe siècle à Bordeaux d'une noble famille romaine des Gaules. A 25 ans, il était préfet à Rome, sénateur, et consul. Converti au tombeau de saint Félix de Nole, il reçut le baptême, encouragé par son épouse espagnole Théorasie. Celle</w:t>
        <w:noBreakHyphen/>
        <w:t xml:space="preserve">ci fut son émule en sainteté toute sa vie. Ayant vendu son immense patrimoine au profit des pauvres, il se retira près de Barcelone où il reçut le sacerdoce. Il s'installa ensuite en Campanie près de Nole, où il fonda avec son épouse une communauté d'ascètes, tout en portant secours aux nécessiteux. Elu évêque en 409, il tint tête pendant 22 ans durant aux invasions barbares dans son diocèse. Il alla même jusqu'en Afrique chez les Vandales se substituer à un prisonnier, fils unique d'une veuve. Il mourut en 431. Ses vertus furent louées notamment par ses amis saint Ambroise, saint Augustin ou encore saint Jérôm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Heading1"/>
        <w:rPr>
          <w:b w:val="false"/>
          <w:b w:val="false"/>
          <w:sz w:val="28"/>
          <w:szCs w:val="28"/>
        </w:rPr>
      </w:pPr>
      <w:r>
        <w:rPr/>
        <w:t xml:space="preserve">nous vient de Turin </w:t>
      </w:r>
    </w:p>
    <w:p>
      <w:pPr>
        <w:pStyle w:val="Normal"/>
        <w:rPr>
          <w:b/>
          <w:b/>
          <w:sz w:val="28"/>
          <w:szCs w:val="28"/>
        </w:rPr>
      </w:pPr>
      <w:r>
        <w:rPr>
          <w:b/>
          <w:sz w:val="28"/>
          <w:szCs w:val="28"/>
        </w:rPr>
      </w:r>
    </w:p>
    <w:p>
      <w:pPr>
        <w:pStyle w:val="Normal"/>
        <w:rPr/>
      </w:pPr>
      <w:r>
        <w:rPr/>
        <w:t>Un million deux cent mille personnes sont venues se recueillir devant le Saint</w:t>
        <w:noBreakHyphen/>
        <w:t xml:space="preserve">Suaire exposé depuis le mois d'avril dans la cathédrale de Turin. Le linceul ayant enveloppé le corps du Christ lors de sa mise au tombeau a également été vénéré par le pape François, en visite dans la ville en fin de semaine dernière. En ces temps de crise civilisationnelle européenne, ce regain de spiritualité est décidément une bonne nouvelle.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7:11:00Z</dcterms:created>
  <dc:creator>Annick et Jean-Claude FERRER</dc:creator>
  <dc:description/>
  <dc:language>en-US</dc:language>
  <cp:lastModifiedBy>Annick et Jean-Claude FERRER</cp:lastModifiedBy>
  <cp:lastPrinted>2015-06-22T10:25:00Z</cp:lastPrinted>
  <dcterms:modified xsi:type="dcterms:W3CDTF">2015-06-22T09:06:00Z</dcterms:modified>
  <cp:revision>15</cp:revision>
  <dc:subject/>
  <dc:title/>
</cp:coreProperties>
</file>