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LUNDI 29 JUIN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szCs w:val="28"/>
        </w:rPr>
      </w:pPr>
      <w:r>
        <w:rPr/>
        <w:t xml:space="preserve">Attentat en Isère, l'enquête se poursuit </w:t>
      </w:r>
    </w:p>
    <w:p>
      <w:pPr>
        <w:pStyle w:val="Normal"/>
        <w:rPr>
          <w:b/>
          <w:b/>
          <w:sz w:val="28"/>
          <w:szCs w:val="28"/>
        </w:rPr>
      </w:pPr>
      <w:r>
        <w:rPr>
          <w:b/>
          <w:sz w:val="28"/>
          <w:szCs w:val="28"/>
        </w:rPr>
      </w:r>
    </w:p>
    <w:p>
      <w:pPr>
        <w:pStyle w:val="Normal"/>
        <w:rPr/>
      </w:pPr>
      <w:r>
        <w:rPr>
          <w:b/>
          <w:bCs/>
        </w:rPr>
        <w:t>Que sait</w:t>
        <w:noBreakHyphen/>
        <w:t>on de plus sur l'attentat de Saint</w:t>
        <w:noBreakHyphen/>
        <w:t>Quentin</w:t>
        <w:noBreakHyphen/>
        <w:t xml:space="preserve">Fallavier ? </w:t>
      </w:r>
    </w:p>
    <w:p>
      <w:pPr>
        <w:pStyle w:val="Normal"/>
        <w:rPr/>
      </w:pPr>
      <w:r>
        <w:rPr/>
      </w:r>
    </w:p>
    <w:p>
      <w:pPr>
        <w:pStyle w:val="Normal"/>
        <w:rPr/>
      </w:pPr>
      <w:r>
        <w:rPr/>
        <w:t>Après avoir dit qu'il souffrait d'amnésie, le suspect Yassin Salhi a commencé à s'expliquer sur le déroulé des faits samedi soir. On sait donc à présent que le vendredi, à 7 h 30, le suspect était avec sa future victime. Deux heures plus tard, il plante la tête de ce dernier avec deux drapeaux blancs et noirs et un écriteau professant la foi islamique. Il fait ensuite s'écraser sa fourgonnette dans un hangar rempli de bonbonnes à gaz. A dix heures enfin il est interpellé alors qu'il crie « Dieu est grand » en arabe. Le corps sans tête de son employeur fut retrouvé peu après. Le journal le Parisien a interviewé l'ancien entraineur de sport de combat du suspect. Celui</w:t>
        <w:noBreakHyphen/>
        <w:t xml:space="preserve">ci a dénoncé une « bombe à retardement ». Il décrit un homme imprévisible, à double personnalité, qui ne parlait plus que de l'islam après sa conversion en prison. Il a été renvoyé du club de sport après s'y être présenté en djelhaba. </w:t>
      </w:r>
    </w:p>
    <w:p>
      <w:pPr>
        <w:pStyle w:val="Normal"/>
        <w:rPr/>
      </w:pPr>
      <w:r>
        <w:rPr/>
      </w:r>
    </w:p>
    <w:p>
      <w:pPr>
        <w:pStyle w:val="Normal"/>
        <w:rPr/>
      </w:pPr>
      <w:r>
        <w:rPr/>
      </w:r>
    </w:p>
    <w:p>
      <w:pPr>
        <w:pStyle w:val="Normal"/>
        <w:rPr/>
      </w:pPr>
      <w:r>
        <w:rPr>
          <w:b/>
          <w:bCs/>
        </w:rPr>
        <w:t xml:space="preserve">Quelles ont été les réactions politiques ? </w:t>
      </w:r>
    </w:p>
    <w:p>
      <w:pPr>
        <w:pStyle w:val="Normal"/>
        <w:rPr/>
      </w:pPr>
      <w:r>
        <w:rPr/>
      </w:r>
    </w:p>
    <w:p>
      <w:pPr>
        <w:pStyle w:val="Normal"/>
        <w:rPr/>
      </w:pPr>
      <w:r>
        <w:rPr/>
        <w:t xml:space="preserve">Dans la journée de samedi, c'est surtout le Premier ministre Manuel Valls qui s'est exprimé. Il a évoqué une « guerre de civilisation » avant de préciser qu'il ne s'agissait pas d'une guerre contre l'islam. Il a expliqué que Daesh avait pour but l'anéantissement des valeurs occidentales et a assuré que tous les moyens étaient mis en œuvre pour les combattre. Il a ensuite expliqué que selon lui, cette bataille était au sein de l'islam avec d'un côté la grande majorité des musulmans humanistes et pacifistes et de l'autre Daesh avec un idéal totalitaire. </w:t>
      </w:r>
    </w:p>
    <w:p>
      <w:pPr>
        <w:pStyle w:val="Normal"/>
        <w:rPr/>
      </w:pPr>
      <w:r>
        <w:rPr/>
      </w:r>
    </w:p>
    <w:p>
      <w:pPr>
        <w:pStyle w:val="Normal"/>
        <w:rPr/>
      </w:pPr>
      <w:r>
        <w:rPr>
          <w:b/>
          <w:bCs/>
        </w:rPr>
        <w:t>Y a</w:t>
        <w:noBreakHyphen/>
        <w:t>t</w:t>
        <w:noBreakHyphen/>
        <w:t xml:space="preserve">il eu des revendications pour ces attentats ? </w:t>
      </w:r>
    </w:p>
    <w:p>
      <w:pPr>
        <w:pStyle w:val="Normal"/>
        <w:rPr/>
      </w:pPr>
      <w:r>
        <w:rPr/>
      </w:r>
    </w:p>
    <w:p>
      <w:pPr>
        <w:pStyle w:val="Normal"/>
        <w:rPr/>
      </w:pPr>
      <w:r>
        <w:rPr/>
        <w:t>Non, l’attentat n’a pas été revendiqué. Cependant, les enquêteurs constatent que les méthodes utilisées sont les mêmes que celles de l’Etat islamique. D’autant que le suspect de ces attentats s’est pris en photo avec sa victime pour l’envoyer sur un portable canadien localisé en Syrie. Néanmoins, la femme de Yassin Salhi, sortie de garde à vue, hier après</w:t>
        <w:noBreakHyphen/>
        <w:t xml:space="preserve">midi, a d'abord été interrogée par les journalistes… </w:t>
      </w:r>
    </w:p>
    <w:p>
      <w:pPr>
        <w:pStyle w:val="Normal"/>
        <w:rPr/>
      </w:pPr>
      <w:r>
        <w:rPr/>
      </w:r>
    </w:p>
    <w:p>
      <w:pPr>
        <w:pStyle w:val="Normal"/>
        <w:rPr/>
      </w:pPr>
      <w:r>
        <w:rPr/>
      </w:r>
    </w:p>
    <w:p>
      <w:pPr>
        <w:pStyle w:val="Heading1"/>
        <w:rPr>
          <w:b w:val="false"/>
          <w:b w:val="false"/>
          <w:sz w:val="28"/>
          <w:szCs w:val="28"/>
        </w:rPr>
      </w:pPr>
      <w:r>
        <w:rPr/>
        <w:t xml:space="preserve">Il semble y avoir panique dans les banques grecques </w:t>
      </w:r>
    </w:p>
    <w:p>
      <w:pPr>
        <w:pStyle w:val="Normal"/>
        <w:rPr>
          <w:b/>
          <w:b/>
          <w:sz w:val="28"/>
          <w:szCs w:val="28"/>
        </w:rPr>
      </w:pPr>
      <w:r>
        <w:rPr>
          <w:b/>
          <w:sz w:val="28"/>
          <w:szCs w:val="28"/>
        </w:rPr>
      </w:r>
    </w:p>
    <w:p>
      <w:pPr>
        <w:pStyle w:val="Normal"/>
        <w:rPr/>
      </w:pPr>
      <w:r>
        <w:rPr/>
        <w:t>En effet, et ce depuis l'annonce faite vendredi soir par le Premier ministre grec Alexis Tsipras de la tenue d'un référundum sur les propositions des créanciers de la Grèce. Censé affoler les créanciers en question, il semble que ce soit surtout le peuple grec qui se soit inquiété en se ruant dans les banques retirer leurs fonds. Ce serait près d'un milliard d'euros qui aurait été retiré sur tout le week</w:t>
        <w:noBreakHyphen/>
        <w:t xml:space="preserve">end, à tel point que les distributeurs commencent à manquer de monnaie. Les banques grecques seront fermées aujourd’hui et les Grecs pourraient se faire limiter à 85 € de retrait par jour. </w:t>
      </w:r>
    </w:p>
    <w:p>
      <w:pPr>
        <w:pStyle w:val="Normal"/>
        <w:rPr/>
      </w:pPr>
      <w:r>
        <w:rPr/>
      </w:r>
    </w:p>
    <w:p>
      <w:pPr>
        <w:pStyle w:val="Normal"/>
        <w:rPr/>
      </w:pPr>
      <w:r>
        <w:rPr>
          <w:b/>
          <w:bCs/>
        </w:rPr>
        <w:t xml:space="preserve">Quel est l'objet de ce référundum ? </w:t>
      </w:r>
    </w:p>
    <w:p>
      <w:pPr>
        <w:pStyle w:val="Normal"/>
        <w:rPr/>
      </w:pPr>
      <w:r>
        <w:rPr/>
      </w:r>
    </w:p>
    <w:p>
      <w:pPr>
        <w:pStyle w:val="Normal"/>
        <w:rPr/>
      </w:pPr>
      <w:r>
        <w:rPr/>
        <w:t>Le référendum doit se tenir le 5 juillet prochain, la Grèce avait demandé à l'Europe un délai d’un mois sur le programme de renflouement. Selon celui</w:t>
        <w:noBreakHyphen/>
        <w:t xml:space="preserve">ci le pays doit rembourser 1,6 milliard d'euros au FMI d'ici mardi. Mais samedi midi, les ministres des Finances de la zone euro ont refusé cette prolongation. D'autant plus que dimanche midi, selon la BBC, la Banque Centrale Européenne a annoncé qu'elle ne fournira plus les banques grecques en liquidités. S'il ne s'est pas explicitement prononcé pour un « oui » ou un « non » du peuple grec, le Premier ministre a cependant affirmé qu'il ne doute pas que les Grecs refusent un plan qu'il qualifie d'« aberrant ». </w:t>
      </w:r>
    </w:p>
    <w:p>
      <w:pPr>
        <w:pStyle w:val="Normal"/>
        <w:rPr/>
      </w:pPr>
      <w:r>
        <w:rPr/>
      </w:r>
    </w:p>
    <w:p>
      <w:pPr>
        <w:pStyle w:val="Normal"/>
        <w:rPr/>
      </w:pPr>
      <w:r>
        <w:rPr>
          <w:b/>
          <w:bCs/>
        </w:rPr>
        <w:t xml:space="preserve">Quels sont les risques qui pèsent alors sur la Grèce ? </w:t>
      </w:r>
    </w:p>
    <w:p>
      <w:pPr>
        <w:pStyle w:val="Normal"/>
        <w:rPr/>
      </w:pPr>
      <w:r>
        <w:rPr/>
      </w:r>
    </w:p>
    <w:p>
      <w:pPr>
        <w:pStyle w:val="Normal"/>
        <w:rPr/>
      </w:pPr>
      <w:r>
        <w:rPr/>
        <w:t>Si la Grèce se trouve incapable de renflouer sa dette, elle va se retrouver mise en défaut de paiement et alors ne pourra plus bénéficier de financements extérieurs. Elle va alors se trouver contrainte de trouver des capitaux en coupant ses dépenses. Ou bien, en captant une partie des capitaux de ses citoyens, d'où la vague de retrait de ce week</w:t>
        <w:noBreakHyphen/>
        <w:t>end. Cette dernière solution impliquerait une mise en place de contrôle des capitaux pour éviter que ceux</w:t>
        <w:noBreakHyphen/>
        <w:t xml:space="preserve">ci ne s'enfuient à l'étranger. </w:t>
      </w:r>
    </w:p>
    <w:p>
      <w:pPr>
        <w:pStyle w:val="Normal"/>
        <w:rPr/>
      </w:pPr>
      <w:r>
        <w:rPr/>
      </w:r>
    </w:p>
    <w:p>
      <w:pPr>
        <w:pStyle w:val="Normal"/>
        <w:rPr/>
      </w:pPr>
      <w:r>
        <w:rPr/>
      </w:r>
    </w:p>
    <w:p>
      <w:pPr>
        <w:pStyle w:val="Normal"/>
        <w:rPr/>
      </w:pPr>
      <w:r>
        <w:rPr/>
      </w:r>
    </w:p>
    <w:p>
      <w:pPr>
        <w:pStyle w:val="Heading2"/>
        <w:rPr>
          <w:b w:val="false"/>
          <w:b w:val="false"/>
          <w:sz w:val="28"/>
        </w:rPr>
      </w:pPr>
      <w:r>
        <w:rPr/>
        <w:t>Brèves françaises</w:t>
      </w:r>
      <w:r>
        <w:rPr>
          <w:b w:val="false"/>
          <w:sz w:val="28"/>
        </w:rPr>
        <w:t xml:space="preserve"> </w:t>
      </w:r>
    </w:p>
    <w:p>
      <w:pPr>
        <w:pStyle w:val="Normal"/>
        <w:rPr>
          <w:b/>
          <w:b/>
          <w:sz w:val="28"/>
        </w:rPr>
      </w:pPr>
      <w:r>
        <w:rPr>
          <w:b/>
          <w:sz w:val="28"/>
        </w:rPr>
      </w:r>
    </w:p>
    <w:p>
      <w:pPr>
        <w:pStyle w:val="Normal"/>
        <w:rPr/>
      </w:pPr>
      <w:r>
        <w:rPr/>
      </w:r>
    </w:p>
    <w:p>
      <w:pPr>
        <w:pStyle w:val="Heading1"/>
        <w:rPr/>
      </w:pPr>
      <w:r>
        <w:rPr/>
        <w:t xml:space="preserve">Proposition de Marine Le Pen suite aux attentats de vendredi </w:t>
      </w:r>
    </w:p>
    <w:p>
      <w:pPr>
        <w:pStyle w:val="Normal"/>
        <w:rPr/>
      </w:pPr>
      <w:r>
        <w:rPr/>
      </w:r>
    </w:p>
    <w:p>
      <w:pPr>
        <w:pStyle w:val="Normal"/>
        <w:rPr/>
      </w:pPr>
      <w:r>
        <w:rPr/>
        <w:t>La présidente du Front National Marine Le Pen, à Perpignan ce samedi, a réagi aux attentats de vendredi. Je cite : « Je demande depuis des mois des mesures fortes : retrouver nos frontières nationales en sortant de la passoire Schengen ; expulser du territoire national les étrangers suspectés de fondamentalisme islamiste ; expulser les binationaux coupables ou complices de ces actes abjects après les avoir déchus de la nationalité française ; des moyens humains pour la police, le renseignement, l'armée, à qui on doit donner des ordres politiques ; geler la construction de mosquées nouvelles et surveiller les prêches ». Elle propose de « fermer les mosquées salafistes en France, comme l’ont fait l’Egypte ou la Tunisie ». Le suspect des attentats de vendredi à Saint</w:t>
        <w:noBreakHyphen/>
        <w:t>Quentin</w:t>
        <w:noBreakHyphen/>
        <w:t xml:space="preserve">Fallavier est proche du mouvement salafiste. </w:t>
      </w:r>
    </w:p>
    <w:p>
      <w:pPr>
        <w:pStyle w:val="Normal"/>
        <w:rPr/>
      </w:pPr>
      <w:r>
        <w:rPr/>
      </w:r>
    </w:p>
    <w:p>
      <w:pPr>
        <w:pStyle w:val="Normal"/>
        <w:rPr/>
      </w:pPr>
      <w:r>
        <w:rPr/>
      </w:r>
    </w:p>
    <w:p>
      <w:pPr>
        <w:pStyle w:val="Normal"/>
        <w:rPr/>
      </w:pPr>
      <w:r>
        <w:rPr>
          <w:b/>
          <w:bCs/>
        </w:rPr>
        <w:t>Un concours à l'image du malaise identitaire : cette année, les lauréats du concours de l'Ecole de Journalisme, Science</w:t>
        <w:noBreakHyphen/>
        <w:t xml:space="preserve">Politique et du Journal du Dimanche ont de quoi surprendre ? </w:t>
      </w:r>
    </w:p>
    <w:p>
      <w:pPr>
        <w:pStyle w:val="Normal"/>
        <w:rPr/>
      </w:pPr>
      <w:r>
        <w:rPr/>
      </w:r>
    </w:p>
    <w:p>
      <w:pPr>
        <w:pStyle w:val="Normal"/>
        <w:rPr/>
      </w:pPr>
      <w:r>
        <w:rPr/>
        <w:t>Ce sont, en effet, les deux premiers lauréats qui présentent chacun un versant particulier de la crise qui traverse actuellement notre pays. D'un côté nous avons une journaliste, Adèle Humbert, pour avoir tracé le portrait d'un imam, Mohamed</w:t>
        <w:noBreakHyphen/>
        <w:t>Ali, qui est aussi aumônier militaire, il a notamment été au Tchad. Celui</w:t>
        <w:noBreakHyphen/>
        <w:t>ci déclare : « Notre rôle, en tant qu’aumôniers militaires, consiste à montrer que les Français de confession musulmane peuvent être de parfaits citoyens ». Les seconds lauréats par contre sont un couple d'anciens militants de gauche : Pierre Cassen et Christine Tasin, qui se sont lancés dans une croisade contre l'islamisation de la France aux côtés notamment du Bloc Identitaire. Organisateurs entre autres de l'apéro saucisson</w:t>
        <w:noBreakHyphen/>
        <w:t>pinard, en 2010, qui fut interdit. Leur but est de s'opposer à la conquête progressive des « barbus en djelhaba » chose que ne fait pas l'actuel gouvernement qu'ils qualifient de « lèchent</w:t>
        <w:noBreakHyphen/>
        <w:t xml:space="preserve">babouches ». </w:t>
      </w:r>
    </w:p>
    <w:p>
      <w:pPr>
        <w:pStyle w:val="Normal"/>
        <w:rPr/>
      </w:pPr>
      <w:r>
        <w:rPr/>
      </w:r>
    </w:p>
    <w:p>
      <w:pPr>
        <w:pStyle w:val="Normal"/>
        <w:rPr/>
      </w:pPr>
      <w:r>
        <w:rPr/>
      </w:r>
    </w:p>
    <w:p>
      <w:pPr>
        <w:pStyle w:val="Heading1"/>
        <w:rPr>
          <w:b w:val="false"/>
          <w:b w:val="false"/>
          <w:sz w:val="28"/>
          <w:szCs w:val="28"/>
        </w:rPr>
      </w:pPr>
      <w:r>
        <w:rPr/>
        <w:t xml:space="preserve">Eric Zemmour dénonce une liberté d'expression à deux vitesses ? </w:t>
      </w:r>
    </w:p>
    <w:p>
      <w:pPr>
        <w:pStyle w:val="Normal"/>
        <w:rPr>
          <w:b/>
          <w:b/>
          <w:sz w:val="28"/>
          <w:szCs w:val="28"/>
        </w:rPr>
      </w:pPr>
      <w:r>
        <w:rPr>
          <w:b/>
          <w:sz w:val="28"/>
          <w:szCs w:val="28"/>
        </w:rPr>
      </w:r>
    </w:p>
    <w:p>
      <w:pPr>
        <w:pStyle w:val="Normal"/>
        <w:rPr/>
      </w:pPr>
      <w:r>
        <w:rPr/>
        <w:t>Le polémiste est actuellement en procès pour des propos qu'il a tenus, en 2014, lors d'une chronique sur RTL. Dans celle</w:t>
        <w:noBreakHyphen/>
        <w:t>ci, il dénonçait que, je cite : « Des bandes de Tchétchènes, Kosovars, Roms dépècent, dévalisent, violentent, ou dépouillent ». Il a alors dénoncé une hypocrisie de la part de ses accusateurs qui préfèrent, je cite : « La pudeur des impressions à l’impudeur du réalisme ». Selon lui, il s'agit en réalité d'un procès d'intention où ce ne sont ni ses mots, ni même ses pensées qui lui sont reprochés, mais ses arrière</w:t>
        <w:noBreakHyphen/>
        <w:t>pensées. Il a terminé en disant, je cite : « Si, je comprends bien ce qui m’est reproché, la liberté d’expression, c’est bon pour les dessinateurs de Charlie, mais ce n’est pas bon pour moi. Parce que eux sont gentils, et moi, je suis méchant. Eux ont des bonnes arrière</w:t>
        <w:noBreakHyphen/>
        <w:t xml:space="preserve">pensées, et moi j’en ai de mauvaises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szCs w:val="28"/>
        </w:rPr>
      </w:pPr>
      <w:r>
        <w:rPr/>
        <w:t xml:space="preserve">Attentats en Tunisie vendredi </w:t>
      </w:r>
    </w:p>
    <w:p>
      <w:pPr>
        <w:pStyle w:val="Normal"/>
        <w:rPr>
          <w:b/>
          <w:b/>
          <w:sz w:val="28"/>
          <w:szCs w:val="28"/>
        </w:rPr>
      </w:pPr>
      <w:r>
        <w:rPr>
          <w:b/>
          <w:sz w:val="28"/>
          <w:szCs w:val="28"/>
        </w:rPr>
      </w:r>
    </w:p>
    <w:p>
      <w:pPr>
        <w:pStyle w:val="Normal"/>
        <w:rPr/>
      </w:pPr>
      <w:r>
        <w:rPr/>
        <w:t xml:space="preserve">Vendredi, sur la plage d’un hôtel près de Sousse, un terroriste a tiré sur les touristes puis a jeté des grenades dans une piscine et dans l’hôtel. On dénombre 38 morts et 39 blessés. L’Etat islamique a revendiqué l’attentat dans la nuit de vendredi à samedi. Sur twitter, la filière terroriste écrivait que le tireur : « Avait atteint sa cible, l’hôtel impérial, en dépit des mesures de sécurité ». Si l’Etat islamique cite le responsable de l’attaque, la Tunisie évoque celui de </w:t>
      </w:r>
      <w:r>
        <w:rPr>
          <w:bCs/>
        </w:rPr>
        <w:t>Seifeddine Rezgu</w:t>
      </w:r>
      <w:r>
        <w:rPr>
          <w:b/>
          <w:bCs/>
        </w:rPr>
        <w:t>i</w:t>
      </w:r>
      <w:r>
        <w:rPr/>
        <w:t xml:space="preserve">, étudiant dans le centre du pays et connu des services de police. Il a été tué lors de l’intervention des autorités suite à l’attaque. Cette dernière fait suite à l’attentat commis au musée du Prado le 18 mars où l’on dénombrait 22 morts. </w:t>
      </w:r>
    </w:p>
    <w:p>
      <w:pPr>
        <w:pStyle w:val="Normal"/>
        <w:rPr/>
      </w:pPr>
      <w:r>
        <w:rPr/>
      </w:r>
    </w:p>
    <w:p>
      <w:pPr>
        <w:pStyle w:val="Normal"/>
        <w:rPr/>
      </w:pPr>
      <w:r>
        <w:rPr/>
      </w:r>
    </w:p>
    <w:p>
      <w:pPr>
        <w:pStyle w:val="Heading1"/>
        <w:rPr/>
      </w:pPr>
      <w:r>
        <w:rPr/>
        <w:t>Nouvelles informations sur la communauté visée par la fusillade de Charleston</w:t>
      </w:r>
      <w:r>
        <w:rPr>
          <w:b w:val="false"/>
          <w:sz w:val="28"/>
          <w:szCs w:val="28"/>
        </w:rPr>
        <w:t xml:space="preserve"> </w:t>
      </w:r>
    </w:p>
    <w:p>
      <w:pPr>
        <w:pStyle w:val="Normal"/>
        <w:rPr>
          <w:b/>
          <w:b/>
          <w:sz w:val="28"/>
          <w:szCs w:val="28"/>
        </w:rPr>
      </w:pPr>
      <w:r>
        <w:rPr>
          <w:b/>
          <w:sz w:val="28"/>
          <w:szCs w:val="28"/>
        </w:rPr>
      </w:r>
    </w:p>
    <w:p>
      <w:pPr>
        <w:pStyle w:val="Normal"/>
        <w:rPr/>
      </w:pPr>
      <w:r>
        <w:rPr/>
        <w:t>L'Eglise « Mother Emanuel » où a eu lieu la fusillade du 17 juin dernier et qui a fait neuf morts appartenait à l'African Methodist Church. Cette branche est issue de l'Eglise protestante méthodiste noire aux Etats</w:t>
        <w:noBreakHyphen/>
        <w:t>Unis dont elle s'est séparée pour des raisons raciales. Sa doctrine consiste en une sorte de théologie de la libération noire en proclamant que le Christ fut en réalité de couleur noir</w:t>
      </w:r>
      <w:r>
        <w:rPr>
          <w:szCs w:val="28"/>
        </w:rPr>
        <w:t>e</w:t>
      </w:r>
      <w:r>
        <w:rPr/>
        <w:t xml:space="preserve"> et qu'il est venu pour libérer le peuple noir de la servitude des blancs représentés par les Romains. Un de leur théologien, James Cone, revendique l'héritage du marxisme pour relire le message chrétien en ayant substitué la lutte des classes à la lutte des races. Selon cette vision le « Pouvoir Noir » doit succéder au « Pouvoir Blanc » au prix d'une lutte de type marxiste. Notons que l'actuel président des Etats</w:t>
        <w:noBreakHyphen/>
        <w:t xml:space="preserve">Unis Barack Obama est lié à un pasteur de cette église Jeremiah Wright, grand adepte de la théologie de la libération noire. </w:t>
      </w:r>
    </w:p>
    <w:p>
      <w:pPr>
        <w:pStyle w:val="Normal"/>
        <w:rPr/>
      </w:pPr>
      <w:r>
        <w:rPr/>
      </w:r>
    </w:p>
    <w:p>
      <w:pPr>
        <w:pStyle w:val="Normal"/>
        <w:rPr/>
      </w:pPr>
      <w:r>
        <w:rPr/>
      </w:r>
    </w:p>
    <w:p>
      <w:pPr>
        <w:pStyle w:val="Heading1"/>
        <w:rPr>
          <w:b w:val="false"/>
          <w:b w:val="false"/>
          <w:sz w:val="28"/>
          <w:szCs w:val="28"/>
        </w:rPr>
      </w:pPr>
      <w:r>
        <w:rPr/>
        <w:t>Les Etats</w:t>
        <w:noBreakHyphen/>
        <w:t xml:space="preserve">Unis reconnaissent le mariage homosexuel sur tout le territoire </w:t>
      </w:r>
    </w:p>
    <w:p>
      <w:pPr>
        <w:pStyle w:val="Normal"/>
        <w:rPr>
          <w:b/>
          <w:b/>
          <w:sz w:val="28"/>
          <w:szCs w:val="28"/>
        </w:rPr>
      </w:pPr>
      <w:r>
        <w:rPr>
          <w:b/>
          <w:sz w:val="28"/>
          <w:szCs w:val="28"/>
        </w:rPr>
      </w:r>
    </w:p>
    <w:p>
      <w:pPr>
        <w:pStyle w:val="Normal"/>
        <w:rPr/>
      </w:pPr>
      <w:r>
        <w:rPr/>
        <w:t>Vendredi, la Cour suprême des Etats</w:t>
        <w:noBreakHyphen/>
        <w:t>Unis, a accordé le droit de se marier aux homosexuels. Ce mariage n’était autorisé que dans 37 états. Aussi, par cinq voix contre quatre, la Cour suprême a indiqué qu’il fallait modifier la Constitution pour autoriser les homosexuels à se marier. Aussi, les quatorze états qui refusaient de marier des homosexuels devront maintenant le faire et reconnaître leur mariage. La Cour a expliqué que ces quatorze états « font du tort et humilient les enfants des couples de même sexe ». Le président américain, Barack Obama, a considéré cette décision comme « un grand pas vers l’égalité », sur son compte Twitter. D’ailleurs, les comptes Facebook et Twitter de la Maison</w:t>
        <w:noBreakHyphen/>
        <w:t>Blanche ont été mis aux couleurs de l’arc</w:t>
        <w:noBreakHyphen/>
        <w:t>en</w:t>
        <w:noBreakHyphen/>
        <w:t xml:space="preserve">ciel pour l’occasion.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Heading1"/>
        <w:rPr>
          <w:b w:val="false"/>
          <w:b w:val="false"/>
          <w:sz w:val="28"/>
          <w:szCs w:val="28"/>
        </w:rPr>
      </w:pPr>
      <w:r>
        <w:rPr/>
        <w:t xml:space="preserve">est 3 027 </w:t>
      </w:r>
    </w:p>
    <w:p>
      <w:pPr>
        <w:pStyle w:val="Normal"/>
        <w:rPr>
          <w:b/>
          <w:b/>
          <w:sz w:val="28"/>
          <w:szCs w:val="28"/>
        </w:rPr>
      </w:pPr>
      <w:r>
        <w:rPr>
          <w:b/>
          <w:sz w:val="28"/>
          <w:szCs w:val="28"/>
        </w:rPr>
      </w:r>
    </w:p>
    <w:p>
      <w:pPr>
        <w:pStyle w:val="Normal"/>
        <w:rPr/>
      </w:pPr>
      <w:r>
        <w:rPr/>
        <w:t xml:space="preserve">C’est le nombre de tués en Syrie par l’Etat islamique depuis un an selon l’Observatoire syrien des droits de l’homme. La majorité des tués sont des civils et parmi eux, des enfants.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Cs/>
        </w:rPr>
      </w:pPr>
      <w:r>
        <w:rPr>
          <w:bCs/>
        </w:rPr>
      </w:r>
    </w:p>
    <w:p>
      <w:pPr>
        <w:pStyle w:val="Heading1"/>
        <w:rPr>
          <w:b w:val="false"/>
          <w:b w:val="false"/>
          <w:sz w:val="28"/>
          <w:szCs w:val="28"/>
        </w:rPr>
      </w:pPr>
      <w:r>
        <w:rPr/>
        <w:t xml:space="preserve">nous vient de SOS racisme, suite aux attentats de vendredi en Isère </w:t>
      </w:r>
    </w:p>
    <w:p>
      <w:pPr>
        <w:pStyle w:val="Normal"/>
        <w:rPr>
          <w:b/>
          <w:b/>
          <w:sz w:val="28"/>
          <w:szCs w:val="28"/>
        </w:rPr>
      </w:pPr>
      <w:r>
        <w:rPr>
          <w:b/>
          <w:sz w:val="28"/>
          <w:szCs w:val="28"/>
        </w:rPr>
      </w:r>
    </w:p>
    <w:p>
      <w:pPr>
        <w:pStyle w:val="Normal"/>
        <w:rPr/>
      </w:pPr>
      <w:r>
        <w:rPr/>
        <w:t xml:space="preserve">« Au milieu de l’extrême droite nationaliste et de l’extrême droite djihadiste, il existe un espace — précieux — à défendre et à étendre : celui du vivre ensemble, de la liberté, de l’égalité et de la fraternité ». </w:t>
      </w:r>
    </w:p>
    <w:p>
      <w:pPr>
        <w:pStyle w:val="Normal"/>
        <w:rPr/>
      </w:pPr>
      <w:r>
        <w:rPr/>
      </w:r>
    </w:p>
    <w:p>
      <w:pPr>
        <w:pStyle w:val="Normal"/>
        <w:rPr>
          <w:szCs w:val="28"/>
        </w:rPr>
      </w:pPr>
      <w:r>
        <w:rPr>
          <w:szCs w:val="28"/>
        </w:rPr>
      </w:r>
    </w:p>
    <w:p>
      <w:pPr>
        <w:pStyle w:val="Heading2"/>
        <w:rPr>
          <w:b w:val="false"/>
          <w:b w:val="false"/>
          <w:sz w:val="28"/>
        </w:rPr>
      </w:pPr>
      <w:r>
        <w:rPr>
          <w:szCs w:val="40"/>
        </w:rPr>
        <w:t xml:space="preserve">Les saints du jour </w:t>
      </w:r>
    </w:p>
    <w:p>
      <w:pPr>
        <w:pStyle w:val="Normal"/>
        <w:rPr>
          <w:b/>
          <w:b/>
          <w:sz w:val="28"/>
        </w:rPr>
      </w:pPr>
      <w:r>
        <w:rPr>
          <w:b/>
          <w:sz w:val="28"/>
        </w:rPr>
      </w:r>
    </w:p>
    <w:p>
      <w:pPr>
        <w:pStyle w:val="Normal"/>
        <w:rPr/>
      </w:pPr>
      <w:r>
        <w:rPr/>
      </w:r>
    </w:p>
    <w:p>
      <w:pPr>
        <w:pStyle w:val="Heading1"/>
        <w:rPr>
          <w:sz w:val="28"/>
          <w:szCs w:val="28"/>
        </w:rPr>
      </w:pPr>
      <w:r>
        <w:rPr/>
        <w:t xml:space="preserve">saint Paul et saint Pierre </w:t>
      </w:r>
    </w:p>
    <w:p>
      <w:pPr>
        <w:pStyle w:val="Normal"/>
        <w:rPr>
          <w:sz w:val="28"/>
          <w:szCs w:val="28"/>
        </w:rPr>
      </w:pPr>
      <w:r>
        <w:rPr>
          <w:sz w:val="28"/>
          <w:szCs w:val="28"/>
        </w:rPr>
      </w:r>
    </w:p>
    <w:p>
      <w:pPr>
        <w:pStyle w:val="Normal"/>
        <w:rPr/>
      </w:pPr>
      <w:r>
        <w:rPr/>
        <w:t xml:space="preserve">Ils sont fêtés tous les deux le même jour. Pierre, né Simon, est galiléen et pêcheur près de Capharnaüm. Paul, né Saul, est, par ses parents, juif et pharisien. Tous les deux vont suivre le Christ et évangéliser. Ils furent tous les deux martyrisés sous le règne de Néron. Saint Pierre a été crucifié la tête en bas et enterré au Vatican en 64, et saint Paul a été décapité en 67, il repose sur la voie d’Ostie. Saint Augustin, à l’occasion de la fête de ces deux saints, a dit : « En un seul jour, nous fêtons la passion des deux apôtres, mais ces deux ne font qu’un. Pierre a précédé, Paul a suivi. Aimons donc leur foi, leur existence, leurs travaux, leurs souffrances ! Aimons les objets de leur confession et de leur prédication !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bCs/>
          <w:sz w:val="28"/>
        </w:rPr>
      </w:pPr>
      <w:r>
        <w:rPr>
          <w:b/>
          <w:bCs/>
          <w:sz w:val="28"/>
        </w:rPr>
      </w:r>
    </w:p>
    <w:p>
      <w:pPr>
        <w:pStyle w:val="Normal"/>
        <w:rPr>
          <w:bCs/>
        </w:rPr>
      </w:pPr>
      <w:r>
        <w:rPr>
          <w:bCs/>
        </w:rPr>
      </w:r>
    </w:p>
    <w:p>
      <w:pPr>
        <w:pStyle w:val="Heading1"/>
        <w:rPr>
          <w:b w:val="false"/>
          <w:b w:val="false"/>
          <w:sz w:val="28"/>
          <w:szCs w:val="28"/>
        </w:rPr>
      </w:pPr>
      <w:r>
        <w:rPr/>
        <w:t xml:space="preserve">nous vient de la médecine </w:t>
      </w:r>
    </w:p>
    <w:p>
      <w:pPr>
        <w:pStyle w:val="Normal"/>
        <w:rPr>
          <w:b/>
          <w:b/>
          <w:sz w:val="28"/>
          <w:szCs w:val="28"/>
        </w:rPr>
      </w:pPr>
      <w:r>
        <w:rPr>
          <w:b/>
          <w:sz w:val="28"/>
          <w:szCs w:val="28"/>
        </w:rPr>
      </w:r>
    </w:p>
    <w:p>
      <w:pPr>
        <w:pStyle w:val="Normal"/>
        <w:rPr/>
      </w:pPr>
      <w:r>
        <w:rPr/>
      </w:r>
    </w:p>
    <w:p>
      <w:pPr>
        <w:pStyle w:val="Normal"/>
        <w:rPr/>
      </w:pPr>
      <w:r>
        <w:rPr/>
        <w:t>En effet, Antoine Louveau, chercheur français, vient de découvrir avec son équipe l'existence de vaisseaux lymphatiques dans le cerveau des souris. Cette découverte va peut</w:t>
        <w:noBreakHyphen/>
        <w:t xml:space="preserve">être pouvoir permettre de comprendre les maladies neurologiques.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32"/>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7:06:00Z</dcterms:created>
  <dc:creator>Annick et Jean-Claude FERRER</dc:creator>
  <dc:description/>
  <cp:keywords/>
  <dc:language>en-US</dc:language>
  <cp:lastModifiedBy>Annick et Jean-Claude FERRER</cp:lastModifiedBy>
  <cp:lastPrinted>2015-06-29T11:22:00Z</cp:lastPrinted>
  <dcterms:modified xsi:type="dcterms:W3CDTF">2015-06-29T21:53:00Z</dcterms:modified>
  <cp:revision>10</cp:revision>
  <dc:subject/>
  <dc:title/>
</cp:coreProperties>
</file>