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6"/>
          <w:szCs w:val="26"/>
        </w:rPr>
        <w:t xml:space="preserve">BULLETIN DE REINFORMATION DU VENDREDI 25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25 septembre 1956, un rapport secret du Comité central du Parti communiste d’Union soviétique indiquait que, dans la période 1944</w:t>
        <w:noBreakHyphen/>
        <w:t>1955, plus de 150 000 combattants des armées clandestines nationalistes ukrainiennes avaient été tués par l’Armée rouge. Dans la même période, plus de 200 000 civils ukrainiens ont été déportés vers les camps du Goulag, au titre de « mesures de rigueur ». Rappelons que le génocide des Ukrainiens par les Soviétiques durant l’hiver 1932</w:t>
        <w:noBreakHyphen/>
        <w:t>1933 a fait quelque 10 millions de morts. Ni chambres à gaz, ni fours crématoires : une simple famine organisée, moyen éminemment économique, rapide et efficace. Il semble qu’en matière de génocide, les communistes aient fait preuve d’un plus grand savoir</w:t>
        <w:noBreakHyphen/>
        <w:t xml:space="preserve">faire que les nazis, pourtant présentés par la doxa comme les champions toutes catégorie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Arabie saoudite : droits de l’homme et décapitation </w:t>
      </w:r>
    </w:p>
    <w:p>
      <w:pPr>
        <w:pStyle w:val="Normal"/>
        <w:rPr>
          <w:b/>
          <w:b/>
          <w:sz w:val="28"/>
        </w:rPr>
      </w:pPr>
      <w:r>
        <w:rPr>
          <w:b/>
          <w:sz w:val="28"/>
        </w:rPr>
      </w:r>
    </w:p>
    <w:p>
      <w:pPr>
        <w:pStyle w:val="Normal"/>
        <w:rPr>
          <w:b/>
          <w:b/>
        </w:rPr>
      </w:pPr>
      <w:r>
        <w:rPr>
          <w:b/>
        </w:rPr>
        <w:t xml:space="preserve">L’annonce d’une décapitation, simple fait divers en Arabie saoudite, semble émouvoir les bonnes consciences occidentales </w:t>
      </w:r>
    </w:p>
    <w:p>
      <w:pPr>
        <w:pStyle w:val="Normal"/>
        <w:rPr>
          <w:b/>
          <w:b/>
        </w:rPr>
      </w:pPr>
      <w:r>
        <w:rPr>
          <w:b/>
        </w:rPr>
      </w:r>
    </w:p>
    <w:p>
      <w:pPr>
        <w:pStyle w:val="Normal"/>
        <w:rPr/>
      </w:pPr>
      <w:r>
        <w:rPr/>
        <w:t>Ali Mohammed Al</w:t>
        <w:noBreakHyphen/>
        <w:t>Nimr, sujet du roi Salmane ben Abdelaziz al Saoud d’Arabie saoudite est de confession chiite. Il est par ailleurs le neveu d’un opposant notable au régime wahhabite. En 2012, à 17 ans, il avait manifesté contre le régime saoudien. Deux ans plus tard, il était condamné à mort pour appartenance à une organisation terroriste et violences envers la police, à la suite d’aveux obtenus sous la torture. Hier jeudi, jour de l’aïd</w:t>
        <w:noBreakHyphen/>
        <w:t>el</w:t>
        <w:noBreakHyphen/>
        <w:t xml:space="preserve">kébir, grande fête de l’égorgement selon le rite musulman, Ali a perdu son dernier recours en grâce, et l’exécution est donc imminente. Il encourt la décapitation publique, suivie d’une crucifixion, toujours en place publique, jusqu’à pourrissement des chairs. </w:t>
      </w:r>
    </w:p>
    <w:p>
      <w:pPr>
        <w:pStyle w:val="Normal"/>
        <w:rPr/>
      </w:pPr>
      <w:r>
        <w:rPr/>
      </w:r>
    </w:p>
    <w:p>
      <w:pPr>
        <w:pStyle w:val="Normal"/>
        <w:rPr>
          <w:b/>
          <w:b/>
        </w:rPr>
      </w:pPr>
      <w:r>
        <w:rPr>
          <w:b/>
        </w:rPr>
        <w:t xml:space="preserve">Ce qui n’empêche pas l’Arabie saoudite de se scandaliser face aux atrocités de l’Etat islamique </w:t>
      </w:r>
    </w:p>
    <w:p>
      <w:pPr>
        <w:pStyle w:val="Normal"/>
        <w:rPr>
          <w:b/>
          <w:b/>
        </w:rPr>
      </w:pPr>
      <w:r>
        <w:rPr>
          <w:b/>
        </w:rPr>
      </w:r>
    </w:p>
    <w:p>
      <w:pPr>
        <w:pStyle w:val="Normal"/>
        <w:rPr/>
      </w:pPr>
      <w:r>
        <w:rPr/>
        <w:t xml:space="preserve">Il y a mieux. En juin dernier, l’Arabie saoudite a en effet été nommée à la tête du groupe consultatif du conseil des droits de l’homme. Sa mission : identifier les atteintes aux droits de l’homme dans le monde. Une nomination que les chancelleries occidentales ont avalisée sans sourciller, alors même que l’Arabie saoudite a régulièrement recours à la lapidation, à l'amputation et punit de mort les conversions au christianisme. Rappelons que cette même Arabie saoudite refuse de recevoir le moindre « migrant » sur son sol, mais en revanche s’apprête à financer 200 mosquées en Allemagne. </w:t>
      </w:r>
    </w:p>
    <w:p>
      <w:pPr>
        <w:pStyle w:val="Normal"/>
        <w:rPr/>
      </w:pPr>
      <w:r>
        <w:rPr/>
      </w:r>
    </w:p>
    <w:p>
      <w:pPr>
        <w:pStyle w:val="Normal"/>
        <w:rPr/>
      </w:pPr>
      <w:r>
        <w:rPr>
          <w:b/>
        </w:rPr>
        <w:t xml:space="preserve">Les « droits de l’homme » pèsent peu face aux pétrodollars et aux alliances géostratégiques </w:t>
      </w:r>
    </w:p>
    <w:p>
      <w:pPr>
        <w:pStyle w:val="Normal"/>
        <w:rPr/>
      </w:pPr>
      <w:r>
        <w:rPr/>
      </w:r>
    </w:p>
    <w:p>
      <w:pPr>
        <w:pStyle w:val="Normal"/>
        <w:rPr/>
      </w:pPr>
      <w:r>
        <w:rPr/>
        <w:t xml:space="preserve">Pétrole, argent et politique ont toujours fait bon ménage. L’Arabie saoudite est un pion essentiel dans la politique occidentale sous domination étatsunienne. Avant le rachat par l’Egypte des fameux Mistral refusés à la Russie, l’Arabie saoudite s’était officieusement porté acquéreur. Les protestations molles de nos politiques au sujet du sort du jeune Ali Mohammed ne doivent donc pas surprendre. Alors qu’une menace d’exécution en Russie aurait déclenché des torrents d’indignation au sein de la classe politique française, c’est en deux petites phrases, hier, que le président Hollande a appelé l’Arabie saoudite à revenir sur sa sentence de mort. </w:t>
      </w:r>
    </w:p>
    <w:p>
      <w:pPr>
        <w:pStyle w:val="Normal"/>
        <w:rPr/>
      </w:pPr>
      <w:r>
        <w:rPr/>
      </w:r>
    </w:p>
    <w:p>
      <w:pPr>
        <w:pStyle w:val="Normal"/>
        <w:rPr/>
      </w:pPr>
      <w:r>
        <w:rPr/>
      </w:r>
    </w:p>
    <w:p>
      <w:pPr>
        <w:pStyle w:val="Heading1"/>
        <w:rPr>
          <w:b w:val="false"/>
          <w:b w:val="false"/>
          <w:sz w:val="28"/>
        </w:rPr>
      </w:pPr>
      <w:r>
        <w:rPr/>
        <w:t xml:space="preserve">Allemagne : immigration de masse et explosion du nombre de viols </w:t>
      </w:r>
    </w:p>
    <w:p>
      <w:pPr>
        <w:pStyle w:val="Normal"/>
        <w:rPr>
          <w:b/>
          <w:b/>
          <w:sz w:val="28"/>
        </w:rPr>
      </w:pPr>
      <w:r>
        <w:rPr>
          <w:b/>
          <w:sz w:val="28"/>
        </w:rPr>
      </w:r>
    </w:p>
    <w:p>
      <w:pPr>
        <w:pStyle w:val="Normal"/>
        <w:rPr/>
      </w:pPr>
      <w:r>
        <w:rPr>
          <w:b/>
        </w:rPr>
        <w:t xml:space="preserve">Totalement occultée en Europe, une étude américaine relève le lien entre explosion des viols et d’immigration de masse en Allemagne </w:t>
      </w:r>
    </w:p>
    <w:p>
      <w:pPr>
        <w:pStyle w:val="Normal"/>
        <w:rPr/>
      </w:pPr>
      <w:r>
        <w:rPr/>
      </w:r>
    </w:p>
    <w:p>
      <w:pPr>
        <w:pStyle w:val="Normal"/>
        <w:rPr/>
      </w:pPr>
      <w:r>
        <w:rPr/>
        <w:t>L’information a fait la une, hier de notre excellent confrère Présent. Dans une étude très détaillée publiée le 18 septembre dernier, le Gatestone Institute, un organisme américain qui se consacre aux questions stratégiques, relève la parfaite corrélation entre la croissance exponentielle du nombre de viols que connaît actuellement l’Allemagne, d’une part, et l’ouverture des frontières de nos voisins d’Outre</w:t>
        <w:noBreakHyphen/>
        <w:t xml:space="preserve">Rhin à une immigration massive, de l’autre. </w:t>
      </w:r>
    </w:p>
    <w:p>
      <w:pPr>
        <w:pStyle w:val="Normal"/>
        <w:rPr/>
      </w:pPr>
      <w:r>
        <w:rPr/>
      </w:r>
    </w:p>
    <w:p>
      <w:pPr>
        <w:pStyle w:val="Normal"/>
        <w:rPr/>
      </w:pPr>
      <w:r>
        <w:rPr>
          <w:b/>
        </w:rPr>
        <w:t xml:space="preserve">Gatestone n’hésite pas à incriminer les demandeurs d’asile </w:t>
      </w:r>
    </w:p>
    <w:p>
      <w:pPr>
        <w:pStyle w:val="Normal"/>
        <w:rPr/>
      </w:pPr>
      <w:r>
        <w:rPr/>
      </w:r>
    </w:p>
    <w:p>
      <w:pPr>
        <w:pStyle w:val="Normal"/>
        <w:rPr/>
      </w:pPr>
      <w:r>
        <w:rPr/>
        <w:t xml:space="preserve">Foin du politiquement correct… Dans son étude, Gatestone décrit en effet, je cite : « Un nombre croissant de femmes et de jeunes filles hébergées dans des abris pour réfugiés en Allemagne, violées, agressées sexuellement et même forcées à se prostituer par les demandeurs d’asile ». Et l’Institut américain de continuer, je cite toujours : « Les conditions de vie dans ces centres d’hébergement sont si dangereuses pour les femmes et les jeunes filles que ces dernières sont décrites par les prédateurs mâles musulmans comme du "gibier sauvage" à leur disposition ». Fin de citation. </w:t>
      </w:r>
    </w:p>
    <w:p>
      <w:pPr>
        <w:pStyle w:val="Normal"/>
        <w:rPr/>
      </w:pPr>
      <w:r>
        <w:rPr/>
      </w:r>
    </w:p>
    <w:p>
      <w:pPr>
        <w:pStyle w:val="Normal"/>
        <w:rPr/>
      </w:pPr>
      <w:r>
        <w:rPr>
          <w:b/>
        </w:rPr>
        <w:t xml:space="preserve">L’étude recense précisément plusieurs dizaines de cas </w:t>
      </w:r>
    </w:p>
    <w:p>
      <w:pPr>
        <w:pStyle w:val="Normal"/>
        <w:rPr/>
      </w:pPr>
      <w:r>
        <w:rPr/>
      </w:r>
    </w:p>
    <w:p>
      <w:pPr>
        <w:pStyle w:val="Normal"/>
        <w:rPr/>
      </w:pPr>
      <w:r>
        <w:rPr/>
        <w:t>Avec la description des agresseurs, les dates, les lieux, les âges des victimes : femmes, adolescentes et même enfants. « Un nombre croissant d’Allemandes à travers le pays sont violées par des demandeurs d’asile en provenance d’Afrique, d’Asie et du Moyen</w:t>
        <w:noBreakHyphen/>
        <w:t xml:space="preserve">Orient » précise Gatestone. Dans plusieurs villes de Bavière entre autres, à la suite de nombreux viols de jeunes filles, la police a demandé aux parents de ne pas laisser leurs enfants non accompagnés, aux femmes de ne pas sortir seules, ou encore aux lycéennes de ne pas porter de vêtements « révélateurs » afin d’éviter les « malentendus » (sic) avec les réfugiés musulmans. </w:t>
      </w:r>
    </w:p>
    <w:p>
      <w:pPr>
        <w:pStyle w:val="Normal"/>
        <w:rPr/>
      </w:pPr>
      <w:r>
        <w:rPr/>
      </w:r>
    </w:p>
    <w:p>
      <w:pPr>
        <w:pStyle w:val="Normal"/>
        <w:rPr>
          <w:b/>
          <w:b/>
        </w:rPr>
      </w:pPr>
      <w:r>
        <w:rPr>
          <w:b/>
        </w:rPr>
        <w:t xml:space="preserve">Et en France ? </w:t>
      </w:r>
    </w:p>
    <w:p>
      <w:pPr>
        <w:pStyle w:val="Normal"/>
        <w:rPr>
          <w:b/>
          <w:b/>
        </w:rPr>
      </w:pPr>
      <w:r>
        <w:rPr>
          <w:b/>
        </w:rPr>
      </w:r>
    </w:p>
    <w:p>
      <w:pPr>
        <w:pStyle w:val="Normal"/>
        <w:rPr/>
      </w:pPr>
      <w:r>
        <w:rPr/>
        <w:t xml:space="preserve">Silence radio sur les médias de l’oligarchie. A part quelques cas de viols qui ont fait l’objet d’un encart dans les pages </w:t>
      </w:r>
      <w:r>
        <w:rPr>
          <w:i/>
        </w:rPr>
        <w:t>faits divers</w:t>
      </w:r>
      <w:r>
        <w:rPr/>
        <w:t xml:space="preserve"> de Nice</w:t>
        <w:noBreakHyphen/>
        <w:t xml:space="preserve">Matin ou de La Voix du Nord. Naturellement, pas un mot sur l’origine des violeur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Le Conseil d’Etat ordonne à la municipalité FN de Mantes</w:t>
        <w:noBreakHyphen/>
        <w:t>la</w:t>
        <w:noBreakHyphen/>
        <w:t xml:space="preserve">Ville de mettre un local à la disposition des musulmans pour la fête de l’aïd </w:t>
      </w:r>
    </w:p>
    <w:p>
      <w:pPr>
        <w:pStyle w:val="Normal"/>
        <w:rPr>
          <w:b/>
          <w:b/>
          <w:sz w:val="28"/>
        </w:rPr>
      </w:pPr>
      <w:r>
        <w:rPr>
          <w:b/>
          <w:sz w:val="28"/>
        </w:rPr>
      </w:r>
    </w:p>
    <w:p>
      <w:pPr>
        <w:pStyle w:val="Normal"/>
        <w:rPr/>
      </w:pPr>
      <w:r>
        <w:rPr/>
        <w:t>Les musulmans célébraient hier la fête de l’aïd</w:t>
        <w:noBreakHyphen/>
        <w:t>el</w:t>
        <w:noBreakHyphen/>
        <w:t>kébir. Une plainte avait été déposée contre la mairie FN de Mantes</w:t>
        <w:noBreakHyphen/>
        <w:t>la</w:t>
        <w:noBreakHyphen/>
        <w:t>Ville par l’association des musulmans de Mantes</w:t>
        <w:noBreakHyphen/>
        <w:t>Sud afin d’obtenir une salle pour accueillir un rassemblement d’un millier de fidèles. Face au silence du maire Cyril Nauth, l’association avait saisi le juge des référés du tribunal administratif de Versailles. Déboutée de sa demande, elle avait alors fait appel devant le Conseil d’Etat. La plus haute juridiction administrative vient de statuer en faveur de l’association, estimant, je cite, que : « Le refus de mettre à la disposition de l’association […] une salle municipale afin de permettre d’accueillir la célébration de la fête de l’aïd</w:t>
        <w:noBreakHyphen/>
        <w:t>el</w:t>
        <w:noBreakHyphen/>
        <w:t>kébir porte une atteinte grave et manifestement illégale aux libertés de réunion et de culte ». Fin de citation. Il s’agit d’un nouveau revers judiciaire pour la mairie FN de Mantes</w:t>
        <w:noBreakHyphen/>
        <w:t>la</w:t>
        <w:noBreakHyphen/>
        <w:t>Ville. Le 21 août dernier, le tribunal administratif de Versailles avait déjà suspendu la décision du maire d’installer un poste de police sur l’emplacement d’une future mosquée, dont la construction avait été validée par la maire PS sortante.</w:t>
      </w:r>
    </w:p>
    <w:p>
      <w:pPr>
        <w:pStyle w:val="Normal"/>
        <w:rPr/>
      </w:pPr>
      <w:r>
        <w:rPr/>
      </w:r>
    </w:p>
    <w:p>
      <w:pPr>
        <w:pStyle w:val="Normal"/>
        <w:rPr/>
      </w:pPr>
      <w:r>
        <w:rPr/>
      </w:r>
    </w:p>
    <w:p>
      <w:pPr>
        <w:pStyle w:val="Heading1"/>
        <w:rPr>
          <w:b w:val="false"/>
          <w:b w:val="false"/>
          <w:sz w:val="28"/>
        </w:rPr>
      </w:pPr>
      <w:r>
        <w:rPr/>
        <w:t xml:space="preserve">Pour Attali, je cite : « L’arrivée des migrants est une incroyable chance, car cela transforme la démographie européenne » </w:t>
      </w:r>
    </w:p>
    <w:p>
      <w:pPr>
        <w:pStyle w:val="Normal"/>
        <w:rPr>
          <w:b/>
          <w:b/>
          <w:sz w:val="28"/>
        </w:rPr>
      </w:pPr>
      <w:r>
        <w:rPr>
          <w:b/>
          <w:sz w:val="28"/>
        </w:rPr>
      </w:r>
    </w:p>
    <w:p>
      <w:pPr>
        <w:pStyle w:val="Normal"/>
        <w:rPr/>
      </w:pPr>
      <w:r>
        <w:rPr/>
        <w:t xml:space="preserve">Dans un entretien au journal belge Le Soir, diffusé le 13 septembre dernier, Jacques Attali livre sa vision de la crise migratoire que traverse actuellement l’Europe. Je cite : </w:t>
      </w:r>
      <w:r>
        <w:rPr>
          <w:i/>
          <w:iCs/>
        </w:rPr>
        <w:t xml:space="preserve">« Les gens n’ont encore rien vu ». </w:t>
      </w:r>
      <w:r>
        <w:rPr/>
        <w:t xml:space="preserve"> « </w:t>
      </w:r>
      <w:r>
        <w:rPr>
          <w:i/>
          <w:iCs/>
        </w:rPr>
        <w:t>Les migrants climatiques vont suivre et toutes les autres formes ensuite. A partir du moment où l’on admet que les libertés sont fondamentales, la première liberté, c’est celle de circulation. Et donc les gens vont venir et c’est très bien »</w:t>
      </w:r>
      <w:r>
        <w:rPr/>
        <w:t>. Fin de citation. La mort de l’identité européenne par la submersion migratoire est au programme de l’oligarchie cosmopolite depuis l’après</w:t>
        <w:noBreakHyphen/>
        <w:t>guerre, avec son corolaire : l’islamisation du vieux continent. Attali est apparemment un pur représentant de ce judaïsme talmudique pour lequel la disparition d’Edom — l’Europe dans l’Ancien testament — vengerait l’échec sanglant du soulèvement du résistant juif Simon Bar Kokhba, en 132, sous l’empereur Hadrien, et la dispersion du peuple hébreu par les légions romaines. Par ailleurs, dans un entretien à Paris</w:t>
        <w:noBreakHyphen/>
        <w:t xml:space="preserve">Match, le 17 septembre, Attali prévoit un conflit mondial vers 2035. On se méprendrait si l’on taxait Attali de pessimisme. Pour les sabbatéens, en effet, l’organisation du chaos permettra seule de hâter la venue du Maschiah, du messie des </w:t>
      </w:r>
      <w:r>
        <w:rPr>
          <w:szCs w:val="28"/>
        </w:rPr>
        <w:t>J</w:t>
      </w:r>
      <w:r>
        <w:rPr/>
        <w:t xml:space="preserve">uifs, qui assurera la domination éternelle du peuple élu sur le monde. Selon Hervé Ryssen, exégète particulièrement pointu du judaïsme et auteur de très nombreux ouvrages de référence sur la question, il n’y a pas de différence entre judaïsme et talmudisme. </w:t>
      </w:r>
    </w:p>
    <w:p>
      <w:pPr>
        <w:pStyle w:val="Normal"/>
        <w:rPr/>
      </w:pPr>
      <w:r>
        <w:rPr/>
      </w:r>
    </w:p>
    <w:p>
      <w:pPr>
        <w:pStyle w:val="Normal"/>
        <w:rPr/>
      </w:pPr>
      <w:r>
        <w:rPr/>
      </w:r>
    </w:p>
    <w:p>
      <w:pPr>
        <w:pStyle w:val="Heading1"/>
        <w:rPr>
          <w:b w:val="false"/>
          <w:b w:val="false"/>
          <w:sz w:val="28"/>
        </w:rPr>
      </w:pPr>
      <w:r>
        <w:rPr/>
        <w:t xml:space="preserve">Explosion de la taxe foncière </w:t>
      </w:r>
    </w:p>
    <w:p>
      <w:pPr>
        <w:pStyle w:val="Normal"/>
        <w:rPr>
          <w:b/>
          <w:b/>
          <w:sz w:val="28"/>
        </w:rPr>
      </w:pPr>
      <w:r>
        <w:rPr>
          <w:b/>
          <w:sz w:val="28"/>
        </w:rPr>
      </w:r>
    </w:p>
    <w:p>
      <w:pPr>
        <w:pStyle w:val="Normal"/>
        <w:rPr/>
      </w:pPr>
      <w:r>
        <w:rPr/>
        <w:t xml:space="preserve">Près de 2 000 ménages français vont voir leurs taxes foncières multipliées par 10. Il s’agit de la taxe sur les terrains constructibles dans les zones dites "tendues", correspondant aux grandes agglomérations. Pour certains d’entre eux, le montant de cette taxe pourrait dépasser leurs revenus. Les socialistes n’ont fait que réactiver un amendement du gouvernement Fillon de mars 2012, en l’inscrivant dans la loi de finances 2013. </w:t>
      </w:r>
    </w:p>
    <w:p>
      <w:pPr>
        <w:pStyle w:val="Normal"/>
        <w:rPr>
          <w:b/>
          <w:b/>
        </w:rPr>
      </w:pPr>
      <w:r>
        <w:rPr>
          <w:b/>
        </w:rPr>
      </w:r>
    </w:p>
    <w:p>
      <w:pPr>
        <w:pStyle w:val="Normal"/>
        <w:rPr>
          <w:b/>
          <w:b/>
        </w:rPr>
      </w:pPr>
      <w:r>
        <w:rPr>
          <w:b/>
        </w:rPr>
      </w:r>
    </w:p>
    <w:p>
      <w:pPr>
        <w:pStyle w:val="Heading1"/>
        <w:rPr>
          <w:b w:val="false"/>
          <w:b w:val="false"/>
          <w:sz w:val="28"/>
        </w:rPr>
      </w:pPr>
      <w:r>
        <w:rPr/>
        <w:t xml:space="preserve">Onfray, entre aspiration à la liberté et la soumission au politiquement correct </w:t>
      </w:r>
    </w:p>
    <w:p>
      <w:pPr>
        <w:pStyle w:val="Normal"/>
        <w:rPr>
          <w:b/>
          <w:b/>
          <w:sz w:val="28"/>
        </w:rPr>
      </w:pPr>
      <w:r>
        <w:rPr>
          <w:b/>
          <w:sz w:val="28"/>
        </w:rPr>
      </w:r>
    </w:p>
    <w:p>
      <w:pPr>
        <w:pStyle w:val="Normal"/>
        <w:rPr/>
      </w:pPr>
      <w:r>
        <w:rPr/>
        <w:t xml:space="preserve">Dans l’émission grand public, « On n’est pas couché » de vendredi dernier, sur France 2, le philosophe Michel Onfray a tenté de donner des gages au politiquement correct. Sous l’accusation de servir de faire valoir à Marine Le Pen, Onfray a déclaré, je cite « C’est de bonne guerre pour elle de chercher à enrôler des gens, des troupes, dans la culture : elle n’a personne. Il n’y a pas de culture, il n’y a pas d’idées, il n’y a pas de pensée, il n’y a pas de programme culturel chez Marine Le Pen. Il n’y a pas une seule figure médiatique, un sportif, un écrivain, un chef d’entreprise qui rallie Marine Le Pen (…) Il n’y a personne avec Marine Le Pen ». Fin de citation. Des propos qui ont eu l’heur de faire bondir Yannick Jaffré, président du Collectif Racine, les enseignants patriotes. Lequel lui a répondu mercredi dernier dans une lettre ouverte sur Boulevard Voltaire. En substance : d’accord, Michel Onfray, pour que vous vous protégiez, c’est humain, mais pas au détriment de la vérité. Le philosophe ne pouvait en effet ignorer l’existence de divers Collectifs au sein du Front National, Racine ; Audace ; Marianne ; Nouvelle écologie ; Culture, libertés, création, qui montrent un Front National profondément enraciné dans la société civile, naturellement loin du Cac40 et des paillettes du showbiz. Yannick Jaffré a proposé à Michel Onfray de débattre loyalement de la vigueur intellectuelle du Front National. Silence prudent du philosophe pour l’instant. Michel, Michel, « si tu m’entends », je te répète que le studio de notre radio t’est grand ouver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Pèlerinage meurtrier à La Mecque : Téhéran accuse l'Arabie saoudite </w:t>
      </w:r>
    </w:p>
    <w:p>
      <w:pPr>
        <w:pStyle w:val="Normal"/>
        <w:rPr>
          <w:b/>
          <w:b/>
          <w:sz w:val="28"/>
        </w:rPr>
      </w:pPr>
      <w:r>
        <w:rPr>
          <w:b/>
          <w:sz w:val="28"/>
        </w:rPr>
      </w:r>
    </w:p>
    <w:p>
      <w:pPr>
        <w:pStyle w:val="Normal"/>
        <w:rPr/>
      </w:pPr>
      <w:r>
        <w:rPr/>
        <w:t>Le vice</w:t>
        <w:noBreakHyphen/>
        <w:t>ministre des Affaires étrangères iranien a accusé les responsables saoudiens d'avoir grossièrement géré les mesures de sécurité, parlant même d’irresponsabilité, après la bousculade qui a fait hier plus de 700 morts, dont 90 citoyens iraniens, pendant le pèlerinage annuel de La Mecque. Le vice</w:t>
        <w:noBreakHyphen/>
        <w:t xml:space="preserve">ministre a annoncé que l'Iran avait installé une cellule d'accueil spéciale sur le lieu de l'accident pour venir en aide aux pèlerins iraniens. Cette bousculade est le deuxième drame à frapper les pèlerins cette année à La Mecque, après la chute d'une grue sur la Grande mosquée qui avait fait plus de 100 morts le 11 septembre dernier.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est pour notre patrimoine culturel et spirituel…</w:t>
      </w:r>
    </w:p>
    <w:p>
      <w:pPr>
        <w:pStyle w:val="Normal"/>
        <w:rPr>
          <w:b/>
          <w:b/>
          <w:sz w:val="28"/>
        </w:rPr>
      </w:pPr>
      <w:r>
        <w:rPr>
          <w:b/>
          <w:sz w:val="28"/>
        </w:rPr>
      </w:r>
    </w:p>
    <w:p>
      <w:pPr>
        <w:pStyle w:val="Normal"/>
        <w:rPr/>
      </w:pPr>
      <w:r>
        <w:rPr/>
        <w:t>M. Patrice de la Perrière, président de l’association des peintres officiels de l’armée, que nous avons eu l’honneur de recevoir à ce micro lors du Libre Journal de l’Identité d’avril dernier, vous prie d’assister demain samedi, à 17 h, à l’inauguration de la Maison Saint</w:t>
        <w:noBreakHyphen/>
        <w:t>Louis, 20 bis, rue Notre</w:t>
        <w:noBreakHyphen/>
        <w:t>Dame</w:t>
        <w:noBreakHyphen/>
        <w:t>des</w:t>
        <w:noBreakHyphen/>
        <w:t>Champs, Paris VIe. Une messe sera dite à 15 h 30 par Mgr Ravel, évêque aux armées françaises, en l’église Notre</w:t>
        <w:noBreakHyphen/>
        <w:t>Dame</w:t>
        <w:noBreakHyphen/>
        <w:t>des</w:t>
        <w:noBreakHyphen/>
        <w:t xml:space="preserve">Champs, 91 boulevard du Montparnasse. </w:t>
      </w:r>
    </w:p>
    <w:p>
      <w:pPr>
        <w:pStyle w:val="Normal"/>
        <w:rPr/>
      </w:pPr>
      <w:r>
        <w:rPr/>
      </w:r>
    </w:p>
    <w:p>
      <w:pPr>
        <w:pStyle w:val="Normal"/>
        <w:rPr/>
      </w:pPr>
      <w:r>
        <w:rPr/>
      </w:r>
    </w:p>
    <w:p>
      <w:pPr>
        <w:pStyle w:val="Normal"/>
        <w:rPr/>
      </w:pPr>
      <w:r>
        <w:rPr>
          <w:b/>
        </w:rPr>
        <w:t>Votre prochain rendez</w:t>
        <w:noBreakHyphen/>
        <w:t xml:space="preserve">vous avec la Réinformation, demain, à 7 h 15 : votre Kiosque courtois vous sera présenté par Françoise Monestier et Paul Eparvi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46:00Z</dcterms:created>
  <dc:creator>Annick et Jean-Claude FERRER</dc:creator>
  <dc:description/>
  <dc:language>en-US</dc:language>
  <cp:lastModifiedBy>Annick et Jean-Claude FERRER</cp:lastModifiedBy>
  <cp:lastPrinted>2015-09-25T10:03:00Z</cp:lastPrinted>
  <dcterms:modified xsi:type="dcterms:W3CDTF">2015-09-25T08:37:00Z</dcterms:modified>
  <cp:revision>13</cp:revision>
  <dc:subject/>
  <dc:title/>
</cp:coreProperties>
</file>