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LUNDI 7 SEPTEM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université d'été du Front National s'achève </w:t>
      </w:r>
    </w:p>
    <w:p>
      <w:pPr>
        <w:pStyle w:val="Heading1"/>
        <w:rPr>
          <w:b w:val="false"/>
          <w:b w:val="false"/>
          <w:sz w:val="28"/>
          <w:szCs w:val="28"/>
        </w:rPr>
      </w:pPr>
      <w:r>
        <w:rPr/>
        <w:t xml:space="preserve">sur fond de scission </w:t>
      </w:r>
    </w:p>
    <w:p>
      <w:pPr>
        <w:pStyle w:val="Normal"/>
        <w:rPr>
          <w:b/>
          <w:b/>
          <w:bCs/>
          <w:sz w:val="28"/>
          <w:szCs w:val="28"/>
        </w:rPr>
      </w:pPr>
      <w:r>
        <w:rPr>
          <w:b/>
          <w:bCs/>
          <w:sz w:val="28"/>
          <w:szCs w:val="28"/>
        </w:rPr>
      </w:r>
    </w:p>
    <w:p>
      <w:pPr>
        <w:pStyle w:val="Normal"/>
        <w:rPr>
          <w:bCs/>
        </w:rPr>
      </w:pPr>
      <w:r>
        <w:rPr>
          <w:bCs/>
        </w:rPr>
        <w:t>L’université d’été du Front National a eu lieu ce week</w:t>
        <w:noBreakHyphen/>
        <w:t>end. Comme l’année dernière les militants du parti se sont rassemblés au parc Chanot à Marseille. Environ trois mille cinq cents partisans sont venus participer à la rentrée politique consacrée au sujet épineux que sont l’immigration, l’Europe ou encore la crise de l’agriculture. L’enjeu majeur de cet événement était surtout le lancement symbolique de la campagne des élections régionales, dernier rendez</w:t>
        <w:noBreakHyphen/>
        <w:t xml:space="preserve">vous électoral avant les présidentielles de 2017. Election régionale ou selon certains sondages le Front National pourrait enlever entre deux et quatre régions. </w:t>
      </w:r>
    </w:p>
    <w:p>
      <w:pPr>
        <w:pStyle w:val="Normal"/>
        <w:rPr>
          <w:bCs/>
        </w:rPr>
      </w:pPr>
      <w:r>
        <w:rPr>
          <w:bCs/>
        </w:rPr>
      </w:r>
    </w:p>
    <w:p>
      <w:pPr>
        <w:pStyle w:val="Normal"/>
        <w:rPr>
          <w:bCs/>
        </w:rPr>
      </w:pPr>
      <w:r>
        <w:rPr>
          <w:b/>
          <w:bCs/>
        </w:rPr>
        <w:t xml:space="preserve">Le menhir a défrayé la chronique </w:t>
      </w:r>
    </w:p>
    <w:p>
      <w:pPr>
        <w:pStyle w:val="Normal"/>
        <w:rPr>
          <w:bCs/>
        </w:rPr>
      </w:pPr>
      <w:r>
        <w:rPr>
          <w:bCs/>
        </w:rPr>
      </w:r>
    </w:p>
    <w:p>
      <w:pPr>
        <w:pStyle w:val="Normal"/>
        <w:rPr>
          <w:bCs/>
        </w:rPr>
      </w:pPr>
      <w:r>
        <w:rPr>
          <w:bCs/>
        </w:rPr>
        <w:t>La grande interrogation au sujet de ce rassemblement était la présence de Jean</w:t>
        <w:noBreakHyphen/>
        <w:t>Marie Le Pen. Le fondateur du Front National était bien présent à Marseille, mais il ne s’est pas déplacé au parc Chanot. Mais ce n’est pas son absence à l’université d’été qui a fait le plus de bruit. En effet, Jean</w:t>
        <w:noBreakHyphen/>
        <w:t xml:space="preserve">Marie Le Pen  a profité d’un repas en présence de ses soutiens pour annoncer sa volonté de créer une association baptisée rassemblement Bleu Blanc Rouge assez similaire au rassemblement Bleu Marine. La réponse de la présidente Marine Le Pen ne s’est pas faite attendre, </w:t>
      </w:r>
      <w:r>
        <w:rPr/>
        <w:t>je cite :</w:t>
      </w:r>
      <w:r>
        <w:rPr>
          <w:bCs/>
        </w:rPr>
        <w:t xml:space="preserve"> « Il n’y a pas d’associations au sein du FN, il n’y a pas de courant constitué ». Fin de citation. </w:t>
      </w:r>
    </w:p>
    <w:p>
      <w:pPr>
        <w:pStyle w:val="Normal"/>
        <w:rPr>
          <w:bCs/>
        </w:rPr>
      </w:pPr>
      <w:r>
        <w:rPr>
          <w:bCs/>
        </w:rPr>
      </w:r>
    </w:p>
    <w:p>
      <w:pPr>
        <w:pStyle w:val="Normal"/>
        <w:rPr>
          <w:bCs/>
        </w:rPr>
      </w:pPr>
      <w:r>
        <w:rPr>
          <w:b/>
          <w:bCs/>
        </w:rPr>
        <w:t>Que peut</w:t>
        <w:noBreakHyphen/>
        <w:t xml:space="preserve">on retenir de cette université 2015 ? </w:t>
      </w:r>
    </w:p>
    <w:p>
      <w:pPr>
        <w:pStyle w:val="Normal"/>
        <w:rPr>
          <w:bCs/>
        </w:rPr>
      </w:pPr>
      <w:r>
        <w:rPr>
          <w:bCs/>
        </w:rPr>
      </w:r>
    </w:p>
    <w:p>
      <w:pPr>
        <w:pStyle w:val="Normal"/>
        <w:rPr>
          <w:bCs/>
        </w:rPr>
      </w:pPr>
      <w:r>
        <w:rPr>
          <w:bCs/>
        </w:rPr>
        <w:t xml:space="preserve">Le point d’orgue de cette université d’été fut le discours de clôture de Marine Le Pen. Un discours d’une heure et demie centré sur l’immigration. La présidente du Front National a proclamé : « L’immigration n’est pas une chance, c’est un fardeau ». Face à la nouvelle crise migratoire Marine Le Pen a repris les fondamentaux tels que la sortie de l’espace Schengen, la suppression du droit du sol et de l’aide médical d’état et la mise en œuvre de la priorité nationale. </w:t>
      </w:r>
    </w:p>
    <w:p>
      <w:pPr>
        <w:pStyle w:val="Normal"/>
        <w:rPr>
          <w:bCs/>
        </w:rPr>
      </w:pPr>
      <w:r>
        <w:rPr>
          <w:bCs/>
        </w:rPr>
        <w:t xml:space="preserve">Dans ce discours de clôture Marine Le Pen a affirmé : « Nous sommes prêts à gouverner ». </w:t>
      </w:r>
    </w:p>
    <w:p>
      <w:pPr>
        <w:pStyle w:val="Normal"/>
        <w:rPr>
          <w:bCs/>
        </w:rPr>
      </w:pPr>
      <w:r>
        <w:rPr>
          <w:bCs/>
        </w:rPr>
      </w:r>
    </w:p>
    <w:p>
      <w:pPr>
        <w:pStyle w:val="Normal"/>
        <w:rPr>
          <w:bCs/>
        </w:rPr>
      </w:pPr>
      <w:r>
        <w:rPr>
          <w:bCs/>
        </w:rPr>
      </w:r>
    </w:p>
    <w:p>
      <w:pPr>
        <w:pStyle w:val="Heading1"/>
        <w:rPr>
          <w:b w:val="false"/>
          <w:b w:val="false"/>
          <w:sz w:val="28"/>
          <w:szCs w:val="28"/>
        </w:rPr>
      </w:pPr>
      <w:r>
        <w:rPr/>
        <w:t xml:space="preserve">L'immigration clandestine divise les Français </w:t>
      </w:r>
    </w:p>
    <w:p>
      <w:pPr>
        <w:pStyle w:val="Normal"/>
        <w:rPr>
          <w:b/>
          <w:b/>
          <w:sz w:val="28"/>
          <w:szCs w:val="28"/>
        </w:rPr>
      </w:pPr>
      <w:r>
        <w:rPr>
          <w:b/>
          <w:sz w:val="28"/>
          <w:szCs w:val="28"/>
        </w:rPr>
      </w:r>
    </w:p>
    <w:p>
      <w:pPr>
        <w:pStyle w:val="Normal"/>
        <w:rPr/>
      </w:pPr>
      <w:r>
        <w:rPr/>
      </w:r>
    </w:p>
    <w:p>
      <w:pPr>
        <w:pStyle w:val="Normal"/>
        <w:rPr>
          <w:b/>
          <w:b/>
          <w:bCs/>
        </w:rPr>
      </w:pPr>
      <w:r>
        <w:rPr>
          <w:b/>
          <w:bCs/>
        </w:rPr>
        <w:t xml:space="preserve">L'actualité est encore très riche sur la question de l'immigration clandestine </w:t>
      </w:r>
    </w:p>
    <w:p>
      <w:pPr>
        <w:pStyle w:val="Normal"/>
        <w:rPr/>
      </w:pPr>
      <w:r>
        <w:rPr/>
      </w:r>
    </w:p>
    <w:p>
      <w:pPr>
        <w:pStyle w:val="Normal"/>
        <w:rPr/>
      </w:pPr>
      <w:r>
        <w:rPr/>
        <w:t>Ce qui marque l'actualité du week</w:t>
        <w:noBreakHyphen/>
        <w:t xml:space="preserve">end, ce sont les manifestations en soutien aux clandestins. Des manifestations dites apolitiques ont eu lieu dans presque toutes les villes de France. Une poignée de militants a perturbé le rassemblement à Nantes déployant une banderole contre l'immigration. D'après le collectif « pas en notre nom » ce sont 5 000 personnes qui se sont réunies à Paris, 8 500 d'après la police. A Paris également des contremanifestants ont appelé à un référendum sur l'immigration. </w:t>
      </w:r>
    </w:p>
    <w:p>
      <w:pPr>
        <w:pStyle w:val="Normal"/>
        <w:rPr/>
      </w:pPr>
      <w:r>
        <w:rPr/>
      </w:r>
    </w:p>
    <w:p>
      <w:pPr>
        <w:pStyle w:val="Normal"/>
        <w:rPr/>
      </w:pPr>
      <w:r>
        <w:rPr>
          <w:b/>
          <w:bCs/>
        </w:rPr>
        <w:t xml:space="preserve">Les artistes y vont aussi de leur geste de solidarité </w:t>
      </w:r>
    </w:p>
    <w:p>
      <w:pPr>
        <w:pStyle w:val="Normal"/>
        <w:rPr/>
      </w:pPr>
      <w:r>
        <w:rPr/>
      </w:r>
    </w:p>
    <w:p>
      <w:pPr>
        <w:pStyle w:val="Normal"/>
        <w:rPr/>
      </w:pPr>
      <w:r>
        <w:rPr/>
        <w:t xml:space="preserve">Derrière le comédien Alex Lutz, 66 artistes ont signé dans le Journal du Dimanche un appel à la solidarité. Plein d'émotion à la vue de la photographie de l'enfant mort sur une plage turque, ils annoncent tous verser un cachet à une association immigrationniste. </w:t>
      </w:r>
    </w:p>
    <w:p>
      <w:pPr>
        <w:pStyle w:val="Normal"/>
        <w:rPr/>
      </w:pPr>
      <w:r>
        <w:rPr/>
      </w:r>
    </w:p>
    <w:p>
      <w:pPr>
        <w:pStyle w:val="Normal"/>
        <w:rPr/>
      </w:pPr>
      <w:r>
        <w:rPr>
          <w:b/>
          <w:bCs/>
        </w:rPr>
        <w:t xml:space="preserve">Parmi ces signataires le chanteur Marc Lavoine </w:t>
      </w:r>
    </w:p>
    <w:p>
      <w:pPr>
        <w:pStyle w:val="Normal"/>
        <w:rPr/>
      </w:pPr>
      <w:r>
        <w:rPr/>
      </w:r>
    </w:p>
    <w:p>
      <w:pPr>
        <w:pStyle w:val="Normal"/>
        <w:rPr/>
      </w:pPr>
      <w:r>
        <w:rPr/>
        <w:t xml:space="preserve">Ce dernier était interrogé à ce sujet par la radio RTL. Alors qu'il faisait part de son émotion, des larmes dans la voix, le journaliste lui demanda s'il était prêt à accueillir des clandestins chez lui. Le chanteur ne se laisse pas démonter, mais répliqua que la situation demandait une réponse collective. Il renvoya alors la balle aux associations. </w:t>
      </w:r>
    </w:p>
    <w:p>
      <w:pPr>
        <w:pStyle w:val="Normal"/>
        <w:rPr/>
      </w:pPr>
      <w:r>
        <w:rPr/>
      </w:r>
    </w:p>
    <w:p>
      <w:pPr>
        <w:pStyle w:val="Normal"/>
        <w:rPr/>
      </w:pPr>
      <w:r>
        <w:rPr>
          <w:b/>
          <w:bCs/>
        </w:rPr>
        <w:t xml:space="preserve">On peut dire que ce genre de personnalités ne représentent pas le peuple français </w:t>
      </w:r>
    </w:p>
    <w:p>
      <w:pPr>
        <w:pStyle w:val="Normal"/>
        <w:rPr/>
      </w:pPr>
      <w:r>
        <w:rPr/>
      </w:r>
    </w:p>
    <w:p>
      <w:pPr>
        <w:pStyle w:val="Normal"/>
        <w:rPr/>
      </w:pPr>
      <w:r>
        <w:rPr/>
        <w:t>Et de loin. Si les opposants à l'immigration clandestine se font peu entendre, au</w:t>
        <w:noBreakHyphen/>
        <w:t xml:space="preserve">delà de quelques groupes militants, il s'agit bien d'une majorité. Ainsi, selon un sondage Odoxa en date du 5 septembre, les Français sont 55 % à être contre un assouplissement des règles d'octroi du statut de réfugié. Précision importante : ce sondage a été réalisé après la publication de la photo du cadavre de l'enfant. Le sentimentalisme ne semble plus fonctionner.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Une unité de façade à l'université de rentrée des Républicains </w:t>
      </w:r>
    </w:p>
    <w:p>
      <w:pPr>
        <w:pStyle w:val="Normal"/>
        <w:rPr>
          <w:b/>
          <w:b/>
          <w:sz w:val="28"/>
          <w:szCs w:val="28"/>
        </w:rPr>
      </w:pPr>
      <w:r>
        <w:rPr>
          <w:b/>
          <w:sz w:val="28"/>
          <w:szCs w:val="28"/>
        </w:rPr>
      </w:r>
    </w:p>
    <w:p>
      <w:pPr>
        <w:pStyle w:val="Normal"/>
        <w:rPr/>
      </w:pPr>
      <w:r>
        <w:rPr/>
        <w:t>L'université de rentrée du parti les Républicains s'est tenue à la Baule en fin de semaine dernière. L'objectif : l'unité du parti face à la gauche et au Front National. C'est ce que voulait souligner Thierry Solère, député des Hauts</w:t>
        <w:noBreakHyphen/>
        <w:t>de</w:t>
        <w:noBreakHyphen/>
        <w:t>Seine, en affirmant : « Chacun dira ce qu'il a à dire, après ». Cette fois</w:t>
        <w:noBreakHyphen/>
        <w:t xml:space="preserve">ci, les militants n'ont sifflé personne et ont même applaudi Christine Boutin présidente du Parti Chrétien Démocrate, une mise en scène réussie puisque les trois principaux concurrents à la primaire, Nicolas Sarkozy, Alain Juppé et Bruno Le Maire ne se sont croisés que 8 minutes. Le parti a rassemblé un peu plus de 1 500 participants, un chiffre bien en dessous des 2 500 espérés. A croire que la foule n'a pas entendu le cri de Nicolas Sarkozy : « J'appelle tous ceux qui se reconnaissent dans les valeurs de la République à nous rejoindre ». Fin de citation. </w:t>
      </w:r>
    </w:p>
    <w:p>
      <w:pPr>
        <w:pStyle w:val="Normal"/>
        <w:rPr/>
      </w:pPr>
      <w:r>
        <w:rPr/>
      </w:r>
    </w:p>
    <w:p>
      <w:pPr>
        <w:pStyle w:val="Normal"/>
        <w:rPr/>
      </w:pPr>
      <w:r>
        <w:rPr/>
      </w:r>
    </w:p>
    <w:p>
      <w:pPr>
        <w:pStyle w:val="Heading1"/>
        <w:rPr>
          <w:b w:val="false"/>
          <w:b w:val="false"/>
          <w:sz w:val="28"/>
          <w:szCs w:val="28"/>
        </w:rPr>
      </w:pPr>
      <w:r>
        <w:rPr/>
        <w:t xml:space="preserve">Les agriculteurs sont à Bruxelles </w:t>
      </w:r>
    </w:p>
    <w:p>
      <w:pPr>
        <w:pStyle w:val="Normal"/>
        <w:rPr>
          <w:b/>
          <w:b/>
          <w:sz w:val="28"/>
          <w:szCs w:val="28"/>
        </w:rPr>
      </w:pPr>
      <w:r>
        <w:rPr>
          <w:b/>
          <w:sz w:val="28"/>
          <w:szCs w:val="28"/>
        </w:rPr>
      </w:r>
    </w:p>
    <w:p>
      <w:pPr>
        <w:pStyle w:val="Normal"/>
        <w:rPr/>
      </w:pPr>
      <w:r>
        <w:rPr/>
        <w:t>Attention aux convois exceptionnels sur les routes d’europe. En ce lundi 7 septembre les agriculteurs français, belges et allemands se sont donnés rendez</w:t>
        <w:noBreakHyphen/>
        <w:t xml:space="preserve">vous à Bruxelles pour faire montre de leur colère à l’égard de l’autorité supranationale et sa politique agricole désastreuse. A peine quelques jours après la manifestation parisienne qui à drainé 5 000 participants, les exploitants européens se retrouvent devant le siège de la commission demandant des solutions à la crise majeure que les filières bovines, porcines et laitières traversent. Des centaines de tracteurs sont attendus pour mettre la pression sur les ministres européens réunis à la hâte à l’initiative de la France. </w:t>
      </w:r>
    </w:p>
    <w:p>
      <w:pPr>
        <w:pStyle w:val="Normal"/>
        <w:rPr/>
      </w:pPr>
      <w:r>
        <w:rPr/>
      </w:r>
    </w:p>
    <w:p>
      <w:pPr>
        <w:pStyle w:val="Normal"/>
        <w:rPr/>
      </w:pPr>
      <w:r>
        <w:rPr/>
      </w:r>
    </w:p>
    <w:p>
      <w:pPr>
        <w:pStyle w:val="Heading1"/>
        <w:rPr>
          <w:b w:val="false"/>
          <w:b w:val="false"/>
          <w:sz w:val="28"/>
          <w:szCs w:val="28"/>
        </w:rPr>
      </w:pPr>
      <w:r>
        <w:rPr/>
        <w:t xml:space="preserve">Un nouvel acte de vandalisme à Versailles </w:t>
      </w:r>
    </w:p>
    <w:p>
      <w:pPr>
        <w:pStyle w:val="Normal"/>
        <w:rPr>
          <w:b/>
          <w:b/>
          <w:sz w:val="28"/>
          <w:szCs w:val="28"/>
        </w:rPr>
      </w:pPr>
      <w:r>
        <w:rPr>
          <w:b/>
          <w:sz w:val="28"/>
          <w:szCs w:val="28"/>
        </w:rPr>
      </w:r>
    </w:p>
    <w:p>
      <w:pPr>
        <w:pStyle w:val="Normal"/>
        <w:rPr/>
      </w:pPr>
      <w:r>
        <w:rPr/>
        <w:t>C'est à nouveau l'installation d'Anish Kapoor, baptisé « le vagin de la Reine » qui a fait l'objet de tags. On se souvient de la polémique que ces installations immenses dans le parc du château de Versailles avait provoquée. Entre défiguration de l'architecture paysagiste de Le Nôtre et grossièreté sous couvert de l'art, ces nouvelles installations à Versailles n'ont pas fait l'unanimité. Les inscriptions faites dans la matinée auraient un caractère, je cite : « Haineux et antisémite ». Fin de citation. Le ministre de la Culture, Fleur Pellerin a même fait le déplacement dans l'après</w:t>
        <w:noBreakHyphen/>
        <w:t xml:space="preserve">midi. Le dit artiste a quant à lui demandé que les inscriptions ne soient pas effacées. Il affirme « désormais, ces mots infamants font partie de mon œuvr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Le sommet du G20 s'est conclu samedi </w:t>
      </w:r>
    </w:p>
    <w:p>
      <w:pPr>
        <w:pStyle w:val="Normal"/>
        <w:rPr>
          <w:b/>
          <w:b/>
          <w:sz w:val="28"/>
          <w:szCs w:val="28"/>
        </w:rPr>
      </w:pPr>
      <w:r>
        <w:rPr>
          <w:b/>
          <w:sz w:val="28"/>
          <w:szCs w:val="28"/>
        </w:rPr>
      </w:r>
    </w:p>
    <w:p>
      <w:pPr>
        <w:pStyle w:val="Normal"/>
        <w:rPr/>
      </w:pPr>
      <w:r>
        <w:rPr/>
        <w:t xml:space="preserve">Le sommet du G20, qui réunit les dirigeants des 20 premières puissances mondiales, se réunissait les 4 et 5 septembre à Ankara. Les sujets d'inquiétude ne manquent pas pour l'économie mondiale. Si la Chine n'a pas été citée dans le communiqué final, elle était au centre des préoccupations. La dévaluation surprise du yuan le 11 août dernier fait en effet craindre une guerre des changes. Le communiqué s'engage donc à éviter toute dévaluation compétitive. Ce sommet très technique et financier n'a pas manqué d'évoquer la question des flux migratoires, sous l'angle humanitaire et sous l'angle financier. L'accueil des clandestins devrait coûter cette année 10 milliards d'euros à l'Allemagne. Christian Noyer, le directeur de la Banque de France, a également indiqué, je cite : « C'est un élément qui influe sur la confiance, sur le climat économique et éventuellement sur les finances publiques », mais il se rassure en avançant que l'arrivée de ces populations peut être, je cite : « A moyen terme un élément de renforcement du potentiel de croissance ». </w:t>
      </w:r>
    </w:p>
    <w:p>
      <w:pPr>
        <w:pStyle w:val="Normal"/>
        <w:rPr/>
      </w:pPr>
      <w:r>
        <w:rPr/>
      </w:r>
    </w:p>
    <w:p>
      <w:pPr>
        <w:pStyle w:val="Normal"/>
        <w:rPr/>
      </w:pPr>
      <w:r>
        <w:rPr/>
      </w:r>
    </w:p>
    <w:p>
      <w:pPr>
        <w:pStyle w:val="Heading1"/>
        <w:rPr>
          <w:b w:val="false"/>
          <w:b w:val="false"/>
          <w:sz w:val="28"/>
          <w:szCs w:val="28"/>
        </w:rPr>
      </w:pPr>
      <w:r>
        <w:rPr/>
        <w:t xml:space="preserve">Le roi Salmane d'Arabie saoudite soutient l'accord sur le nucléaire iranien </w:t>
      </w:r>
    </w:p>
    <w:p>
      <w:pPr>
        <w:pStyle w:val="Normal"/>
        <w:rPr>
          <w:b/>
          <w:b/>
          <w:sz w:val="28"/>
          <w:szCs w:val="28"/>
        </w:rPr>
      </w:pPr>
      <w:r>
        <w:rPr>
          <w:b/>
          <w:sz w:val="28"/>
          <w:szCs w:val="28"/>
        </w:rPr>
      </w:r>
    </w:p>
    <w:p>
      <w:pPr>
        <w:pStyle w:val="Normal"/>
        <w:rPr/>
      </w:pPr>
      <w:r>
        <w:rPr/>
        <w:t xml:space="preserve">Le roi d'Arabie saoudite était en visite à Washington vendredi dernier. Les relations semblent se réchauffer entre les deux pays. L'obstacle principal consistait dans l'accord sur le nucléaire iranien signé le 14 juillet à Vienne. L'accord prévoit la levée successive des sanctions économiques qui pèsent sur l'Iran, contre la limitation de son programme nucléaire. Le roi Salmane avait boycotté le sommet de Camp David de mai dernier à cause de cette question. La promesse d'une aide militaire d'un milliard de dollars l'aura convaincu de suivre la ligne de son allié étasunien et de se prononcer en faveur de cet accord. Le ministre français des Affaires étrangères, Laurent Fabius s'était lui aussi félicité de l'accord parlant « d'un accord suffisamment robuste, en tout cas pour une période de plus de dix ans ». </w:t>
      </w:r>
    </w:p>
    <w:p>
      <w:pPr>
        <w:pStyle w:val="Normal"/>
        <w:rPr/>
      </w:pPr>
      <w:r>
        <w:rPr/>
      </w:r>
    </w:p>
    <w:p>
      <w:pPr>
        <w:pStyle w:val="Normal"/>
        <w:rPr/>
      </w:pPr>
      <w:r>
        <w:rPr/>
      </w:r>
    </w:p>
    <w:p>
      <w:pPr>
        <w:pStyle w:val="Heading1"/>
        <w:rPr>
          <w:b w:val="false"/>
          <w:b w:val="false"/>
          <w:sz w:val="28"/>
          <w:szCs w:val="28"/>
        </w:rPr>
      </w:pPr>
      <w:r>
        <w:rPr/>
        <w:t xml:space="preserve">Le pape François entre dans le grand bal des hypocrites </w:t>
      </w:r>
    </w:p>
    <w:p>
      <w:pPr>
        <w:pStyle w:val="Normal"/>
        <w:rPr>
          <w:b/>
          <w:b/>
          <w:sz w:val="28"/>
          <w:szCs w:val="28"/>
        </w:rPr>
      </w:pPr>
      <w:r>
        <w:rPr>
          <w:b/>
          <w:sz w:val="28"/>
          <w:szCs w:val="28"/>
        </w:rPr>
      </w:r>
    </w:p>
    <w:p>
      <w:pPr>
        <w:pStyle w:val="Normal"/>
        <w:rPr/>
      </w:pPr>
      <w:r>
        <w:rPr/>
        <w:t>C'est lors du prêche suivant l'angélus d'hier que le pape François s'est ému de la situation des millions de migrants qui déferlent sur l'Europe. Il a appelé chaque paroisse d'Europe, et au</w:t>
        <w:noBreakHyphen/>
        <w:t>delà chaque monastère a, je cite : « Accueillir une famille de réfugiés ». Fin de citation. Il a présenté cette initiative, qu'il espère voir relayer dans les diocèses comme un geste concret de miséricorde. Voulant lui</w:t>
        <w:noBreakHyphen/>
        <w:t>même montrer l'exemple, il a annoncé que dans les prochains jours, deux paroisses de son diocèse de Rome accueilleront chacune une famille. Il s'agirait des paroisses Sainte</w:t>
        <w:noBreakHyphen/>
        <w:t>Anne et Saint</w:t>
        <w:noBreakHyphen/>
        <w:t>Pierre. Peut</w:t>
        <w:noBreakHyphen/>
        <w:t>être est</w:t>
        <w:noBreakHyphen/>
        <w:t xml:space="preserve">il bon de lui rappeler le nombre de paroisses que compte la ville éternelle : 337. </w:t>
      </w:r>
    </w:p>
    <w:p>
      <w:pPr>
        <w:pStyle w:val="Normal"/>
        <w:rPr/>
      </w:pPr>
      <w:r>
        <w:rPr/>
      </w:r>
    </w:p>
    <w:p>
      <w:pPr>
        <w:pStyle w:val="Normal"/>
        <w:rPr/>
      </w:pPr>
      <w:r>
        <w:rPr/>
      </w:r>
    </w:p>
    <w:p>
      <w:pPr>
        <w:pStyle w:val="Heading1"/>
        <w:rPr>
          <w:b w:val="false"/>
          <w:b w:val="false"/>
          <w:sz w:val="28"/>
          <w:szCs w:val="28"/>
        </w:rPr>
      </w:pPr>
      <w:r>
        <w:rPr/>
        <w:t xml:space="preserve">Netanyahou refuse d’être submergé </w:t>
      </w:r>
    </w:p>
    <w:p>
      <w:pPr>
        <w:pStyle w:val="Normal"/>
        <w:rPr>
          <w:b/>
          <w:b/>
          <w:sz w:val="28"/>
          <w:szCs w:val="28"/>
        </w:rPr>
      </w:pPr>
      <w:r>
        <w:rPr>
          <w:b/>
          <w:sz w:val="28"/>
          <w:szCs w:val="28"/>
        </w:rPr>
      </w:r>
    </w:p>
    <w:p>
      <w:pPr>
        <w:pStyle w:val="Normal"/>
        <w:rPr/>
      </w:pPr>
      <w:r>
        <w:rPr/>
        <w:t xml:space="preserve">Le Premier ministre israélien à annoncé qu’il ne laisserait pas sont pays être submergé par des vagues de migrants syriens et africains. Cette déclaration fait suite à l’appel du chef de l’opposition Isaac Herzog à accueillir les Syriens fuyants la guerre civile. Benjamin Netanyahou à même mis en place une solution radicale pour bloquer cet afflux. Une clôture va être construite sur la frontière avec la jordanie. Cette nouvelle défense monte à quatre le total de murs érigés par l’Etat hébreu. Cette décision est justifiée par le manque de moyens du petit Etat d’Israël. </w:t>
      </w:r>
    </w:p>
    <w:p>
      <w:pPr>
        <w:pStyle w:val="Normal"/>
        <w:rPr/>
      </w:pPr>
      <w:r>
        <w:rPr/>
      </w:r>
    </w:p>
    <w:p>
      <w:pPr>
        <w:pStyle w:val="Normal"/>
        <w:rPr/>
      </w:pPr>
      <w:r>
        <w:rPr/>
      </w:r>
    </w:p>
    <w:p>
      <w:pPr>
        <w:pStyle w:val="Heading1"/>
        <w:rPr>
          <w:b w:val="false"/>
          <w:b w:val="false"/>
          <w:sz w:val="28"/>
          <w:szCs w:val="28"/>
        </w:rPr>
      </w:pPr>
      <w:r>
        <w:rPr/>
        <w:t>Les Etats</w:t>
        <w:noBreakHyphen/>
        <w:t xml:space="preserve">Unis s'alarment des velléités russes contre </w:t>
      </w:r>
    </w:p>
    <w:p>
      <w:pPr>
        <w:pStyle w:val="Heading1"/>
        <w:rPr>
          <w:b w:val="false"/>
          <w:b w:val="false"/>
          <w:sz w:val="28"/>
          <w:szCs w:val="28"/>
        </w:rPr>
      </w:pPr>
      <w:r>
        <w:rPr/>
        <w:t xml:space="preserve">l'Etat islamique </w:t>
      </w:r>
    </w:p>
    <w:p>
      <w:pPr>
        <w:pStyle w:val="Normal"/>
        <w:rPr>
          <w:b/>
          <w:b/>
          <w:sz w:val="28"/>
          <w:szCs w:val="28"/>
        </w:rPr>
      </w:pPr>
      <w:r>
        <w:rPr>
          <w:b/>
          <w:sz w:val="28"/>
          <w:szCs w:val="28"/>
        </w:rPr>
      </w:r>
    </w:p>
    <w:p>
      <w:pPr>
        <w:pStyle w:val="Normal"/>
        <w:rPr/>
      </w:pPr>
      <w:r>
        <w:rPr/>
        <w:t>Samedi, le secrétaire d’Etat américain aux Affaires étrangères, John Kerry a exprimé son inquiétude et celle des Etats</w:t>
        <w:noBreakHyphen/>
        <w:t xml:space="preserve">Unis devant les rumeurs faisant état d'un engagement militaire russe contre l'Etat islamique. Les USA ont déclaré que si les informations d'engagement militaire russes étaient exactes, cela « pourraient provoquer une escalade du conflit ». Une expression difficilement compréhensible, alors que les USA pilotent depuis un an les frappes militaires de la coalition contre Daech. De plus, tous les Etats se disent opposés à l'Etat islamique. </w:t>
      </w:r>
    </w:p>
    <w:p>
      <w:pPr>
        <w:pStyle w:val="Normal"/>
        <w:rPr/>
      </w:pPr>
      <w:r>
        <w:rPr/>
      </w:r>
    </w:p>
    <w:p>
      <w:pPr>
        <w:pStyle w:val="Normal"/>
        <w:rPr/>
      </w:pPr>
      <w:r>
        <w:rPr/>
      </w:r>
    </w:p>
    <w:p>
      <w:pPr>
        <w:pStyle w:val="Heading1"/>
        <w:rPr>
          <w:b w:val="false"/>
          <w:b w:val="false"/>
          <w:sz w:val="28"/>
          <w:szCs w:val="28"/>
        </w:rPr>
      </w:pPr>
      <w:r>
        <w:rPr/>
        <w:t xml:space="preserve">Le FPÖ en forte progression dans les sondages </w:t>
      </w:r>
    </w:p>
    <w:p>
      <w:pPr>
        <w:pStyle w:val="Normal"/>
        <w:rPr>
          <w:b/>
          <w:b/>
          <w:sz w:val="28"/>
          <w:szCs w:val="28"/>
        </w:rPr>
      </w:pPr>
      <w:r>
        <w:rPr>
          <w:b/>
          <w:sz w:val="28"/>
          <w:szCs w:val="28"/>
        </w:rPr>
      </w:r>
    </w:p>
    <w:p>
      <w:pPr>
        <w:pStyle w:val="Normal"/>
        <w:rPr/>
      </w:pPr>
      <w:r>
        <w:rPr/>
        <w:t>Le FPÖ, Parti autrichien eurosceptique, qui a formé le groupe au parlement européen Europe des Nations et des Libertés avec notamment le Front National, est donné en très forte progression par rapport aux précédentes élections du parlement de "Haute</w:t>
        <w:noBreakHyphen/>
        <w:t>Autriche". Celui</w:t>
        <w:noBreakHyphen/>
        <w:t>ci en effet est donné deuxième à 26 %, derrière les chrétiens sociaux de l'OVP pro</w:t>
        <w:noBreakHyphen/>
        <w:t>européen et pro</w:t>
        <w:noBreakHyphen/>
        <w:t>marché. Dans le land de Vienne, un land socialiste, le FPÖ est donné deuxième derrière le SPÖ le parti Social</w:t>
        <w:noBreakHyphen/>
        <w:t xml:space="preserve">démocrate autrichi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est 135 000 </w:t>
      </w:r>
    </w:p>
    <w:p>
      <w:pPr>
        <w:pStyle w:val="Normal"/>
        <w:rPr>
          <w:b/>
          <w:b/>
          <w:sz w:val="28"/>
          <w:szCs w:val="28"/>
        </w:rPr>
      </w:pPr>
      <w:r>
        <w:rPr>
          <w:b/>
          <w:sz w:val="28"/>
          <w:szCs w:val="28"/>
        </w:rPr>
      </w:r>
    </w:p>
    <w:p>
      <w:pPr>
        <w:pStyle w:val="Normal"/>
        <w:rPr/>
      </w:pPr>
      <w:r>
        <w:rPr/>
        <w:t>Il vient d'Alain Bauer, ancien grand maître du Grand Orient de France. Il est l'auteur d'un dictionnaire des vrais et faux frères. Interrogé sur BFM TV vendredi, il avance que les francs</w:t>
        <w:noBreakHyphen/>
        <w:t>maçons seraient 135 000 à 140 000. Il affirme également qu'il y a beaucoup de journalistes francs</w:t>
        <w:noBreakHyphen/>
        <w:t>maçons. Pour lui cela ne pose problème que pour ceux qui veulent le cacher. D'après lui les francs</w:t>
        <w:noBreakHyphen/>
        <w:t xml:space="preserve">maçons représenteraient quelques 10 % de la classe politique actuelle. </w:t>
      </w:r>
    </w:p>
    <w:p>
      <w:pPr>
        <w:pStyle w:val="Normal"/>
        <w:rPr/>
      </w:pPr>
      <w:r>
        <w:rPr/>
      </w:r>
    </w:p>
    <w:p>
      <w:pPr>
        <w:pStyle w:val="Normal"/>
        <w:rPr/>
      </w:pPr>
      <w:r>
        <w:rPr/>
      </w:r>
    </w:p>
    <w:p>
      <w:pPr>
        <w:pStyle w:val="Normal"/>
        <w:rPr/>
      </w:pPr>
      <w:r>
        <w:rPr/>
      </w:r>
    </w:p>
    <w:p>
      <w:pPr>
        <w:pStyle w:val="Heading2"/>
        <w:rPr>
          <w:b w:val="false"/>
          <w:b w:val="false"/>
          <w:sz w:val="28"/>
        </w:rPr>
      </w:pPr>
      <w:r>
        <w:rPr/>
        <w:t xml:space="preserve">Le deuxième chiffre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du jour est 0 </w:t>
      </w:r>
    </w:p>
    <w:p>
      <w:pPr>
        <w:pStyle w:val="Normal"/>
        <w:rPr>
          <w:b/>
          <w:b/>
          <w:sz w:val="28"/>
          <w:szCs w:val="28"/>
        </w:rPr>
      </w:pPr>
      <w:r>
        <w:rPr>
          <w:b/>
          <w:sz w:val="28"/>
          <w:szCs w:val="28"/>
        </w:rPr>
      </w:r>
    </w:p>
    <w:p>
      <w:pPr>
        <w:pStyle w:val="Normal"/>
        <w:rPr/>
      </w:pPr>
      <w:r>
        <w:rPr/>
        <w:t>L'Arabie saoudite n'a en effet accueilli aucun réfugié de Syrie ou d'autres pays en guerre. On aurait attendu mieux de la part d'un pays riche, proche des zones de guerre et qui se devrait d'appliquer l'hospitalité à l'égard des musulmans. C'est aussi l'avis d'une partie des Saoudiens qui demandent sur les réseaux sociaux d'accueillir chez eux ces réfugiés. Les autorités de cet Etat rigoriste, allié des Etats</w:t>
        <w:noBreakHyphen/>
        <w:t xml:space="preserve">Unis, auraient peur de l'agitation politique que ces réfugiés déjà politisés risqueraient d'amener avec eux.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szCs w:val="28"/>
        </w:rPr>
      </w:pPr>
      <w:r>
        <w:rPr/>
        <w:t xml:space="preserve">est muséographique </w:t>
      </w:r>
    </w:p>
    <w:p>
      <w:pPr>
        <w:pStyle w:val="Normal"/>
        <w:rPr>
          <w:b/>
          <w:b/>
          <w:sz w:val="28"/>
          <w:szCs w:val="28"/>
        </w:rPr>
      </w:pPr>
      <w:r>
        <w:rPr>
          <w:b/>
          <w:sz w:val="28"/>
          <w:szCs w:val="28"/>
        </w:rPr>
      </w:r>
    </w:p>
    <w:p>
      <w:pPr>
        <w:pStyle w:val="Normal"/>
        <w:rPr/>
      </w:pPr>
      <w:r>
        <w:rPr/>
      </w:r>
    </w:p>
    <w:p>
      <w:pPr>
        <w:pStyle w:val="Normal"/>
        <w:rPr/>
      </w:pPr>
      <w:r>
        <w:rPr/>
        <w:t>En cette année de célébration des 500 ans de la bataille de Marignan et le début du règne de François Ier, l’exposition</w:t>
      </w:r>
      <w:r>
        <w:rPr>
          <w:b/>
          <w:bCs/>
        </w:rPr>
        <w:t xml:space="preserve"> </w:t>
      </w:r>
      <w:r>
        <w:rPr/>
        <w:t xml:space="preserve">Le siècle de François Ier à Chantilly illustre le formidable élan que le roi a su donner aux lettres et aux arts. Manuscrits enluminés, dessins d’architecture, peintures et autres objets d’art montreront aux visiteurs l’immense influence culturelle du vainqueur de Marignan.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24:00Z</dcterms:created>
  <dc:creator>Annick et Jean-Claude FERRER</dc:creator>
  <dc:description/>
  <dc:language>en-US</dc:language>
  <cp:lastModifiedBy>Annick et Jean-Claude FERRER</cp:lastModifiedBy>
  <cp:lastPrinted>2015-09-07T10:33:00Z</cp:lastPrinted>
  <dcterms:modified xsi:type="dcterms:W3CDTF">2015-09-07T09:25:00Z</dcterms:modified>
  <cp:revision>17</cp:revision>
  <dc:subject/>
  <dc:title/>
</cp:coreProperties>
</file>