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VENDREDI 13 FEVRIER 2015 </w:t>
      </w:r>
    </w:p>
    <w:p>
      <w:pPr>
        <w:pStyle w:val="Normal"/>
        <w:rPr/>
      </w:pPr>
      <w:r>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13 février 1984, Jean</w:t>
        <w:noBreakHyphen/>
        <w:t>Marie Le Pen fait sa première grande apparition sur une chaîne de télévision, en l'occurrence Antenne 2 à l'époque. A la demande de François Mitterrand, il est reçu dans l’émission politique prestigieuse L'Heure de vérité. La prestation du président</w:t>
        <w:noBreakHyphen/>
        <w:t>fondateur du FN rencontre un immense succès, médiatique et politique. Lors des européennes qui se dérouleront quatre mois plus tard, le FN, alors quasi inexistant électoralement, bondit à 11 %. A Marseille, il devance le PS. Deux ans plus tard, profitant de la proportionnelle intégrale, 35 députés FN font leur entrée à l’assemblée. Mais pour Mitterrand, il ne s’agit que du premier acte d’une stratégie proprement machiavélique : faire monter le FN au détriment de la droite « classique ». Le deuxième acte, c’est l’engagement auprès du B’naï B’rith de tous les partis du système de ne s’allier en aucun cas avec le Front National, engagement benoîtement révélé par le journal Le Monde dans un article en date du 26 mars 1986. Enfin, le troisième et dernier acte sera la profanation du cimetière juif de Carpentras en mai 1990. Cette sordide machination, montée de toutes pièces par les stratèges du PS, érigera un véritable « cordon sanitaire » autour du Front National, divisant profondément et durablement la droite. Vingt</w:t>
        <w:noBreakHyphen/>
        <w:t xml:space="preserve">cinq années plus tard, la diabolisation du FN fait toujours partie du logiciel de base de la classe politique du système, droite et gauche confondues. Mais l’histoire a plus d’un tour dans son sac : alors que le PS et l’UMP sont menacés d’implosion, le Front National est, quant à lui, aux portes du pouvoir.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pPr>
      <w:r>
        <w:rPr/>
        <w:t xml:space="preserve">L’Ukraine sous perfusion de la Banque mondiale et du FMI </w:t>
      </w:r>
    </w:p>
    <w:p>
      <w:pPr>
        <w:pStyle w:val="Normal"/>
        <w:rPr/>
      </w:pPr>
      <w:r>
        <w:rPr/>
      </w:r>
    </w:p>
    <w:p>
      <w:pPr>
        <w:pStyle w:val="Normal"/>
        <w:rPr/>
      </w:pPr>
      <w:r>
        <w:rPr>
          <w:b/>
        </w:rPr>
        <w:t>Dans la foulée de l’accord de cessez</w:t>
        <w:noBreakHyphen/>
        <w:t>le</w:t>
        <w:noBreakHyphen/>
        <w:t>feu signé hier à Minsk entre les séparatistes pro</w:t>
        <w:noBreakHyphen/>
        <w:t xml:space="preserve">russes et les autorités de Kiev, le FMI et la Banque mondiale ont annoncé l’octroi de prêts substantiels à l’Ukraine. Apparemment, il y a le feu au lac… </w:t>
      </w:r>
    </w:p>
    <w:p>
      <w:pPr>
        <w:pStyle w:val="Normal"/>
        <w:rPr>
          <w:b/>
          <w:b/>
        </w:rPr>
      </w:pPr>
      <w:r>
        <w:rPr>
          <w:b/>
        </w:rPr>
      </w:r>
    </w:p>
    <w:p>
      <w:pPr>
        <w:pStyle w:val="Normal"/>
        <w:rPr/>
      </w:pPr>
      <w:r>
        <w:rPr/>
        <w:t>C’est en tout cas l’impression d’un certain nombre d’observateurs. D’une part, la signature d’un accord étonnamment favorable aux forces pro</w:t>
        <w:noBreakHyphen/>
        <w:t>russes, un accord que les Européens semblaient pressés de signer. De l’autre, dans la même journée, des prêts nourris destinés à sauver l’Ukraine d’une banqueroute annoncée. Rappelons que l’accord de Minsk signé hier prévoit entre autres l'organisation d'élections locales ainsi qu’un régime d'autonomie dans certains secteurs des régions de Donetsk et de Lougansk. Une concession majeure en faveur des autonomistes pro</w:t>
        <w:noBreakHyphen/>
        <w:t xml:space="preserve">russes. Le chef du Kremlin et les dirigeants séparatistes n’ont d’ailleurs pas caché leur satisfaction. Son de cloche très différent côté européen où domine le scepticisme. En bonnes caisses de résonance de l’oligarchie, </w:t>
      </w:r>
      <w:r>
        <w:rPr>
          <w:i/>
        </w:rPr>
        <w:t>Le Monde</w:t>
      </w:r>
      <w:r>
        <w:rPr/>
        <w:t xml:space="preserve"> parle d’un « accord imparfait et fragile », </w:t>
      </w:r>
      <w:r>
        <w:rPr>
          <w:i/>
        </w:rPr>
        <w:t>Le Point</w:t>
      </w:r>
      <w:r>
        <w:rPr/>
        <w:t xml:space="preserve"> d’un « accord douteux »… Quant au président ukrainien Petro Porochenko, il a déjà accusé Moscou et les séparatistes pro</w:t>
        <w:noBreakHyphen/>
        <w:t xml:space="preserve">russes d'être passés à l'offensive après la conclusion de l'accord. Une accusation idiote : on ne voit pas pourquoi l’accord aurait été violé par ses bénéficiaires. </w:t>
      </w:r>
    </w:p>
    <w:p>
      <w:pPr>
        <w:pStyle w:val="Normal"/>
        <w:rPr/>
      </w:pPr>
      <w:r>
        <w:rPr/>
      </w:r>
    </w:p>
    <w:p>
      <w:pPr>
        <w:pStyle w:val="Normal"/>
        <w:rPr>
          <w:b/>
          <w:b/>
        </w:rPr>
      </w:pPr>
      <w:r>
        <w:rPr>
          <w:b/>
        </w:rPr>
        <w:t>Les occidentaux ont</w:t>
        <w:noBreakHyphen/>
        <w:t>ils voulu assurer à tout prix un cessez</w:t>
        <w:noBreakHyphen/>
        <w:t>le</w:t>
        <w:noBreakHyphen/>
        <w:t xml:space="preserve">feu à l’est, sachant qu’il urgeait de mettre le pays sous perfusion du FMI ? </w:t>
      </w:r>
    </w:p>
    <w:p>
      <w:pPr>
        <w:pStyle w:val="Normal"/>
        <w:rPr>
          <w:b/>
          <w:b/>
        </w:rPr>
      </w:pPr>
      <w:r>
        <w:rPr>
          <w:b/>
        </w:rPr>
      </w:r>
    </w:p>
    <w:p>
      <w:pPr>
        <w:pStyle w:val="Normal"/>
        <w:rPr/>
      </w:pPr>
      <w:r>
        <w:rPr/>
        <w:t xml:space="preserve">C’est sans doute la raison de cet accord qui ressemble, dans un premier temps du moins, à une capitulation. La Banque mondiale s’est engagée hier à fournir jusqu’à 2 milliards de dollars à l’Ukraine en 2015. Ces 2 milliards de dollars devraient s’intégrer au plan d’aide global de 40 milliards de dollars annoncés plus tôt dans la journée par le Fonds monétaire international, qui s’est dit disposé à y participer à hauteur de 17,5 milliards de dollars sur 4 ans. Le reste de l’aide devra venir de prêts bilatéraux et d’un effacement de la dette privée de l’Ukraine, actuellement en négociation. L’aide devra se focaliser sur les « populations pauvres », annonce le laconique communiqué de la Banque mondiale, ainsi que sur les réformes « importantes » que Kiev devra mener « en matière de lutte contre la corruption ». Fin de citation. </w:t>
      </w:r>
    </w:p>
    <w:p>
      <w:pPr>
        <w:pStyle w:val="Normal"/>
        <w:rPr/>
      </w:pPr>
      <w:r>
        <w:rPr/>
      </w:r>
    </w:p>
    <w:p>
      <w:pPr>
        <w:pStyle w:val="Normal"/>
        <w:rPr/>
      </w:pPr>
      <w:r>
        <w:rPr/>
      </w:r>
    </w:p>
    <w:p>
      <w:pPr>
        <w:pStyle w:val="Heading1"/>
        <w:rPr>
          <w:b w:val="false"/>
          <w:b w:val="false"/>
          <w:sz w:val="28"/>
        </w:rPr>
      </w:pPr>
      <w:r>
        <w:rPr/>
        <w:t xml:space="preserve">Le parti des musulmans présentera des candidats aux prochaines élections départementales </w:t>
      </w:r>
    </w:p>
    <w:p>
      <w:pPr>
        <w:pStyle w:val="Normal"/>
        <w:rPr>
          <w:b/>
          <w:b/>
          <w:sz w:val="28"/>
        </w:rPr>
      </w:pPr>
      <w:r>
        <w:rPr>
          <w:b/>
          <w:sz w:val="28"/>
        </w:rPr>
      </w:r>
    </w:p>
    <w:p>
      <w:pPr>
        <w:pStyle w:val="Normal"/>
        <w:rPr/>
      </w:pPr>
      <w:r>
        <w:rPr>
          <w:b/>
          <w:i/>
        </w:rPr>
        <w:t>Soumission</w:t>
      </w:r>
      <w:r>
        <w:rPr>
          <w:b/>
        </w:rPr>
        <w:t xml:space="preserve">, le dernier livre de Michel Houellebecq, présente une France ayant élu à sa tête un président musulman. Simple fiction romanesque ? </w:t>
      </w:r>
    </w:p>
    <w:p>
      <w:pPr>
        <w:pStyle w:val="Normal"/>
        <w:rPr>
          <w:b/>
          <w:b/>
        </w:rPr>
      </w:pPr>
      <w:r>
        <w:rPr>
          <w:b/>
        </w:rPr>
      </w:r>
    </w:p>
    <w:p>
      <w:pPr>
        <w:pStyle w:val="Normal"/>
        <w:rPr/>
      </w:pPr>
      <w:r>
        <w:rPr/>
        <w:t>Ou peut</w:t>
        <w:noBreakHyphen/>
        <w:t xml:space="preserve">être déjà anticipation de la réalité, la réalité « française » d’ici dix ans, quinze ans, vingt ans. L’Union des musulmans démocrates de France, l’UDMF, vient en effet d’annoncer qu’elle se présenterait dans huit villes à l’occasion des prochaines départementales. Parmi les villes choisies, on trouve Bobigny, Marseille ou encore Nice. </w:t>
      </w:r>
    </w:p>
    <w:p>
      <w:pPr>
        <w:pStyle w:val="Normal"/>
        <w:rPr>
          <w:b/>
          <w:b/>
        </w:rPr>
      </w:pPr>
      <w:r>
        <w:rPr>
          <w:b/>
        </w:rPr>
      </w:r>
    </w:p>
    <w:p>
      <w:pPr>
        <w:pStyle w:val="Normal"/>
        <w:rPr>
          <w:b/>
          <w:b/>
        </w:rPr>
      </w:pPr>
      <w:r>
        <w:rPr>
          <w:b/>
        </w:rPr>
        <w:t>L’UDMF est pour l’instant un micro</w:t>
        <w:noBreakHyphen/>
        <w:t xml:space="preserve">parti </w:t>
      </w:r>
    </w:p>
    <w:p>
      <w:pPr>
        <w:pStyle w:val="Normal"/>
        <w:rPr>
          <w:b/>
          <w:b/>
        </w:rPr>
      </w:pPr>
      <w:r>
        <w:rPr>
          <w:b/>
        </w:rPr>
      </w:r>
    </w:p>
    <w:p>
      <w:pPr>
        <w:pStyle w:val="Normal"/>
        <w:rPr/>
      </w:pPr>
      <w:r>
        <w:rPr/>
        <w:t xml:space="preserve">Créé en 2012, l’UDMF n’a pour l’instant qu’un seul élu, à Bobigny précisément. Mais ce parti, qui ne compte que 900 adhérents, revendique déjà 8000 sympathisants. Pariant sur une hausse des actes islamophobes qui encourageraient les adhésions, l’UDMF peut envisager l’avenir avec optimisme. Son fondateur ambitionne d’ores et déjà de présenter un candidat aux élections présidentielles de 2017. </w:t>
      </w:r>
    </w:p>
    <w:p>
      <w:pPr>
        <w:pStyle w:val="Normal"/>
        <w:rPr/>
      </w:pPr>
      <w:r>
        <w:rPr/>
      </w:r>
    </w:p>
    <w:p>
      <w:pPr>
        <w:pStyle w:val="Normal"/>
        <w:rPr>
          <w:b/>
          <w:b/>
        </w:rPr>
      </w:pPr>
      <w:r>
        <w:rPr>
          <w:b/>
        </w:rPr>
        <w:t xml:space="preserve">Quelles sont les revendications de ce parti ? </w:t>
      </w:r>
    </w:p>
    <w:p>
      <w:pPr>
        <w:pStyle w:val="Normal"/>
        <w:rPr>
          <w:b/>
          <w:b/>
        </w:rPr>
      </w:pPr>
      <w:r>
        <w:rPr>
          <w:b/>
        </w:rPr>
      </w:r>
    </w:p>
    <w:p>
      <w:pPr>
        <w:pStyle w:val="Normal"/>
        <w:rPr/>
      </w:pPr>
      <w:r>
        <w:rPr/>
        <w:t xml:space="preserve">On trouve l’autorisation du port du voile à l’école, le développement </w:t>
      </w:r>
      <w:r>
        <w:rPr>
          <w:spacing w:val="20"/>
        </w:rPr>
        <w:t>du halal</w:t>
      </w:r>
      <w:r>
        <w:rPr/>
        <w:t> — décrit idéalement comme un commerce florissant… –, l’entrée de la Turquie dans l’Union européenne — une Turquie alliée de Daesh… —, le droit de vote aux élections locales pour les étrangers, ou encore le recours à la finance islamique — présentée comme une « alternative saine » à la finance traditionnelle. Islamique par définition, le parti se dit néanmoins, je cite : « Défenseur de la démocratie et du "vivre</w:t>
        <w:noBreakHyphen/>
        <w:t xml:space="preserve">ensemble" ». </w:t>
      </w:r>
    </w:p>
    <w:p>
      <w:pPr>
        <w:pStyle w:val="Normal"/>
        <w:rPr/>
      </w:pPr>
      <w:r>
        <w:rPr/>
      </w:r>
    </w:p>
    <w:p>
      <w:pPr>
        <w:pStyle w:val="Normal"/>
        <w:rPr/>
      </w:pPr>
      <w:r>
        <w:rPr>
          <w:b/>
        </w:rPr>
        <w:t xml:space="preserve">Un certain sens du grand écart </w:t>
      </w:r>
    </w:p>
    <w:p>
      <w:pPr>
        <w:pStyle w:val="Normal"/>
        <w:rPr/>
      </w:pPr>
      <w:r>
        <w:rPr/>
      </w:r>
    </w:p>
    <w:p>
      <w:pPr>
        <w:pStyle w:val="Normal"/>
        <w:rPr/>
      </w:pPr>
      <w:r>
        <w:rPr/>
        <w:t>Fait remarquable, l’UMDF revendique 200 adhésions depuis les attentats de début janvier. Alors que le FN s’apprête à plumer la volaille UMP, selon le mot féroce de Jean</w:t>
        <w:noBreakHyphen/>
        <w:t xml:space="preserve">Yves Le Gallou, l’UMDF pourrait quant à elle, à terme, plumer la volaille socialiste. Les classes populaires ayant majoritairement rejoint le FN, l’assise électorale du PS repose — stratégie </w:t>
      </w:r>
      <w:r>
        <w:rPr>
          <w:i/>
        </w:rPr>
        <w:t>Terra Nova</w:t>
      </w:r>
      <w:r>
        <w:rPr/>
        <w:t xml:space="preserve"> oblige — sur un conglomérat improbable de bobos et d’immigrés. Ces derniers, essentiellement musulmans, sont à des années</w:t>
        <w:noBreakHyphen/>
        <w:t>lumière des « valeurs » prônées par les socialistes, mariage homosexuel, idéologie du genre, et autres gay</w:t>
        <w:noBreakHyphen/>
        <w:t xml:space="preserve">pride. Selon un récent sondage, plus de 73 % des musulmans français considèrent que les règles de l’islam priment sur les lois du pays d’accueil. On se souvient que lors des élections présidentielles de 2007 et de 2012, plus de 90 % des électeurs musulmans ont voté pour les candidats socialistes. On ne devrait pas les y reprendre en 2017. Pour l’UMDF, il s’agit donc d’un extraordinaire vivier électoral. Une défection massive qui, jointe à celle des classes populaires déjà largement consommée, devrait à terme réduire le parti à la rose à sa plus simple expressio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Hollande subordonne la livraison des Mistral au règlement de la crise ukrainienne </w:t>
      </w:r>
    </w:p>
    <w:p>
      <w:pPr>
        <w:pStyle w:val="Normal"/>
        <w:rPr>
          <w:b/>
          <w:b/>
          <w:sz w:val="28"/>
        </w:rPr>
      </w:pPr>
      <w:r>
        <w:rPr>
          <w:b/>
          <w:sz w:val="28"/>
        </w:rPr>
      </w:r>
    </w:p>
    <w:p>
      <w:pPr>
        <w:pStyle w:val="Normal"/>
        <w:rPr/>
      </w:pPr>
      <w:r>
        <w:rPr/>
        <w:t xml:space="preserve">« Il est clair que si tout se mettait en place » pour le règlement de la crise ukrainienne, « des mesures seraient prises au niveau européen pour alléger les sanctions » et « la France pourrait s’inscrire dans ce processus », a estimé hier le président François Hollande à l’issue du sommet européen à Bruxelles, ajoutant, je cite toujours : « Nous n’en sommes pas encore là ». Signé en juin 2011 entre la Russie et le constructeur naval DCNS, le contrat de 1,2 milliard d’euros prévoit la livraison de deux bâtiments de projection et de commandement. Rappelons que les sanctions à l’encontre de la Russie ont déjà couté plus de 21 milliards d’euros à l’Europe. </w:t>
      </w:r>
    </w:p>
    <w:p>
      <w:pPr>
        <w:pStyle w:val="Normal"/>
        <w:rPr/>
      </w:pPr>
      <w:r>
        <w:rPr/>
      </w:r>
    </w:p>
    <w:p>
      <w:pPr>
        <w:pStyle w:val="Normal"/>
        <w:rPr/>
      </w:pPr>
      <w:r>
        <w:rPr/>
      </w:r>
    </w:p>
    <w:p>
      <w:pPr>
        <w:pStyle w:val="Heading1"/>
        <w:rPr>
          <w:b w:val="false"/>
          <w:b w:val="false"/>
          <w:sz w:val="28"/>
        </w:rPr>
      </w:pPr>
      <w:r>
        <w:rPr/>
        <w:t xml:space="preserve">Eric Zemmour porte plainte contre i&gt;télé </w:t>
      </w:r>
    </w:p>
    <w:p>
      <w:pPr>
        <w:pStyle w:val="Normal"/>
        <w:rPr>
          <w:b/>
          <w:b/>
          <w:sz w:val="28"/>
        </w:rPr>
      </w:pPr>
      <w:r>
        <w:rPr>
          <w:b/>
          <w:sz w:val="28"/>
        </w:rPr>
      </w:r>
    </w:p>
    <w:p>
      <w:pPr>
        <w:pStyle w:val="Normal"/>
        <w:rPr/>
      </w:pPr>
      <w:r>
        <w:rPr/>
        <w:t xml:space="preserve">Nouveau rebondissement dans l'affaire de l’éviction </w:t>
      </w:r>
      <w:r>
        <w:rPr>
          <w:i/>
        </w:rPr>
        <w:t>manu militari</w:t>
      </w:r>
      <w:r>
        <w:rPr/>
        <w:t xml:space="preserve"> d’Eric Zemmour d’i&gt;télé en décembre dernier. Eric Zemmour a décidé d’attaquer son ex</w:t>
        <w:noBreakHyphen/>
        <w:t>employeur en justice pour « rupture abusive de contrat ». La filiale du groupe Canal+ avait saisi le prétexte d’une traduction hasardeuse des déclarations de l’essayiste dans le « Corriere della Sera » pour mettre un terme à l’émission hebdomadaire qu’il animait depuis dix ans sur la chaîne. L’essayiste y bénéficiait de « contrats d’usage », c'est</w:t>
        <w:noBreakHyphen/>
        <w:t>à</w:t>
        <w:noBreakHyphen/>
        <w:t>dire de CDD renouvelés chaque saison, qui devaient à terme être requalifiés en CDI. Rappelons que l’entretien litigieux évoque clairement ce que d’aucuns appellent la « remigration ». A la question : « Prendre des millions de personnes, les mettre dans des avions pour les chasser ? », la réponse de l’essayiste est sans ambiguïté, je cite : « Je sais, c'est irréaliste, mais l'histoire est surprenante. Qui aurait dit, dans les années 1940, qu’un million de Pieds noirs allaient abandonner l'Algérie pour retourner en France ? ». Fin de citation. Des propos qui ont scandalisé la bien</w:t>
        <w:noBreakHyphen/>
        <w:t xml:space="preserve">pensance pour laquelle il y a de bonnes et de mauvaises « déportations », selon l’identité des « déportés ». </w:t>
      </w:r>
    </w:p>
    <w:p>
      <w:pPr>
        <w:pStyle w:val="Normal"/>
        <w:rPr/>
      </w:pPr>
      <w:r>
        <w:rPr/>
      </w:r>
    </w:p>
    <w:p>
      <w:pPr>
        <w:pStyle w:val="Normal"/>
        <w:rPr/>
      </w:pPr>
      <w:r>
        <w:rPr/>
      </w:r>
    </w:p>
    <w:p>
      <w:pPr>
        <w:pStyle w:val="Heading1"/>
        <w:rPr>
          <w:b w:val="false"/>
          <w:b w:val="false"/>
          <w:sz w:val="28"/>
        </w:rPr>
      </w:pPr>
      <w:r>
        <w:rPr/>
        <w:t xml:space="preserve">Le « vivre ensemble » à l’épreuve du réel </w:t>
      </w:r>
    </w:p>
    <w:p>
      <w:pPr>
        <w:pStyle w:val="Normal"/>
        <w:rPr>
          <w:b/>
          <w:b/>
          <w:sz w:val="28"/>
        </w:rPr>
      </w:pPr>
      <w:r>
        <w:rPr>
          <w:b/>
          <w:sz w:val="28"/>
        </w:rPr>
      </w:r>
    </w:p>
    <w:p>
      <w:pPr>
        <w:pStyle w:val="Normal"/>
        <w:rPr/>
      </w:pPr>
      <w:r>
        <w:rPr/>
        <w:t>Les personnels du collège Elsa Triolet, à Saint</w:t>
        <w:noBreakHyphen/>
        <w:t xml:space="preserve">Denis, ont décidé à l’unanimité d’exercer leur droit de retrait. Les cours ont été suspendus et le restent jusqu’à nouvel ordre. Ce mouvement fait suite à une série d’incidents « de la plus haute gravité » survenus depuis début février dans l’enceinte et aux abords de l’établissement. Coups de couteau, agressions, viols… Les enseignants du collège se disent, je cite : « Désemparés ». </w:t>
      </w:r>
      <w:r>
        <w:rPr>
          <w:bCs/>
        </w:rPr>
        <w:t>« On ne voudrait pas qu’il y ait un nouvel incident encore plus grave </w:t>
      </w:r>
      <w:r>
        <w:rPr>
          <w:b/>
        </w:rPr>
        <w:t xml:space="preserve">» </w:t>
      </w:r>
      <w:r>
        <w:rPr/>
        <w:t xml:space="preserve">explique un enseignant. </w:t>
      </w:r>
    </w:p>
    <w:p>
      <w:pPr>
        <w:pStyle w:val="Normal"/>
        <w:rPr/>
      </w:pPr>
      <w:r>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rPr>
      </w:pPr>
      <w:r>
        <w:rPr/>
        <w:t xml:space="preserve">Zone euro : la Grèce refuse le chantage de ses partenaires européens </w:t>
      </w:r>
    </w:p>
    <w:p>
      <w:pPr>
        <w:pStyle w:val="Normal"/>
        <w:rPr>
          <w:b/>
          <w:b/>
          <w:sz w:val="28"/>
        </w:rPr>
      </w:pPr>
      <w:r>
        <w:rPr>
          <w:b/>
          <w:sz w:val="28"/>
        </w:rPr>
      </w:r>
    </w:p>
    <w:p>
      <w:pPr>
        <w:pStyle w:val="Normal"/>
        <w:rPr/>
      </w:pPr>
      <w:r>
        <w:rPr/>
        <w:t>La réunion des ministres des Finances de la zone euro s'est déroulée selon un scénario d'intimidation, sur des risques de faillite si Athènes n'acceptait pas les propositions de ses partenaires, a dénoncé hier le Premier ministre grec Alexandre Tsipras lors d’une conférence de presse. « On n'a pas signé, et il n'y a eu aucune catastrophe », a</w:t>
        <w:noBreakHyphen/>
        <w:t>t</w:t>
        <w:noBreakHyphen/>
        <w:t xml:space="preserve">il ironisé, précisant, je cite toujours : « Le sens de notre discussion est de garantir un contrat d'assurance auprès de la BCE pour que le pays reste à flot ». Rappelons que la Troïka (la Commission Européenne, la Banque centrale européenne, le Fonds monétaire international) entend veiller à la mise en œuvre des réformes drastiques qu’elle a imposées au pays en échange d'un programme de 240 milliards d'euros de prêts. </w:t>
      </w:r>
    </w:p>
    <w:p>
      <w:pPr>
        <w:pStyle w:val="Normal"/>
        <w:rPr/>
      </w:pPr>
      <w:r>
        <w:rPr/>
      </w:r>
    </w:p>
    <w:p>
      <w:pPr>
        <w:pStyle w:val="Normal"/>
        <w:rPr/>
      </w:pPr>
      <w:r>
        <w:rPr/>
      </w:r>
    </w:p>
    <w:p>
      <w:pPr>
        <w:pStyle w:val="Normal"/>
        <w:rPr/>
      </w:pPr>
      <w:r>
        <w:rPr/>
      </w:r>
    </w:p>
    <w:p>
      <w:pPr>
        <w:pStyle w:val="Heading2"/>
        <w:rPr>
          <w:b w:val="false"/>
          <w:b w:val="false"/>
          <w:sz w:val="28"/>
        </w:rPr>
      </w:pPr>
      <w:r>
        <w:rPr/>
        <w:t xml:space="preserve">L’étonnement du jour </w:t>
      </w:r>
    </w:p>
    <w:p>
      <w:pPr>
        <w:pStyle w:val="Normal"/>
        <w:rPr>
          <w:b/>
          <w:b/>
          <w:sz w:val="28"/>
        </w:rPr>
      </w:pPr>
      <w:r>
        <w:rPr>
          <w:b/>
          <w:sz w:val="28"/>
        </w:rPr>
      </w:r>
    </w:p>
    <w:p>
      <w:pPr>
        <w:pStyle w:val="Normal"/>
        <w:rPr/>
      </w:pPr>
      <w:r>
        <w:rPr/>
        <w:t>Le site de La Tribune a publié hier une interview particulièrement verbeuse du philosophe systémique Roger</w:t>
        <w:noBreakHyphen/>
        <w:t>Pol Droit au sujet de la liberté d’expression. Une débauche de politiquement correct à laquelle, dans la zone des commentaires, un internaute a réagi à sa façon, je cite : « Vincent Reynouard vient de dire la vérité sur la Shoah. Il vient de se prendre deux ans ferme. C'est ça la rançon de la vérité en France ? » Et notre Don Quichotte de poursuivre : « Un mois après la journée des dupes, les marcheurs vont</w:t>
        <w:noBreakHyphen/>
        <w:t>ils se lever contre cette non</w:t>
        <w:noBreakHyphen/>
        <w:t xml:space="preserve">liberté d'expression ? Arrêtons l'hypocrisie ». Fin de citation. A l’heure où nous vous parlons, ce commentaire n’a toujours pas été censuré. </w:t>
      </w:r>
    </w:p>
    <w:p>
      <w:pPr>
        <w:pStyle w:val="Normal"/>
        <w:rPr/>
      </w:pPr>
      <w:r>
        <w:rPr/>
      </w:r>
    </w:p>
    <w:p>
      <w:pPr>
        <w:pStyle w:val="Normal"/>
        <w:rPr/>
      </w:pPr>
      <w:r>
        <w:rPr/>
      </w:r>
    </w:p>
    <w:p>
      <w:pPr>
        <w:pStyle w:val="Normal"/>
        <w:rPr/>
      </w:pPr>
      <w:r>
        <w:rPr/>
      </w:r>
    </w:p>
    <w:p>
      <w:pPr>
        <w:pStyle w:val="Heading2"/>
        <w:rPr>
          <w:b w:val="false"/>
          <w:b w:val="false"/>
          <w:sz w:val="28"/>
        </w:rPr>
      </w:pPr>
      <w:r>
        <w:rPr/>
        <w:t xml:space="preserve">La jolie formule du mois </w:t>
      </w:r>
    </w:p>
    <w:p>
      <w:pPr>
        <w:pStyle w:val="Normal"/>
        <w:rPr>
          <w:b/>
          <w:b/>
          <w:sz w:val="28"/>
        </w:rPr>
      </w:pPr>
      <w:r>
        <w:rPr>
          <w:b/>
          <w:sz w:val="28"/>
        </w:rPr>
      </w:r>
    </w:p>
    <w:p>
      <w:pPr>
        <w:pStyle w:val="Normal"/>
        <w:rPr/>
      </w:pPr>
      <w:r>
        <w:rPr/>
      </w:r>
    </w:p>
    <w:p>
      <w:pPr>
        <w:pStyle w:val="Normal"/>
        <w:rPr/>
      </w:pPr>
      <w:r>
        <w:rPr/>
        <w:t>« Le front républicain a eu chaud aux urnes ! » a ironisé Marion Maréchal</w:t>
        <w:noBreakHyphen/>
        <w:t>Le Pen, après le 2e tour de la législative du Doubs. La députée FN du Vaucluse faisait référence à l'appel de certains ténors de la droite, de NKM à Alain Juppé, à voter à gauche. Ajoutons que ce que l’UMPS redoute sans doute par</w:t>
        <w:noBreakHyphen/>
        <w:t xml:space="preserve">dessus tout, c’est que le FN lui casse les urn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Aujourd’hui, c’est un vendredi 13, et demain, c’est la Saint</w:t>
        <w:noBreakHyphen/>
        <w:t xml:space="preserve">Valentin ! Une conjonction tout à fait remarquable de chance et d’amour. L’occasion, amis auditeurs, de dire à Radio Courtoisie combien vous l’aimez et quelle chance nous avons, nous autres Français, d’entendre tant de bonnes choses sur ses ondes. Alors n’oubliez pas de régler votre cotisation ! </w:t>
      </w:r>
    </w:p>
    <w:p>
      <w:pPr>
        <w:pStyle w:val="Normal"/>
        <w:rPr/>
      </w:pPr>
      <w:r>
        <w:rPr/>
      </w:r>
    </w:p>
    <w:p>
      <w:pPr>
        <w:pStyle w:val="Normal"/>
        <w:rPr/>
      </w:pPr>
      <w:r>
        <w:rPr/>
      </w:r>
    </w:p>
    <w:p>
      <w:pPr>
        <w:pStyle w:val="Normal"/>
        <w:rPr/>
      </w:pPr>
      <w:r>
        <w:rPr/>
      </w:r>
    </w:p>
    <w:p>
      <w:pPr>
        <w:pStyle w:val="Normal"/>
        <w:rPr/>
      </w:pPr>
      <w:r>
        <w:rPr>
          <w:b/>
        </w:rPr>
        <w:t>Votre prochain rendez</w:t>
        <w:noBreakHyphen/>
        <w:t xml:space="preserve">vous avec la réinformation, demain, samedi 14 février à 7 h 15. Votre Kiosque courtois vous sera présenté par Henri Dubost et Catherine Noailles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44:00Z</dcterms:created>
  <dc:creator>Annick et Jean-Claude FERRER</dc:creator>
  <dc:description/>
  <dc:language>en-US</dc:language>
  <cp:lastModifiedBy>Annick et Jean-Claude FERRER</cp:lastModifiedBy>
  <cp:lastPrinted>2015-02-13T09:51:00Z</cp:lastPrinted>
  <dcterms:modified xsi:type="dcterms:W3CDTF">2015-02-13T09:46:00Z</dcterms:modified>
  <cp:revision>13</cp:revision>
  <dc:subject/>
  <dc:title/>
</cp:coreProperties>
</file>