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b/>
          <w:sz w:val="30"/>
          <w:szCs w:val="30"/>
        </w:rPr>
        <w:t xml:space="preserve">BULLETIN DE REINFORMATION DU MERCREDI 6 MAI 2015 </w:t>
      </w:r>
    </w:p>
    <w:p>
      <w:pPr>
        <w:pStyle w:val="Normal"/>
        <w:rPr>
          <w:sz w:val="30"/>
          <w:szCs w:val="30"/>
        </w:rPr>
      </w:pPr>
      <w:r>
        <w:rPr>
          <w:sz w:val="30"/>
          <w:szCs w:val="30"/>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Robert Ménard refuse de se voiler la face sur la présence musulmane à Béziers </w:t>
      </w:r>
    </w:p>
    <w:p>
      <w:pPr>
        <w:pStyle w:val="Normal"/>
        <w:rPr>
          <w:b/>
          <w:b/>
          <w:sz w:val="28"/>
        </w:rPr>
      </w:pPr>
      <w:r>
        <w:rPr>
          <w:b/>
          <w:sz w:val="28"/>
        </w:rPr>
      </w:r>
    </w:p>
    <w:p>
      <w:pPr>
        <w:pStyle w:val="Normal"/>
        <w:rPr/>
      </w:pPr>
      <w:r>
        <w:rPr>
          <w:b/>
        </w:rPr>
        <w:t xml:space="preserve">Le maire de Béziers est actuellement au cœur d’une polémique après des propos tenus sur la proportion d’enfants de confession musulmane dans sa ville </w:t>
      </w:r>
    </w:p>
    <w:p>
      <w:pPr>
        <w:pStyle w:val="Normal"/>
        <w:rPr>
          <w:b/>
          <w:b/>
        </w:rPr>
      </w:pPr>
      <w:r>
        <w:rPr>
          <w:b/>
        </w:rPr>
      </w:r>
    </w:p>
    <w:p>
      <w:pPr>
        <w:pStyle w:val="Normal"/>
        <w:rPr>
          <w:b/>
          <w:b/>
        </w:rPr>
      </w:pPr>
      <w:r>
        <w:rPr>
          <w:b/>
        </w:rPr>
        <w:t>Qu’est</w:t>
        <w:noBreakHyphen/>
        <w:t xml:space="preserve">ce qui a déclenché la polémique ? </w:t>
      </w:r>
    </w:p>
    <w:p>
      <w:pPr>
        <w:pStyle w:val="Normal"/>
        <w:rPr>
          <w:b/>
          <w:b/>
          <w:bCs/>
        </w:rPr>
      </w:pPr>
      <w:r>
        <w:rPr>
          <w:b/>
          <w:bCs/>
        </w:rPr>
      </w:r>
    </w:p>
    <w:p>
      <w:pPr>
        <w:pStyle w:val="Normal"/>
        <w:rPr/>
      </w:pPr>
      <w:r>
        <w:rPr/>
        <w:t>Sur le plateau de Mots Croisés avant</w:t>
        <w:noBreakHyphen/>
        <w:t xml:space="preserve">hier, le fondateur de Reporters sans frontières s’est laissé aller à une confession concernant l’origine et la religion des enfants de sa commune. Selon lui, il y aurait 64,6 % d'enfants musulmans à Béziers. Devant le tollé, il a précisé, je cite : « On n'établit aucune liste. On essaye de savoir ce qu'il en est pour pouvoir peser sur l'école. Je vous dis que les deux tiers des enfants qui fréquentent les écoles publiques en maternelle et en primaire, les seules qui relèvent de la mairie, sont des enfants qui sont issus de l'immigration. Et je trouve que c'est trop ». Fin de citation. Il a ajouté que cette présence qu’il juge massive rendrait toute assimilation impossible. </w:t>
      </w:r>
    </w:p>
    <w:p>
      <w:pPr>
        <w:pStyle w:val="Normal"/>
        <w:rPr/>
      </w:pPr>
      <w:r>
        <w:rPr/>
      </w:r>
    </w:p>
    <w:p>
      <w:pPr>
        <w:pStyle w:val="Normal"/>
        <w:rPr/>
      </w:pPr>
      <w:r>
        <w:rPr>
          <w:b/>
        </w:rPr>
        <w:t xml:space="preserve">Quelles ont été les premières réactions ? </w:t>
      </w:r>
    </w:p>
    <w:p>
      <w:pPr>
        <w:pStyle w:val="Normal"/>
        <w:rPr/>
      </w:pPr>
      <w:r>
        <w:rPr/>
      </w:r>
    </w:p>
    <w:p>
      <w:pPr>
        <w:pStyle w:val="Normal"/>
        <w:rPr/>
      </w:pPr>
      <w:r>
        <w:rPr/>
        <w:t xml:space="preserve">À l'exception notable du Front National qui a clairement soutenu l'édile, il s'en est instantanément suivi une vague unanime d'indignation républicaine. Ainsi, Manuel Valls a écrit, je cite : « Honte au maire de Béziers. La République ne fait aucune distinction parmi ses enfants ». Fin de citation. Christiane Taubira s'est quant à elle indignée d'un, je cite : « Retour de l'esprit de 1939 ». Fin de citation. Le parquet de Béziers a ouvert une enquête préliminaire. </w:t>
      </w:r>
    </w:p>
    <w:p>
      <w:pPr>
        <w:pStyle w:val="Normal"/>
        <w:rPr/>
      </w:pPr>
      <w:r>
        <w:rPr/>
      </w:r>
    </w:p>
    <w:p>
      <w:pPr>
        <w:pStyle w:val="Normal"/>
        <w:rPr/>
      </w:pPr>
      <w:r>
        <w:rPr>
          <w:b/>
        </w:rPr>
        <w:t xml:space="preserve">Que dit Robert Ménard pour sa défense ? </w:t>
      </w:r>
    </w:p>
    <w:p>
      <w:pPr>
        <w:pStyle w:val="Normal"/>
        <w:rPr/>
      </w:pPr>
      <w:r>
        <w:rPr/>
      </w:r>
    </w:p>
    <w:p>
      <w:pPr>
        <w:pStyle w:val="Normal"/>
        <w:rPr/>
      </w:pPr>
      <w:r>
        <w:rPr>
          <w:bCs/>
        </w:rPr>
        <w:t>Il doit être entendu aujourd'hui par la police. Aux reproches concernant l’assimilation hâtive d’un prénom à une confession, il a objecté que porter le nom du prophète semble bien témoigner d’une appartenance à l’islam. Il a ensuite déclaré à la radio vouloir aider les enfants de culture musulmane à l’aide de ces données, tout en précisant qu’il n’existait pas de listes à proprement parler. Enfin, il s’est prononcé en faveur des statistiques ethniques, invoquant l’exemple de démocraties étrangères, notamment anglo</w:t>
        <w:noBreakHyphen/>
        <w:t xml:space="preserve">saxonnes. </w:t>
      </w:r>
    </w:p>
    <w:p>
      <w:pPr>
        <w:pStyle w:val="Normal"/>
        <w:rPr>
          <w:bCs/>
        </w:rPr>
      </w:pPr>
      <w:r>
        <w:rPr>
          <w:bCs/>
        </w:rPr>
      </w:r>
    </w:p>
    <w:p>
      <w:pPr>
        <w:pStyle w:val="Normal"/>
        <w:rPr/>
      </w:pPr>
      <w:r>
        <w:rPr/>
      </w:r>
    </w:p>
    <w:p>
      <w:pPr>
        <w:pStyle w:val="Heading1"/>
        <w:rPr>
          <w:b w:val="false"/>
          <w:b w:val="false"/>
          <w:sz w:val="28"/>
        </w:rPr>
      </w:pPr>
      <w:r>
        <w:rPr/>
        <w:t>Les mesures disciplinaires contre Jean</w:t>
        <w:noBreakHyphen/>
        <w:t xml:space="preserve">Marie Le Pen ne font pas consensus au Front National </w:t>
      </w:r>
    </w:p>
    <w:p>
      <w:pPr>
        <w:pStyle w:val="Normal"/>
        <w:rPr>
          <w:b/>
          <w:b/>
          <w:sz w:val="28"/>
        </w:rPr>
      </w:pPr>
      <w:r>
        <w:rPr>
          <w:b/>
          <w:sz w:val="28"/>
        </w:rPr>
      </w:r>
    </w:p>
    <w:p>
      <w:pPr>
        <w:pStyle w:val="Normal"/>
        <w:rPr/>
      </w:pPr>
      <w:r>
        <w:rPr/>
        <w:t>A commencer par le mis en cause lui</w:t>
        <w:noBreakHyphen/>
        <w:t xml:space="preserve">même. Le président d’honneur, suspendu de sa qualité d’adhérent du Front National, a toutefois décidé de ne pas baisser les armes. </w:t>
      </w:r>
    </w:p>
    <w:p>
      <w:pPr>
        <w:pStyle w:val="Normal"/>
        <w:rPr/>
      </w:pPr>
      <w:r>
        <w:rPr/>
      </w:r>
    </w:p>
    <w:p>
      <w:pPr>
        <w:pStyle w:val="Normal"/>
        <w:rPr/>
      </w:pPr>
      <w:r>
        <w:rPr>
          <w:b/>
        </w:rPr>
        <w:t xml:space="preserve">Il s’est dit décidé à se battre par tous les moyens </w:t>
      </w:r>
    </w:p>
    <w:p>
      <w:pPr>
        <w:pStyle w:val="Normal"/>
        <w:rPr>
          <w:b/>
          <w:b/>
        </w:rPr>
      </w:pPr>
      <w:r>
        <w:rPr>
          <w:b/>
        </w:rPr>
      </w:r>
    </w:p>
    <w:p>
      <w:pPr>
        <w:pStyle w:val="Normal"/>
        <w:rPr/>
      </w:pPr>
      <w:r>
        <w:rPr/>
        <w:t xml:space="preserve">Estimant s’être toujours exprimé en son nom propre depuis qu’il n’est plus président du Front National, Monsieur Le Pen estime désormais que, suite à ces sanctions qu’il qualifie de « félonie », sa fille devrait, je cite : « Lui rendre son nom ». Il est allé jusqu’à lui suggérer pour cela d’épouser son concubin Louis Alliot, ou même Florian Philippot. Par ailleurs, l’ancien leader frontiste a déclaré étudier toutes les solutions envisageables avec ses conseillers. </w:t>
      </w:r>
    </w:p>
    <w:p>
      <w:pPr>
        <w:pStyle w:val="Normal"/>
        <w:rPr/>
      </w:pPr>
      <w:r>
        <w:rPr/>
      </w:r>
    </w:p>
    <w:p>
      <w:pPr>
        <w:pStyle w:val="Normal"/>
        <w:rPr/>
      </w:pPr>
      <w:r>
        <w:rPr>
          <w:b/>
        </w:rPr>
        <w:t>Des dommages collatéraux pour le parti sont</w:t>
        <w:noBreakHyphen/>
        <w:t xml:space="preserve">ils à craindre ? </w:t>
      </w:r>
    </w:p>
    <w:p>
      <w:pPr>
        <w:pStyle w:val="Normal"/>
        <w:rPr/>
      </w:pPr>
      <w:r>
        <w:rPr/>
      </w:r>
    </w:p>
    <w:p>
      <w:pPr>
        <w:pStyle w:val="Normal"/>
        <w:rPr/>
      </w:pPr>
      <w:r>
        <w:rPr/>
        <w:t>Jean</w:t>
        <w:noBreakHyphen/>
        <w:t>Marie Le Pen a également déclaré ne plus souhaiter la victoire de sa fille à l’élection présidentielle de 2017, l’estimant, je cite : « Pire que le PS et l’UMP ». S’il semble encore disposer de plusieurs soutiens de poids au sein du parti, notamment de la part de quelques anciens tels qu’Alain Jamet, Marie</w:t>
        <w:noBreakHyphen/>
        <w:t>Christine Arnautu ou encore Bruno Gollnisch, les Français eux semblent désormais lui préférer sa fille, comme en témoigne encore un récent sondage. Ce qui distingue très nettement cette crise de celle de 1997 où bon nombre de cadres et militants avaient suivi Bruno Mégret lorsque celui</w:t>
        <w:noBreakHyphen/>
        <w:t xml:space="preserve">ci avait fait scission d’avec le Front National. </w:t>
      </w:r>
    </w:p>
    <w:p>
      <w:pPr>
        <w:pStyle w:val="Normal"/>
        <w:rPr/>
      </w:pPr>
      <w:r>
        <w:rPr/>
      </w:r>
    </w:p>
    <w:p>
      <w:pPr>
        <w:pStyle w:val="Normal"/>
        <w:rPr/>
      </w:pPr>
      <w:r>
        <w:rPr>
          <w:b/>
        </w:rPr>
        <w:t xml:space="preserve">Ces événements auront donc des répercussions immédiates </w:t>
      </w:r>
    </w:p>
    <w:p>
      <w:pPr>
        <w:pStyle w:val="Normal"/>
        <w:rPr/>
      </w:pPr>
      <w:r>
        <w:rPr/>
      </w:r>
    </w:p>
    <w:p>
      <w:pPr>
        <w:pStyle w:val="Normal"/>
        <w:rPr/>
      </w:pPr>
      <w:r>
        <w:rPr/>
        <w:t>Les imprécations de Jean</w:t>
        <w:noBreakHyphen/>
        <w:t>Marie Le Pen à son égard ont fait dire à Marine Le Pen qu’elle avait finalement eu raison d’agir ainsi à l’égard de son père au vu de ses propos outranciers. En outre, fait nouveau, sa petite</w:t>
        <w:noBreakHyphen/>
        <w:t>fille, Marion Maréchal</w:t>
        <w:noBreakHyphen/>
        <w:t xml:space="preserve">Le Pen présentée un temps comme son héritière spirituelle semble désormais vouloir se démarquer tant de lui que de Marine Le Pen, les renvoyant dos à dos, hésitant même à se présenter aux Régionales en PACA. </w:t>
      </w:r>
    </w:p>
    <w:p>
      <w:pPr>
        <w:pStyle w:val="Normal"/>
        <w:rPr/>
      </w:pPr>
      <w:r>
        <w:rPr/>
      </w:r>
    </w:p>
    <w:p>
      <w:pPr>
        <w:pStyle w:val="Normal"/>
        <w:rPr/>
      </w:pPr>
      <w:r>
        <w:rPr/>
      </w:r>
    </w:p>
    <w:p>
      <w:pPr>
        <w:pStyle w:val="Normal"/>
        <w:rPr/>
      </w:pPr>
      <w:r>
        <w:rPr/>
      </w:r>
    </w:p>
    <w:p>
      <w:pPr>
        <w:pStyle w:val="Heading2"/>
        <w:rPr/>
      </w:pPr>
      <w:r>
        <w:rPr/>
        <w:t>Brèves françaises</w:t>
      </w:r>
      <w:r>
        <w:rPr>
          <w:b w:val="false"/>
          <w:sz w:val="28"/>
        </w:rPr>
        <w:t xml:space="preserve"> </w:t>
      </w:r>
    </w:p>
    <w:p>
      <w:pPr>
        <w:pStyle w:val="Normal"/>
        <w:rPr/>
      </w:pPr>
      <w:r>
        <w:rPr/>
      </w:r>
    </w:p>
    <w:p>
      <w:pPr>
        <w:pStyle w:val="Normal"/>
        <w:rPr/>
      </w:pPr>
      <w:r>
        <w:rPr/>
      </w:r>
    </w:p>
    <w:p>
      <w:pPr>
        <w:pStyle w:val="Heading1"/>
        <w:rPr>
          <w:b w:val="false"/>
          <w:b w:val="false"/>
          <w:sz w:val="28"/>
        </w:rPr>
      </w:pPr>
      <w:r>
        <w:rPr/>
        <w:t xml:space="preserve">Les adhérents de l’UMP seront consultés sur le changement de nom de leur parti </w:t>
      </w:r>
    </w:p>
    <w:p>
      <w:pPr>
        <w:pStyle w:val="Normal"/>
        <w:rPr>
          <w:b/>
          <w:b/>
          <w:bCs/>
          <w:sz w:val="28"/>
        </w:rPr>
      </w:pPr>
      <w:r>
        <w:rPr>
          <w:b/>
          <w:bCs/>
          <w:sz w:val="28"/>
        </w:rPr>
      </w:r>
    </w:p>
    <w:p>
      <w:pPr>
        <w:pStyle w:val="Normal"/>
        <w:rPr/>
      </w:pPr>
      <w:r>
        <w:rPr>
          <w:bCs/>
        </w:rPr>
        <w:t>Les membres de l’UMP à jour de cotisation au 31 décembre 2014, soit plus de 200 000 personnes, pourront voter en mai pour le changement de nom de leur parti. Le président Nicolas Sarkozy a en effet déclaré vouloir remplacer le sigle UMP, notamment pour éviter d’être taxé d’UMPS. Depuis plusieurs semaines, un nom revient fréquemment : « Les Républicains ». L’historien Jean</w:t>
        <w:noBreakHyphen/>
        <w:t>Noël Jeanneney, ancien secrétaire d’Etat socialiste, avait critiqué une « indigne captation d’héritage » par la droite. Nathalie Kosciusko</w:t>
        <w:noBreakHyphen/>
        <w:t>Morizet et Laurent Wauquiez, respectivement vice</w:t>
        <w:noBreakHyphen/>
        <w:t xml:space="preserve">présidente déléguée et secrétaire générale de l’UMP, ont défendu ce changement de nom dans une tribune. Ils déclarent notamment, je cite : « De la même façon que les socialistes s’appellent socialistes parce qu’ils défendent d’abord le socialisme, nous souhaitons nous appeler Les Républicains, car nous défendons avant tout l’identité républicaine ». Reste à attendre le vote des militants pour valider ce changement d’appellation. </w:t>
      </w:r>
    </w:p>
    <w:p>
      <w:pPr>
        <w:pStyle w:val="Normal"/>
        <w:rPr>
          <w:bCs/>
        </w:rPr>
      </w:pPr>
      <w:r>
        <w:rPr>
          <w:bCs/>
        </w:rPr>
      </w:r>
    </w:p>
    <w:p>
      <w:pPr>
        <w:pStyle w:val="Normal"/>
        <w:rPr>
          <w:bCs/>
        </w:rPr>
      </w:pPr>
      <w:r>
        <w:rPr>
          <w:bCs/>
        </w:rPr>
      </w:r>
    </w:p>
    <w:p>
      <w:pPr>
        <w:pStyle w:val="Heading1"/>
        <w:rPr>
          <w:b w:val="false"/>
          <w:b w:val="false"/>
          <w:sz w:val="28"/>
        </w:rPr>
      </w:pPr>
      <w:r>
        <w:rPr/>
        <w:t>Patrick Buisson conseillerait Marion Maréchal</w:t>
        <w:noBreakHyphen/>
        <w:t xml:space="preserve">Le Pen </w:t>
      </w:r>
    </w:p>
    <w:p>
      <w:pPr>
        <w:pStyle w:val="Normal"/>
        <w:rPr>
          <w:b/>
          <w:b/>
          <w:sz w:val="28"/>
        </w:rPr>
      </w:pPr>
      <w:r>
        <w:rPr>
          <w:b/>
          <w:sz w:val="28"/>
        </w:rPr>
      </w:r>
    </w:p>
    <w:p>
      <w:pPr>
        <w:pStyle w:val="Normal"/>
        <w:rPr/>
      </w:pPr>
      <w:r>
        <w:rPr/>
        <w:t xml:space="preserve">Selon le site d’information </w:t>
      </w:r>
      <w:r>
        <w:rPr>
          <w:i/>
        </w:rPr>
        <w:t>Le Salon Beige</w:t>
      </w:r>
      <w:r>
        <w:rPr/>
        <w:t>, Patrick Buisson conseillerait la députée Front National Marion Maréchal</w:t>
        <w:noBreakHyphen/>
        <w:t>Le Pen, notamment en vue de l’échéance des élections régionales en décembre prochain. Le Front National a immédiatement démenti l’information. On dit aussi que l’ancien conseiller de Nicolas Sarkozy serait en contact avec Laurent Wauquiez, tête de liste UMP en Rhône</w:t>
        <w:noBreakHyphen/>
        <w:t>Alpes</w:t>
        <w:noBreakHyphen/>
        <w:t xml:space="preserve">Auvergne. Patrick Buisson a collaboré cinq ans à Minute, a été proche de Philippe de Villiers puis de Nicolas Sarkozy. </w:t>
      </w:r>
    </w:p>
    <w:p>
      <w:pPr>
        <w:pStyle w:val="Normal"/>
        <w:rPr>
          <w:bCs/>
        </w:rPr>
      </w:pPr>
      <w:r>
        <w:rPr>
          <w:bCs/>
        </w:rPr>
      </w:r>
    </w:p>
    <w:p>
      <w:pPr>
        <w:pStyle w:val="Normal"/>
        <w:rPr>
          <w:bCs/>
        </w:rPr>
      </w:pPr>
      <w:r>
        <w:rPr>
          <w:bCs/>
        </w:rPr>
      </w:r>
    </w:p>
    <w:p>
      <w:pPr>
        <w:pStyle w:val="Heading1"/>
        <w:rPr>
          <w:b w:val="false"/>
          <w:b w:val="false"/>
          <w:sz w:val="28"/>
        </w:rPr>
      </w:pPr>
      <w:r>
        <w:rPr/>
        <w:t>Une statue du pape Jean</w:t>
        <w:noBreakHyphen/>
        <w:t xml:space="preserve">Paul II retirée à Ploërmel </w:t>
      </w:r>
    </w:p>
    <w:p>
      <w:pPr>
        <w:pStyle w:val="Normal"/>
        <w:rPr>
          <w:b/>
          <w:b/>
          <w:sz w:val="28"/>
        </w:rPr>
      </w:pPr>
      <w:r>
        <w:rPr>
          <w:b/>
          <w:sz w:val="28"/>
        </w:rPr>
      </w:r>
    </w:p>
    <w:p>
      <w:pPr>
        <w:pStyle w:val="Normal"/>
        <w:rPr/>
      </w:pPr>
      <w:r>
        <w:rPr/>
        <w:t>A l’instar des statues de Lénine ou Staline en ex</w:t>
        <w:noBreakHyphen/>
        <w:t>URSS et à l’heure où la France voit son identité chrétienne de plus en plus annihilée, c’est la statue de Jean</w:t>
        <w:noBreakHyphen/>
        <w:t>Paul II érigée, en 2006, sur une place de Ploërmel dans le Morbihan, que le tribunal administratif de Rennes a décidé de faire retirer. Le motif ? Elle est surplombée d’une croix, atteinte impardonnable au sacro</w:t>
        <w:noBreakHyphen/>
        <w:t xml:space="preserve">saint principe de la laïcité dont la géométrie semble décidément variable. Une pétition a d’ores et déjà été lancée sur Internet contre le retrait de la statue par l’Observatoire de la christianophobie. </w:t>
      </w:r>
    </w:p>
    <w:p>
      <w:pPr>
        <w:pStyle w:val="Normal"/>
        <w:rPr/>
      </w:pPr>
      <w:r>
        <w:rPr/>
      </w:r>
    </w:p>
    <w:p>
      <w:pPr>
        <w:pStyle w:val="Normal"/>
        <w:rPr/>
      </w:pPr>
      <w:r>
        <w:rPr/>
      </w:r>
    </w:p>
    <w:p>
      <w:pPr>
        <w:pStyle w:val="Heading1"/>
        <w:rPr>
          <w:b w:val="false"/>
          <w:b w:val="false"/>
          <w:sz w:val="28"/>
        </w:rPr>
      </w:pPr>
      <w:r>
        <w:rPr/>
        <w:t xml:space="preserve">La gauche intellectuelle se divise sur l’islamisation </w:t>
      </w:r>
    </w:p>
    <w:p>
      <w:pPr>
        <w:pStyle w:val="Normal"/>
        <w:rPr>
          <w:b/>
          <w:b/>
          <w:sz w:val="28"/>
        </w:rPr>
      </w:pPr>
      <w:r>
        <w:rPr>
          <w:b/>
          <w:sz w:val="28"/>
        </w:rPr>
      </w:r>
    </w:p>
    <w:p>
      <w:pPr>
        <w:pStyle w:val="Normal"/>
        <w:rPr/>
      </w:pPr>
      <w:r>
        <w:rPr/>
        <w:t xml:space="preserve">Samedi soir, l’émission, </w:t>
      </w:r>
      <w:r>
        <w:rPr>
          <w:i/>
        </w:rPr>
        <w:t>On</w:t>
      </w:r>
      <w:r>
        <w:rPr>
          <w:i/>
          <w:iCs/>
        </w:rPr>
        <w:t xml:space="preserve"> n'est pas couché </w:t>
      </w:r>
      <w:r>
        <w:rPr>
          <w:iCs/>
        </w:rPr>
        <w:t xml:space="preserve">sur France 2 a été le théâtre d’une violente opposition entre deux figures de la gauche intellectuelle : l’essayiste Caroline Fourest et le chroniqueur Aymeric Caron. </w:t>
      </w:r>
      <w:r>
        <w:rPr/>
        <w:t>Face à la pression migratoire et à la montée de l’islam en France, deux courants idéologiques s’opposent à gauche. Les premiers parfaitement représentés par les très médiatiques Edwy Plenel, Rokhaya Diallo et Aymeric Caron, dénoncent avec force ce qu’ils jugent être une islamophobie galopante en France, et critiquent l’évocation du racisme anti</w:t>
        <w:noBreakHyphen/>
        <w:t>blanc. Les seconds, à l'instar de Caroline Fourest, constatent que leur valeur</w:t>
        <w:noBreakHyphen/>
        <w:t>phare, la laïcité, est menacée par les musulmans les plus intégristes. Ils ont donc fait le choix de défendre le droit de </w:t>
      </w:r>
      <w:r>
        <w:rPr>
          <w:i/>
          <w:iCs/>
        </w:rPr>
        <w:t>Charlie Hebdo </w:t>
      </w:r>
      <w:r>
        <w:rPr/>
        <w:t xml:space="preserve">à caricaturer le prophète Mahomet. Seulement, ils demeurent favorables à une immigration massive et prêchent un antiracisme à sens unique. Cette seconde position semble donc contradictoire. La leçon à tirer est que le clivage sur les thématiques identitaires structure l’intégralité du débat politique françai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e prénom du jour : Charlotte </w:t>
      </w:r>
    </w:p>
    <w:p>
      <w:pPr>
        <w:pStyle w:val="Normal"/>
        <w:rPr>
          <w:b/>
          <w:b/>
          <w:sz w:val="28"/>
        </w:rPr>
      </w:pPr>
      <w:r>
        <w:rPr>
          <w:b/>
          <w:sz w:val="28"/>
        </w:rPr>
      </w:r>
    </w:p>
    <w:p>
      <w:pPr>
        <w:pStyle w:val="Normal"/>
        <w:rPr/>
      </w:pPr>
      <w:r>
        <w:rPr/>
        <w:t>La fille du prince William n'a pas été affublée d'un prénom exotique ou supposé à la mode, comme Jennifer ou Léa. C'est le prénom de Charlotte qui a été choisi et qui a reçu l'onction de la reine elle</w:t>
        <w:noBreakHyphen/>
        <w:t>même. La tradition a ainsi été respectée. Charlotte est un prénom qui fait partie de la famille royale des Windsor : dérivée de Charles, le prénom n'est autre que celui du grand</w:t>
        <w:noBreakHyphen/>
        <w:t xml:space="preserve">père de l'enfant, le prince Charles, premier dans l'ordre de succession de la couronne. Si on remonte plus loin dans l'histoire des dynasties britanniques, Charlotte est aussi le prénom de la royale épouse de George III : ce roi de la maison de Hanovre a régné pendant pas moins de 60 ans de 1760 à 1820. Rappelons enfin que le prénom Charlotte provient du nom germanique Karl, qui signifie l'homme, le mâle : ce noble nom est de ceux qui ont été les plus portés par les têtes couronnées dans toute l'Europe. </w:t>
      </w:r>
    </w:p>
    <w:p>
      <w:pPr>
        <w:pStyle w:val="Normal"/>
        <w:rPr/>
      </w:pPr>
      <w:r>
        <w:rPr/>
      </w:r>
    </w:p>
    <w:p>
      <w:pPr>
        <w:pStyle w:val="Normal"/>
        <w:rPr/>
      </w:pPr>
      <w:r>
        <w:rPr/>
      </w:r>
    </w:p>
    <w:p>
      <w:pPr>
        <w:pStyle w:val="Heading1"/>
        <w:rPr>
          <w:b w:val="false"/>
          <w:b w:val="false"/>
          <w:sz w:val="28"/>
        </w:rPr>
      </w:pPr>
      <w:r>
        <w:rPr/>
        <w:t xml:space="preserve">Les élections britanniques toujours indécises </w:t>
      </w:r>
    </w:p>
    <w:p>
      <w:pPr>
        <w:pStyle w:val="Normal"/>
        <w:rPr>
          <w:b/>
          <w:b/>
          <w:sz w:val="28"/>
        </w:rPr>
      </w:pPr>
      <w:r>
        <w:rPr>
          <w:b/>
          <w:sz w:val="28"/>
        </w:rPr>
      </w:r>
    </w:p>
    <w:p>
      <w:pPr>
        <w:pStyle w:val="Normal"/>
        <w:rPr/>
      </w:pPr>
      <w:r>
        <w:rPr/>
        <w:t>Demain, les Britanniques sont appelés aux urnes pour élire leurs 650 députés dans ce que le </w:t>
      </w:r>
      <w:r>
        <w:rPr>
          <w:bCs/>
          <w:i/>
        </w:rPr>
        <w:t>Financial Times</w:t>
      </w:r>
      <w:r>
        <w:rPr/>
        <w:t xml:space="preserve"> appelle les élections, je cite : </w:t>
      </w:r>
      <w:r>
        <w:rPr>
          <w:iCs/>
        </w:rPr>
        <w:t>« Les plus imprévisibles de notre temps ».</w:t>
      </w:r>
      <w:r>
        <w:rPr/>
        <w:t xml:space="preserve"> Fin de citation. La coalition menée par le Premier ministre conservateur David Cameron et son vice</w:t>
        <w:noBreakHyphen/>
        <w:t>Premier ministre libéral</w:t>
        <w:noBreakHyphen/>
        <w:t>démocrate Nick Clegg, au pouvoir depuis 2010, risque de reculer fortement. Selon les derniers sondages, aucun parti n’obtiendra une majorité. Les conservateurs et les travaillistes sont au coude</w:t>
        <w:noBreakHyphen/>
        <w:t>à</w:t>
        <w:noBreakHyphen/>
        <w:t>coude ; les autres formations devraient se partager le reste des voix et notamment l’Ukip (Le Parti pour l’indépendance du Royaume</w:t>
        <w:noBreakHyphen/>
        <w:t>Uni) désormais installé comme la troisième force politique du pays. La place du Royaume</w:t>
        <w:noBreakHyphen/>
        <w:t xml:space="preserve">Uni dans l’Union européenne est le grand sujet qui divise le pays. David Cameron a promis d’organiser un référendum d’ici 2017 pour déterminer si le pays doit quitter l’Union européenne. Parmi les autres thèmes, on note la modeste reprise économique, les inégalités sociales, l’immigration, le mauvais état des services de santé, l’avenir du programme nucléaire Trident basé à Glasgow et la lutte contre le terrorisme. </w:t>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
          <w:b/>
          <w:bCs/>
        </w:rPr>
      </w:pPr>
      <w:r>
        <w:rPr>
          <w:b/>
          <w:bCs/>
        </w:rPr>
      </w:r>
    </w:p>
    <w:p>
      <w:pPr>
        <w:pStyle w:val="Heading1"/>
        <w:rPr>
          <w:b w:val="false"/>
          <w:b w:val="false"/>
          <w:sz w:val="28"/>
        </w:rPr>
      </w:pPr>
      <w:r>
        <w:rPr/>
        <w:t xml:space="preserve">est de Christian Noyer </w:t>
      </w:r>
    </w:p>
    <w:p>
      <w:pPr>
        <w:pStyle w:val="Normal"/>
        <w:rPr>
          <w:b/>
          <w:b/>
          <w:sz w:val="28"/>
        </w:rPr>
      </w:pPr>
      <w:r>
        <w:rPr>
          <w:b/>
          <w:sz w:val="28"/>
        </w:rPr>
      </w:r>
    </w:p>
    <w:p>
      <w:pPr>
        <w:pStyle w:val="Normal"/>
        <w:rPr/>
      </w:pPr>
      <w:r>
        <w:rPr/>
        <w:t>Le gouverneur de la Banque de France Christian Noyer a jugé que « l’économie française n’allait pas assez bien » pour créer des emplois, critiquant le haut niveau de la dépense publique et les rigidités du marché du travail. La croissance française serait sur le point d’augmenter à nouveau. Selon les prévisions de la Commission européenne, la croissance sera de 1,1 % en 2015 et 1,7 en 2016. La conjoncture très favorable actuellement, c’est</w:t>
        <w:noBreakHyphen/>
        <w:t>à</w:t>
        <w:noBreakHyphen/>
        <w:t xml:space="preserve">dire la baisse de l’euro, du pétrole et des taux d’intérêt est l’unique cause des frémissements de l’économie, et non les mesures du gouvernement. Le gouverneur a ensuite dénoncé les mesures que le gouvernement devrait mettre en œuvre, réclamant ainsi un réexamen de l’action publique.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Heading1"/>
        <w:rPr/>
      </w:pPr>
      <w:r>
        <w:rPr/>
        <w:t xml:space="preserve">est de 6 000 </w:t>
      </w:r>
    </w:p>
    <w:p>
      <w:pPr>
        <w:pStyle w:val="Normal"/>
        <w:rPr/>
      </w:pPr>
      <w:r>
        <w:rPr/>
      </w:r>
    </w:p>
    <w:p>
      <w:pPr>
        <w:pStyle w:val="Normal"/>
        <w:rPr/>
      </w:pPr>
      <w:r>
        <w:rPr/>
        <w:t>…</w:t>
      </w:r>
      <w:r>
        <w:rPr>
          <w:rFonts w:eastAsia="Times New Roman"/>
        </w:rPr>
        <w:t xml:space="preserve"> </w:t>
      </w:r>
      <w:r>
        <w:rPr/>
        <w:t xml:space="preserve">6 000, c’est le nombre d’immigrés clandestins secourus en fin de semaine dernière au large des côtes européennes. Sur ces quelque 6 000 immigrés clandestins, environ 2800 d’entre eux ont débarqué sur les côtes italiennes hier dans la journée. De là, ils ont été transférés dans des centres d’accueil partout en Italie. La cadence de l’immigration clandestine ne fait qu’augmenter de jour en jour, et le nombre d’immigrés clandestins arrivant vers les côtes européennes chaque jour est de plus en plus important. Par ailleurs, ce problème concerne également les pays du Maghreb qui sont devenus de véritables bases de départ pour les immigrés clandestins, notamment ceux d’origine subsaharienne. C’est ainsi que le gouvernement libyen retient près de 7 000 clandestins arrêtés lorsqu’ils tentaient de rejoindre l’Europe. Il est donc apparent que le problème de l’immigration clandestine ne se réglera qu’en travaillant avec les pays qui servent de point de départ.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rPr>
          <w:b w:val="false"/>
          <w:b w:val="false"/>
          <w:sz w:val="28"/>
        </w:rPr>
      </w:pPr>
      <w:r>
        <w:rPr/>
        <w:t xml:space="preserve">est gazière </w:t>
      </w:r>
    </w:p>
    <w:p>
      <w:pPr>
        <w:pStyle w:val="Normal"/>
        <w:numPr>
          <w:ilvl w:val="0"/>
          <w:numId w:val="3"/>
        </w:numPr>
        <w:rPr>
          <w:b/>
          <w:b/>
          <w:bCs/>
          <w:sz w:val="28"/>
        </w:rPr>
      </w:pPr>
      <w:r>
        <w:rPr>
          <w:b/>
          <w:bCs/>
          <w:sz w:val="28"/>
        </w:rPr>
      </w:r>
    </w:p>
    <w:p>
      <w:pPr>
        <w:pStyle w:val="Normal"/>
        <w:rPr/>
      </w:pPr>
      <w:r>
        <w:rPr/>
        <w:t>Les tarifs du gaz vont connaître une baisse légère à partir du 1er juin. Cette baisse s’explique par un repli des cours du pétrole et une stabilité des marchés du gaz, comme l’explique la Commission de régulation de l’énergie. Cette mesure réjouira sans doute les 7 millions de foyers français fournis par Engie (anciemment GDF</w:t>
        <w:noBreakHyphen/>
        <w:t xml:space="preserve">Suez).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6:55:00Z</dcterms:created>
  <dc:creator>Annick et Jean-Claude FERRER</dc:creator>
  <dc:description/>
  <cp:keywords/>
  <dc:language>en-US</dc:language>
  <cp:lastModifiedBy>Annick et Jean-Claude FERRER</cp:lastModifiedBy>
  <dcterms:modified xsi:type="dcterms:W3CDTF">2015-05-07T16:46:00Z</dcterms:modified>
  <cp:revision>13</cp:revision>
  <dc:subject/>
  <dc:title/>
</cp:coreProperties>
</file>