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rPr>
        <w:t xml:space="preserve">BULLETIN DE REINFORMATION DU VENDREDI 6 FEVR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6 février 1934 est ordinairement présenté comme le jour d’un vulgaire coup d’Etat "fasciste" manqué. Pourtant, ces événements ne sont que l'aboutissement d'une grave crise économique, sociale et institutionnelle. Un climat délétère s'installe parmi la population. La découverte d'une affaire d'escroquerie au crédit municipal de Bayonne va mettre le feu aux poudres. Le "scandale de Bayonne" comme le nomme l'Action Française devient au fur et à mesure qu'il se rapproche du pouvoir, l'affaire Stavisky. Scandale politico</w:t>
        <w:noBreakHyphen/>
        <w:t>financier qui touche tous les milieux de la République y compris la magistrature. Les manifestations ont lieu dès le 9 janvier. Mais le point culminant restera dans l'Histoire ce fameux 6 février. Poursuivre les voleurs, jusque dans "la caverne des brigands", autrement dit le Palais</w:t>
        <w:noBreakHyphen/>
        <w:t xml:space="preserve">Bourbon. Ce sera au total une quinzaine de morts et des centaines de blessés place de la Concorde. L'Action Française, grande figure de proue de cette réaction populaire, n'a pas été la seule protagoniste. Toute la rue parisienne, les anciens combattants et les communistes y ont participé. Ce mouvement sera décrypté par le libre journal de l’identité d’aujourd’hui, présenté à midi par Henri Dubost.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es atermoiements de la conférence de presse de François Hollande </w:t>
      </w:r>
    </w:p>
    <w:p>
      <w:pPr>
        <w:pStyle w:val="Normal"/>
        <w:rPr>
          <w:b/>
          <w:b/>
          <w:sz w:val="28"/>
        </w:rPr>
      </w:pPr>
      <w:r>
        <w:rPr>
          <w:b/>
          <w:sz w:val="28"/>
        </w:rPr>
      </w:r>
    </w:p>
    <w:p>
      <w:pPr>
        <w:pStyle w:val="Normal"/>
        <w:rPr>
          <w:b/>
          <w:b/>
          <w:bCs/>
        </w:rPr>
      </w:pPr>
      <w:r>
        <w:rPr>
          <w:b/>
          <w:bCs/>
        </w:rPr>
        <w:t xml:space="preserve">Conférence de presse de François Hollande : le piétinement, c’est maintenant </w:t>
      </w:r>
    </w:p>
    <w:p>
      <w:pPr>
        <w:pStyle w:val="Normal"/>
        <w:rPr>
          <w:b/>
          <w:b/>
          <w:bCs/>
        </w:rPr>
      </w:pPr>
      <w:r>
        <w:rPr>
          <w:b/>
          <w:bCs/>
        </w:rPr>
      </w:r>
    </w:p>
    <w:p>
      <w:pPr>
        <w:pStyle w:val="Normal"/>
        <w:rPr/>
      </w:pPr>
      <w:r>
        <w:rPr>
          <w:bCs/>
        </w:rPr>
        <w:t>Ce jeudi 5 février le président de la République tenait la cinquième conférence de presse de son mandat. Ce genre d’exercice, on le sait, est très encadré. De fait la théâtralité habituelle a été respectée, les journalistes jouant consciencieusement leur rôle de procureurs pacifiques, et l’invité offrant un visage comme neuf et plein de bonne volonté. François Hollande s’est présenté devant les journalistes le sourire aux lèvres, l’air confiant, et le traditionnel jeu des questions</w:t>
        <w:noBreakHyphen/>
        <w:t xml:space="preserve">réponses a commencé. </w:t>
      </w:r>
    </w:p>
    <w:p>
      <w:pPr>
        <w:pStyle w:val="Normal"/>
        <w:rPr>
          <w:b/>
          <w:b/>
          <w:bCs/>
        </w:rPr>
      </w:pPr>
      <w:r>
        <w:rPr>
          <w:b/>
          <w:bCs/>
        </w:rPr>
      </w:r>
    </w:p>
    <w:p>
      <w:pPr>
        <w:pStyle w:val="Normal"/>
        <w:rPr/>
      </w:pPr>
      <w:r>
        <w:rPr>
          <w:b/>
          <w:bCs/>
        </w:rPr>
        <w:t xml:space="preserve">Une phrase cependant faillit tout bouleverser. Sur un ton conquérant, le président venait en effet de s’écrier : « Notre politique se décide à Paris, pas à Bruxelles ! » </w:t>
      </w:r>
    </w:p>
    <w:p>
      <w:pPr>
        <w:pStyle w:val="Normal"/>
        <w:rPr>
          <w:b/>
          <w:b/>
          <w:bCs/>
        </w:rPr>
      </w:pPr>
      <w:r>
        <w:rPr>
          <w:b/>
          <w:bCs/>
        </w:rPr>
      </w:r>
    </w:p>
    <w:p>
      <w:pPr>
        <w:pStyle w:val="Normal"/>
        <w:rPr/>
      </w:pPr>
      <w:r>
        <w:rPr>
          <w:bCs/>
        </w:rPr>
        <w:t>Emoi sur Twitter : la France s’engagerait</w:t>
        <w:noBreakHyphen/>
        <w:t xml:space="preserve">elle à mieux défendre sa souveraineté ? Bien sûr, personne n’y a vraiment cru. Cette phrase s’inscrit dans la logique d’union nationale que le gouvernement tente désespérément de maintenir après l’affaire Charlie Hebdo. Sur le fond, les mesures annoncées tout au long de la conférence ne s’opposent absolument pas aux directives européennes, bien au contraire. Le président prévoit ainsi aujourd’hui de rencontrer Vladimir Poutine à Moscou, pour le sermonner sur les opérations russes en Ukraine. Auparavant, il sera allé hier à Kiev, pour proposer une solution de règlement du conflit. Pour ces deux interventions, il est accompagné de la meilleure représentante des intérêts européens : la chancelière allemande, Angela Merkel. Concernant la Grèce, François Hollande, a affirmé que le rôle de la France était de « trouver une solution ». Invité à donner plus de précisions, le président a invité le nouveau Premier ministre Grec à… rencontrer Angela Merkel. </w:t>
      </w:r>
    </w:p>
    <w:p>
      <w:pPr>
        <w:pStyle w:val="Normal"/>
        <w:rPr>
          <w:bCs/>
        </w:rPr>
      </w:pPr>
      <w:r>
        <w:rPr>
          <w:bCs/>
        </w:rPr>
      </w:r>
    </w:p>
    <w:p>
      <w:pPr>
        <w:pStyle w:val="Normal"/>
        <w:rPr/>
      </w:pPr>
      <w:r>
        <w:rPr>
          <w:b/>
          <w:bCs/>
        </w:rPr>
        <w:t>Comment le président entend</w:t>
        <w:noBreakHyphen/>
        <w:t xml:space="preserve">il améliorer la situation intérieure du pays ? </w:t>
      </w:r>
    </w:p>
    <w:p>
      <w:pPr>
        <w:pStyle w:val="Normal"/>
        <w:rPr>
          <w:b/>
          <w:b/>
          <w:bCs/>
        </w:rPr>
      </w:pPr>
      <w:r>
        <w:rPr>
          <w:b/>
          <w:bCs/>
        </w:rPr>
      </w:r>
    </w:p>
    <w:p>
      <w:pPr>
        <w:pStyle w:val="Normal"/>
        <w:rPr>
          <w:bCs/>
        </w:rPr>
      </w:pPr>
      <w:r>
        <w:rPr>
          <w:bCs/>
        </w:rPr>
        <w:t xml:space="preserve">Quatre grandes propositions ont été présentées à la presse : l’instauration d’une nouvelle forme de service civique, basée sur le volontariat, auquel s’accole une « réserve citoyenne » ; des cours de laïcité à l’école ; la création d’une agence nationale destinée à favoriser une meilleure répartition de la population sur le territoire ; et enfin l’allocation d’un milliard de dollars pour favoriser l’écologie. Des mesures coûteuses, qui ont immédiatement suscité les railleries des élus de droite et du centre, qui doutent de leur pertinence et de leur efficacité. D’après eux, rien n’a changé : le pays menace de prolonger son inertie, en se berçant d’illusions. </w:t>
      </w:r>
    </w:p>
    <w:p>
      <w:pPr>
        <w:pStyle w:val="Normal"/>
        <w:rPr>
          <w:bCs/>
        </w:rPr>
      </w:pPr>
      <w:r>
        <w:rPr>
          <w:bCs/>
        </w:rPr>
      </w:r>
    </w:p>
    <w:p>
      <w:pPr>
        <w:pStyle w:val="Normal"/>
        <w:rPr/>
      </w:pPr>
      <w:r>
        <w:rPr/>
      </w:r>
    </w:p>
    <w:p>
      <w:pPr>
        <w:pStyle w:val="Heading1"/>
        <w:ind w:left="432" w:hanging="0"/>
        <w:rPr>
          <w:b w:val="false"/>
          <w:b w:val="false"/>
          <w:sz w:val="28"/>
        </w:rPr>
      </w:pPr>
      <w:r>
        <w:rPr/>
        <w:t xml:space="preserve">Vaste manœuvre diplomatique pour la paix en Ukraine </w:t>
      </w:r>
    </w:p>
    <w:p>
      <w:pPr>
        <w:pStyle w:val="Normal"/>
        <w:rPr>
          <w:b/>
          <w:b/>
          <w:bCs/>
          <w:sz w:val="28"/>
        </w:rPr>
      </w:pPr>
      <w:r>
        <w:rPr>
          <w:b/>
          <w:bCs/>
          <w:sz w:val="28"/>
        </w:rPr>
      </w:r>
    </w:p>
    <w:p>
      <w:pPr>
        <w:pStyle w:val="Normal"/>
        <w:rPr>
          <w:b/>
          <w:b/>
          <w:bCs/>
        </w:rPr>
      </w:pPr>
      <w:r>
        <w:rPr>
          <w:b/>
          <w:bCs/>
        </w:rPr>
        <w:t xml:space="preserve">Hollande à Kiev pour éviter la guerre : comme Daladier à Munich ? </w:t>
      </w:r>
    </w:p>
    <w:p>
      <w:pPr>
        <w:pStyle w:val="Normal"/>
        <w:rPr/>
      </w:pPr>
      <w:r>
        <w:rPr/>
      </w:r>
    </w:p>
    <w:p>
      <w:pPr>
        <w:pStyle w:val="Normal"/>
        <w:rPr/>
      </w:pPr>
      <w:r>
        <w:rPr/>
        <w:t xml:space="preserve">Eviter une guerre totale dont la ligne de front se situerait à deux heures d’avion de la France. Le président de la République s’est rendu hier à Kiev avec la chancelière allemande, Angela Merkel, pour rencontrer le président ukrainien. Les trois dirigeants devaient se mettre d’accord sur une « nouvelle proposition  » de règlement du conflit en Ukraine orientale. Ce conflit a fait 5 300 morts en neuf mois et est susceptible de dégénérer à tout moment en un conflit ouvert entre l’Ukraine et la Russie. Angela Merkel et François Hollande doivent en discuter aujourd'hui avec Vladimir Poutine à Moscou. Angela Merkel, qui ne s’est plus rendue à Moscou depuis 2013, est attendue à Washington lundi. </w:t>
      </w:r>
    </w:p>
    <w:p>
      <w:pPr>
        <w:pStyle w:val="Normal"/>
        <w:rPr/>
      </w:pPr>
      <w:r>
        <w:rPr/>
      </w:r>
    </w:p>
    <w:p>
      <w:pPr>
        <w:pStyle w:val="Normal"/>
        <w:rPr>
          <w:b/>
          <w:b/>
        </w:rPr>
      </w:pPr>
      <w:r>
        <w:rPr>
          <w:b/>
        </w:rPr>
        <w:t xml:space="preserve">Le gouvernement américain soutient cette initiative, mais n’exclut pas le conflit armé </w:t>
      </w:r>
    </w:p>
    <w:p>
      <w:pPr>
        <w:pStyle w:val="Normal"/>
        <w:rPr>
          <w:b/>
          <w:b/>
        </w:rPr>
      </w:pPr>
      <w:r>
        <w:rPr>
          <w:b/>
        </w:rPr>
      </w:r>
    </w:p>
    <w:p>
      <w:pPr>
        <w:pStyle w:val="Normal"/>
        <w:rPr/>
      </w:pPr>
      <w:r>
        <w:rPr/>
        <w:t>Après plusieurs victoires des forces pro</w:t>
        <w:noBreakHyphen/>
        <w:t>russes, les Etats</w:t>
        <w:noBreakHyphen/>
        <w:t>Unis ont même évoqué l'idée d'armer directement le gouvernement pro</w:t>
        <w:noBreakHyphen/>
        <w:t>Occidental. Le chef de la diplomatie américaine, John Kerry, était à Kiev hier : il a annoncé qu’il ne voulait pas d’une "paix à sens unique"et voulait "mettre un terme" à "l'agression russe", "nous voulons une résolution pacifique" du conflit en Ukraine, a toutefois souligné le secrétaire d'Etat américain. A Washington, le sénateur John McCain a déclaré que la chambre haute du Congrès se chargerait de rédiger un projet de loi pour livrer des armes à Kiev si le président américain ne le faisait pas. Si les Etats</w:t>
        <w:noBreakHyphen/>
        <w:t xml:space="preserve">Unis envisagent d’armer l'Ukraine, la France rejette, pour l'heure, catégoriquement cette option. </w:t>
      </w:r>
    </w:p>
    <w:p>
      <w:pPr>
        <w:pStyle w:val="Normal"/>
        <w:rPr/>
      </w:pPr>
      <w:r>
        <w:rPr/>
      </w:r>
    </w:p>
    <w:p>
      <w:pPr>
        <w:pStyle w:val="Normal"/>
        <w:rPr>
          <w:b/>
          <w:b/>
        </w:rPr>
      </w:pPr>
      <w:r>
        <w:rPr>
          <w:b/>
        </w:rPr>
        <w:t xml:space="preserve">L’OTAN se prépare au pire : vers un retour de la guerre froide ? </w:t>
      </w:r>
    </w:p>
    <w:p>
      <w:pPr>
        <w:pStyle w:val="Normal"/>
        <w:rPr>
          <w:b/>
          <w:b/>
        </w:rPr>
      </w:pPr>
      <w:r>
        <w:rPr>
          <w:b/>
        </w:rPr>
      </w:r>
    </w:p>
    <w:p>
      <w:pPr>
        <w:pStyle w:val="Normal"/>
        <w:rPr/>
      </w:pPr>
      <w:r>
        <w:rPr/>
        <w:t>La tension monte entre l’OTAN et la Russie. Les intrusions aériennes se multiplient, créant des incidents diplomatiques. Deux bombardiers russes ont notamment été interceptés sur la Manche la semaine dernière. Dans ce contexte, l'initiative franco</w:t>
        <w:noBreakHyphen/>
        <w:t>allemande, la plus importante depuis le début de la crise, a été saluée par l'organisation de défense comme un "nouvel effort". Mais l'OTAN prépare déjà une solution plus musclée. Elle a décidé ce jeudi de renforcer ses forces de 5 000 hommes dans l'Est de l'Europe. Le secrétaire général de l'Alliance a affirmé que c’était "une réponse aux actions agressives de la Russie, qui a violé la loi internationale et annexé la Crimée". Ces forces resteront stationnées en dehors des pays de l'ex</w:t>
        <w:noBreakHyphen/>
        <w:t xml:space="preserve">URSS, mais pourraient être déployées rapidemen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Acharnement thérapeutique" : le CHU de Poitiers poursuivi en justice </w:t>
      </w:r>
    </w:p>
    <w:p>
      <w:pPr>
        <w:pStyle w:val="Normal"/>
        <w:rPr>
          <w:b/>
          <w:b/>
          <w:sz w:val="28"/>
        </w:rPr>
      </w:pPr>
      <w:r>
        <w:rPr>
          <w:b/>
          <w:sz w:val="28"/>
        </w:rPr>
      </w:r>
    </w:p>
    <w:p>
      <w:pPr>
        <w:pStyle w:val="Normal"/>
        <w:rPr/>
      </w:pPr>
      <w:r>
        <w:rPr/>
        <w:t xml:space="preserve">Titouan est né en août dernier, quatre mois avant terme. Il ne pesait que 400 grammes. Comme il avait subi une hémorragie cérébrale, susceptible d'entraîner de graves séquelles, ses parents ont réclamé l'arrêt des soins, C'était par respect pour leur enfant, ils ne lui souhaitaient pas une "vie de handicap", qu'ils ne se sentaient pas capable de gérer. Mais les médecins, optimistes, préconisaient soin et patience, attendant de pouvoir mesurer l'importance réelle des handicaps. Finalement, 18 jours après sa naissance, le nourrisson a été "débranché". </w:t>
      </w:r>
    </w:p>
    <w:p>
      <w:pPr>
        <w:pStyle w:val="Normal"/>
        <w:rPr/>
      </w:pPr>
      <w:r>
        <w:rPr/>
      </w:r>
    </w:p>
    <w:p>
      <w:pPr>
        <w:pStyle w:val="Normal"/>
        <w:rPr/>
      </w:pPr>
      <w:r>
        <w:rPr/>
        <w:t xml:space="preserve">Les parents au cours cette triste histoire se sont sentis "pris de haut" par une équipe qui n'était "pas à l'écoute". Ils ont demandé hier au CHU de Poitiers un € symbolique de dommages et intérêts. C'est, dit leur avocat, "une démarche de réparation morale", "pour condamner le comportement de l'équipe", coupable d"'acharnement thérapeutique". </w:t>
      </w:r>
    </w:p>
    <w:p>
      <w:pPr>
        <w:pStyle w:val="Normal"/>
        <w:rPr/>
      </w:pPr>
      <w:r>
        <w:rPr/>
      </w:r>
    </w:p>
    <w:p>
      <w:pPr>
        <w:pStyle w:val="Normal"/>
        <w:rPr/>
      </w:pPr>
      <w:r>
        <w:rPr/>
      </w:r>
    </w:p>
    <w:p>
      <w:pPr>
        <w:pStyle w:val="Heading1"/>
        <w:ind w:left="432" w:hanging="0"/>
        <w:rPr>
          <w:b w:val="false"/>
          <w:b w:val="false"/>
          <w:sz w:val="28"/>
        </w:rPr>
      </w:pPr>
      <w:r>
        <w:rPr/>
        <w:t xml:space="preserve">Hausse du salaire, baisse du temps de travail : bientôt les 32 heures ? </w:t>
      </w:r>
    </w:p>
    <w:p>
      <w:pPr>
        <w:pStyle w:val="Normal"/>
        <w:rPr>
          <w:b/>
          <w:b/>
          <w:sz w:val="28"/>
        </w:rPr>
      </w:pPr>
      <w:r>
        <w:rPr>
          <w:b/>
          <w:sz w:val="28"/>
        </w:rPr>
      </w:r>
    </w:p>
    <w:p>
      <w:pPr>
        <w:pStyle w:val="Normal"/>
        <w:rPr/>
      </w:pPr>
      <w:r>
        <w:rPr/>
        <w:t>C'est ce qu'a annoncé hier le tout nouveau patron de la Confédération générale du travail, Philippe Martinez. C’était sa première intervention suite au départ de Thierry Lepaon. Il appelle de ses vœux une grande journée de réunion interprofessionnelle afin de lutter pour « la hausse des salaires, et la baisse du temps de travail ». Cet ancien adhérent du parti communiste déclare, dans un élan de générosité qui fleure bon l'amour du peuple : « Il y a besoin que des salariés qui ont trop de travail puissent laisser un peu de temps à ceux qui n'ont pas d'emploi », "Passer aux 32 heures n'est pas absurde !". Pour ce farouche adversaire de l'austérité, "être à contre</w:t>
        <w:noBreakHyphen/>
        <w:t xml:space="preserve">courant, c'est offrir des perspectives". </w:t>
      </w:r>
    </w:p>
    <w:p>
      <w:pPr>
        <w:pStyle w:val="Normal"/>
        <w:rPr/>
      </w:pPr>
      <w:r>
        <w:rPr/>
      </w:r>
    </w:p>
    <w:p>
      <w:pPr>
        <w:pStyle w:val="Normal"/>
        <w:rPr/>
      </w:pPr>
      <w:r>
        <w:rPr/>
        <w:t xml:space="preserve">Bref : rien ne laisse envisager de simplification du conflit social dans les années à venir. </w:t>
      </w:r>
    </w:p>
    <w:p>
      <w:pPr>
        <w:pStyle w:val="Normal"/>
        <w:rPr/>
      </w:pPr>
      <w:r>
        <w:rPr/>
      </w:r>
    </w:p>
    <w:p>
      <w:pPr>
        <w:pStyle w:val="Normal"/>
        <w:rPr/>
      </w:pPr>
      <w:r>
        <w:rPr/>
      </w:r>
    </w:p>
    <w:p>
      <w:pPr>
        <w:pStyle w:val="Heading1"/>
        <w:ind w:left="432" w:hanging="0"/>
        <w:rPr>
          <w:b w:val="false"/>
          <w:b w:val="false"/>
          <w:sz w:val="28"/>
        </w:rPr>
      </w:pPr>
      <w:r>
        <w:rPr/>
        <w:t>Fin du roman</w:t>
        <w:noBreakHyphen/>
        <w:t xml:space="preserve">feuilleton Leonarda : la famille Dibrani ne pourra pas revenir en France </w:t>
      </w:r>
    </w:p>
    <w:p>
      <w:pPr>
        <w:pStyle w:val="Normal"/>
        <w:rPr>
          <w:b/>
          <w:b/>
          <w:sz w:val="28"/>
        </w:rPr>
      </w:pPr>
      <w:r>
        <w:rPr>
          <w:b/>
          <w:sz w:val="28"/>
        </w:rPr>
      </w:r>
    </w:p>
    <w:p>
      <w:pPr>
        <w:pStyle w:val="Normal"/>
        <w:rPr/>
      </w:pPr>
      <w:r>
        <w:rPr/>
        <w:t>Depuis 2009 les Dibrani étaient installés avec leurs six enfants à Pontarlier, jusqu'à ce qu'en octobre 2013 la famille soit reconduite à la frontière. Souvenez</w:t>
        <w:noBreakHyphen/>
        <w:t xml:space="preserve">vous de la vague d'indignation, qui avait suivi cette expulsion, et des quelques manifestations de lycéens qui criaient « Non à la Valls des expulsions », etc. François Hollande en personne avait proposé à Leonarda de rentrer en France, mais sans sa famille. L'adolescente avait refusé et l'image du chef de l'Etat en avait bien souffert. </w:t>
      </w:r>
    </w:p>
    <w:p>
      <w:pPr>
        <w:pStyle w:val="Normal"/>
        <w:rPr/>
      </w:pPr>
      <w:r>
        <w:rPr/>
      </w:r>
    </w:p>
    <w:p>
      <w:pPr>
        <w:pStyle w:val="Normal"/>
        <w:rPr/>
      </w:pPr>
      <w:r>
        <w:rPr/>
        <w:t xml:space="preserve">Eh bien toute cette histoire est terminée : hier, la cour d'appel de Nancy a confirmé le jugement du tribunal administratif de Besançon : la requête de la famille de Leonarda Dibrani contre son expulsion du territoire français, est rejetée. </w:t>
      </w:r>
    </w:p>
    <w:p>
      <w:pPr>
        <w:pStyle w:val="Normal"/>
        <w:rPr/>
      </w:pPr>
      <w:r>
        <w:rPr/>
        <w:t xml:space="preserve">En première instance, le tribunal administratif de Besançon avait allégué "l'absence de perspectives d'insertion économique et sociale en France de Monsieur Dibrani et de toute insertion dans la société française de Madam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Un drone américain tue le djihadiste qui menaçait </w:t>
      </w:r>
    </w:p>
    <w:p>
      <w:pPr>
        <w:pStyle w:val="Heading1"/>
        <w:ind w:left="432" w:hanging="0"/>
        <w:rPr>
          <w:b w:val="false"/>
          <w:b w:val="false"/>
          <w:sz w:val="28"/>
        </w:rPr>
      </w:pPr>
      <w:r>
        <w:rPr/>
        <w:t xml:space="preserve">la France </w:t>
      </w:r>
    </w:p>
    <w:p>
      <w:pPr>
        <w:pStyle w:val="Normal"/>
        <w:rPr>
          <w:b/>
          <w:b/>
          <w:sz w:val="28"/>
        </w:rPr>
      </w:pPr>
      <w:r>
        <w:rPr>
          <w:b/>
          <w:sz w:val="28"/>
        </w:rPr>
      </w:r>
    </w:p>
    <w:p>
      <w:pPr>
        <w:pStyle w:val="Normal"/>
        <w:rPr/>
      </w:pPr>
      <w:r>
        <w:rPr/>
        <w:t>Dans un communiqué mis en ligne jeudi, Al</w:t>
        <w:noBreakHyphen/>
        <w:t>Qaida au Yémen a annoncé la mort de l'un de ses chefs, Hareth al</w:t>
        <w:noBreakHyphen/>
        <w:t xml:space="preserve">Nadhari, et de trois autres membres du réseau extrémiste, dans une attaque de drone américain dans le sud du pays. </w:t>
      </w:r>
    </w:p>
    <w:p>
      <w:pPr>
        <w:pStyle w:val="Normal"/>
        <w:rPr/>
      </w:pPr>
      <w:r>
        <w:rPr/>
        <w:t>Quatre membres de la cellule d’Al</w:t>
        <w:noBreakHyphen/>
        <w:t xml:space="preserve">Qaida, dans la péninsule arabique, étaient à bord d’un véhicule. Un drone les a pris pour cible. Les corps des passagers ont été carbonisés. </w:t>
      </w:r>
    </w:p>
    <w:p>
      <w:pPr>
        <w:pStyle w:val="Normal"/>
        <w:rPr/>
      </w:pPr>
      <w:r>
        <w:rPr/>
        <w:t>Hareth al</w:t>
        <w:noBreakHyphen/>
        <w:t xml:space="preserve">Nadhari, une autorité en matière de charia au sein d'Aqpa, était apparu dans une vidéo diffusée le 10 janvier pour menacer la France de nouvelles attaques, après celle effectuée trois jours plus tôt contre Charlie Hebdo. </w:t>
      </w:r>
    </w:p>
    <w:p>
      <w:pPr>
        <w:pStyle w:val="Normal"/>
        <w:rPr/>
      </w:pPr>
      <w:r>
        <w:rPr/>
      </w:r>
    </w:p>
    <w:p>
      <w:pPr>
        <w:pStyle w:val="Normal"/>
        <w:rPr/>
      </w:pPr>
      <w:r>
        <w:rPr/>
      </w:r>
    </w:p>
    <w:p>
      <w:pPr>
        <w:pStyle w:val="Heading1"/>
        <w:ind w:left="432" w:hanging="0"/>
        <w:rPr>
          <w:b w:val="false"/>
          <w:b w:val="false"/>
          <w:sz w:val="28"/>
        </w:rPr>
      </w:pPr>
      <w:r>
        <w:rPr/>
        <w:t xml:space="preserve">Le gouvernement grec se rapproche de Poutine </w:t>
      </w:r>
    </w:p>
    <w:p>
      <w:pPr>
        <w:pStyle w:val="Normal"/>
        <w:rPr>
          <w:b/>
          <w:b/>
          <w:sz w:val="28"/>
        </w:rPr>
      </w:pPr>
      <w:r>
        <w:rPr>
          <w:b/>
          <w:sz w:val="28"/>
        </w:rPr>
      </w:r>
    </w:p>
    <w:p>
      <w:pPr>
        <w:pStyle w:val="Normal"/>
        <w:rPr/>
      </w:pPr>
      <w:r>
        <w:rPr/>
        <w:t xml:space="preserve">Le Premier ministre grec Alexis Tsipras et le président russe ont envisagé hier, lors d'un entretien téléphonique, de renforcer la coopération entre leurs deux pays, notamment dans les domaines de l'économie et de l'énergie. Vladimir Poutine a invité le chef du gouvernement grec à se rendre à Moscou le 9 mai, pour les célébrations du 70e anniversaire de la capitulation nazie. </w:t>
      </w:r>
    </w:p>
    <w:p>
      <w:pPr>
        <w:pStyle w:val="Normal"/>
        <w:rPr/>
      </w:pPr>
      <w:r>
        <w:rPr/>
        <w:t>Cette annonce d'une coopération renforcée intervient peu de temps après que la BCE ait fermé un canal de liquidités à la Grèce, mettant en danger son système bancaire et financier. L'Etat grec est en position de faiblesse. "Je suis le ministre d'un Etat en défaut", a reconnu Varoufakis, ministre des Finances. Aussi cherche</w:t>
        <w:noBreakHyphen/>
        <w:t>t</w:t>
        <w:noBreakHyphen/>
        <w:t xml:space="preserve">il de nouveaux appuis économiques. </w:t>
      </w:r>
    </w:p>
    <w:p>
      <w:pPr>
        <w:pStyle w:val="Normal"/>
        <w:rPr/>
      </w:pPr>
      <w:r>
        <w:rPr/>
      </w:r>
    </w:p>
    <w:p>
      <w:pPr>
        <w:pStyle w:val="Normal"/>
        <w:rPr/>
      </w:pPr>
      <w:r>
        <w:rPr/>
        <w:t>Cette annonce d'une coopération survient alors que l'Union européenne a décidé de durcir les sanctions vis</w:t>
        <w:noBreakHyphen/>
        <w:t>à</w:t>
        <w:noBreakHyphen/>
        <w:t xml:space="preserve">vis de la Russie : fidèle à sa ligne politique, le ministre grec d'extrême gauche a décidé de faire bande à part…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Normal"/>
        <w:rPr>
          <w:bCs/>
        </w:rPr>
      </w:pPr>
      <w:r>
        <w:rPr>
          <w:bCs/>
        </w:rPr>
        <w:t xml:space="preserve">Selon un sondage réalisé par Eurispes, la réprobation du mariage homosexuel avance en Italie : 59 % des Italiens se déclarent opposés à la dénaturation du mariage. Ce sont 8,5 points de plus qu’en 2014. Par ailleurs, 72 % d’entre eux refusent l’idée de priver l’enfant de son père ou de sa mère, pour le confier à des paires de personnes de même sexe ; cette proportion est, quant à elle, restée stable tout au long de l’année 2014. </w:t>
      </w:r>
    </w:p>
    <w:p>
      <w:pPr>
        <w:pStyle w:val="Normal"/>
        <w:rPr>
          <w:bCs/>
        </w:rPr>
      </w:pPr>
      <w:r>
        <w:rPr>
          <w:bCs/>
        </w:rPr>
      </w:r>
    </w:p>
    <w:p>
      <w:pPr>
        <w:pStyle w:val="Normal"/>
        <w:rPr/>
      </w:pPr>
      <w:r>
        <w:rPr/>
      </w:r>
    </w:p>
    <w:p>
      <w:pPr>
        <w:pStyle w:val="Normal"/>
        <w:rPr/>
      </w:pPr>
      <w:r>
        <w:rPr/>
      </w:r>
    </w:p>
    <w:p>
      <w:pPr>
        <w:pStyle w:val="Heading1"/>
        <w:ind w:left="432" w:hanging="0"/>
        <w:rPr>
          <w:b w:val="false"/>
          <w:b w:val="false"/>
          <w:sz w:val="28"/>
        </w:rPr>
      </w:pPr>
      <w:r>
        <w:rPr/>
        <w:t>Un nouveau numéro hors</w:t>
        <w:noBreakHyphen/>
        <w:t xml:space="preserve">série de Présent a paru hier </w:t>
      </w:r>
    </w:p>
    <w:p>
      <w:pPr>
        <w:pStyle w:val="Normal"/>
        <w:rPr>
          <w:b/>
          <w:b/>
          <w:sz w:val="28"/>
        </w:rPr>
      </w:pPr>
      <w:r>
        <w:rPr>
          <w:b/>
          <w:sz w:val="28"/>
        </w:rPr>
      </w:r>
    </w:p>
    <w:p>
      <w:pPr>
        <w:pStyle w:val="Normal"/>
        <w:rPr/>
      </w:pPr>
      <w:r>
        <w:rPr/>
        <w:t>…</w:t>
      </w:r>
      <w:r>
        <w:rPr/>
        <w:t>afin d’envisager les problématiques liées aux élections départementales qui se tiendront le mois prochain. Il bénéficie du concours d’une pléiade d’auteurs de renom : Paul</w:t>
        <w:noBreakHyphen/>
        <w:t>Marie Coûteaux, Bruno Gollnish, Marion Maréchal</w:t>
        <w:noBreakHyphen/>
        <w:t xml:space="preserve">Le Pen, Fabrice Robert, et bien d’autres encore.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47:00Z</dcterms:created>
  <dc:creator>Annick et Jean-Claude FERRER</dc:creator>
  <dc:description/>
  <dc:language>en-US</dc:language>
  <cp:lastModifiedBy>Annick et Jean-Claude FERRER</cp:lastModifiedBy>
  <cp:lastPrinted>2015-02-06T09:57:00Z</cp:lastPrinted>
  <dcterms:modified xsi:type="dcterms:W3CDTF">2015-02-06T10:04:00Z</dcterms:modified>
  <cp:revision>11</cp:revision>
  <dc:subject/>
  <dc:title/>
</cp:coreProperties>
</file>