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/>
        <w:t xml:space="preserve">KIOSQUE COURTOI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Semaine du 7 au 13 décembre 201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Extrai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Nouvelles de Franc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Elections régionales françaises : le Front National en tête au premier tour, un deuxième tour incertai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Ce dimanche a lieu le 2e tour des régionales. Les électeurs français sont appelés à élire pas moins de 1 757 conseillers régionau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manche dernier le Front National était en tête avec 28 % des voix au niveau national, suivi des Républicains (27 %) et du Parti Socialiste (23,5 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remière place inédite pour le FN, qui se retrouve en tête dans six régions, notamment le Nord</w:t>
        <w:noBreakHyphen/>
        <w:t>Pas</w:t>
        <w:noBreakHyphen/>
        <w:t>de</w:t>
        <w:noBreakHyphen/>
        <w:t>Calais/Picardie, et la Provence</w:t>
        <w:noBreakHyphen/>
        <w:t>Alpes</w:t>
        <w:noBreakHyphen/>
        <w:t>Côte</w:t>
        <w:noBreakHyphen/>
        <w:t xml:space="preserve">d'Azur. Les Républicains sont en tête dans 4 régions, le PS dans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ote FN est encore plus fort dans les villes administrées par le Front depuis deux ans : plus de 59 % à Hénin</w:t>
        <w:noBreakHyphen/>
        <w:t xml:space="preserve">Beaumo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ls enseignements tirer de ces résultats électoraux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enquête IFOP sur le profil des électeurs aux régionales, publiée le 6 décembre, confirme que les peu ou pas diplômés, les ouvriers, les chômeurs et les jeunes, votent de moins en moins à gauche, et de plus en plus pour la droite et le F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 niveau national, la gauche a rassemblé 38 % des électeurs. Contre 62 % pour la droite et le FN. Cette proportion monte à 68 % pour les ouvriers, 63 % pour les moins de 35 ans. </w:t>
      </w:r>
    </w:p>
    <w:p>
      <w:pPr>
        <w:pStyle w:val="Normal"/>
        <w:rPr/>
      </w:pPr>
      <w:r>
        <w:rPr/>
        <w:t xml:space="preserve">Un tiers des jeunes, 40 % des peu ou pas diplômés et des chômeurs et la moitié des ouvriers ont voté F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s régionales sont un mode de scrutin de liste à deux tours, à la proportionnelle, avec une prime de 25 % des sièges pour la force politique arrivée en tê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mode électoral a rendu difficiles les tractations pour la fusion des listes, qui devaient être déposées mardi soir. </w:t>
      </w:r>
    </w:p>
    <w:p>
      <w:pPr>
        <w:pStyle w:val="Normal"/>
        <w:rPr/>
      </w:pPr>
      <w:r>
        <w:rPr/>
        <w:t>Si les candidats PS arrivés en 3e position se sont retirés en NPDC et PACA, Jean</w:t>
        <w:noBreakHyphen/>
        <w:t xml:space="preserve">Pierre Masseret s’est maintenu, dans la région Grand Est. </w:t>
      </w:r>
    </w:p>
    <w:p>
      <w:pPr>
        <w:pStyle w:val="Normal"/>
        <w:rPr/>
      </w:pPr>
      <w:r>
        <w:rPr/>
        <w:t xml:space="preserve">La droite parlementaire, quant à elle, n’a effectué aucun retrait « républicain 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Où en est l’enquête sur les attentats du 13 novembre 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Samedi dernier, un délinquant de 25 ans, Mohamed S., a été mis en examen puis écroué pour association de malfaiteurs en relation avec une entreprise terroriste criminelle. Il est soupçonné d’avoir aidé à offrir un refuge à Abdelhamid Abaaoud, le chef opérationnel présumé des attent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ah Abdeslam, un des auteurs présumés des attentats, est toujours insaisissab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’enquête progresse aussi du côté bel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Belgique, huit hommes sont inculpés et emprisonnés à ce jour. Les enquêteurs recherchaient deux hommes contrôlés le 9 septembre en Autriche avec Salah Abdeslam. Non identifiés, ils avaient produit deux fausses cartes d'identité bel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ux autres suspects ont été inculpés. Selon la télévision publique flamande </w:t>
      </w:r>
      <w:r>
        <w:rPr>
          <w:i/>
        </w:rPr>
        <w:t>VRT</w:t>
      </w:r>
      <w:r>
        <w:rPr/>
        <w:t xml:space="preserve">, l'un d'eux est une connaissance d'un des kamikazes des attentats, Bilal Hadfi, qui s'est fait exploser au Stade de Fr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>Plus généralement, où en est</w:t>
        <w:noBreakHyphen/>
        <w:t xml:space="preserve">on de la lutte contre l’islamisme 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rcredi, le gouvernement a saisi le Conseil d’Etat pour avis, afin de vérifier s’il est constitutionnel d’interner ou de placer sous surveillance électronique les suspects dotés d’une fiche « S 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te consultation inquiète : si le gouvernement la mettait en œuvre, cela signifierait la possibilité de rétention d’individus « présentant des indices de dangerosité ». Des personnes pourront être emprisonnées à titre préventif : des islamistes de retour du jihad en Syrie… comme des opposants encombr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ffet, les islamistes radicaux ne représentent que la moitié des 20 000 fichés « S ». On trouve même certains militants de la Manif pour tous…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 nombreux faits divers inquiètent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di, à Châlons</w:t>
        <w:noBreakHyphen/>
        <w:t>en</w:t>
        <w:noBreakHyphen/>
        <w:t xml:space="preserve">Champagne, un lycéen de 15 ans a été interpellé dans son ancien lycée en possession d’une arme blanche et d'une barre de fer. Il avait tiré début octobre sur une enseignante avec un pistolet à billes en criant « Allah Akbar »… </w:t>
      </w:r>
    </w:p>
    <w:p>
      <w:pPr>
        <w:pStyle w:val="Normal"/>
        <w:rPr>
          <w:b/>
          <w:b/>
          <w:bCs/>
        </w:rPr>
      </w:pPr>
      <w:r>
        <w:rPr/>
        <w:t>L’acte d'un déséquilibré ? Pourtant, celui</w:t>
        <w:noBreakHyphen/>
        <w:t xml:space="preserve">ci ne s'est pas radicalisé en pris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 problème de l’islamisme s’inscrit plus globalement à l’échelle européenne… voire mond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émoigne notamment, l’attentat commis samedi dernier dans le métro londonien. Un homme a essayé de trancher la gorge d'un passager en hurlant : </w:t>
      </w:r>
      <w:r>
        <w:rPr>
          <w:i/>
        </w:rPr>
        <w:t xml:space="preserve">« C'est pour la Syrie !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rcredi dernier, aux Etats</w:t>
        <w:noBreakHyphen/>
        <w:t xml:space="preserve">Unis, une tuerie « halal » a eu lieu à San Bernardino. Ici encore, les terroristes ayant tué 14 personnes pendant un repas de Noël du personnel sont des islamis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nombreuses vagues de populations musulmanes continuent d’arriver en Europe via les flux de clandest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Dans ce contexte difficile, la France a néanmoins d’autres priorité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Cette semaine, on fêtait les 110 ans de la laïcité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ien souvent devenu laïcisme. Un autre intégrisme, bien de chez nous, celui</w:t>
        <w:noBreakHyphen/>
        <w:t xml:space="preserve">ci. Le 9 décembre 1905, la Chambre des députés vote la loi de séparation des Eglises et de l’Et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IIIe République tente de nier l’Eglise comme organisation autonome pour la réduire à un simple magma d’associations décentralisées avec des doctrines variant au gré des désirs de leurs membres. Mais, face à une forte résistance, la République a dû reconnaître implicitement l’existence hiérarchique de l’Egl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9 décembre 1950, le conseil de l’Europe adopte un drapeau aux couleurs de la Sainte Vierge, avant d’oublier ces racines chrétien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>La région Ile</w:t>
        <w:noBreakHyphen/>
        <w:t>de</w:t>
        <w:noBreakHyphen/>
        <w:t xml:space="preserve">France augmente le financement des études de genr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e 2011 à 2014, le financement de l'institut Emilie du Châtelet par la région Ile</w:t>
        <w:noBreakHyphen/>
        <w:t>de</w:t>
        <w:noBreakHyphen/>
        <w:t xml:space="preserve">France est passé de 0,9 à presque 8 millions d'euros. L'institut participe au </w:t>
      </w:r>
      <w:r>
        <w:rPr>
          <w:i/>
          <w:iCs/>
        </w:rPr>
        <w:t>« développement de la recherche et des enseignements sur les femmes, le sexe ou le genre 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millions d'euros, c'est beaucoup pour une théorie qui n'existe pas, surtout en temps de crise et de hausse des impô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En France, pour la Justice, il n’existe pas </w:t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de « Français de souche 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ercredi, la Cour d’Appel de Paris a relaxé l’écrivain et le rappeur auteurs d’un livre et d’une chanson intitulés « Nique la France ». Ils étaient poursuivis par l’AGRIF (l'Alliance générale contre le racisme et pour le respect de l'identité française et chrétienne) pour « racisme anti</w:t>
        <w:noBreakHyphen/>
        <w:t xml:space="preserve">blanc ». Le caractère injurieux et dégradant était avér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pendant, le tribunal correctionnel avait estimé qu’il n’y avait pas d’infraction, car la catégorie de population visée, celle des Français de souche, </w:t>
      </w:r>
      <w:r>
        <w:rPr>
          <w:i/>
          <w:iCs/>
        </w:rPr>
        <w:t>« ne recouvre aucune réalité légale, historique, biologique ou sociologique 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e juge, </w:t>
      </w:r>
      <w:r>
        <w:rPr>
          <w:i/>
          <w:iCs/>
        </w:rPr>
        <w:t xml:space="preserve">« les Français blancs dits de souche ne constituent pas un </w:t>
      </w:r>
      <w:r>
        <w:rPr>
          <w:rFonts w:cs="Times New Roman"/>
          <w:i/>
          <w:iCs/>
        </w:rPr>
        <w:t>"</w:t>
      </w:r>
      <w:r>
        <w:rPr>
          <w:i/>
          <w:iCs/>
        </w:rPr>
        <w:t>groupe de personnes</w:t>
      </w:r>
      <w:r>
        <w:rPr>
          <w:rFonts w:cs="Times New Roman"/>
          <w:i/>
          <w:iCs/>
        </w:rPr>
        <w:t>"</w:t>
      </w:r>
      <w:r>
        <w:rPr>
          <w:i/>
          <w:iCs/>
        </w:rPr>
        <w:t> »</w:t>
      </w:r>
      <w:r>
        <w:rPr/>
        <w:t xml:space="preserve"> au sens de la loi de 1881 sur la liberté de la presse. Donc, ils ne sont pas susceptibles d’être protégés par cette loi. Celle</w:t>
        <w:noBreakHyphen/>
        <w:t xml:space="preserve">ci défend les injures commises contre les personnes en raison de leur origine ou de leur appartenance à une ethnie, une race, une nation ou une religion déterminé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lair, tout le monde est protégé, sauf les Français blan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Heureusement, en France, on a aussi des bonnes nouvelles pour l’artisanat et l’art de vivre à la française !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Mardi soir, salle Wagram, à Paris, avait lieu le prix national Stars &amp; Métiers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Organisé depuis 9 ans par les chambres de métiers et de l’artisanat, il récompense chaque année 9 chefs d’entreprise artisanale pour leur réussite en matière d’innovation technologique, managériale, commerciale et stratég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cuterie, pâtisserie, artisanat industriel, conception de jardins… de belles réussites ont été primées, le 8 décem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te année, c’est une femme qui a été particulièrement primée, « la Barbière de Paris ». Elle a créé deux salons de taille et soin de la bar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Joël Robuchon lance une grande école de cuisine, d’hôtellerie et de sommellerie, dans le Poito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lle sera installée dans un ancien monastère</w:t>
        <w:noBreakHyphen/>
        <w:t xml:space="preserve">hôpital du XIIe siècle à Montmorillon. </w:t>
      </w:r>
    </w:p>
    <w:p>
      <w:pPr>
        <w:pStyle w:val="Normal"/>
        <w:rPr/>
      </w:pPr>
      <w:r>
        <w:rPr/>
        <w:t xml:space="preserve">Le grand chef aux 800 plats a choisi sa terre natale pour créer cet institut qui formera 520 étudiants dès son ouverture, en 20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motivation ? Transmettre sa passion, ses recettes, ses princi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en mettant en avant notre savoir</w:t>
        <w:noBreakHyphen/>
        <w:t xml:space="preserve">faire, notre art de vivre, bref ce qui fait la grandeur de la France, qu’elle se relèvera. Avec cette initiative, Joël Robuchon va dans ce sens 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Nouvelles du Mond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Accord en Tunisie sur l'avenir de la Liby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imanche dernier, les autorités rivales libyennes sont arrivées à un accord sur l’avenir de la Libye, après le conflit qui a suivi la chute de Kadhafi, en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deux parlements approuvent cet accord, ils nommeront ensuite un Premier ministre et deux vice</w:t>
        <w:noBreakHyphen/>
        <w:t xml:space="preserve">Premiers ministres. En effet ; entre les deux autorités se disputant le pouvoir, seule celle se situant dans l'est de la Libye est reconnue par les autres Etats. L’autre, basée à Tripoli, non. </w:t>
      </w:r>
    </w:p>
    <w:p>
      <w:pPr>
        <w:pStyle w:val="Normal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rPr>
          <w:bCs/>
          <w:lang w:val="fr-CH"/>
        </w:rPr>
      </w:pPr>
      <w:r>
        <w:rPr>
          <w:bCs/>
          <w:lang w:val="fr-CH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lang w:val="fr-CH"/>
        </w:rPr>
        <w:t xml:space="preserve">Les services secrets allemands considèrent que l’Arabie saoudite est le principal facteur de déstabilisation du monde arabe </w:t>
      </w:r>
    </w:p>
    <w:p>
      <w:pPr>
        <w:pStyle w:val="Normal"/>
        <w:rPr>
          <w:b/>
          <w:b/>
          <w:sz w:val="28"/>
          <w:lang w:val="fr-CH"/>
        </w:rPr>
      </w:pPr>
      <w:r>
        <w:rPr>
          <w:b/>
          <w:sz w:val="28"/>
          <w:lang w:val="fr-CH"/>
        </w:rPr>
      </w:r>
    </w:p>
    <w:p>
      <w:pPr>
        <w:pStyle w:val="Normal"/>
        <w:rPr/>
      </w:pPr>
      <w:r>
        <w:rPr>
          <w:lang w:val="fr-CH"/>
        </w:rPr>
        <w:t>L’hebdomadaire </w:t>
      </w:r>
      <w:r>
        <w:rPr>
          <w:i/>
          <w:iCs/>
          <w:lang w:val="fr-CH"/>
        </w:rPr>
        <w:t>Der Spiegel</w:t>
      </w:r>
      <w:r>
        <w:rPr>
          <w:lang w:val="fr-CH"/>
        </w:rPr>
        <w:t xml:space="preserve"> a cité la semaine dernière plusieurs rapports de services de renseignements allemands s’intéressant à la politique interventionniste menée par le roi Salmane d’Arabie. </w:t>
      </w:r>
    </w:p>
    <w:p>
      <w:pPr>
        <w:pStyle w:val="Normal"/>
        <w:rPr>
          <w:lang w:val="fr-CH"/>
        </w:rPr>
      </w:pPr>
      <w:r>
        <w:rPr>
          <w:lang w:val="fr-CH"/>
        </w:rPr>
        <w:t>Depuis qu’il est au pouvoir, l’Arabie sème volontairement le trouble dans le monde arabe, pour s’y imposer comme chef. C’est pourquoi le renversement de Bachar Al</w:t>
        <w:noBreakHyphen/>
        <w:t xml:space="preserve">Assad reste l’un de ses principaux objectifs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 xml:space="preserve">C’est la première fois que des documents officiels pointent aussi précisément cette responsabilité de l’Arabie, alors que, par exemple, </w:t>
      </w:r>
      <w:r>
        <w:rPr>
          <w:i/>
          <w:iCs/>
          <w:lang w:val="fr-CH"/>
        </w:rPr>
        <w:t xml:space="preserve">Le Monde </w:t>
      </w:r>
      <w:r>
        <w:rPr>
          <w:lang w:val="fr-CH"/>
        </w:rPr>
        <w:t xml:space="preserve">titrait encore cette semaine : </w:t>
      </w:r>
      <w:r>
        <w:rPr>
          <w:i/>
          <w:lang w:val="fr-CH"/>
        </w:rPr>
        <w:t>« Saoudiens et Français sont unis face au même ennemi ».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Pour Assad, l'action de la France et de l'Angleterre aide les terrorist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ans un entretien accordé dimanche dernier au Sunday Times, le président syrien Bachar Al</w:t>
        <w:noBreakHyphen/>
        <w:t>Assad a remis en cause la bonne volonté de la France et du Royaume</w:t>
        <w:noBreakHyphen/>
        <w:t xml:space="preserve">Uni dans leur lutte contre l’Etat islam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rs que ces deux pays ont lancé, en dépit du droit international, une offensive aérienne en Syrie, Bachar les accuse d'avoir été les « fers</w:t>
        <w:noBreakHyphen/>
        <w:t>de</w:t>
        <w:noBreakHyphen/>
        <w:t xml:space="preserve">lance » du soutien aux terroristes dans son p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on ses propres termes, </w:t>
      </w:r>
      <w:r>
        <w:rPr>
          <w:i/>
        </w:rPr>
        <w:t>« si le soutien que ces groupes reçoivent de différents pays dans la région et de l’Occident en général s’arrête, notre mission ne prendra pas plus de quelques mois pour être accomplie 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Plus de 30 000 combattants étrangers recrutés en 18 mois par l'Etat islamiste en Syrie et en Irak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…</w:t>
      </w:r>
      <w:r>
        <w:rPr/>
        <w:t xml:space="preserve">et de 86 pays, selon un institut américain fondé par un ancien du FB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tat islamiste recrute principalement dans les pays du Moyen</w:t>
        <w:noBreakHyphen/>
        <w:t>Orient et du Maghreb, en particulier en Arabie saoudite (2 500 jihadistes) et la Tunisie (6 000). Le nombre d’Européens enrôlés par Daesh serait de l’ordre de 5 000, surtout venus de France, Grande</w:t>
        <w:noBreakHyphen/>
        <w:t xml:space="preserve">Bretagne, Belgique et Allemag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lang w:val="fr-CH"/>
        </w:rPr>
        <w:t xml:space="preserve">Les débats autour de la libre circulation dans l’espace Schengen se poursuiven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usieurs membres de</w:t>
      </w:r>
      <w:r>
        <w:rPr>
          <w:lang w:val="fr-BE"/>
        </w:rPr>
        <w:t xml:space="preserve"> l’Union européenne</w:t>
      </w:r>
      <w:r>
        <w:rPr>
          <w:lang w:val="fr-029"/>
        </w:rPr>
        <w:t xml:space="preserve"> s’inquiètent</w:t>
      </w:r>
      <w:r>
        <w:rPr/>
        <w:t xml:space="preserve"> de</w:t>
      </w:r>
      <w:r>
        <w:rPr>
          <w:lang w:val="fr-029"/>
        </w:rPr>
        <w:t xml:space="preserve"> l’incapacité</w:t>
      </w:r>
      <w:r>
        <w:rPr/>
        <w:t xml:space="preserve"> des Etats à faire</w:t>
      </w:r>
      <w:r>
        <w:rPr>
          <w:lang w:val="fr-029"/>
        </w:rPr>
        <w:t xml:space="preserve"> face</w:t>
      </w:r>
      <w:r>
        <w:rPr/>
        <w:t xml:space="preserve"> à la</w:t>
      </w:r>
      <w:r>
        <w:rPr>
          <w:lang w:val="fr-029"/>
        </w:rPr>
        <w:t> crise migratoire</w:t>
      </w:r>
      <w:r>
        <w:rPr/>
        <w:t xml:space="preserve">. </w:t>
      </w:r>
      <w:r>
        <w:rPr>
          <w:lang w:val="fr-CD"/>
        </w:rPr>
        <w:t>Aujourd’hui</w:t>
      </w:r>
      <w:r>
        <w:rPr/>
        <w:t>, les pays</w:t>
        <w:noBreakHyphen/>
        <w:t xml:space="preserve">membres n’ont le droit de rétablir des frontières que provisoirement, pour au maximum 6 mois. Le Luxembourg </w:t>
      </w:r>
      <w:r>
        <w:rPr>
          <w:lang w:val="fr-029"/>
        </w:rPr>
        <w:t>évoque une possible prolongation</w:t>
      </w:r>
      <w:r>
        <w:rPr/>
        <w:t xml:space="preserve"> à deux 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</w:t>
      </w:r>
      <w:r>
        <w:rPr>
          <w:lang w:val="fr-029"/>
        </w:rPr>
        <w:t xml:space="preserve"> Grèce</w:t>
      </w:r>
      <w:r>
        <w:rPr/>
        <w:t xml:space="preserve">, </w:t>
      </w:r>
      <w:r>
        <w:rPr>
          <w:lang w:val="fr-029"/>
        </w:rPr>
        <w:t>principale porte d'entrée d’immigrants, est</w:t>
      </w:r>
      <w:r>
        <w:rPr/>
        <w:t xml:space="preserve"> de plus en plus critiquée, tandis qu’elle évoque</w:t>
      </w:r>
      <w:r>
        <w:rPr>
          <w:lang w:val="fr-029"/>
        </w:rPr>
        <w:t xml:space="preserve"> </w:t>
      </w:r>
      <w:r>
        <w:rPr/>
        <w:t>des</w:t>
      </w:r>
      <w:r>
        <w:rPr>
          <w:lang w:val="fr-029"/>
        </w:rPr>
        <w:t xml:space="preserve"> besoins financiers que l’Europe devrait souteni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e souvient </w:t>
      </w:r>
      <w:r>
        <w:rPr>
          <w:lang w:val="fr-029"/>
        </w:rPr>
        <w:t>que</w:t>
      </w:r>
      <w:r>
        <w:rPr/>
        <w:t xml:space="preserve"> le </w:t>
      </w:r>
      <w:r>
        <w:rPr>
          <w:lang w:val="fr-029"/>
        </w:rPr>
        <w:t>ministre</w:t>
      </w:r>
      <w:r>
        <w:rPr/>
        <w:t xml:space="preserve"> de la</w:t>
      </w:r>
      <w:r>
        <w:rPr>
          <w:lang w:val="fr-029"/>
        </w:rPr>
        <w:t xml:space="preserve"> Défense </w:t>
      </w:r>
      <w:r>
        <w:rPr/>
        <w:t xml:space="preserve">nationale </w:t>
      </w:r>
      <w:r>
        <w:rPr>
          <w:lang w:val="fr-029"/>
        </w:rPr>
        <w:t>grec</w:t>
      </w:r>
      <w:r>
        <w:rPr/>
        <w:t>que</w:t>
      </w:r>
      <w:r>
        <w:rPr>
          <w:lang w:val="fr-029"/>
        </w:rPr>
        <w:t xml:space="preserve"> avait promis </w:t>
      </w:r>
      <w:r>
        <w:rPr/>
        <w:t>à</w:t>
      </w:r>
      <w:r>
        <w:rPr>
          <w:lang w:val="fr-029"/>
        </w:rPr>
        <w:t xml:space="preserve"> l'Union européenne une vague d'immigration s'ils n'accordaient pas leur aide financière</w:t>
      </w:r>
      <w:r>
        <w:rPr/>
        <w:t xml:space="preserve"> à la </w:t>
      </w:r>
      <w:r>
        <w:rPr>
          <w:lang w:val="fr-029"/>
        </w:rPr>
        <w:t>Grèce</w:t>
      </w:r>
      <w:r>
        <w:rPr/>
        <w:t xml:space="preserve">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 Allemagne, le ministre de l'Intérieur Thomas de Maiziere estime à 965 000 le nombre de clandestins arrivés</w:t>
      </w:r>
      <w:r>
        <w:rPr>
          <w:b/>
          <w:bCs/>
        </w:rPr>
        <w:t xml:space="preserve"> sur le sol germanique </w:t>
      </w:r>
      <w:r>
        <w:rPr>
          <w:b/>
        </w:rPr>
        <w:t xml:space="preserve">de janvier à novembre 2015, </w:t>
      </w:r>
      <w:r>
        <w:rPr/>
        <w:t>dont 206 000 nouvelles entrées pour le seul mois de nove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 nettement plus que les prévisions émises pour l’année entière, évaluées à 800 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GPA : l’Italie à nouveau devant la CED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n janvier dernier, la CEDH avait condamné l’Italie pour avoir retiré l’enfant au couple Paradiso – Campanelli qui l’avait acheté en toute illégalité auprès d’une société russe spécialisée. L’enfant, vendu 49 000 €, était en outre le fruit d’une fécondation </w:t>
      </w:r>
      <w:r>
        <w:rPr>
          <w:i/>
          <w:iCs/>
        </w:rPr>
        <w:t>in vitro </w:t>
      </w:r>
      <w:r>
        <w:rPr/>
        <w:t xml:space="preserve">et n’avait aucun lien biologique avec le couple acquéreur. Le gouvernement italien avait fait appel de cette décision contraire à son droit. </w:t>
      </w:r>
    </w:p>
    <w:p>
      <w:pPr>
        <w:pStyle w:val="Normal"/>
        <w:rPr/>
      </w:pPr>
      <w:r>
        <w:rPr/>
        <w:t>L’affaire a été examinée cette semaine, mais la décision n’est pas attendue avant plusieurs mois. Le collectif « </w:t>
      </w:r>
      <w:r>
        <w:rPr>
          <w:i/>
        </w:rPr>
        <w:t>No maternity Traffi</w:t>
      </w:r>
      <w:r>
        <w:rPr/>
        <w:t xml:space="preserve">c » dont font partie des associations comme la Manif pour tous a appelé à manifester pour soutenir l’Italie dans sa démarc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/>
        <w:t xml:space="preserve">Offensive américaine sur les données français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firme américaine </w:t>
      </w:r>
      <w:r>
        <w:rPr>
          <w:i/>
        </w:rPr>
        <w:t>Palantir technologies</w:t>
      </w:r>
      <w:r>
        <w:rPr/>
        <w:t xml:space="preserve"> a été créée en 2004 avec le soutien de In</w:t>
        <w:noBreakHyphen/>
        <w:t>Q</w:t>
        <w:noBreakHyphen/>
        <w:t xml:space="preserve">tel, le fonds d’investissement de la CIA, d’après </w:t>
      </w:r>
      <w:r>
        <w:rPr>
          <w:i/>
        </w:rPr>
        <w:t>Faits &amp; Documen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te société est en passe de remporter deux marchés en France. Le premier, proposé par la direction générale des finances publiques, concerne le traitement des données propres à l’administration fiscale. </w:t>
      </w:r>
    </w:p>
    <w:p>
      <w:pPr>
        <w:pStyle w:val="Normal"/>
        <w:rPr/>
      </w:pPr>
      <w:r>
        <w:rPr/>
        <w:t xml:space="preserve">Le second, émanant du secrétariat général pour la modernisation de l’action publique, touche l’exploitation « des données publiques, ouvertes ou non 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quoi être inquiet pour la souveraineté numérique de la France. On ne voit pas bien, comment la maintenir si des données essentielles sont traitées par des entreprises liées à ce point au gouvernement et aux services de renseignement améric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interrogation était déjà valable, il y a vingt ans quand déjà, les entreprises du CAC 40 confiaient aux grands cabinets de consultants anglo</w:t>
        <w:noBreakHyphen/>
        <w:t xml:space="preserve">saxons leurs audits financiers et stratégiques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Mangal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rFonts w:cs="Times New Roman"/>
      <w:b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Times New Roman"/>
      <w:b/>
      <w:bCs/>
      <w:iCs/>
      <w:sz w:val="40"/>
      <w:szCs w:val="28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iCs/>
      <w:sz w:val="40"/>
      <w:szCs w:val="28"/>
    </w:rPr>
  </w:style>
  <w:style w:type="character" w:styleId="Titre1Car">
    <w:name w:val="Titre 1 Car"/>
    <w:qFormat/>
    <w:rPr>
      <w:rFonts w:cs="Times New Roman"/>
      <w:b/>
      <w:sz w:val="36"/>
      <w:szCs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7:44:00Z</dcterms:created>
  <dc:creator>Annick et Jean-Claude FERRER</dc:creator>
  <dc:description/>
  <dc:language>en-US</dc:language>
  <cp:lastModifiedBy>Annick et Jean-Claude FERRER</cp:lastModifiedBy>
  <cp:lastPrinted>2015-12-12T09:36:00Z</cp:lastPrinted>
  <dcterms:modified xsi:type="dcterms:W3CDTF">2015-12-12T09:38:00Z</dcterms:modified>
  <cp:revision>14</cp:revision>
  <dc:subject/>
  <dc:title/>
</cp:coreProperties>
</file>