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5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gypte soutient l'initiative russe en Syrie </w:t>
      </w:r>
    </w:p>
    <w:p>
      <w:pPr>
        <w:pStyle w:val="Normal"/>
        <w:rPr>
          <w:b/>
          <w:b/>
          <w:sz w:val="28"/>
        </w:rPr>
      </w:pPr>
      <w:r>
        <w:rPr>
          <w:b/>
          <w:sz w:val="28"/>
        </w:rPr>
      </w:r>
    </w:p>
    <w:p>
      <w:pPr>
        <w:pStyle w:val="Normal"/>
        <w:rPr/>
      </w:pPr>
      <w:r>
        <w:rPr/>
        <w:t xml:space="preserve">Alors que Barack Obama et François Hollande critiquent l'intervention russe en Syrie, l'un de leurs principaux alliés dans la région, l'Egypte soutient cette opération contre l'Etat islamique. Depuis mercredi dernier, l'armée russe entame une campagne de bombardement aérien en Syrie. </w:t>
      </w:r>
    </w:p>
    <w:p>
      <w:pPr>
        <w:pStyle w:val="Normal"/>
        <w:rPr/>
      </w:pPr>
      <w:r>
        <w:rPr/>
      </w:r>
    </w:p>
    <w:p>
      <w:pPr>
        <w:pStyle w:val="Normal"/>
        <w:rPr/>
      </w:pPr>
      <w:r>
        <w:rPr>
          <w:b/>
          <w:bCs/>
        </w:rPr>
        <w:t>Quelles sont les critiques à l'encontre de cette initiative ? </w:t>
      </w:r>
    </w:p>
    <w:p>
      <w:pPr>
        <w:pStyle w:val="Normal"/>
        <w:rPr/>
      </w:pPr>
      <w:r>
        <w:rPr/>
      </w:r>
    </w:p>
    <w:p>
      <w:pPr>
        <w:pStyle w:val="Normal"/>
        <w:rPr/>
      </w:pPr>
      <w:r>
        <w:rPr/>
        <w:t>Les Occidentaux prétendent que ces frappes aériennes ne sont pas conduites contre l'Etat islamique. Elles permettraient à Vladimir Poutine d'apporter une aide militaire à son allié, Bachar al</w:t>
        <w:noBreakHyphen/>
        <w:t>Assad. L'objectif serait d'affaiblir les mouvements rebelles opposés au gouvernement syrien. La coalition internationale menée par les Etats</w:t>
        <w:noBreakHyphen/>
        <w:t xml:space="preserve">Unis a fait part dans un communiqué de sa, je cite : « Profonde préoccupation face au déploiement militaire russe en Syrie et en particulier face aux attaques de l'armée de l'air russe contre Hama, Homs et Idlib, qui ont fait des victimes civiles et n'ont pas visé Daech ». Fin de citation. </w:t>
      </w:r>
    </w:p>
    <w:p>
      <w:pPr>
        <w:pStyle w:val="Normal"/>
        <w:rPr/>
      </w:pPr>
      <w:r>
        <w:rPr/>
      </w:r>
    </w:p>
    <w:p>
      <w:pPr>
        <w:pStyle w:val="Normal"/>
        <w:rPr/>
      </w:pPr>
      <w:r>
        <w:rPr>
          <w:b/>
          <w:bCs/>
        </w:rPr>
        <w:t>La position de l'Egypte est</w:t>
        <w:noBreakHyphen/>
        <w:t xml:space="preserve">elle vraiment surprenante ? </w:t>
      </w:r>
    </w:p>
    <w:p>
      <w:pPr>
        <w:pStyle w:val="Normal"/>
        <w:rPr/>
      </w:pPr>
      <w:r>
        <w:rPr/>
      </w:r>
    </w:p>
    <w:p>
      <w:pPr>
        <w:pStyle w:val="Normal"/>
        <w:rPr/>
      </w:pPr>
      <w:r>
        <w:rPr/>
        <w:t xml:space="preserve">Depuis les accords de Camp David, l'armée égyptienne est subventionnée à hauteur de plusieurs milliards de dollars. Contre cette aide, les Egyptiens ont abandonné une grande partie de leur souveraineté en politique étrangère et adopté la position de leurs bienfaiteurs. Seulement depuis l'arrivée du général Al Sissi au pouvoir, les grands principes de la diplomatie égyptienne semblent évoluer. L'Egypte s'est rapprochée de la Russie pour conclure des accords alimentaires et a même signé un accord sur le partage des eaux du Nil avec l'Ethiopie, ce qui était impensable à l'époque de Nasser et même de Mohamed Morsi. </w:t>
      </w:r>
    </w:p>
    <w:p>
      <w:pPr>
        <w:pStyle w:val="Normal"/>
        <w:rPr/>
      </w:pPr>
      <w:r>
        <w:rPr/>
      </w:r>
    </w:p>
    <w:p>
      <w:pPr>
        <w:pStyle w:val="Heading1"/>
        <w:rPr>
          <w:b w:val="false"/>
          <w:b w:val="false"/>
          <w:sz w:val="28"/>
        </w:rPr>
      </w:pPr>
      <w:r>
        <w:rPr/>
        <w:t xml:space="preserve">A Calais, manifestation contre les clandestins ? </w:t>
      </w:r>
    </w:p>
    <w:p>
      <w:pPr>
        <w:pStyle w:val="Normal"/>
        <w:rPr>
          <w:b/>
          <w:b/>
          <w:bCs/>
          <w:sz w:val="28"/>
        </w:rPr>
      </w:pPr>
      <w:r>
        <w:rPr>
          <w:b/>
          <w:bCs/>
          <w:sz w:val="28"/>
        </w:rPr>
      </w:r>
    </w:p>
    <w:p>
      <w:pPr>
        <w:pStyle w:val="Normal"/>
        <w:rPr>
          <w:bCs/>
        </w:rPr>
      </w:pPr>
      <w:r>
        <w:rPr>
          <w:bCs/>
        </w:rPr>
      </w:r>
    </w:p>
    <w:p>
      <w:pPr>
        <w:pStyle w:val="Normal"/>
        <w:rPr/>
      </w:pPr>
      <w:r>
        <w:rPr/>
        <w:t>Les habitants de Calais ont manifesté hier dimanche contre l'installation des campements des immigrés. Cette manifestation fait suite à l'arrestation d'une centaine de clandestins qui ont tenté de franchir le tunnel sous la Manche samedi. Placés en garde</w:t>
        <w:noBreakHyphen/>
        <w:t>à</w:t>
        <w:noBreakHyphen/>
        <w:t>vue, ils ont ensuite été relâchés selon le parquet de Boulogne</w:t>
        <w:noBreakHyphen/>
        <w:t>sur</w:t>
        <w:noBreakHyphen/>
        <w:t xml:space="preserve">Mer. </w:t>
      </w:r>
    </w:p>
    <w:p>
      <w:pPr>
        <w:pStyle w:val="Normal"/>
        <w:rPr/>
      </w:pPr>
      <w:r>
        <w:rPr/>
      </w:r>
    </w:p>
    <w:p>
      <w:pPr>
        <w:pStyle w:val="Normal"/>
        <w:rPr/>
      </w:pPr>
      <w:r>
        <w:rPr>
          <w:b/>
          <w:bCs/>
        </w:rPr>
        <w:t xml:space="preserve">Comment s'est déroulée la manifestation à Calais ? </w:t>
      </w:r>
    </w:p>
    <w:p>
      <w:pPr>
        <w:pStyle w:val="Normal"/>
        <w:rPr/>
      </w:pPr>
      <w:r>
        <w:rPr/>
      </w:r>
    </w:p>
    <w:p>
      <w:pPr>
        <w:pStyle w:val="Normal"/>
        <w:rPr/>
      </w:pPr>
      <w:r>
        <w:rPr/>
        <w:t xml:space="preserve">« SOS Calais en détresse », « Stop à l'immigration incontrôlée » ou encore « Stop à l'immigration clandestine » : voilà ce qu'on pouvait lire sur les banderoles des manifestants à Calais, au milieu de quelques drapeaux français. En effet, dimanche, le collectif « Calaisiens en colère » a rassemblé entre 300 et 1 000 personnes pour manifester contre les nuisances de l'immigration de masse sur leur vie quotidienne et en particulier sur leur sécurité. Le rassemblement a commencé à 14 heures au bassin Ouest sur une plage de Calais. Plusieurs manifestants portaient un masque blanc marqué d'une larme rouge, symbole du collectif organisateur. </w:t>
      </w:r>
    </w:p>
    <w:p>
      <w:pPr>
        <w:pStyle w:val="Normal"/>
        <w:rPr/>
      </w:pPr>
      <w:r>
        <w:rPr/>
      </w:r>
    </w:p>
    <w:p>
      <w:pPr>
        <w:pStyle w:val="Normal"/>
        <w:rPr/>
      </w:pPr>
      <w:r>
        <w:rPr>
          <w:b/>
          <w:bCs/>
        </w:rPr>
        <w:t xml:space="preserve">Pourtant, cette manifestation avait été refusée par les autorités ? </w:t>
      </w:r>
    </w:p>
    <w:p>
      <w:pPr>
        <w:pStyle w:val="Normal"/>
        <w:rPr/>
      </w:pPr>
      <w:r>
        <w:rPr/>
      </w:r>
    </w:p>
    <w:p>
      <w:pPr>
        <w:pStyle w:val="Normal"/>
        <w:rPr/>
      </w:pPr>
      <w:r>
        <w:rPr/>
        <w:t xml:space="preserve">C'est Natacha Bouchart, maire de Calais issue du parti Les Républicains, qui a demandé l'interdiction de cette manifestation et qui l'a faite acter par un arrêté municipal. La préfecture, elle n'a pas estimé que ce rassemblement pouvait porter atteinte à l'ordre public, et a rappelé que « la mairie adopte une posture politique, mais elle n'a pas les moyens d'interdire une manifestation ». Le collectif « calaisien en colère » a réagi à l'arrêté municipal en précisant sur le réseau social Facebook : « ce rassemblement se fera et rien ne nous empêchera d'être là ! Tous à Calais dimanch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démolition de l'église sainte Rita commence ce matin </w:t>
      </w:r>
    </w:p>
    <w:p>
      <w:pPr>
        <w:pStyle w:val="Normal"/>
        <w:rPr>
          <w:b/>
          <w:b/>
          <w:sz w:val="28"/>
        </w:rPr>
      </w:pPr>
      <w:r>
        <w:rPr>
          <w:b/>
          <w:sz w:val="28"/>
        </w:rPr>
      </w:r>
    </w:p>
    <w:p>
      <w:pPr>
        <w:pStyle w:val="Normal"/>
        <w:rPr/>
      </w:pPr>
      <w:r>
        <w:rPr/>
        <w:t xml:space="preserve">Hier matin, l'église sainte Rita célébrait sa dernière messe. En effet, aujourd'hui les travaux de démolition de l'église commencent. A terme, seront bâtis des logements sociaux. La messe s'est déroulée sur le trottoir devant l'édifice et un autel improvisé. Plusieurs fidèles sont venus avec leurs animaux. L'église était connue pour ses bénédictions d'animaux. Monseigneur Pouthe l'a d’ailleurs souligné dans son homélie : « l'animal est fidèle ! A fond !». Espérant toujours que la destruction de l'Eglise ne commence ce matin, une fidèle a lancé hier à l'évêque « au revoir mon père ! J'espère qu'on va vous retrouver dimanche !». </w:t>
      </w:r>
    </w:p>
    <w:p>
      <w:pPr>
        <w:pStyle w:val="Normal"/>
        <w:rPr/>
      </w:pPr>
      <w:r>
        <w:rPr/>
      </w:r>
    </w:p>
    <w:p>
      <w:pPr>
        <w:pStyle w:val="Normal"/>
        <w:rPr/>
      </w:pPr>
      <w:r>
        <w:rPr/>
      </w:r>
    </w:p>
    <w:p>
      <w:pPr>
        <w:pStyle w:val="Heading1"/>
        <w:rPr>
          <w:b w:val="false"/>
          <w:b w:val="false"/>
          <w:sz w:val="28"/>
        </w:rPr>
      </w:pPr>
      <w:r>
        <w:rPr/>
        <w:t>Fontenay</w:t>
        <w:noBreakHyphen/>
        <w:t>sous</w:t>
        <w:noBreakHyphen/>
        <w:t xml:space="preserve">Bois : une clandestine prête ses traits à Marianne </w:t>
      </w:r>
    </w:p>
    <w:p>
      <w:pPr>
        <w:pStyle w:val="Normal"/>
        <w:rPr>
          <w:b/>
          <w:b/>
          <w:sz w:val="28"/>
        </w:rPr>
      </w:pPr>
      <w:r>
        <w:rPr>
          <w:b/>
          <w:sz w:val="28"/>
        </w:rPr>
      </w:r>
    </w:p>
    <w:p>
      <w:pPr>
        <w:pStyle w:val="Normal"/>
        <w:rPr/>
      </w:pPr>
      <w:r>
        <w:rPr/>
        <w:t>La statue de Marianne posée dans la salle du conseil municipal de la mairie de Fontenay</w:t>
        <w:noBreakHyphen/>
        <w:t>sous</w:t>
        <w:noBreakHyphen/>
        <w:t>Bois a été remplacée. C'est une Marianne à l'image d'une migrante invitant à être aimée qui a pris place parmi les élus de la mairie. Elle y restera un mois en même temps que d'autres créations d'artistes sur le thème des migrants. En effet, elle fait face, par exemple, à la représentation d'un lit ensanglanté réalisé par Corine Pagny avec des clandestins. Le maire communiste de Fontenay</w:t>
        <w:noBreakHyphen/>
        <w:t>sous</w:t>
        <w:noBreakHyphen/>
        <w:t xml:space="preserve">Bois s'est réjoui de cette exposition et considère que « le détournement de la Marianne (est) intelligent (et) très symbolique en ces temps où certains tiennent des propos racistes ». Et d'ajouter « que les artistes, qui sont de façon générale très sensibles, aient travaillé en lien avec la question des réfugiés, c'est normal, naturel ». </w:t>
      </w:r>
    </w:p>
    <w:p>
      <w:pPr>
        <w:pStyle w:val="Normal"/>
        <w:rPr/>
      </w:pPr>
      <w:r>
        <w:rPr/>
      </w:r>
    </w:p>
    <w:p>
      <w:pPr>
        <w:pStyle w:val="Normal"/>
        <w:rPr/>
      </w:pPr>
      <w:r>
        <w:rPr/>
      </w:r>
    </w:p>
    <w:p>
      <w:pPr>
        <w:pStyle w:val="Heading1"/>
        <w:rPr>
          <w:b w:val="false"/>
          <w:b w:val="false"/>
          <w:sz w:val="28"/>
        </w:rPr>
      </w:pPr>
      <w:r>
        <w:rPr/>
        <w:t xml:space="preserve">Un sondage donne Valérie Pécresse gagnante des prochaines élections régionales </w:t>
      </w:r>
    </w:p>
    <w:p>
      <w:pPr>
        <w:pStyle w:val="Normal"/>
        <w:rPr>
          <w:b/>
          <w:b/>
          <w:sz w:val="28"/>
        </w:rPr>
      </w:pPr>
      <w:r>
        <w:rPr>
          <w:b/>
          <w:sz w:val="28"/>
        </w:rPr>
      </w:r>
    </w:p>
    <w:p>
      <w:pPr>
        <w:pStyle w:val="Normal"/>
        <w:rPr/>
      </w:pPr>
      <w:r>
        <w:rPr/>
        <w:t>Le sondage Odoxa pour BFMTV et « Le Parisien</w:t>
        <w:noBreakHyphen/>
        <w:t>Aujourd'hui en France » paru samedi donne Valérie Pécresse gagnante des élections régionales des 6 et 13 décembre prochains en Ile</w:t>
        <w:noBreakHyphen/>
        <w:t>de</w:t>
        <w:noBreakHyphen/>
        <w:t>France. Opposée au socialiste Claude Bartolone, elle remporterait 34 % des voix contre 24 % pour le parti socialiste. Wallerand de Saint</w:t>
        <w:noBreakHyphen/>
        <w:t xml:space="preserve">Just, le candidat Front National, obtiendrait 20 % des voix. L'écart est moins grand entre les socialistes et le parti Les Républicains si une triangulaire avait lieu au second tour avec le Front National. Selon ce même sondage, 27 % des électeurs voteront pour sanctionner la politique du président socialiste. </w:t>
      </w:r>
    </w:p>
    <w:p>
      <w:pPr>
        <w:pStyle w:val="Normal"/>
        <w:rPr/>
      </w:pPr>
      <w:r>
        <w:rPr/>
      </w:r>
    </w:p>
    <w:p>
      <w:pPr>
        <w:pStyle w:val="Normal"/>
        <w:rPr/>
      </w:pPr>
      <w:r>
        <w:rPr/>
      </w:r>
    </w:p>
    <w:p>
      <w:pPr>
        <w:pStyle w:val="Heading1"/>
        <w:rPr>
          <w:b w:val="false"/>
          <w:b w:val="false"/>
          <w:sz w:val="28"/>
        </w:rPr>
      </w:pPr>
      <w:r>
        <w:rPr/>
        <w:t xml:space="preserve">Le jeune SIEL faisait sa rentrée samedi </w:t>
      </w:r>
    </w:p>
    <w:p>
      <w:pPr>
        <w:pStyle w:val="Normal"/>
        <w:rPr>
          <w:b/>
          <w:b/>
          <w:sz w:val="28"/>
        </w:rPr>
      </w:pPr>
      <w:r>
        <w:rPr>
          <w:b/>
          <w:sz w:val="28"/>
        </w:rPr>
      </w:r>
    </w:p>
    <w:p>
      <w:pPr>
        <w:pStyle w:val="Normal"/>
        <w:rPr/>
      </w:pPr>
      <w:r>
        <w:rPr/>
        <w:t xml:space="preserve">La branche jeune du SIEL, parti associé au Front National, tenait son meeting de rentrée samedi. </w:t>
      </w:r>
    </w:p>
    <w:p>
      <w:pPr>
        <w:pStyle w:val="Normal"/>
        <w:rPr/>
      </w:pPr>
      <w:r>
        <w:rPr/>
      </w:r>
    </w:p>
    <w:p>
      <w:pPr>
        <w:pStyle w:val="Normal"/>
        <w:rPr/>
      </w:pPr>
      <w:r>
        <w:rPr/>
        <w:t>Rassemblés sur une péniche, 150 jeunes sont venus écouter les discours du président du parti, Karim Ouchick, et du vice</w:t>
        <w:noBreakHyphen/>
        <w:t>président Frédéric Pichon. Julien Langella, auteur de </w:t>
      </w:r>
      <w:r>
        <w:rPr>
          <w:i/>
          <w:iCs/>
        </w:rPr>
        <w:t>La jeunesse au pouvoir</w:t>
      </w:r>
      <w:r>
        <w:rPr/>
        <w:t xml:space="preserve"> s'est également exprimé sur le réveil politique de toute une partie de la jeunesse française. Les membres du nouveau bureau du jeune SIEL se sont ensuite présentés. L'ancien président du jeune SIEL Alexandre Cuignache a enfin conclu ce meeting. </w:t>
      </w:r>
    </w:p>
    <w:p>
      <w:pPr>
        <w:pStyle w:val="Normal"/>
        <w:rPr/>
      </w:pPr>
      <w:r>
        <w:rPr/>
      </w:r>
    </w:p>
    <w:p>
      <w:pPr>
        <w:pStyle w:val="Normal"/>
        <w:rPr/>
      </w:pPr>
      <w:r>
        <w:rPr/>
      </w:r>
    </w:p>
    <w:p>
      <w:pPr>
        <w:pStyle w:val="Heading1"/>
        <w:rPr>
          <w:b w:val="false"/>
          <w:b w:val="false"/>
          <w:sz w:val="28"/>
        </w:rPr>
      </w:pPr>
      <w:r>
        <w:rPr/>
        <w:t xml:space="preserve">Erdogan à Strasbourg </w:t>
      </w:r>
    </w:p>
    <w:p>
      <w:pPr>
        <w:pStyle w:val="Normal"/>
        <w:rPr>
          <w:b/>
          <w:b/>
          <w:sz w:val="28"/>
        </w:rPr>
      </w:pPr>
      <w:r>
        <w:rPr>
          <w:b/>
          <w:sz w:val="28"/>
        </w:rPr>
      </w:r>
    </w:p>
    <w:p>
      <w:pPr>
        <w:pStyle w:val="Normal"/>
        <w:rPr/>
      </w:pPr>
      <w:r>
        <w:rPr/>
        <w:t xml:space="preserve">Intitulé « des millions de voix unies contre le terrorisme », un rassemblement organisé à Strasbourg a attiré des participants venus de plusieurs pays européens. Le représentant de la sublime porte, Erdogan, y était convié. Le président turc a fustigé, je cite : « Les gens qui menacent notre pays avec des armes, avec des bombes ». Fin de citation. Environ 1 500 personnes ont manifesté à l'appel de la Fédération Union des Alevis de France pour signifier à Erdogan, je cite : « Qu'il n'est pas le bienvenu à Strasbourg, capitale des droits de l'homm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Manifestation contre la politique d'austérité du gouvernement britannique </w:t>
      </w:r>
    </w:p>
    <w:p>
      <w:pPr>
        <w:pStyle w:val="Normal"/>
        <w:rPr>
          <w:b/>
          <w:b/>
          <w:sz w:val="28"/>
        </w:rPr>
      </w:pPr>
      <w:r>
        <w:rPr>
          <w:b/>
          <w:sz w:val="28"/>
        </w:rPr>
      </w:r>
    </w:p>
    <w:p>
      <w:pPr>
        <w:pStyle w:val="Normal"/>
        <w:rPr/>
      </w:pPr>
      <w:r>
        <w:rPr/>
        <w:t>Le congrès des Tories, le parti conservateur britannique, a débuté ce dimanche alors que les conservateurs gouvernent seuls le Royaume</w:t>
        <w:noBreakHyphen/>
        <w:t xml:space="preserve">Uni depuis mai dernier. Ce colloque se tient à Manchester, place forte des Labours, le parti travailliste anglais. Il a donc été marqué par une manifestation de dizaines de milliers de personnes — 60 000 selon les organisateurs — contre la politique d'austérité et les réductions de budget du gouvernement Cameron. Ils s'érigeaient aussi contre la réforme du National Health Service, le système de santé anglais, et contre le projet de loi sur la limitation du droit de grève. De nombreuses autres actions et manifestations auront lieu devant le centre du congrès d'ici sa fin, mercredi. </w:t>
      </w:r>
    </w:p>
    <w:p>
      <w:pPr>
        <w:pStyle w:val="Normal"/>
        <w:rPr/>
      </w:pPr>
      <w:r>
        <w:rPr/>
      </w:r>
    </w:p>
    <w:p>
      <w:pPr>
        <w:pStyle w:val="Normal"/>
        <w:rPr/>
      </w:pPr>
      <w:r>
        <w:rPr/>
      </w:r>
    </w:p>
    <w:p>
      <w:pPr>
        <w:pStyle w:val="Heading1"/>
        <w:rPr>
          <w:b w:val="false"/>
          <w:b w:val="false"/>
          <w:sz w:val="28"/>
        </w:rPr>
      </w:pPr>
      <w:r>
        <w:rPr/>
        <w:t xml:space="preserve">La Pologne est opposée à l'accueil de nouveaux migrants </w:t>
      </w:r>
    </w:p>
    <w:p>
      <w:pPr>
        <w:pStyle w:val="Normal"/>
        <w:rPr>
          <w:b/>
          <w:b/>
          <w:sz w:val="28"/>
        </w:rPr>
      </w:pPr>
      <w:r>
        <w:rPr>
          <w:b/>
          <w:sz w:val="28"/>
        </w:rPr>
      </w:r>
    </w:p>
    <w:p>
      <w:pPr>
        <w:pStyle w:val="Normal"/>
        <w:rPr/>
      </w:pPr>
      <w:r>
        <w:rPr/>
        <w:t xml:space="preserve">Le président polonais a expliqué dans une interview accordée au quotidien allemand Bild que son pays devait être prêt à accueillir des centaines de milliers d'Ukrainiens. En plus, le pays devrait accueillir son quota de migrants syriens. Dans ces conditions, le président n'a pas hésité à émettre des réserves, je cite : « La Pologne en tant que membre de L'Union européenne veut se montrer solidaire, mais concernant les réfugiés, nous avons un problème particulier en raison du conflit avec l'Ukraine. S'il y a de nouveau une escalade du conflit, encore plus de réfugiés vont venir chez nous ». Fin de citation. </w:t>
      </w:r>
    </w:p>
    <w:p>
      <w:pPr>
        <w:pStyle w:val="Normal"/>
        <w:rPr/>
      </w:pPr>
      <w:r>
        <w:rPr/>
        <w:t xml:space="preserve">Varsovie a accepté d'accueillir 2 000 migrants pour soulager l'Italie et la Grèce et craint qu'une recrudescence du conflit ukrainien ne vienne augmenter le nombre de demandeurs d'asile. </w:t>
      </w:r>
    </w:p>
    <w:p>
      <w:pPr>
        <w:pStyle w:val="Normal"/>
        <w:rPr/>
      </w:pPr>
      <w:r>
        <w:rPr/>
      </w:r>
    </w:p>
    <w:p>
      <w:pPr>
        <w:pStyle w:val="Normal"/>
        <w:rPr/>
      </w:pPr>
      <w:r>
        <w:rPr/>
      </w:r>
    </w:p>
    <w:p>
      <w:pPr>
        <w:pStyle w:val="Heading1"/>
        <w:rPr>
          <w:b w:val="false"/>
          <w:b w:val="false"/>
          <w:sz w:val="28"/>
        </w:rPr>
      </w:pPr>
      <w:r>
        <w:rPr/>
        <w:t xml:space="preserve">Un vote sans surprise au Portugal </w:t>
      </w:r>
    </w:p>
    <w:p>
      <w:pPr>
        <w:pStyle w:val="Normal"/>
        <w:rPr>
          <w:b/>
          <w:b/>
          <w:sz w:val="28"/>
        </w:rPr>
      </w:pPr>
      <w:r>
        <w:rPr>
          <w:b/>
          <w:sz w:val="28"/>
        </w:rPr>
      </w:r>
    </w:p>
    <w:p>
      <w:pPr>
        <w:pStyle w:val="Normal"/>
        <w:rPr/>
      </w:pPr>
      <w:r>
        <w:rPr/>
      </w:r>
    </w:p>
    <w:p>
      <w:pPr>
        <w:pStyle w:val="Normal"/>
        <w:rPr/>
      </w:pPr>
      <w:r>
        <w:rPr/>
        <w:t xml:space="preserve">Les Portugais ont commencé à rendre leur verdict de quatre ans d'austérité. Depuis mai 2014, le pays s'est affranchi de la tutelle de la Troïka sans demander de rallonge. Le gouvernement a rempli sa mission. Selon les sondages, la coalition menée par le ministre était créditée de 37,5 % des intentions de vote et cette tendance s'est confirmée. La coalition sortante a remporté les élections. </w:t>
      </w:r>
    </w:p>
    <w:p>
      <w:pPr>
        <w:pStyle w:val="Normal"/>
        <w:rPr/>
      </w:pPr>
      <w:r>
        <w:rPr/>
      </w:r>
    </w:p>
    <w:p>
      <w:pPr>
        <w:pStyle w:val="Normal"/>
        <w:rPr/>
      </w:pPr>
      <w:r>
        <w:rPr/>
      </w:r>
    </w:p>
    <w:p>
      <w:pPr>
        <w:pStyle w:val="Heading1"/>
        <w:rPr>
          <w:b w:val="false"/>
          <w:b w:val="false"/>
          <w:sz w:val="28"/>
        </w:rPr>
      </w:pPr>
      <w:r>
        <w:rPr/>
        <w:t xml:space="preserve">Des Palestiniens blessés en Cisjordanie </w:t>
      </w:r>
    </w:p>
    <w:p>
      <w:pPr>
        <w:pStyle w:val="Normal"/>
        <w:rPr>
          <w:b/>
          <w:b/>
          <w:sz w:val="28"/>
        </w:rPr>
      </w:pPr>
      <w:r>
        <w:rPr>
          <w:b/>
          <w:sz w:val="28"/>
        </w:rPr>
      </w:r>
    </w:p>
    <w:p>
      <w:pPr>
        <w:pStyle w:val="Normal"/>
        <w:rPr/>
      </w:pPr>
      <w:r>
        <w:rPr/>
        <w:t>77 Palestiniens ont été blessés par des tirs israéliens dimanche. La Croix</w:t>
        <w:noBreakHyphen/>
        <w:t xml:space="preserve">Rouge palestinienne a déclaré l'Etat d'urgence. L'ONG ajoute que 139 Palestiniens sont traités après avoir inhalé du gaz lacrymogène. Cette attaque s'inscrit dans la lignée de deux autres attaques à l'encontre des Palestiniens. L'Autorité palestinienne dénonce elle « une escalade de la violence des colons ». </w:t>
      </w:r>
    </w:p>
    <w:p>
      <w:pPr>
        <w:pStyle w:val="Normal"/>
        <w:rPr/>
      </w:pPr>
      <w:r>
        <w:rPr/>
      </w:r>
    </w:p>
    <w:p>
      <w:pPr>
        <w:pStyle w:val="Normal"/>
        <w:rPr/>
      </w:pPr>
      <w:r>
        <w:rPr/>
      </w:r>
    </w:p>
    <w:p>
      <w:pPr>
        <w:pStyle w:val="Heading1"/>
        <w:rPr>
          <w:b w:val="false"/>
          <w:b w:val="false"/>
          <w:sz w:val="28"/>
        </w:rPr>
      </w:pPr>
      <w:r>
        <w:rPr/>
        <w:t xml:space="preserve">Le pape François défend le mariage au synode </w:t>
      </w:r>
    </w:p>
    <w:p>
      <w:pPr>
        <w:pStyle w:val="Heading1"/>
        <w:rPr>
          <w:b w:val="false"/>
          <w:b w:val="false"/>
          <w:sz w:val="28"/>
        </w:rPr>
      </w:pPr>
      <w:r>
        <w:rPr/>
        <w:t xml:space="preserve">sur la famille </w:t>
      </w:r>
    </w:p>
    <w:p>
      <w:pPr>
        <w:pStyle w:val="Normal"/>
        <w:rPr>
          <w:b/>
          <w:b/>
          <w:sz w:val="28"/>
        </w:rPr>
      </w:pPr>
      <w:r>
        <w:rPr>
          <w:b/>
          <w:sz w:val="28"/>
        </w:rPr>
      </w:r>
    </w:p>
    <w:p>
      <w:pPr>
        <w:pStyle w:val="Normal"/>
        <w:rPr/>
      </w:pPr>
      <w:r>
        <w:rPr/>
        <w:t>Le synode de l’Eglise sur la famille s'est ouvert hier dimanche dans la basilique Saint</w:t>
        <w:noBreakHyphen/>
        <w:t>Pierre</w:t>
        <w:noBreakHyphen/>
        <w:t>de</w:t>
        <w:noBreakHyphen/>
        <w:t xml:space="preserve">Rome. Cela a été l'occasion pour le pape François de rappeler le mariage comme union de l'homme et de la femme ainsi que le caractère indissoluble de ce sacrement. « L’Eglise doit vivre sa mission dans la vérité, qui ne change pas selon les modes passagères et les opinions dominantes ». Insistant sur le fait que l'homme n'est pas fait « pour rester seul, mais (…) pour partager son chemin avec une autre personne qui lui soit complémentaire ». Il a également demandé à l’Eglise de s'occuper des couples blessés avec miséricorde : « l’homme d’aujourd’hui (…) reste attiré et fasciné (…) par tout amour fidèle et perpétuel ». </w:t>
      </w:r>
    </w:p>
    <w:p>
      <w:pPr>
        <w:pStyle w:val="Normal"/>
        <w:rPr/>
      </w:pPr>
      <w:r>
        <w:rPr/>
      </w:r>
    </w:p>
    <w:p>
      <w:pPr>
        <w:pStyle w:val="Normal"/>
        <w:rPr/>
      </w:pPr>
      <w:r>
        <w:rPr/>
      </w:r>
    </w:p>
    <w:p>
      <w:pPr>
        <w:pStyle w:val="Normal"/>
        <w:rPr/>
      </w:pPr>
      <w:r>
        <w:rPr/>
      </w:r>
    </w:p>
    <w:p>
      <w:pPr>
        <w:pStyle w:val="Heading2"/>
        <w:rPr>
          <w:b w:val="false"/>
          <w:b w:val="false"/>
          <w:sz w:val="28"/>
        </w:rPr>
      </w:pPr>
      <w:r>
        <w:rPr/>
        <w:t xml:space="preserve">La sainte du jour </w:t>
      </w:r>
    </w:p>
    <w:p>
      <w:pPr>
        <w:pStyle w:val="Normal"/>
        <w:rPr>
          <w:b/>
          <w:b/>
          <w:sz w:val="28"/>
        </w:rPr>
      </w:pPr>
      <w:r>
        <w:rPr>
          <w:b/>
          <w:sz w:val="28"/>
        </w:rPr>
      </w:r>
    </w:p>
    <w:p>
      <w:pPr>
        <w:pStyle w:val="Normal"/>
        <w:rPr/>
      </w:pPr>
      <w:r>
        <w:rPr/>
      </w:r>
    </w:p>
    <w:p>
      <w:pPr>
        <w:pStyle w:val="Normal"/>
        <w:rPr/>
      </w:pPr>
      <w:r>
        <w:rPr/>
        <w:t>Aujourd'hui, nous fêtons sainte Faustine. Elle est née en 1905 et est morte en 1938 à Cracovie. Polonaise, elle s'appelle Hélène Kowalska avant de changer de nom en prenant l'habit dans la Congrégation des Soeurs de Notre</w:t>
        <w:noBreakHyphen/>
        <w:t>Dame de la Miséricorde. Elle y travaille dur malgré sa santé fragile. Elle aura plusieurs révélations et une vie mystique très grande. Elle transmet la miséricorde divine. Béatifiée en 1993, elle est canonisée le 30 avril 2000, par le pape Jean</w:t>
        <w:noBreakHyphen/>
        <w:t xml:space="preserve">Paul II.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st 10 </w:t>
      </w:r>
    </w:p>
    <w:p>
      <w:pPr>
        <w:pStyle w:val="Normal"/>
        <w:rPr>
          <w:b/>
          <w:b/>
          <w:sz w:val="28"/>
        </w:rPr>
      </w:pPr>
      <w:r>
        <w:rPr>
          <w:b/>
          <w:sz w:val="28"/>
        </w:rPr>
      </w:r>
    </w:p>
    <w:p>
      <w:pPr>
        <w:pStyle w:val="Normal"/>
        <w:rPr/>
      </w:pPr>
      <w:r>
        <w:rPr/>
        <w:t xml:space="preserve">C'est le nombre de personnes arrêtées par les polices espagnoles et marocaines. Hier dimanche, un communiqué du ministère de l'Intérieur espagnol l'a annoncé. Ces personnes sont soupçonnées de recruter pour servir l'Eat islamique. Six d'entre elles ont été interceptées au Maroc contre quatre en Espagne. Ces personnes ont un « rôle actif dans la radicalisation, l'endoctrinement et le recrutement de nouveaux adeptes pour (l'Etat islamique), visant principalement des femmes », précise le communiqué espagnol. Et d'ajouter que ce réseau se donnait comme finalité « l'envoi de combattants étrangers vers les régions de Syrie et d'Irak sous contrôle de (l'Etat islamique) ». L'une des dix personnes arrêtées avait déjà été condamnée en Italie pour avoir été proche du terrorism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scientifique </w:t>
      </w:r>
    </w:p>
    <w:p>
      <w:pPr>
        <w:pStyle w:val="Normal"/>
        <w:rPr>
          <w:b/>
          <w:b/>
          <w:sz w:val="28"/>
        </w:rPr>
      </w:pPr>
      <w:r>
        <w:rPr>
          <w:b/>
          <w:sz w:val="28"/>
        </w:rPr>
      </w:r>
    </w:p>
    <w:p>
      <w:pPr>
        <w:pStyle w:val="Normal"/>
        <w:rPr/>
      </w:pPr>
      <w:r>
        <w:rPr/>
      </w:r>
    </w:p>
    <w:p>
      <w:pPr>
        <w:pStyle w:val="Normal"/>
        <w:rPr/>
      </w:pPr>
      <w:r>
        <w:rPr/>
      </w:r>
    </w:p>
    <w:p>
      <w:pPr>
        <w:pStyle w:val="Normal"/>
        <w:rPr/>
      </w:pPr>
      <w:r>
        <w:rPr/>
        <w:t xml:space="preserve">En effet, la NASA a rendu public des clichés de la lune inédits pris par l'appareil Hasselblad lors des missions Apollo qui ont débuté en 1961. Les missions sur la lune se sont achevées en 1975. Les images ont été retouchées afin de permettre une meilleure visibilité.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cs="Times New Roman"/>
      <w:sz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00:00Z</dcterms:created>
  <dc:creator>Annick et Jean-Claude FERRER</dc:creator>
  <dc:description/>
  <dc:language>en-US</dc:language>
  <cp:lastModifiedBy>Annick et Jean-Claude FERRER</cp:lastModifiedBy>
  <cp:lastPrinted>2015-10-05T10:55:00Z</cp:lastPrinted>
  <dcterms:modified xsi:type="dcterms:W3CDTF">2015-10-05T09:42:00Z</dcterms:modified>
  <cp:revision>14</cp:revision>
  <dc:subject/>
  <dc:title/>
</cp:coreProperties>
</file>