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26"/>
          <w:szCs w:val="26"/>
        </w:rPr>
        <w:t xml:space="preserve">BULLETIN DE REINFORMATION DU VENDREDI 11 DECEMBRE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Ephéméride </w:t>
      </w:r>
    </w:p>
    <w:p>
      <w:pPr>
        <w:pStyle w:val="Normal"/>
        <w:rPr>
          <w:b/>
          <w:b/>
          <w:sz w:val="28"/>
        </w:rPr>
      </w:pPr>
      <w:r>
        <w:rPr>
          <w:b/>
          <w:sz w:val="28"/>
        </w:rPr>
      </w:r>
    </w:p>
    <w:p>
      <w:pPr>
        <w:pStyle w:val="Normal"/>
        <w:rPr/>
      </w:pPr>
      <w:r>
        <w:rPr/>
      </w:r>
    </w:p>
    <w:p>
      <w:pPr>
        <w:pStyle w:val="Normal"/>
        <w:rPr/>
      </w:pPr>
      <w:r>
        <w:rPr/>
        <w:t xml:space="preserve">Le 11 décembre 1810 naissait Alfred de Musset à Paris. Elève brillant, deuxième prix d'honneur au concours général en 1827 et surtout poète romantique dont la </w:t>
      </w:r>
      <w:r>
        <w:rPr>
          <w:i/>
        </w:rPr>
        <w:t xml:space="preserve">Nuit de Mai </w:t>
      </w:r>
      <w:r>
        <w:rPr/>
        <w:t xml:space="preserve">résonne encore parfois dans les salles de classe. L'échec désastreux de sa comédie la </w:t>
      </w:r>
      <w:r>
        <w:rPr>
          <w:i/>
        </w:rPr>
        <w:t xml:space="preserve">Nuit vénitienne </w:t>
      </w:r>
      <w:r>
        <w:rPr/>
        <w:t xml:space="preserve">est rapidement oublié par ses nombreux poèmes aux accents mélancoliques et ses pièces de théâtre où les héros de la Renaissance se travestissent en jeunes hommes romantiques déchirés entre leur amour et le monde cruel qui les entoure. Les héroïnes d'une pureté poussée à l'extrême contrastent avec la vie de dandy débauchée que mène le poète. En effet, l'amant célèbre de George Sand, chute peu à peu et son </w:t>
      </w:r>
      <w:r>
        <w:rPr>
          <w:rFonts w:cs="Times New Roman"/>
        </w:rPr>
        <w:t>œ</w:t>
      </w:r>
      <w:r>
        <w:rPr/>
        <w:t>uvre en pâtit… sans doute avait</w:t>
        <w:noBreakHyphen/>
        <w:t xml:space="preserve">il raison lorsqu'il affirmait : "Je suis né trop tard dans un monde trop vieux". C’est dans sa grande sensibilité et ses chagrins personnels qu’il aura puisé toute son </w:t>
      </w:r>
      <w:r>
        <w:rPr>
          <w:rFonts w:cs="Times New Roman"/>
        </w:rPr>
        <w:t>œ</w:t>
      </w:r>
      <w:r>
        <w:rPr/>
        <w:t xml:space="preserve">uvre : </w:t>
      </w:r>
    </w:p>
    <w:p>
      <w:pPr>
        <w:pStyle w:val="Normal"/>
        <w:rPr/>
      </w:pPr>
      <w:r>
        <w:rPr/>
      </w:r>
    </w:p>
    <w:p>
      <w:pPr>
        <w:pStyle w:val="Normal"/>
        <w:rPr/>
      </w:pPr>
      <w:r>
        <w:rPr/>
        <w:tab/>
        <w:tab/>
        <w:tab/>
        <w:t>Poète, c'est ainsi que font les grands poètes…</w:t>
      </w:r>
    </w:p>
    <w:p>
      <w:pPr>
        <w:pStyle w:val="Normal"/>
        <w:rPr/>
      </w:pPr>
      <w:r>
        <w:rPr/>
        <w:tab/>
        <w:tab/>
        <w:tab/>
        <w:t>Leurs déclamations sont comme des épées :</w:t>
      </w:r>
    </w:p>
    <w:p>
      <w:pPr>
        <w:pStyle w:val="Normal"/>
        <w:rPr/>
      </w:pPr>
      <w:r>
        <w:rPr/>
        <w:tab/>
        <w:tab/>
        <w:tab/>
        <w:t>Elles tracent dans l'air un cercle éblouissant ;</w:t>
      </w:r>
    </w:p>
    <w:p>
      <w:pPr>
        <w:pStyle w:val="Normal"/>
        <w:rPr/>
      </w:pPr>
      <w:r>
        <w:rPr/>
        <w:tab/>
        <w:tab/>
        <w:tab/>
        <w:t>Mais il y pend toujours quelques gouttes de sang</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Heading1"/>
        <w:rPr>
          <w:b w:val="false"/>
          <w:b w:val="false"/>
          <w:sz w:val="28"/>
        </w:rPr>
      </w:pPr>
      <w:r>
        <w:rPr/>
        <w:t xml:space="preserve">Claude Bartolone attaque grossièrement ses adversaires </w:t>
      </w:r>
    </w:p>
    <w:p>
      <w:pPr>
        <w:pStyle w:val="Normal"/>
        <w:rPr>
          <w:b/>
          <w:b/>
          <w:sz w:val="28"/>
        </w:rPr>
      </w:pPr>
      <w:r>
        <w:rPr>
          <w:b/>
          <w:sz w:val="28"/>
        </w:rPr>
      </w:r>
    </w:p>
    <w:p>
      <w:pPr>
        <w:pStyle w:val="Normal"/>
        <w:rPr/>
      </w:pPr>
      <w:r>
        <w:rPr>
          <w:b/>
        </w:rPr>
        <w:t xml:space="preserve">Le président de l’Assemblée nationale fustige grossièrement ses adversaires </w:t>
      </w:r>
    </w:p>
    <w:p>
      <w:pPr>
        <w:pStyle w:val="Normal"/>
        <w:rPr>
          <w:b/>
          <w:b/>
        </w:rPr>
      </w:pPr>
      <w:r>
        <w:rPr>
          <w:b/>
        </w:rPr>
      </w:r>
    </w:p>
    <w:p>
      <w:pPr>
        <w:pStyle w:val="Normal"/>
        <w:rPr/>
      </w:pPr>
      <w:r>
        <w:rPr/>
        <w:t>Mercredi, Bartolone affirme que Valérie Pécresse « défend en creux Versailles, Neuilly et la race blanche ». Jeudi, la candidate Les Républicains répond : "C'est abject. J'ai mal pour la politique". Il faut croire que les clichés ont la vie longue car Monsieur Bartolone dépeint également Valérie Pécresse en train de "mettre la région en rang, en uniforme, un serre</w:t>
        <w:noBreakHyphen/>
        <w:t xml:space="preserve">tête dans les cheveux". Le candidat socialiste, en lançant une telle phrase, s'attaque à la "droite Cyrillus" comme l'écrit François Kalfon, délégué au PS, la droite de la Manif pour tous, qu’il qualifie d’obscène : enfin la droite que Monsieur Bartolone n'aime pas. </w:t>
      </w:r>
    </w:p>
    <w:p>
      <w:pPr>
        <w:pStyle w:val="Normal"/>
        <w:rPr/>
      </w:pPr>
      <w:r>
        <w:rPr/>
      </w:r>
    </w:p>
    <w:p>
      <w:pPr>
        <w:pStyle w:val="Normal"/>
        <w:rPr/>
      </w:pPr>
      <w:r>
        <w:rPr>
          <w:b/>
        </w:rPr>
        <w:t xml:space="preserve">Des radicaux de gauche aux Républicains : une majorité contre le président socialiste </w:t>
      </w:r>
    </w:p>
    <w:p>
      <w:pPr>
        <w:pStyle w:val="Normal"/>
        <w:rPr/>
      </w:pPr>
      <w:r>
        <w:rPr/>
      </w:r>
    </w:p>
    <w:p>
      <w:pPr>
        <w:pStyle w:val="Normal"/>
        <w:rPr/>
      </w:pPr>
      <w:r>
        <w:rPr/>
        <w:t>Attaqué de toutes parts, le président de l'Assemblée nationale se retrouve seul face à une Valérie Pécresse forte de ses nombreux soutiens, soutiens de son parti en particulier de François Fillon et d'Alain Juppé. Mais aussi ceux dont Valérie Pécresse égraine les noms : le mouvement des Africains de France, Philippe Esnol sénateur radical de gauche des Yvelines ou encore Leïla Aïchi sénatrice de Paris EELV. Pour couronner le tout, le candidat FN Wallerand de Saint</w:t>
        <w:noBreakHyphen/>
        <w:t xml:space="preserve">Just reconnaît que seul Claude Bartolone a parlé de "race blanche" dans cette campagne : à l’instar de Nadine Morano, le président de l’Assemblée nationale estime donc qu’il en existe bien une. </w:t>
      </w:r>
    </w:p>
    <w:p>
      <w:pPr>
        <w:pStyle w:val="Normal"/>
        <w:rPr/>
      </w:pPr>
      <w:r>
        <w:rPr/>
      </w:r>
    </w:p>
    <w:p>
      <w:pPr>
        <w:pStyle w:val="Normal"/>
        <w:rPr>
          <w:b/>
          <w:b/>
        </w:rPr>
      </w:pPr>
      <w:r>
        <w:rPr>
          <w:b/>
        </w:rPr>
        <w:t xml:space="preserve">Si Monsieur Bartolone croyait faire une habile manœuvre politique, il n'en est rien </w:t>
      </w:r>
    </w:p>
    <w:p>
      <w:pPr>
        <w:pStyle w:val="Normal"/>
        <w:rPr>
          <w:b/>
          <w:b/>
        </w:rPr>
      </w:pPr>
      <w:r>
        <w:rPr>
          <w:b/>
        </w:rPr>
      </w:r>
    </w:p>
    <w:p>
      <w:pPr>
        <w:pStyle w:val="Normal"/>
        <w:rPr/>
      </w:pPr>
      <w:r>
        <w:rPr/>
        <w:t>En effet, Valérie Pécresse va porter plainte contre Claude Bartolone  pour "injure aggravée" après ces propos sur "la race blanche". Le candidat socialiste abaisse le discours politique et tombe dans les clichés les plus faciles. D'ailleurs, François</w:t>
        <w:noBreakHyphen/>
        <w:t xml:space="preserve">Xavier Bellamy le rappelle dans la tribune du </w:t>
      </w:r>
      <w:r>
        <w:rPr>
          <w:i/>
        </w:rPr>
        <w:t>FigaroVox</w:t>
      </w:r>
      <w:r>
        <w:rPr/>
        <w:t> : "en fuyant ce débat [politique], en préférant l'attaquer comme si elle était la candidate d'une communauté, vous trahissez la démocratie". Et il continue : "Quand on a divisé les Français, quand on les a dressés les uns contre les autres, comment peut</w:t>
        <w:noBreakHyphen/>
        <w:t>on prétendre encore les servir et les représenter ? Comment peut</w:t>
        <w:noBreakHyphen/>
        <w:t xml:space="preserve">on être légitime pour présider leur Assemblée ?" </w:t>
      </w:r>
    </w:p>
    <w:p>
      <w:pPr>
        <w:pStyle w:val="Normal"/>
        <w:rPr/>
      </w:pPr>
      <w:r>
        <w:rPr/>
      </w:r>
    </w:p>
    <w:p>
      <w:pPr>
        <w:pStyle w:val="Normal"/>
        <w:rPr>
          <w:b/>
          <w:b/>
        </w:rPr>
      </w:pPr>
      <w:r>
        <w:rPr>
          <w:b/>
        </w:rPr>
        <w:t xml:space="preserve">Manuel Valls soutient néanmoins le candidat socialiste </w:t>
      </w:r>
    </w:p>
    <w:p>
      <w:pPr>
        <w:pStyle w:val="Normal"/>
        <w:rPr>
          <w:b/>
          <w:b/>
        </w:rPr>
      </w:pPr>
      <w:r>
        <w:rPr>
          <w:b/>
        </w:rPr>
      </w:r>
    </w:p>
    <w:p>
      <w:pPr>
        <w:pStyle w:val="Normal"/>
        <w:rPr/>
      </w:pPr>
      <w:r>
        <w:rPr/>
        <w:t xml:space="preserve">"Claude Bartolone est un grand républicain, est un homme d'Etat qui a décidé de s'engager pour cette région. Sortons de cette polémique" Il est vrai qu'être le seul candidat des régionales à parler de "race blanche" pour raviver la polémique autour des propos de Nadine Morano est la marque d'un "grand républicain" et diviser les Franciliens sur un sujet ethnique montre la volonté de "s'engager pour cette région". La polémique a été lancée par Monsieur Bartolone, à lui de s'en sortir. </w:t>
      </w:r>
    </w:p>
    <w:p>
      <w:pPr>
        <w:pStyle w:val="Normal"/>
        <w:rPr/>
      </w:pPr>
      <w:r>
        <w:rPr/>
      </w:r>
    </w:p>
    <w:p>
      <w:pPr>
        <w:pStyle w:val="Normal"/>
        <w:rPr/>
      </w:pPr>
      <w:r>
        <w:rPr/>
      </w:r>
    </w:p>
    <w:p>
      <w:pPr>
        <w:pStyle w:val="Heading1"/>
        <w:rPr>
          <w:b w:val="false"/>
          <w:b w:val="false"/>
          <w:sz w:val="28"/>
        </w:rPr>
      </w:pPr>
      <w:r>
        <w:rPr/>
        <w:t xml:space="preserve">Pour la justice, il n’existe pas de Français de souche </w:t>
      </w:r>
    </w:p>
    <w:p>
      <w:pPr>
        <w:pStyle w:val="Normal"/>
        <w:rPr>
          <w:b/>
          <w:b/>
          <w:sz w:val="28"/>
        </w:rPr>
      </w:pPr>
      <w:r>
        <w:rPr>
          <w:b/>
          <w:sz w:val="28"/>
        </w:rPr>
      </w:r>
    </w:p>
    <w:p>
      <w:pPr>
        <w:pStyle w:val="Normal"/>
        <w:rPr/>
      </w:pPr>
      <w:r>
        <w:rPr/>
      </w:r>
    </w:p>
    <w:p>
      <w:pPr>
        <w:pStyle w:val="Normal"/>
        <w:rPr>
          <w:b/>
          <w:b/>
        </w:rPr>
      </w:pPr>
      <w:r>
        <w:rPr>
          <w:b/>
        </w:rPr>
        <w:t xml:space="preserve">La justice a tranché : il n’existe pas de « Français de souche » </w:t>
      </w:r>
    </w:p>
    <w:p>
      <w:pPr>
        <w:pStyle w:val="Normal"/>
        <w:rPr>
          <w:b/>
          <w:b/>
        </w:rPr>
      </w:pPr>
      <w:r>
        <w:rPr>
          <w:b/>
        </w:rPr>
      </w:r>
    </w:p>
    <w:p>
      <w:pPr>
        <w:pStyle w:val="Normal"/>
        <w:rPr/>
      </w:pPr>
      <w:r>
        <w:rPr/>
        <w:t>Mercredi, la Cour d’Appel de Paris a relaxé l’écrivain et le rapeur auteurs d’un livre et d’une chanson intitulés « Nique la France ». Ils étaient poursuivis par l’Agrif pour racisme anti</w:t>
        <w:noBreakHyphen/>
        <w:t xml:space="preserve">blanc. Le caractère injurieux et dégradant était avéré. Cependant, le tribunal correctionnel avait estimé qu’il n’y avait pas d’infraction, pour la simple et bonne raison que la catégorie de population visée, celle des Français de souche, « ne recouvre aucune réalité légale, historique, biologique ou sociologique » ; en outre, la </w:t>
      </w:r>
      <w:r>
        <w:rPr>
          <w:rFonts w:cs="Times New Roman"/>
        </w:rPr>
        <w:t>"</w:t>
      </w:r>
      <w:r>
        <w:rPr>
          <w:i/>
          <w:iCs/>
        </w:rPr>
        <w:t>blancheur</w:t>
      </w:r>
      <w:r>
        <w:rPr>
          <w:rFonts w:cs="Times New Roman"/>
        </w:rPr>
        <w:t>"</w:t>
      </w:r>
      <w:r>
        <w:rPr/>
        <w:t xml:space="preserve"> ou la </w:t>
      </w:r>
      <w:r>
        <w:rPr>
          <w:rFonts w:cs="Times New Roman"/>
        </w:rPr>
        <w:t>"</w:t>
      </w:r>
      <w:r>
        <w:rPr>
          <w:i/>
          <w:iCs/>
        </w:rPr>
        <w:t>race blanche</w:t>
      </w:r>
      <w:r>
        <w:rPr>
          <w:rFonts w:cs="Times New Roman"/>
        </w:rPr>
        <w:t>"</w:t>
      </w:r>
      <w:r>
        <w:rPr/>
        <w:t xml:space="preserve"> » n'est « en aucune manière une composante juridique de la qualité des Français ». </w:t>
      </w:r>
    </w:p>
    <w:p>
      <w:pPr>
        <w:pStyle w:val="Normal"/>
        <w:rPr/>
      </w:pPr>
      <w:r>
        <w:rPr/>
      </w:r>
    </w:p>
    <w:p>
      <w:pPr>
        <w:pStyle w:val="Normal"/>
        <w:rPr/>
      </w:pPr>
      <w:r>
        <w:rPr/>
        <w:tab/>
      </w:r>
      <w:r>
        <w:rPr>
          <w:b/>
        </w:rPr>
        <w:t xml:space="preserve">Le juge en a déduit que « les Français blancs dits de souche ne constituent pas un </w:t>
      </w:r>
      <w:r>
        <w:rPr>
          <w:rFonts w:cs="Times New Roman"/>
          <w:b/>
        </w:rPr>
        <w:t>"</w:t>
      </w:r>
      <w:r>
        <w:rPr>
          <w:b/>
        </w:rPr>
        <w:t>groupe de personnes</w:t>
      </w:r>
      <w:r>
        <w:rPr>
          <w:rFonts w:cs="Times New Roman"/>
          <w:b/>
        </w:rPr>
        <w:t>"</w:t>
      </w:r>
      <w:r>
        <w:rPr>
          <w:b/>
        </w:rPr>
        <w:t xml:space="preserve"> » au sens de la loi de 1881 sur la liberté de la presse. Donc, ils ne sont pas susceptibles d’être protégés par cette loi. </w:t>
      </w:r>
    </w:p>
    <w:p>
      <w:pPr>
        <w:pStyle w:val="Normal"/>
        <w:rPr/>
      </w:pPr>
      <w:r>
        <w:rPr>
          <w:b/>
        </w:rPr>
        <w:tab/>
      </w:r>
      <w:r>
        <w:rPr/>
        <w:t xml:space="preserve">Rappelons que la loi de 1881 défend les injures commises contre les personnes en raison de leur origine ou de leur appartenance à une ethnie, une race, une nation ou une religion déterminée. Toute race, toute ethnie est donc protégée : sauf celle des Français blancs, qui sont les seules personnes à ne pas appartenir à une race, une nation ou une ethnie protégée par la loi. </w:t>
      </w:r>
    </w:p>
    <w:p>
      <w:pPr>
        <w:pStyle w:val="Normal"/>
        <w:rPr/>
      </w:pPr>
      <w:r>
        <w:rPr/>
        <w:tab/>
      </w:r>
      <w:r>
        <w:rPr>
          <w:b/>
        </w:rPr>
        <w:t xml:space="preserve">A l’heure où le gouvernement appelle au patriotisme et au rassemblement national, une telle décision dénote étrangement. </w:t>
      </w:r>
    </w:p>
    <w:p>
      <w:pPr>
        <w:pStyle w:val="Normal"/>
        <w:rPr>
          <w:b/>
          <w:b/>
        </w:rPr>
      </w:pPr>
      <w:r>
        <w:rPr>
          <w:b/>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rPr>
      </w:pPr>
      <w:r>
        <w:rPr/>
        <w:t xml:space="preserve">Etat d’urgence : vers une rétention des fichés S ? </w:t>
      </w:r>
    </w:p>
    <w:p>
      <w:pPr>
        <w:pStyle w:val="Normal"/>
        <w:rPr>
          <w:b/>
          <w:b/>
          <w:bCs/>
          <w:sz w:val="28"/>
        </w:rPr>
      </w:pPr>
      <w:r>
        <w:rPr>
          <w:b/>
          <w:bCs/>
          <w:sz w:val="28"/>
        </w:rPr>
      </w:r>
    </w:p>
    <w:p>
      <w:pPr>
        <w:pStyle w:val="Normal"/>
        <w:rPr>
          <w:bCs/>
        </w:rPr>
      </w:pPr>
      <w:r>
        <w:rPr>
          <w:bCs/>
        </w:rPr>
        <w:t xml:space="preserve">Hier, le gouvernement a saisi le Conseil d’Etat pour avis, afin de vérifier s’il est constitutionnel d’interner ou de placer sous surveillance électronique les suspects dotés d’une fiche « S ». Cette consultation inquiète : si le gouvernement venait à la mettre en œuvre cela signifierait la possibilité de rétention d’individus « présentant des indices de dangerosité ». Cela voudra dire que les personnes classées pourront être emprisonnées à titre préventif, sans qu’elles aient fait quoi que ce soit. L’inquiétude réside dans le flou de la réalité que met le gouvernement derrière le terme « indice de dangerosité ». En effet, avec une loi pareille, un éventuel gouvernement malintentionné pourrait arrêter de façon arbitraire des opposants encombrants sous couvert de « dangerosité ». Car la fiche « S » ne concerne pas que les djihadistes ; toute personne « radicalisée » ou « résistante » à un titre ou à un autre peut s’y trouver recensée. </w:t>
      </w:r>
    </w:p>
    <w:p>
      <w:pPr>
        <w:pStyle w:val="Normal"/>
        <w:rPr>
          <w:b/>
          <w:b/>
          <w:bCs/>
        </w:rPr>
      </w:pPr>
      <w:r>
        <w:rPr>
          <w:b/>
          <w:bCs/>
        </w:rPr>
      </w:r>
    </w:p>
    <w:p>
      <w:pPr>
        <w:pStyle w:val="Normal"/>
        <w:rPr>
          <w:b/>
          <w:b/>
          <w:bCs/>
        </w:rPr>
      </w:pPr>
      <w:r>
        <w:rPr>
          <w:b/>
          <w:bCs/>
        </w:rPr>
      </w:r>
    </w:p>
    <w:p>
      <w:pPr>
        <w:pStyle w:val="Heading1"/>
        <w:rPr>
          <w:b w:val="false"/>
          <w:b w:val="false"/>
          <w:sz w:val="28"/>
        </w:rPr>
      </w:pPr>
      <w:r>
        <w:rPr/>
        <w:t xml:space="preserve">L’auteur de la pièce Golgotha Picnic a été relaxé </w:t>
      </w:r>
    </w:p>
    <w:p>
      <w:pPr>
        <w:pStyle w:val="Normal"/>
        <w:rPr>
          <w:b/>
          <w:b/>
          <w:sz w:val="28"/>
        </w:rPr>
      </w:pPr>
      <w:r>
        <w:rPr>
          <w:b/>
          <w:sz w:val="28"/>
        </w:rPr>
      </w:r>
    </w:p>
    <w:p>
      <w:pPr>
        <w:pStyle w:val="Normal"/>
        <w:rPr/>
      </w:pPr>
      <w:r>
        <w:rPr/>
        <w:t>Il était poursuivi pour incitation à la haine contre les chrétiens. Sa pièce, jouée en 2011, avait suscité de nombreuses réactions dans la communauté chrétienne : des manifestations conduites par Civitas et une veillée de prières orchestrée par l’archevêché de Paris avaient manifesté leur désaccord. Pourtant, le juge a estimé mercredi que la pièce n’appelait pas à la haine contre les chrétiens : les propos blasphématoires qui y sont tenus ont, je cite : « Une dimension humoristique ou satirique interdisant de les prendre au pied de la lettre ».</w:t>
      </w:r>
      <w:r>
        <w:rPr>
          <w:i/>
        </w:rPr>
        <w:t xml:space="preserve"> </w:t>
      </w:r>
      <w:r>
        <w:rPr/>
        <w:t xml:space="preserve">En outre, le juge a ajouté que selon l’auteur de la pièce les chrétiens sont les victimes du Christ blasphémé : donc, CQFD : comme l’auteur prend le parti des chrétiens contre celui du Christ, il n’incite pas à la haine à leur égard. On ne fait pas plus hypocrite. </w:t>
      </w:r>
    </w:p>
    <w:p>
      <w:pPr>
        <w:pStyle w:val="Normal"/>
        <w:rPr/>
      </w:pPr>
      <w:r>
        <w:rPr/>
      </w:r>
    </w:p>
    <w:p>
      <w:pPr>
        <w:pStyle w:val="Normal"/>
        <w:rPr/>
      </w:pPr>
      <w:r>
        <w:rPr/>
      </w:r>
    </w:p>
    <w:p>
      <w:pPr>
        <w:pStyle w:val="Heading1"/>
        <w:rPr>
          <w:b w:val="false"/>
          <w:b w:val="false"/>
          <w:sz w:val="28"/>
        </w:rPr>
      </w:pPr>
      <w:r>
        <w:rPr/>
        <w:t xml:space="preserve">Le terrorisme chez les jeunes « Français » </w:t>
      </w:r>
    </w:p>
    <w:p>
      <w:pPr>
        <w:pStyle w:val="Normal"/>
        <w:rPr>
          <w:b/>
          <w:b/>
          <w:bCs/>
          <w:sz w:val="28"/>
        </w:rPr>
      </w:pPr>
      <w:r>
        <w:rPr>
          <w:b/>
          <w:bCs/>
          <w:sz w:val="28"/>
        </w:rPr>
      </w:r>
    </w:p>
    <w:p>
      <w:pPr>
        <w:pStyle w:val="Normal"/>
        <w:rPr>
          <w:bCs/>
        </w:rPr>
      </w:pPr>
      <w:r>
        <w:rPr>
          <w:bCs/>
        </w:rPr>
        <w:t>Notre président de la République ne cesse de vanter les mérites de la jeune génération, la plus « touchée » par les récents attentats. Cependant paradoxalement cette jeune génération ne cesse de décevoir. Effectivement, pas un jour ne se passe sans que les médias ne relayent tel jeune « converti au jihad », parti en Syrie, ou même s'activant sur le sol français. Ainsi, le 18 novembre dernier, trois jeunes hommes de 19 à 23 ans avaient effrayé les passagers d'un train dans le sud de la France en faisant croire à un attentat et en proférant des chants en arabe et des menaces de mort via les haut</w:t>
        <w:noBreakHyphen/>
        <w:t xml:space="preserve">parleurs. Ce jeudi 10 décembre, un lycéen de 18 ans a été condamné à trois ans de prison pour avoir posté plus de 70 pages de tweets pleins de louanges à l'égard de l'islam et du terrorisme. Les exemples sont nombreux et quotidiens. Alors oui, il s'agit de s'intéresser à cette jeunesse mais en lui donnant de sérieux motifs et de vrais moyens pour changer. </w:t>
      </w:r>
    </w:p>
    <w:p>
      <w:pPr>
        <w:pStyle w:val="Normal"/>
        <w:rPr>
          <w:bCs/>
        </w:rPr>
      </w:pPr>
      <w:r>
        <w:rPr>
          <w:bCs/>
        </w:rPr>
      </w:r>
    </w:p>
    <w:p>
      <w:pPr>
        <w:pStyle w:val="Normal"/>
        <w:rPr>
          <w:bCs/>
        </w:rPr>
      </w:pPr>
      <w:r>
        <w:rPr>
          <w:bCs/>
        </w:rPr>
      </w:r>
    </w:p>
    <w:p>
      <w:pPr>
        <w:pStyle w:val="Heading1"/>
        <w:rPr>
          <w:b w:val="false"/>
          <w:b w:val="false"/>
          <w:sz w:val="28"/>
        </w:rPr>
      </w:pPr>
      <w:r>
        <w:rPr/>
        <w:t xml:space="preserve">Le visa d’exploitation de « La Vie d’Adèle » annulé </w:t>
      </w:r>
    </w:p>
    <w:p>
      <w:pPr>
        <w:pStyle w:val="Normal"/>
        <w:rPr>
          <w:b/>
          <w:b/>
          <w:sz w:val="28"/>
        </w:rPr>
      </w:pPr>
      <w:r>
        <w:rPr>
          <w:b/>
          <w:sz w:val="28"/>
        </w:rPr>
      </w:r>
    </w:p>
    <w:p>
      <w:pPr>
        <w:pStyle w:val="Normal"/>
        <w:rPr/>
      </w:pPr>
      <w:r>
        <w:rPr/>
        <w:t>L’association Promouvoir a pour but de défendre la dignité de la personne humaine à travers la « promotion des valeurs judéo</w:t>
        <w:noBreakHyphen/>
        <w:t xml:space="preserve">chrétiennes » et a obtenu mercredi un beau succès judiciaire. Le film </w:t>
      </w:r>
      <w:r>
        <w:rPr>
          <w:i/>
        </w:rPr>
        <w:t>La Vie d’Adèle</w:t>
      </w:r>
      <w:r>
        <w:rPr/>
        <w:t>, romance lesbienne et crue, palme d’or du Festival de Cannes 2013 et symbole LGBT s’est vu retirer son visa d’exploitation : le film était seulement en effet interdit aux enfants de moins de 12 ans. Le ministre de la Culture sera donc tenu de restreindre l’accès au film, encore que celui</w:t>
        <w:noBreakHyphen/>
        <w:t xml:space="preserve">ci ait depuis longtemps cessé de passer dans les salles obscures. Fleur Pellerin a d’ores et déjà déclaré qu’elle exercerait un recours devant le Conseil d’Etat. L’association Promouvoir n’en est pas à son premier succès : elle a déjà obtenu l’annulation du visa du film « Love » de Gaspard Noé, qui a de ce fait été interdit aux moins de 18 ans.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rPr>
      </w:pPr>
      <w:r>
        <w:rPr/>
        <w:t xml:space="preserve">Vers un rapprochement de l'Italie et de la Russie ? </w:t>
      </w:r>
    </w:p>
    <w:p>
      <w:pPr>
        <w:pStyle w:val="Normal"/>
        <w:rPr>
          <w:b/>
          <w:b/>
          <w:sz w:val="28"/>
        </w:rPr>
      </w:pPr>
      <w:r>
        <w:rPr>
          <w:b/>
          <w:sz w:val="28"/>
        </w:rPr>
      </w:r>
    </w:p>
    <w:p>
      <w:pPr>
        <w:pStyle w:val="Normal"/>
        <w:rPr/>
      </w:pPr>
      <w:r>
        <w:rPr/>
        <w:t>Des sanctions économiques et militaires avaient été réclamées par les chefs d'Etat européens l’année dernière contre la Russie, quand elle prenait le contrôle de la Crimée. En réponse, la Russie avait lancé un embargo et interdit l'importation de très nombreux produits agroalimentaires européens. Ces sanctions expirent fin janvier prochain, et, les membres du G20, le mois dernier en Turquie, avaient décidé de les renouveler pour six mois. Mais l'Italie décide de s'y opposer, et de suspendre ces sanctions. Elle appelle à un débat politique sur le sujet, et à un assouplissement de la politique envers la Russie. L'ouverture de ce débat va redessiner des oppositions entre les pays de l'Est, anti</w:t>
        <w:noBreakHyphen/>
        <w:t xml:space="preserve">russes, et des pays comme Chypre, la Hongrie et l'Italie, plus favorables à la Russie. Certains Etats européens souhaitent arrondir les angles, pour faciliter une coalition commune avec Moscou pour combattre le groupe Etat islamique en Syrie. </w:t>
      </w:r>
    </w:p>
    <w:p>
      <w:pPr>
        <w:pStyle w:val="Normal"/>
        <w:rPr/>
      </w:pPr>
      <w:r>
        <w:rPr/>
        <w:t xml:space="preserve">Le ministre russe des Affaires étrangères rencontre son homologue italien ces jeudi 10 et vendredi 11, à Rome. </w:t>
      </w:r>
    </w:p>
    <w:p>
      <w:pPr>
        <w:pStyle w:val="Normal"/>
        <w:rPr>
          <w:bCs/>
        </w:rPr>
      </w:pPr>
      <w:r>
        <w:rPr>
          <w:bCs/>
        </w:rPr>
      </w:r>
    </w:p>
    <w:p>
      <w:pPr>
        <w:pStyle w:val="Normal"/>
        <w:rPr>
          <w:bCs/>
        </w:rPr>
      </w:pPr>
      <w:r>
        <w:rPr>
          <w:bCs/>
        </w:rPr>
      </w:r>
    </w:p>
    <w:p>
      <w:pPr>
        <w:pStyle w:val="Heading1"/>
        <w:rPr>
          <w:b w:val="false"/>
          <w:b w:val="false"/>
          <w:sz w:val="28"/>
        </w:rPr>
      </w:pPr>
      <w:r>
        <w:rPr/>
        <w:t xml:space="preserve">Du côté de la Corée du Nord </w:t>
      </w:r>
    </w:p>
    <w:p>
      <w:pPr>
        <w:pStyle w:val="Normal"/>
        <w:rPr>
          <w:b/>
          <w:b/>
          <w:bCs/>
          <w:sz w:val="28"/>
        </w:rPr>
      </w:pPr>
      <w:r>
        <w:rPr>
          <w:b/>
          <w:bCs/>
          <w:sz w:val="28"/>
        </w:rPr>
      </w:r>
    </w:p>
    <w:p>
      <w:pPr>
        <w:pStyle w:val="Normal"/>
        <w:rPr>
          <w:bCs/>
        </w:rPr>
      </w:pPr>
      <w:r>
        <w:rPr>
          <w:bCs/>
        </w:rPr>
        <w:t>Ce jeudi 10 décembre, l'agence de presse officielle du pays (la KCNA) a rapporté les propos du dirigeant nord</w:t>
        <w:noBreakHyphen/>
        <w:t>coréen Kim Jong</w:t>
        <w:noBreakHyphen/>
        <w:t>un. Selon lui, la Corée du Nord est un « puissant Etat doté de l'arme nucléaire, prêt à faire exploser [des bombes] pour défendre sa souveraineté de manière fiable ». Il a laissé entendre qu'une bombe à hydrogène avait été conçue, ce qui est une avancée énorme pour son pays. Ayant déjà fait trois essais atomiques qui lui ont valu des sanctions, la Corée continue de faire parler d'elle. Personne ne sait exactement ce qu'il en est réellement sur ces menaces. Dans le même temps, un oncle de Kim Jong</w:t>
        <w:noBreakHyphen/>
        <w:t>un, exilé depuis 20 ans, s'est exprimé, évoquant la cruauté du régime et la peur constante. Enfin, pour celui qui se demande si Noël est fêté en Corée du Nord, oui, le 25 décembre est célébré mais pas pour la même raison : il s'agit là de l'anniversaire de la mère de Kim Jong</w:t>
        <w:noBreakHyphen/>
        <w:t xml:space="preserve">un ! </w:t>
      </w:r>
    </w:p>
    <w:p>
      <w:pPr>
        <w:pStyle w:val="Normal"/>
        <w:rPr>
          <w:bCs/>
        </w:rPr>
      </w:pPr>
      <w:r>
        <w:rPr>
          <w:bCs/>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sz w:val="28"/>
        </w:rPr>
      </w:pPr>
      <w:r>
        <w:rPr>
          <w:b/>
          <w:sz w:val="28"/>
        </w:rPr>
      </w:r>
    </w:p>
    <w:p>
      <w:pPr>
        <w:pStyle w:val="Normal"/>
        <w:rPr/>
      </w:pPr>
      <w:r>
        <w:rPr/>
      </w:r>
    </w:p>
    <w:p>
      <w:pPr>
        <w:pStyle w:val="Heading1"/>
        <w:rPr>
          <w:b w:val="false"/>
          <w:b w:val="false"/>
          <w:sz w:val="28"/>
        </w:rPr>
      </w:pPr>
      <w:r>
        <w:rPr/>
        <w:t xml:space="preserve">est politique </w:t>
      </w:r>
    </w:p>
    <w:p>
      <w:pPr>
        <w:pStyle w:val="Normal"/>
        <w:rPr>
          <w:b/>
          <w:b/>
          <w:sz w:val="28"/>
        </w:rPr>
      </w:pPr>
      <w:r>
        <w:rPr>
          <w:b/>
          <w:sz w:val="28"/>
        </w:rPr>
      </w:r>
    </w:p>
    <w:p>
      <w:pPr>
        <w:pStyle w:val="Normal"/>
        <w:rPr/>
      </w:pPr>
      <w:r>
        <w:rPr/>
        <w:t>Elle consiste en un rapprochement de personnalités de droite bien souvent opposées ces dernières années : maintenant qu’il est débarrassé du fardeau de la politique, Philippe de Villiers a rendu visite samedi à Marion</w:t>
        <w:noBreakHyphen/>
        <w:t>Maréchal Le Pen afin de l’assurer de son soutien et parler avec elle de la création d’un Puy</w:t>
        <w:noBreakHyphen/>
        <w:t>du</w:t>
        <w:noBreakHyphen/>
        <w:t xml:space="preserve">Fou provençal si elle était élue. Il ne cesse de faire son éloge depuis et a déclaré hier qu’il voterait demain pour elle. </w:t>
      </w:r>
    </w:p>
    <w:p>
      <w:pPr>
        <w:pStyle w:val="Normal"/>
        <w:rPr/>
      </w:pPr>
      <w:r>
        <w:rPr/>
      </w:r>
    </w:p>
    <w:p>
      <w:pPr>
        <w:pStyle w:val="Normal"/>
        <w:rPr/>
      </w:pPr>
      <w:r>
        <w:rPr/>
      </w:r>
    </w:p>
    <w:p>
      <w:pPr>
        <w:pStyle w:val="Normal"/>
        <w:rPr/>
      </w:pPr>
      <w:r>
        <w:rPr/>
      </w:r>
    </w:p>
    <w:p>
      <w:pPr>
        <w:pStyle w:val="Normal"/>
        <w:rPr>
          <w:szCs w:val="28"/>
        </w:rPr>
      </w:pPr>
      <w:r>
        <w:rPr>
          <w:b/>
          <w:sz w:val="30"/>
          <w:szCs w:val="30"/>
        </w:rPr>
        <w:t>Demain samedi 12 décembre, votre kiosque courtois, qui vous sera présenté par Marc Rocher et Jeanne</w:t>
        <w:noBreakHyphen/>
        <w:t xml:space="preserve">Marie Corbin. </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Mangal"/>
      <w:color w:val="auto"/>
      <w:sz w:val="28"/>
      <w:szCs w:val="24"/>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cs="Times New Roman"/>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cs="Times New Roman"/>
      <w:b/>
      <w:sz w:val="36"/>
      <w:szCs w:val="28"/>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7:58:00Z</dcterms:created>
  <dc:creator>Annick et Jean-Claude FERRER</dc:creator>
  <dc:description/>
  <cp:keywords/>
  <dc:language>en-US</dc:language>
  <cp:lastModifiedBy>Annick et Jean-Claude FERRER</cp:lastModifiedBy>
  <cp:lastPrinted>2015-12-11T09:42:00Z</cp:lastPrinted>
  <dcterms:modified xsi:type="dcterms:W3CDTF">2015-12-11T09:59:00Z</dcterms:modified>
  <cp:revision>13</cp:revision>
  <dc:subject/>
  <dc:title/>
</cp:coreProperties>
</file>