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Normal"/>
        <w:rPr/>
      </w:pPr>
      <w:r>
        <w:rPr/>
      </w:r>
    </w:p>
    <w:p>
      <w:pPr>
        <w:pStyle w:val="Normal"/>
        <w:rPr/>
      </w:pPr>
      <w:r>
        <w:rPr/>
        <w:t>(Semaine du 31 août au 6 septembre 2015)</w:t>
      </w:r>
    </w:p>
    <w:p>
      <w:pPr>
        <w:pStyle w:val="Normal"/>
        <w:rPr/>
      </w:pPr>
      <w:r>
        <w:rPr/>
      </w:r>
    </w:p>
    <w:p>
      <w:pPr>
        <w:pStyle w:val="Normal"/>
        <w:rPr/>
      </w:pPr>
      <w:r>
        <w:rPr/>
      </w:r>
    </w:p>
    <w:p>
      <w:pPr>
        <w:pStyle w:val="Normal"/>
        <w:rPr>
          <w:b/>
          <w:b/>
        </w:rPr>
      </w:pPr>
      <w:r>
        <w:rPr>
          <w:b/>
        </w:rPr>
        <w:t>(Extraits)</w:t>
      </w:r>
    </w:p>
    <w:p>
      <w:pPr>
        <w:pStyle w:val="Normal"/>
        <w:rPr>
          <w:b/>
          <w:b/>
        </w:rPr>
      </w:pPr>
      <w:r>
        <w:rPr>
          <w:b/>
        </w:rPr>
      </w:r>
    </w:p>
    <w:p>
      <w:pPr>
        <w:pStyle w:val="Normal"/>
        <w:rPr/>
      </w:pPr>
      <w:r>
        <w:rPr/>
      </w:r>
    </w:p>
    <w:p>
      <w:pPr>
        <w:pStyle w:val="Normal"/>
        <w:rPr/>
      </w:pPr>
      <w:r>
        <w:rPr/>
      </w:r>
    </w:p>
    <w:p>
      <w:pPr>
        <w:pStyle w:val="Normal"/>
        <w:rPr/>
      </w:pPr>
      <w:r>
        <w:rPr/>
        <w:t>Chers amis, avant de commencer notre Kiosque, permettez</w:t>
        <w:noBreakHyphen/>
        <w:t xml:space="preserve">moi de rendre un hommage à Emmanuel Ratier. Je perds un ami — nous perdons un ami, chère Catherine — et je perds aussi mon parrain de réinformation. C’est en effet Emmanuel qui m’a accueilli, il y a six ans aujourd’hui, quasiment jour pour jour, au sein de l’équipe du vendredi dont il fut le tout premier animateur. J’avoue que j’étais très impressionné de pénétrer dans ce studio, saint des saints de la réinformation, et de travailler de conserve — modestement — avec l’un des derniers grands journalistes de notre époque. Quelques mois après, Emmanuel, qui souhaitait recentrer son énergie sur des ouvrages en préparation, m’a confié les rênes de l’équipe. </w:t>
      </w:r>
    </w:p>
    <w:p>
      <w:pPr>
        <w:pStyle w:val="Normal"/>
        <w:rPr/>
      </w:pPr>
      <w:r>
        <w:rPr/>
      </w:r>
    </w:p>
    <w:p>
      <w:pPr>
        <w:pStyle w:val="Normal"/>
        <w:rPr/>
      </w:pPr>
      <w:r>
        <w:rPr/>
        <w:t>De nombreux hommages lui ont été rendus à ce même micro, et donc je serai bref. Je voudrais simplement signaler que la lettre d’information Faits &amp; Documents qu’Emmanuel avait créée, il y a vingt ans, et dont il était l’infatigable rédacteur, cette lettre devrait poursuivre sa carrière. En tout cas, une équipe de proches d’Emmanuel s’y emploie. Il faudra naturellement attendre plusieurs mois avant sa reparution.</w:t>
      </w:r>
    </w:p>
    <w:p>
      <w:pPr>
        <w:pStyle w:val="Normal"/>
        <w:rPr/>
      </w:pPr>
      <w:r>
        <w:rPr/>
      </w:r>
    </w:p>
    <w:p>
      <w:pPr>
        <w:pStyle w:val="Normal"/>
        <w:rPr/>
      </w:pPr>
      <w:r>
        <w:rPr/>
        <w:t>Une très émouvante cérémonie s’est déroulée au crématorium du Père</w:t>
        <w:noBreakHyphen/>
        <w:t>Lachaise le 25 août dernier, rassemblant plusieurs centaines de personnes, alors même que des consignes de discrétion, bien compréhensibles, avaient été données par la famille à l’occasion de ses obsèques. Une cérémonie publique est prévue le samedi 19 septembre prochain, dans l’après</w:t>
        <w:noBreakHyphen/>
        <w:t xml:space="preserve">midi, à Paris, les lieus et heures étant encore à préciser. Toutes ces informations seront bientôt disponibles sur le site Faits&amp;Documents.com. La foule des amis d’Emmanuel, de ses proches, de tous ceux qui appréciaient l’homme et admiraient le combattant, la foule de la grande famille de la droite française viendra massivement lui rendre un dernier hommage. </w:t>
      </w:r>
    </w:p>
    <w:p>
      <w:pPr>
        <w:pStyle w:val="Normal"/>
        <w:rPr/>
      </w:pPr>
      <w:r>
        <w:rPr/>
      </w:r>
    </w:p>
    <w:p>
      <w:pPr>
        <w:pStyle w:val="Normal"/>
        <w:rPr/>
      </w:pPr>
      <w:r>
        <w:rPr/>
        <w:t xml:space="preserve">Emmanuel Ratier, présent ! </w:t>
      </w:r>
    </w:p>
    <w:p>
      <w:pPr>
        <w:pStyle w:val="Normal"/>
        <w:rPr/>
      </w:pPr>
      <w:r>
        <w:rPr/>
      </w:r>
    </w:p>
    <w:p>
      <w:pPr>
        <w:pStyle w:val="Normal"/>
        <w:rPr/>
      </w:pPr>
      <w:r>
        <w:rPr/>
      </w:r>
    </w:p>
    <w:p>
      <w:pPr>
        <w:pStyle w:val="Normal"/>
        <w:rPr/>
      </w:pPr>
      <w:r>
        <w:rPr/>
      </w:r>
    </w:p>
    <w:p>
      <w:pPr>
        <w:pStyle w:val="Normal"/>
        <w:rPr>
          <w:szCs w:val="28"/>
          <w:lang w:eastAsia="ar-SA"/>
        </w:rPr>
      </w:pPr>
      <w:r>
        <w:rPr>
          <w:b/>
          <w:sz w:val="36"/>
          <w:szCs w:val="36"/>
          <w:lang w:eastAsia="ar-SA"/>
        </w:rPr>
        <w:t xml:space="preserve">Submersion de l’Europe par les vagues migratoires : une arme de destruction massive du vieux continent… </w:t>
      </w:r>
    </w:p>
    <w:p>
      <w:pPr>
        <w:pStyle w:val="Normal"/>
        <w:widowControl w:val="false"/>
        <w:suppressAutoHyphens w:val="true"/>
        <w:spacing w:lineRule="auto" w:line="276" w:before="0" w:after="0"/>
        <w:contextualSpacing w:val="false"/>
        <w:rPr>
          <w:rFonts w:eastAsia="Lucida Sans Unicode"/>
          <w:kern w:val="2"/>
          <w:szCs w:val="28"/>
          <w:lang w:eastAsia="ar-SA"/>
        </w:rPr>
      </w:pPr>
      <w:r>
        <w:rPr>
          <w:rFonts w:eastAsia="Lucida Sans Unicode"/>
          <w:kern w:val="2"/>
          <w:szCs w:val="28"/>
          <w:lang w:eastAsia="ar-SA"/>
        </w:rPr>
      </w:r>
    </w:p>
    <w:p>
      <w:pPr>
        <w:pStyle w:val="Normal"/>
        <w:widowControl w:val="false"/>
        <w:suppressAutoHyphens w:val="true"/>
        <w:spacing w:before="0" w:after="0"/>
        <w:contextualSpacing w:val="false"/>
        <w:rPr>
          <w:rFonts w:eastAsia="Lucida Sans Unicode"/>
          <w:i/>
          <w:i/>
          <w:kern w:val="2"/>
          <w:szCs w:val="24"/>
        </w:rPr>
      </w:pPr>
      <w:r>
        <w:rPr>
          <w:rFonts w:eastAsia="Lucida Sans Unicode"/>
          <w:i/>
          <w:kern w:val="2"/>
          <w:szCs w:val="28"/>
        </w:rPr>
        <w:t>C’est en tout cas ce qu’affirme, documents à l’appui, Karine Bechet</w:t>
        <w:noBreakHyphen/>
        <w:t>Golovko dans son blog Russie</w:t>
        <w:noBreakHyphen/>
        <w:t>Politics. Dans un article intitulé « L’arme migratoire et le Maïdan européen », la journaliste s’interroge sur la nature des soi</w:t>
        <w:noBreakHyphen/>
        <w:t>disant « réfugiés » qui ont bloqué la gare centrale de Budapest en début de semaine. « En regardant les images diffusées en boucle, affirme</w:t>
        <w:noBreakHyphen/>
        <w:t>t</w:t>
        <w:noBreakHyphen/>
        <w:t>elle, une idée s'impose : ce ne sont pas des migrants, ce sont des combattants ». Et Karine Bechet</w:t>
        <w:noBreakHyphen/>
        <w:t>Golovko de poursuivre, je cite encore : « On voit une foule compacte, organisée et volontaire [On voit] des meneurs agiter la foule, la diriger. Ce n'est pas un groupe de migrants épuisés par le trajet, qui, enfin, arrive sans force en Europe, après tant d'horreurs, après la faim, après la guerre. C'est un groupe de combattants ». Fin de citation. Les images qu’elle commente en ces termes sont tout à fait parlantes et l’idée d’une « Cinquième colonne » islamiste mettant à profit les flots de « réfugiés » pour envahir l’Europe vient naturellement à l’esprit. Dans une de ses dernières vidéos, Daech évoque 500 000 djihadistes qui seraient, à terme, opérationnels sur le sol européen. Même si ces chiffres sont exagérés — mais qui peut les infirmer ? — il n’est pas douteux que l’Etat islamique devrait rapidement disposer, les choses étant ce qu’elles sont, d’une force de frappe susceptible de créer une situation de chaos en Europe. « </w:t>
      </w:r>
      <w:r>
        <w:rPr>
          <w:rFonts w:eastAsia="Lucida Sans Unicode"/>
          <w:b/>
          <w:bCs/>
          <w:i/>
          <w:kern w:val="2"/>
          <w:szCs w:val="24"/>
        </w:rPr>
        <w:t>L'immigration est devenue une arme de déstabilisation massive, en conformité avec la théorie du chaos contrôlé, développée par les Etats</w:t>
        <w:noBreakHyphen/>
        <w:t xml:space="preserve">Unis », n’hésite pas à affirmer pour sa part l’écrivain </w:t>
      </w:r>
      <w:r>
        <w:rPr>
          <w:rFonts w:eastAsia="Lucida Sans Unicode"/>
          <w:i/>
          <w:kern w:val="2"/>
          <w:szCs w:val="24"/>
        </w:rPr>
        <w:t xml:space="preserve">Alexandre Prokhanov dans une récente tribune </w:t>
      </w:r>
      <w:r>
        <w:rPr>
          <w:i/>
        </w:rPr>
        <w:t>publiée</w:t>
      </w:r>
      <w:r>
        <w:rPr>
          <w:rFonts w:eastAsia="Lucida Sans Unicode"/>
          <w:i/>
          <w:kern w:val="2"/>
          <w:szCs w:val="24"/>
        </w:rPr>
        <w:t xml:space="preserve"> dans le quotidien russe Les Izvestia. Quant à l’ONU, elle préconise, dans un rapport de mai 2011, l’entrée sur le territoire européen de 150 millions d’immigrés d’ici 2050. Ce n’est donc qu’un début… </w:t>
      </w:r>
    </w:p>
    <w:p>
      <w:pPr>
        <w:pStyle w:val="Normal"/>
        <w:widowControl w:val="false"/>
        <w:suppressAutoHyphens w:val="true"/>
        <w:spacing w:before="0" w:after="0"/>
        <w:contextualSpacing w:val="false"/>
        <w:rPr>
          <w:rFonts w:eastAsia="Lucida Sans Unicode"/>
          <w:i/>
          <w:i/>
          <w:kern w:val="2"/>
          <w:szCs w:val="24"/>
        </w:rPr>
      </w:pPr>
      <w:r>
        <w:rPr>
          <w:rFonts w:eastAsia="Lucida Sans Unicode"/>
          <w:i/>
          <w:kern w:val="2"/>
          <w:szCs w:val="24"/>
        </w:rPr>
      </w:r>
    </w:p>
    <w:p>
      <w:pPr>
        <w:pStyle w:val="Normal"/>
        <w:widowControl w:val="false"/>
        <w:suppressAutoHyphens w:val="true"/>
        <w:spacing w:before="0" w:after="0"/>
        <w:contextualSpacing w:val="false"/>
        <w:rPr>
          <w:rFonts w:eastAsia="Lucida Sans Unicode"/>
          <w:kern w:val="2"/>
          <w:szCs w:val="24"/>
        </w:rPr>
      </w:pPr>
      <w:r>
        <w:rPr>
          <w:rFonts w:eastAsia="Lucida Sans Unicode"/>
          <w:kern w:val="2"/>
          <w:szCs w:val="24"/>
        </w:rPr>
      </w:r>
    </w:p>
    <w:p>
      <w:pPr>
        <w:pStyle w:val="Normal"/>
        <w:widowControl w:val="false"/>
        <w:suppressAutoHyphens w:val="true"/>
        <w:spacing w:before="0" w:after="0"/>
        <w:contextualSpacing w:val="false"/>
        <w:rPr>
          <w:rFonts w:eastAsia="Lucida Sans Unicode"/>
          <w:kern w:val="2"/>
          <w:szCs w:val="28"/>
        </w:rPr>
      </w:pPr>
      <w:r>
        <w:rPr>
          <w:rFonts w:eastAsia="Lucida Sans Unicode"/>
          <w:kern w:val="2"/>
          <w:szCs w:val="24"/>
        </w:rPr>
        <w:t xml:space="preserve">« Reste encore à savoir à qui profite le crime », s’interroge </w:t>
      </w:r>
      <w:r>
        <w:rPr>
          <w:rFonts w:eastAsia="Lucida Sans Unicode"/>
          <w:kern w:val="2"/>
          <w:szCs w:val="28"/>
        </w:rPr>
        <w:t>Karine Bechet</w:t>
        <w:noBreakHyphen/>
        <w:t>Golovko à la fin de son article. Les propos d’Alexandre Prokhanov constituent sans doute une première réponse. « Faut</w:t>
        <w:noBreakHyphen/>
        <w:t xml:space="preserve">il </w:t>
      </w:r>
      <w:r>
        <w:rPr>
          <w:rFonts w:eastAsia="Lucida Sans Unicode"/>
          <w:kern w:val="2"/>
          <w:szCs w:val="24"/>
        </w:rPr>
        <w:t>venger Bar Kokhba dans le sang de la vieille nation chrétienne ? » nous sommes</w:t>
        <w:noBreakHyphen/>
        <w:t>nous demandés, pour notre modeste part, dans notre dernier Kiosque du 4 juillet dernier</w:t>
      </w:r>
      <w:r>
        <w:rPr>
          <w:rFonts w:eastAsia="Lucida Sans Unicode"/>
          <w:kern w:val="2"/>
          <w:szCs w:val="28"/>
        </w:rPr>
        <w:t xml:space="preserve">. </w:t>
      </w:r>
      <w:r>
        <w:rPr>
          <w:rFonts w:eastAsia="Lucida Sans Unicode"/>
          <w:kern w:val="2"/>
          <w:szCs w:val="24"/>
        </w:rPr>
        <w:t xml:space="preserve">Deux mois après, la question reste d’actualité, après la publication d’une vidéo du rav David Touitou, dans laquelle le charismatique rabbin se réjouit de la prochaine disparition d’Edom, à savoir de l’Europe chrétienne, sous les coups de boutoir de l’islam. Des propos scandaleux, fort heureusement rejetés par une grande majorité de la communauté juive, si l’on en croit les commentaires qu’ils ont suscités sur Internet. </w:t>
      </w:r>
    </w:p>
    <w:p>
      <w:pPr>
        <w:pStyle w:val="Normal"/>
        <w:widowControl w:val="false"/>
        <w:suppressAutoHyphens w:val="true"/>
        <w:spacing w:lineRule="auto" w:line="276" w:before="0" w:after="0"/>
        <w:contextualSpacing w:val="false"/>
        <w:rPr>
          <w:rFonts w:eastAsia="Lucida Sans Unicode"/>
          <w:kern w:val="2"/>
          <w:szCs w:val="28"/>
        </w:rPr>
      </w:pPr>
      <w:r>
        <w:rPr>
          <w:rFonts w:eastAsia="Lucida Sans Unicode"/>
          <w:kern w:val="2"/>
          <w:szCs w:val="28"/>
        </w:rPr>
      </w:r>
    </w:p>
    <w:p>
      <w:pPr>
        <w:pStyle w:val="Normal"/>
        <w:widowControl w:val="false"/>
        <w:numPr>
          <w:ilvl w:val="0"/>
          <w:numId w:val="0"/>
        </w:numPr>
        <w:shd w:fill="FFFFFF" w:val="clear"/>
        <w:suppressAutoHyphens w:val="true"/>
        <w:spacing w:lineRule="auto" w:line="276"/>
        <w:outlineLvl w:val="0"/>
        <w:rPr>
          <w:rFonts w:eastAsia="Times New Roman"/>
          <w:bCs/>
          <w:i/>
          <w:i/>
          <w:szCs w:val="28"/>
          <w:lang w:eastAsia="fr-FR"/>
        </w:rPr>
      </w:pPr>
      <w:r>
        <w:rPr>
          <w:rFonts w:eastAsia="Times New Roman"/>
          <w:bCs/>
          <w:i/>
          <w:szCs w:val="28"/>
          <w:lang w:eastAsia="fr-FR"/>
        </w:rPr>
        <w:t>Arrêtons</w:t>
        <w:noBreakHyphen/>
        <w:t xml:space="preserve">nous sur quelques techniques de manipulation de l’opinion publique. Changement de vocabulaire, le terme « migrants », trop froid, trop distancié, trop statistique, a quasiment disparu des médias, au profit de celui de « réfugiés », plus compassionnel, plus empathique. On peut rester de marbre face à des phénomènes de migration, mais on ne peut que souhaiter venir en aide à des « réfugiés ». On constatera également, sans surprise, l’unisson des médias du Système qui ressassent en boucle qu’il </w:t>
      </w:r>
      <w:r>
        <w:rPr>
          <w:rFonts w:eastAsia="Times New Roman"/>
          <w:bCs/>
          <w:i/>
          <w:szCs w:val="28"/>
          <w:u w:val="single"/>
          <w:lang w:eastAsia="fr-FR"/>
        </w:rPr>
        <w:t>faut</w:t>
      </w:r>
      <w:r>
        <w:rPr>
          <w:rFonts w:eastAsia="Times New Roman"/>
          <w:bCs/>
          <w:i/>
          <w:szCs w:val="28"/>
          <w:lang w:eastAsia="fr-FR"/>
        </w:rPr>
        <w:t xml:space="preserve"> prendre en charge cet afflux de « réfugiés », qu’on n’a </w:t>
      </w:r>
      <w:r>
        <w:rPr>
          <w:rFonts w:eastAsia="Times New Roman"/>
          <w:bCs/>
          <w:i/>
          <w:szCs w:val="28"/>
          <w:u w:val="single"/>
          <w:lang w:eastAsia="fr-FR"/>
        </w:rPr>
        <w:t>pas</w:t>
      </w:r>
      <w:r>
        <w:rPr>
          <w:rFonts w:eastAsia="Times New Roman"/>
          <w:bCs/>
          <w:i/>
          <w:szCs w:val="28"/>
          <w:lang w:eastAsia="fr-FR"/>
        </w:rPr>
        <w:t xml:space="preserve"> le choix. Cette dernière expression, répétée ad nauseam, renvoie au célèbre discours de Palaiseau de décembre 2008, de Nicolas Sarkozy, sur la nécessité du métissage. « On n’a pas le choix » avait alors martelé le président de la République. « Ce n’est pas un choix. C’est une obligation, c’est un impératif, on ne peut pas faire autrement ». Fin de citation. L’insubmersible BHL y est pour sa part allé de sa petite larme au sujet de la photo de cet enfant mort sur une plage turque, en début de semaine. « Bernard</w:t>
        <w:noBreakHyphen/>
        <w:t>Henry Lévy fait partie de ces gens qui ont rendu possible la mort de cet enfant » lui a vertement répondu le philosophe Michel Onfray, rappelant la calamiteuse intervention française en Libye, décidée par Nicolas Sarkozy sur les conseils de son âme damnée Lévy</w:t>
        <w:noBreakHyphen/>
        <w:t xml:space="preserve">Botul, intervention qui a transformé la région en base arrière de l’Etat Islamique. </w:t>
      </w:r>
    </w:p>
    <w:p>
      <w:pPr>
        <w:pStyle w:val="Normal"/>
        <w:widowControl w:val="false"/>
        <w:suppressAutoHyphens w:val="true"/>
        <w:spacing w:before="0" w:after="0"/>
        <w:contextualSpacing w:val="false"/>
        <w:rPr>
          <w:rFonts w:eastAsia="Lucida Sans Unicode"/>
          <w:bCs/>
          <w:i/>
          <w:i/>
          <w:kern w:val="2"/>
          <w:szCs w:val="24"/>
          <w:lang w:eastAsia="fr-FR"/>
        </w:rPr>
      </w:pPr>
      <w:r>
        <w:rPr>
          <w:rFonts w:eastAsia="Lucida Sans Unicode"/>
          <w:bCs/>
          <w:i/>
          <w:kern w:val="2"/>
          <w:szCs w:val="24"/>
          <w:lang w:eastAsia="fr-FR"/>
        </w:rPr>
      </w:r>
    </w:p>
    <w:p>
      <w:pPr>
        <w:pStyle w:val="Normal"/>
        <w:widowControl w:val="false"/>
        <w:suppressAutoHyphens w:val="true"/>
        <w:spacing w:before="0" w:after="0"/>
        <w:contextualSpacing w:val="false"/>
        <w:rPr>
          <w:rFonts w:eastAsia="Lucida Sans Unicode"/>
          <w:kern w:val="2"/>
          <w:szCs w:val="24"/>
        </w:rPr>
      </w:pPr>
      <w:r>
        <w:rPr>
          <w:rFonts w:eastAsia="Lucida Sans Unicode"/>
          <w:kern w:val="2"/>
          <w:szCs w:val="24"/>
        </w:rPr>
        <w:t>« De quel pays viennent principalement ces migrants ? » s’est interrogé Jean</w:t>
        <w:noBreakHyphen/>
        <w:t>Pierre Chevènement dans le Journal du Dimanche. Et l’ancien ministre de répondre, je cite toujours : « Dans l’ordre : d’Irak, de Syrie, d’Afghanistan. Trois pays où des interventions occidentales inconsidérées ont jeté à bas des États qui maintenaient un ordre, peut</w:t>
        <w:noBreakHyphen/>
        <w:t xml:space="preserve">être contestable, en tout cas un ordre. Exemple le plus impressionnant : l’Irak. Aujourd’hui, plus d’Etat, ni d’armée et de police dignes de ce nom. A la place : des démembrements confessionnels affrontés l’un à l’autre ». Fin de citation. De son côté, dans son discours de Brachay, le 29 août dernier, Marine Le Pen a de nouveau dénoncé l’ensemble des pompes aspirantes de l’immigration, alors même que, de jour en jour, la France s’appauvrit, la dette s’alourdit, le chômage s’accroît, les violences ethniques submergent le pays. Marine Le Pen est en cela pleinement en phase avec la grande majorité des Français comme le prouve le sondage BFMTV publié le 2 septembre, qui montre que 56 % de nos compatriotes sont hostiles à l’accueil des « réfugiés », malgré le martèlement des gros médias. Un sondage en ligne publié le même jour sur le site de FranceTVInfo fait même monter ce chiffre à plus de 71 % ! La présidente du Front National a révélé, qu’alors que le gouvernement dépense sans compter pour installer sur notre territoire une immigration massive, le ministère de la Santé s’est récemment interrogé sur un éventuel déremboursement par la Sécurité sociale des fauteuils roulants et des </w:t>
      </w:r>
      <w:r>
        <w:rPr/>
        <w:t>attelles</w:t>
      </w:r>
      <w:r>
        <w:rPr>
          <w:rFonts w:eastAsia="Lucida Sans Unicode"/>
          <w:kern w:val="2"/>
          <w:szCs w:val="24"/>
        </w:rPr>
        <w:t>. Une décision qui, si elle était prise, exprimerait tout le mépris du Pouvoir oligarchique pour les « sans</w:t>
        <w:noBreakHyphen/>
        <w:t xml:space="preserve">dents » que nous sommes. </w:t>
      </w:r>
    </w:p>
    <w:p>
      <w:pPr>
        <w:pStyle w:val="Normal"/>
        <w:widowControl w:val="false"/>
        <w:suppressAutoHyphens w:val="true"/>
        <w:spacing w:before="0" w:after="0"/>
        <w:contextualSpacing w:val="false"/>
        <w:rPr>
          <w:rFonts w:eastAsia="Lucida Sans Unicode"/>
          <w:kern w:val="2"/>
          <w:szCs w:val="24"/>
        </w:rPr>
      </w:pPr>
      <w:r>
        <w:rPr>
          <w:rFonts w:eastAsia="Lucida Sans Unicode"/>
          <w:kern w:val="2"/>
          <w:szCs w:val="24"/>
        </w:rPr>
      </w:r>
    </w:p>
    <w:p>
      <w:pPr>
        <w:pStyle w:val="Normal"/>
        <w:widowControl w:val="false"/>
        <w:suppressAutoHyphens w:val="true"/>
        <w:spacing w:lineRule="auto" w:line="276" w:before="0" w:after="0"/>
        <w:contextualSpacing w:val="false"/>
        <w:rPr>
          <w:rFonts w:eastAsia="Lucida Sans Unicode"/>
          <w:i/>
          <w:i/>
          <w:kern w:val="2"/>
          <w:szCs w:val="28"/>
        </w:rPr>
      </w:pPr>
      <w:r>
        <w:rPr>
          <w:rFonts w:eastAsia="Lucida Sans Unicode"/>
          <w:i/>
          <w:kern w:val="2"/>
          <w:szCs w:val="28"/>
        </w:rPr>
        <w:t>L’Union européenne vient de son côté d’accorder 5 millions d’euros supplémentaires à la France pour la gestion des clandestins de Calais. 5 millions d’euros, c’est le coût de la construction d’un campement destiné à recevoir 1 500 clandestins. Lors d’une conférence de presse, Manuel Valls a précisé que cet argent servira également, je cite, à « soutenir le transport des demandeurs d’asile de Calais vers d’autres destinations en France ». Cette aide s’ajoute aux 3,8 millions d’euros déjà débloqués qui ont financé un premier centre d’accueil pour les 3 000 clandestins du campement d’à</w:t>
      </w:r>
      <w:r>
        <w:rPr>
          <w:i/>
        </w:rPr>
        <w:t> </w:t>
      </w:r>
      <w:r>
        <w:rPr>
          <w:rFonts w:eastAsia="Lucida Sans Unicode"/>
          <w:i/>
          <w:kern w:val="2"/>
          <w:szCs w:val="28"/>
        </w:rPr>
        <w:t>côté. Le vice</w:t>
        <w:noBreakHyphen/>
        <w:t xml:space="preserve">président de la commission européenne a par ailleurs déclaré, je cite : « Nous ne refoulerons jamais ceux qui ont besoin de protection ». Rappelons que la France contribue au budget annuel de l’Union pour un montant d’environ 20 milliards d’euros, et que cette dernière lui rétrocède 13 milliards d’euros sous forme de fonds structurels. La France est donc annuellement créditrice net de 7 milliards au budget de l’Union. L’argent débloqué par la « généreuse » Commission européenne pour la gestion des clandestins de Calais est donc… de l’argent français. Ce point méritait assurément d’être souligné. </w:t>
      </w:r>
    </w:p>
    <w:p>
      <w:pPr>
        <w:pStyle w:val="Normal"/>
        <w:widowControl w:val="false"/>
        <w:suppressAutoHyphens w:val="true"/>
        <w:spacing w:lineRule="auto" w:line="276" w:before="0" w:after="0"/>
        <w:contextualSpacing w:val="false"/>
        <w:rPr>
          <w:rFonts w:eastAsia="Lucida Sans Unicode"/>
          <w:i/>
          <w:i/>
          <w:color w:val="4D4D4D"/>
          <w:kern w:val="2"/>
          <w:szCs w:val="28"/>
        </w:rPr>
      </w:pPr>
      <w:r>
        <w:rPr>
          <w:rFonts w:eastAsia="Lucida Sans Unicode"/>
          <w:i/>
          <w:color w:val="4D4D4D"/>
          <w:kern w:val="2"/>
          <w:szCs w:val="28"/>
        </w:rPr>
      </w:r>
    </w:p>
    <w:p>
      <w:pPr>
        <w:pStyle w:val="Normal"/>
        <w:widowControl w:val="false"/>
        <w:suppressAutoHyphens w:val="true"/>
        <w:spacing w:lineRule="auto" w:line="276" w:before="0" w:after="0"/>
        <w:contextualSpacing w:val="false"/>
        <w:rPr>
          <w:rFonts w:eastAsia="Lucida Sans Unicode"/>
          <w:i/>
          <w:i/>
          <w:color w:val="4D4D4D"/>
          <w:kern w:val="2"/>
          <w:szCs w:val="28"/>
        </w:rPr>
      </w:pPr>
      <w:r>
        <w:rPr>
          <w:rFonts w:eastAsia="Lucida Sans Unicode"/>
          <w:i/>
          <w:color w:val="4D4D4D"/>
          <w:kern w:val="2"/>
          <w:szCs w:val="28"/>
        </w:rPr>
      </w:r>
    </w:p>
    <w:p>
      <w:pPr>
        <w:pStyle w:val="Normal"/>
        <w:widowControl w:val="false"/>
        <w:suppressAutoHyphens w:val="true"/>
        <w:spacing w:lineRule="auto" w:line="276" w:before="0" w:after="0"/>
        <w:contextualSpacing w:val="false"/>
        <w:rPr>
          <w:rFonts w:eastAsia="Lucida Sans Unicode"/>
          <w:kern w:val="2"/>
          <w:szCs w:val="28"/>
        </w:rPr>
      </w:pPr>
      <w:r>
        <w:rPr>
          <w:rFonts w:eastAsia="Lucida Sans Unicode"/>
          <w:kern w:val="2"/>
          <w:szCs w:val="28"/>
        </w:rPr>
        <w:t xml:space="preserve">Près de 350 000 clandestins ont atteint l’Europe depuis janvier. </w:t>
      </w:r>
      <w:r>
        <w:rPr>
          <w:rFonts w:eastAsia="Lucida Sans Unicode"/>
          <w:bCs/>
          <w:kern w:val="2"/>
          <w:szCs w:val="28"/>
        </w:rPr>
        <w:t>Une vidéo, réalisée le 24 août dernier à la frontière entre la Macédoine et la Serbie par des reporters amateurs,</w:t>
      </w:r>
      <w:r>
        <w:rPr>
          <w:rFonts w:eastAsia="Lucida Sans Unicode"/>
          <w:kern w:val="2"/>
          <w:szCs w:val="28"/>
        </w:rPr>
        <w:t xml:space="preserve"> </w:t>
      </w:r>
      <w:r>
        <w:rPr>
          <w:rFonts w:eastAsia="Lucida Sans Unicode"/>
          <w:bCs/>
          <w:kern w:val="2"/>
          <w:szCs w:val="28"/>
        </w:rPr>
        <w:t>montre un spectacle proprement hallucinant </w:t>
      </w:r>
      <w:r>
        <w:rPr>
          <w:rFonts w:eastAsia="Lucida Sans Unicode"/>
          <w:kern w:val="2"/>
          <w:szCs w:val="28"/>
        </w:rPr>
        <w:t>: les soi</w:t>
        <w:noBreakHyphen/>
        <w:t>disant « réfugiés » refusent les colis de nourriture qui leur sont offerts par la Croix</w:t>
        <w:noBreakHyphen/>
        <w:t xml:space="preserve">Rouge, sous le prétexte « qu’ils ne sont pas halal ». Dans une autre vidéo, également réalisée entre la Serbie et la Macédoine, un Allemand a filmé des « réfugiés » qui disposent de moyens suffisants pour se payer des taxis, sont équipés de smartphones, ou encore </w:t>
      </w:r>
      <w:r>
        <w:rPr>
          <w:rFonts w:eastAsia="Lucida Sans Unicode"/>
          <w:bCs/>
          <w:kern w:val="2"/>
          <w:szCs w:val="28"/>
        </w:rPr>
        <w:t xml:space="preserve">jettent sans vergogne la nourriture, vidant sur le sol des bouteilles d’eau minérale, en pleine canicule, détruisant devant les caméras les précieux « papiers » dans un geste de défi, après les avoir réclamés à grands cris. Leur mépris de l’Europe est sans borne. </w:t>
      </w:r>
    </w:p>
    <w:p>
      <w:pPr>
        <w:pStyle w:val="Normal"/>
        <w:widowControl w:val="false"/>
        <w:suppressAutoHyphens w:val="true"/>
        <w:spacing w:lineRule="auto" w:line="276" w:before="0" w:after="0"/>
        <w:contextualSpacing w:val="false"/>
        <w:rPr>
          <w:rFonts w:eastAsia="Lucida Sans Unicode"/>
          <w:kern w:val="2"/>
          <w:szCs w:val="28"/>
        </w:rPr>
      </w:pPr>
      <w:r>
        <w:rPr>
          <w:rFonts w:eastAsia="Lucida Sans Unicode"/>
          <w:kern w:val="2"/>
          <w:szCs w:val="28"/>
        </w:rPr>
      </w:r>
    </w:p>
    <w:p>
      <w:pPr>
        <w:pStyle w:val="Normal"/>
        <w:widowControl w:val="false"/>
        <w:suppressAutoHyphens w:val="true"/>
        <w:spacing w:lineRule="auto" w:line="276" w:before="0" w:after="0"/>
        <w:contextualSpacing w:val="false"/>
        <w:rPr>
          <w:rFonts w:eastAsia="Lucida Sans Unicode"/>
          <w:b/>
          <w:b/>
          <w:kern w:val="2"/>
          <w:szCs w:val="28"/>
        </w:rPr>
      </w:pPr>
      <w:r>
        <w:rPr>
          <w:rFonts w:eastAsia="Lucida Sans Unicode"/>
          <w:b/>
          <w:kern w:val="2"/>
          <w:szCs w:val="28"/>
        </w:rPr>
      </w:r>
    </w:p>
    <w:p>
      <w:pPr>
        <w:pStyle w:val="Normal"/>
        <w:widowControl w:val="false"/>
        <w:suppressAutoHyphens w:val="true"/>
        <w:spacing w:before="0" w:after="0"/>
        <w:contextualSpacing w:val="false"/>
        <w:rPr>
          <w:rFonts w:eastAsia="Lucida Sans Unicode"/>
          <w:i/>
          <w:i/>
          <w:kern w:val="2"/>
          <w:szCs w:val="24"/>
        </w:rPr>
      </w:pPr>
      <w:r>
        <w:rPr>
          <w:rFonts w:eastAsia="Lucida Sans Unicode"/>
          <w:i/>
          <w:kern w:val="2"/>
          <w:szCs w:val="28"/>
        </w:rPr>
        <w:t xml:space="preserve">Les djihadistes cultivent en effet un mépris hyperbolique pour tout ce qui n’est pas strictement islamique. Ainsi, le temple de Baalshamin à Palmyre vient d’être détruit par Daech. Rappelons que le site de Palmyre est inscrit au patrimoine mondial de l’Humanité. </w:t>
      </w:r>
      <w:r>
        <w:rPr>
          <w:rFonts w:eastAsia="Lucida Sans Unicode"/>
          <w:bCs/>
          <w:i/>
          <w:kern w:val="2"/>
          <w:szCs w:val="24"/>
        </w:rPr>
        <w:t>Baalshamin</w:t>
      </w:r>
      <w:r>
        <w:rPr>
          <w:rFonts w:eastAsia="Lucida Sans Unicode"/>
          <w:i/>
          <w:kern w:val="2"/>
          <w:szCs w:val="24"/>
        </w:rPr>
        <w:t xml:space="preserve"> est le dieu des cieux phénicien, chef des déités de la plupart des peuples sémitiques occupant l'est méditerranéen. Le culte de Baalshamin s’inscrit donc dans une culture antéislamique, et est en cela haïssable aux yeux des sectateurs du Prophète. L’Etat islamique n’en est pas à son premier crime culturel. En février dernier, il a en effet procédé à la destruction méthodique des statues antiques du musée de Mossoul. Aux explosifs ou à la massue, les </w:t>
      </w:r>
      <w:r>
        <w:rPr>
          <w:rFonts w:eastAsia="Lucida Sans Unicode"/>
          <w:i/>
          <w:kern w:val="2"/>
          <w:szCs w:val="28"/>
        </w:rPr>
        <w:t>musulmans immodérés</w:t>
      </w:r>
      <w:r>
        <w:rPr>
          <w:rFonts w:eastAsia="Lucida Sans Unicode"/>
          <w:i/>
          <w:kern w:val="2"/>
          <w:szCs w:val="24"/>
        </w:rPr>
        <w:t xml:space="preserve"> détruisent les sites historiques. Ils sont en cela fidèles à Mahomet. Un peu d’histoire… En 622, ce dernier, fuyant La Mecque, s’installe à Médine, finit par s’y emparer du pouvoir, contraint à l’exil deux des trois tribus juives de la ville et fait égorger les 900 hommes de la troisième, distribuant femmes et enfants en esclavage sexuel à ses séides. En 628, c’est en conquérant qu’à la tête d’une armée de 2 000 hommes, Mahomet revient à la Mecque, s’empare de la Ka’ba et procède à la destruction des statues, des bas</w:t>
        <w:noBreakHyphen/>
        <w:t xml:space="preserve">reliefs et des fresques, faisant ainsi méticuleusement disparaître tout le passé antéislamique de la ville. Mahomet, le « beau modèle », est donc en cela parfaitement imité par ses actuels zélateurs. </w:t>
      </w:r>
      <w:r>
        <w:rPr>
          <w:rFonts w:eastAsia="Lucida Sans Unicode"/>
          <w:i/>
          <w:kern w:val="2"/>
          <w:szCs w:val="28"/>
        </w:rPr>
        <w:t>La semaine dernière, les djihadistes ont décapité Khaled al</w:t>
        <w:noBreakHyphen/>
        <w:t xml:space="preserve">As’ad, directeur du site archéologique, qui avait refusé de fuir pour tenter de continuer à protéger le patrimoine de la ville. </w:t>
      </w:r>
    </w:p>
    <w:p>
      <w:pPr>
        <w:pStyle w:val="Normal"/>
        <w:widowControl w:val="false"/>
        <w:suppressAutoHyphens w:val="true"/>
        <w:spacing w:lineRule="auto" w:line="276" w:before="0" w:after="0"/>
        <w:contextualSpacing w:val="false"/>
        <w:rPr>
          <w:rFonts w:eastAsia="Lucida Sans Unicode"/>
          <w:i/>
          <w:i/>
          <w:kern w:val="2"/>
          <w:szCs w:val="28"/>
        </w:rPr>
      </w:pPr>
      <w:r>
        <w:rPr>
          <w:rFonts w:eastAsia="Lucida Sans Unicode"/>
          <w:i/>
          <w:kern w:val="2"/>
          <w:szCs w:val="28"/>
        </w:rPr>
      </w:r>
    </w:p>
    <w:p>
      <w:pPr>
        <w:pStyle w:val="Normal"/>
        <w:widowControl w:val="false"/>
        <w:suppressAutoHyphens w:val="true"/>
        <w:spacing w:before="0" w:after="0"/>
        <w:contextualSpacing w:val="false"/>
        <w:rPr>
          <w:rFonts w:eastAsia="Lucida Sans Unicode"/>
          <w:kern w:val="2"/>
          <w:szCs w:val="24"/>
        </w:rPr>
      </w:pPr>
      <w:r>
        <w:rPr>
          <w:rFonts w:eastAsia="Lucida Sans Unicode"/>
          <w:kern w:val="2"/>
          <w:szCs w:val="24"/>
        </w:rPr>
        <w:t>Sympathiques jeunes gens, dites</w:t>
        <w:noBreakHyphen/>
        <w:t xml:space="preserve">moi, Catherine… Ça donne envie de se convertir, non ? Vous arriverez voilée dans le studio la prochaine fois ! Je compte sur vous, d’accord ? </w:t>
      </w:r>
    </w:p>
    <w:p>
      <w:pPr>
        <w:pStyle w:val="Normal"/>
        <w:rPr>
          <w:rFonts w:eastAsia="Lucida Sans Unicode"/>
          <w:kern w:val="2"/>
          <w:szCs w:val="24"/>
        </w:rPr>
      </w:pPr>
      <w:r>
        <w:rPr>
          <w:rFonts w:eastAsia="Lucida Sans Unicode"/>
          <w:kern w:val="2"/>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3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5T06:48:00Z</dcterms:created>
  <dc:creator>Annick et Jean-Claude FERRER</dc:creator>
  <dc:description/>
  <dc:language>en-US</dc:language>
  <cp:lastModifiedBy>Annick et Jean-Claude FERRER</cp:lastModifiedBy>
  <cp:lastPrinted>2015-09-05T09:41:00Z</cp:lastPrinted>
  <dcterms:modified xsi:type="dcterms:W3CDTF">2015-09-05T08:56:00Z</dcterms:modified>
  <cp:revision>4</cp:revision>
  <dc:subject/>
  <dc:title/>
</cp:coreProperties>
</file>