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b/>
          <w:sz w:val="32"/>
          <w:szCs w:val="32"/>
        </w:rPr>
        <w:t xml:space="preserve">BULLETIN DE REINFORMATION DU LUNDI 2 MARS 2015 </w:t>
      </w:r>
    </w:p>
    <w:p>
      <w:pPr>
        <w:pStyle w:val="Normal"/>
        <w:rPr>
          <w:sz w:val="32"/>
          <w:szCs w:val="32"/>
        </w:rPr>
      </w:pPr>
      <w:r>
        <w:rPr>
          <w:sz w:val="32"/>
          <w:szCs w:val="32"/>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rPr>
      </w:pPr>
      <w:r>
        <w:rPr/>
        <w:t xml:space="preserve">La Russie en émoi après la mort de l’opposant Boris Nemtsov </w:t>
      </w:r>
    </w:p>
    <w:p>
      <w:pPr>
        <w:pStyle w:val="Normal"/>
        <w:rPr>
          <w:b/>
          <w:b/>
          <w:sz w:val="28"/>
        </w:rPr>
      </w:pPr>
      <w:r>
        <w:rPr>
          <w:b/>
          <w:sz w:val="28"/>
        </w:rPr>
      </w:r>
    </w:p>
    <w:p>
      <w:pPr>
        <w:pStyle w:val="Normal"/>
        <w:rPr/>
      </w:pPr>
      <w:r>
        <w:rPr>
          <w:b/>
          <w:bCs/>
        </w:rPr>
        <w:t>Pouvez</w:t>
        <w:noBreakHyphen/>
        <w:t xml:space="preserve">vous nous éclairer sur les circonstances de sa mort ? </w:t>
      </w:r>
    </w:p>
    <w:p>
      <w:pPr>
        <w:pStyle w:val="Normal"/>
        <w:rPr/>
      </w:pPr>
      <w:r>
        <w:rPr/>
      </w:r>
    </w:p>
    <w:p>
      <w:pPr>
        <w:pStyle w:val="Normal"/>
        <w:rPr/>
      </w:pPr>
      <w:r>
        <w:rPr/>
        <w:t>Boris Nemtsov a été tué de quatre balles dans le dos en pleine rue de Moscou dans la nuit de vendredi à samedi. Cet opposant à l'actuel président russe, Vladimir Poutine, était connu pour ses organisations de marches pacifiques aux fins d'accord entre la Russie et l'Ukraine. C'était l'ancien vice</w:t>
        <w:noBreakHyphen/>
        <w:t xml:space="preserve">Premier ministre de Boris Eltsine et le chef du mouvement d'opposition Solidarnost. Régulièrement, il s'attaquait à la politique du gouvernement russe notamment quand il a été question des coûts des jeux Olympiques organisés à Sotchi, en 2014. Hier dimanche était prévue une marche organisée par Nemstsov pour établir un dialogue entre l'Ukraine et la Russie. Cette manifestation a été transformée en marche à la mémoire de Boris Nemtsov. </w:t>
      </w:r>
    </w:p>
    <w:p>
      <w:pPr>
        <w:pStyle w:val="Normal"/>
        <w:rPr/>
      </w:pPr>
      <w:r>
        <w:rPr/>
      </w:r>
    </w:p>
    <w:p>
      <w:pPr>
        <w:pStyle w:val="Normal"/>
        <w:rPr/>
      </w:pPr>
      <w:r>
        <w:rPr>
          <w:b/>
          <w:bCs/>
        </w:rPr>
        <w:t>En sait</w:t>
        <w:noBreakHyphen/>
        <w:t xml:space="preserve">on plus sur les revendications de cet assassinat ? </w:t>
      </w:r>
    </w:p>
    <w:p>
      <w:pPr>
        <w:pStyle w:val="Normal"/>
        <w:rPr/>
      </w:pPr>
      <w:r>
        <w:rPr/>
      </w:r>
    </w:p>
    <w:p>
      <w:pPr>
        <w:pStyle w:val="Normal"/>
        <w:rPr/>
      </w:pPr>
      <w:r>
        <w:rPr/>
        <w:t>L'arme utilisée est un pistolet Makarov. Elle équipe la police et les militaires russes. Elle est donc très répandue. Néanmoins, Vladimir Poutine a fait savoir que cet assassinat "a tout d'une provocation" et les apparences d'un "contrat". En effet, c'est d'une voiture, s'arrêtant au niveau de Boris Nemtsov, qu'ont été tirés les coups de feu. Etant donné l'action politique de Nemtsov en faveur d'un rapprochement de l'Ukraine et de la Russie, il est possible qu'il y ait un lien avec son assassinat. Il est à craindre que la junte de Kiev ne se saisisse de l’événement pour brandir l’impossibilité désormais de traiter avec le président russe, d'autant que l'accord de Minsk sur le cessez</w:t>
        <w:noBreakHyphen/>
        <w:t>le</w:t>
        <w:noBreakHyphen/>
        <w:t xml:space="preserve">feu en Ukraine n'est effectif que depuis quinze jours. La piste d'islamistes radicaux n'est pas non plus exclue, car Boris Nemstov avait affiché son soutien à Charlie Hebdo. </w:t>
      </w:r>
    </w:p>
    <w:p>
      <w:pPr>
        <w:pStyle w:val="Normal"/>
        <w:rPr/>
      </w:pPr>
      <w:r>
        <w:rPr/>
      </w:r>
    </w:p>
    <w:p>
      <w:pPr>
        <w:pStyle w:val="Normal"/>
        <w:rPr/>
      </w:pPr>
      <w:r>
        <w:rPr>
          <w:b/>
          <w:bCs/>
        </w:rPr>
        <w:t xml:space="preserve">Quelles ont été les réactions des politiques et de la rue ? </w:t>
      </w:r>
    </w:p>
    <w:p>
      <w:pPr>
        <w:pStyle w:val="Normal"/>
        <w:rPr/>
      </w:pPr>
      <w:r>
        <w:rPr/>
      </w:r>
    </w:p>
    <w:p>
      <w:pPr>
        <w:pStyle w:val="Normal"/>
        <w:rPr/>
      </w:pPr>
      <w:r>
        <w:rPr/>
        <w:t xml:space="preserve">On a rapidement assisté à un tumulte médiatique autour de l’événement. Barack Obama a requis une "enquête impartiale et transparente". Tout comme Angela Merkel. Vladimir Poutine s'est vigoureusement défendu d'être à l'origine de cet assassinat, quelles qu’aient été les positions politiques de Nemtsov à son encontre. Plusieurs dizaines de milliers de manifestants se sont réunis hier à Moscou en mémoire de Nemtsov : 70 000 selon les organisateurs et 16 000. Sur les pancartes, on pouvait lire, "Je n'ai pas peur" et encore "il s'est battu pour une Russie libre". Une marche s'est également déroulée à Saint Pétersbourg, réunissant 6 000 personnes. A l'origine, la marche de Moscou était prévue afin de manifester contre la politique de Poutine. </w:t>
      </w:r>
    </w:p>
    <w:p>
      <w:pPr>
        <w:pStyle w:val="Normal"/>
        <w:rPr/>
      </w:pPr>
      <w:r>
        <w:rPr/>
      </w:r>
    </w:p>
    <w:p>
      <w:pPr>
        <w:pStyle w:val="Normal"/>
        <w:rPr/>
      </w:pPr>
      <w:r>
        <w:rPr/>
      </w:r>
    </w:p>
    <w:p>
      <w:pPr>
        <w:pStyle w:val="Heading1"/>
        <w:rPr>
          <w:b w:val="false"/>
          <w:b w:val="false"/>
          <w:sz w:val="28"/>
        </w:rPr>
      </w:pPr>
      <w:r>
        <w:rPr/>
        <w:t>Le gouvernement prépare des coupes dans l’assurance</w:t>
        <w:noBreakHyphen/>
        <w:t xml:space="preserve">maladie </w:t>
      </w:r>
    </w:p>
    <w:p>
      <w:pPr>
        <w:pStyle w:val="Normal"/>
        <w:rPr>
          <w:b/>
          <w:b/>
          <w:sz w:val="28"/>
        </w:rPr>
      </w:pPr>
      <w:r>
        <w:rPr>
          <w:b/>
          <w:sz w:val="28"/>
        </w:rPr>
      </w:r>
    </w:p>
    <w:p>
      <w:pPr>
        <w:pStyle w:val="Normal"/>
        <w:rPr>
          <w:b/>
          <w:b/>
          <w:bCs/>
        </w:rPr>
      </w:pPr>
      <w:r>
        <w:rPr>
          <w:b/>
          <w:bCs/>
        </w:rPr>
        <w:t xml:space="preserve">Le gouvernement a décidé de porter ses efforts d’économies sur l’hôpital </w:t>
      </w:r>
    </w:p>
    <w:p>
      <w:pPr>
        <w:pStyle w:val="Normal"/>
        <w:rPr/>
      </w:pPr>
      <w:r>
        <w:rPr/>
      </w:r>
    </w:p>
    <w:p>
      <w:pPr>
        <w:pStyle w:val="Normal"/>
        <w:rPr/>
      </w:pPr>
      <w:r>
        <w:rPr/>
        <w:t xml:space="preserve">En effet, le gouvernement a révélé le détail du plan d’économies de 3 milliards d’euros pour les hôpitaux d’ici à 2017, la maitrise de la masse salariale devant notamment rapporter à elle seule 860 millions d’euros, selon le quotidien en ligne </w:t>
      </w:r>
      <w:r>
        <w:rPr>
          <w:i/>
        </w:rPr>
        <w:t>Challenge Soir</w:t>
      </w:r>
      <w:r>
        <w:rPr/>
        <w:t xml:space="preserve">. Cela représente environ 2 2000 postes et 2 % des effectifs de la fonction publique hospitalière. Parmi les autres gisements d’économie, on compte la mutualisation des achats des hôpitaux et de la rationalisation de la fonction achat (pour 1,2 milliard), le développement de la chirurgie ambulatoire qui permet une sortie de l’hôpital le jour de l’intervention (pour 400 millions) et la réduction des durées d’hospitalisation (600 millions). </w:t>
      </w:r>
    </w:p>
    <w:p>
      <w:pPr>
        <w:pStyle w:val="Normal"/>
        <w:rPr/>
      </w:pPr>
      <w:r>
        <w:rPr/>
      </w:r>
    </w:p>
    <w:p>
      <w:pPr>
        <w:pStyle w:val="Normal"/>
        <w:rPr>
          <w:b/>
          <w:b/>
          <w:bCs/>
        </w:rPr>
      </w:pPr>
      <w:r>
        <w:rPr>
          <w:b/>
          <w:bCs/>
        </w:rPr>
        <w:t xml:space="preserve">Quelle sera la nature de ces coupes budgétaires ? </w:t>
      </w:r>
    </w:p>
    <w:p>
      <w:pPr>
        <w:pStyle w:val="Normal"/>
        <w:rPr/>
      </w:pPr>
      <w:r>
        <w:rPr/>
      </w:r>
    </w:p>
    <w:p>
      <w:pPr>
        <w:pStyle w:val="Normal"/>
        <w:rPr/>
      </w:pPr>
      <w:r>
        <w:rPr/>
        <w:t xml:space="preserve">Le ministère de la Santé a tenu à préciser que les économies doivent s’entendre non pas comme une réduction des dépenses mais comme une évolution maitrisée de l’augmentation des dépenses. Les efforts ne vont donc pas forcément se traduire par des coupes budgétaires ou des réductions de personnels, mais par un frein à la hausse des dépenses budgétaires. </w:t>
      </w:r>
    </w:p>
    <w:p>
      <w:pPr>
        <w:pStyle w:val="Normal"/>
        <w:rPr/>
      </w:pPr>
      <w:r>
        <w:rPr/>
      </w:r>
    </w:p>
    <w:p>
      <w:pPr>
        <w:pStyle w:val="Normal"/>
        <w:rPr>
          <w:b/>
          <w:b/>
          <w:bCs/>
        </w:rPr>
      </w:pPr>
      <w:r>
        <w:rPr>
          <w:b/>
          <w:bCs/>
        </w:rPr>
        <w:t xml:space="preserve">Plus généralement, comment peut procéder le gouvernement pour tenir ses engagements d’ici à 2017 ? </w:t>
      </w:r>
    </w:p>
    <w:p>
      <w:pPr>
        <w:pStyle w:val="Normal"/>
        <w:rPr/>
      </w:pPr>
      <w:r>
        <w:rPr/>
      </w:r>
    </w:p>
    <w:p>
      <w:pPr>
        <w:pStyle w:val="Normal"/>
        <w:rPr/>
      </w:pPr>
      <w:r>
        <w:rPr/>
        <w:t>Le gouvernement s’est engagé à dégager pas moins de 10 milliards d’économies d’ici à 2017. Pour réaliser cet effort, le gouvernement va tout d’abord s’attacher à tenir l’objectif national de dépenses de l’assurance</w:t>
        <w:noBreakHyphen/>
        <w:t xml:space="preserve">maladie, dont l’augmentation, malgré le vieillissement de la population, a été limitée à 2,1 % en 2015. Par ailleurs, la masse salariale sera sans doute un levier important dans les années à venir, car elle représente près de 70 % du budget des établissements de santé.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rPr>
      </w:pPr>
      <w:r>
        <w:rPr/>
        <w:t xml:space="preserve">Le gouvernement se réjouit d’une baisse pourtant mineure et conjoncturelle du chômage </w:t>
      </w:r>
    </w:p>
    <w:p>
      <w:pPr>
        <w:pStyle w:val="Normal"/>
        <w:rPr>
          <w:b/>
          <w:b/>
          <w:sz w:val="28"/>
        </w:rPr>
      </w:pPr>
      <w:r>
        <w:rPr>
          <w:b/>
          <w:sz w:val="28"/>
        </w:rPr>
      </w:r>
    </w:p>
    <w:p>
      <w:pPr>
        <w:pStyle w:val="Normal"/>
        <w:rPr/>
      </w:pPr>
      <w:r>
        <w:rPr/>
        <w:t xml:space="preserve">En janvier, le nombre de demandeurs d’emploi sans aucune activité a baissé de 0,5 %, soit 3,74 millions sur l’ensemble du territoire, la plus forte baisse depuis 2007. Le gouvernement par la bouche du Premier ministre Manuel Valls a voulu y voir un « premier signe positif d’un engagement à poursuivre ». Cependant, le détail des chiffres dresse un tableau plus sombre. Si l’on intègre les personnes qui ont exercé une petite activité, alors le nombre de chômeurs progresse de 0,3 % au lieu de diminuer, à 5,53 millions sur l’ensemble du territoire. Et s’il est vrai que le nombre de chômeurs de moins de 25 ans recule de 1,4 %, en revanche, celui des seniors continue de progresser, tout comme celui des chômeurs de longue durée. De plus, il y a fort à parier que cette baisse est due à des facteurs conjoncturels. Il y a tout d’abord la faible baisse du niveau de l’euro qui rend nos entreprises plus compétitives. En second lieu, il y a la baisse du prix des matières premières, qui permet aux entreprises de reconstituer leurs marges et aux ménages d’augmenter leur pouvoir d’achat. </w:t>
      </w:r>
    </w:p>
    <w:p>
      <w:pPr>
        <w:pStyle w:val="Normal"/>
        <w:rPr/>
      </w:pPr>
      <w:r>
        <w:rPr/>
      </w:r>
    </w:p>
    <w:p>
      <w:pPr>
        <w:pStyle w:val="Normal"/>
        <w:rPr/>
      </w:pPr>
      <w:r>
        <w:rPr/>
      </w:r>
    </w:p>
    <w:p>
      <w:pPr>
        <w:pStyle w:val="Normal"/>
        <w:rPr/>
      </w:pPr>
      <w:r>
        <w:rPr>
          <w:b/>
          <w:bCs/>
        </w:rPr>
        <w:t>Madonna se dit menacée par Marine Le Pen et craint la montée du fascisme</w:t>
      </w:r>
      <w:r>
        <w:rPr/>
        <w:t xml:space="preserve"> </w:t>
      </w:r>
    </w:p>
    <w:p>
      <w:pPr>
        <w:pStyle w:val="Normal"/>
        <w:rPr/>
      </w:pPr>
      <w:r>
        <w:rPr/>
      </w:r>
    </w:p>
    <w:p>
      <w:pPr>
        <w:pStyle w:val="Normal"/>
        <w:rPr/>
      </w:pPr>
      <w:r>
        <w:rPr/>
        <w:t>C'est du moins ce qu'elle a affirmé au micro d'</w:t>
      </w:r>
      <w:r>
        <w:rPr>
          <w:i/>
        </w:rPr>
        <w:t>Europe 1</w:t>
      </w:r>
      <w:r>
        <w:rPr/>
        <w:t xml:space="preserve"> vendredi dernier. Elle a également qualifié le Front National de  « parti fasciste ». En juin 2014, elle avait déjà critiqué le FN quand il était arrivé premier aux élections européennes. On était habitué à plus d'ouverture d'esprit venant de sa part puisqu’en 2012, elle avait déclaré : « Vous avez intérêt à voter pour ce p… d'Obama, OK ? Pour le meilleur et pour le pire, d'accord ?" et d'ajouter « Nous avons un musulman noir à la Maison</w:t>
        <w:noBreakHyphen/>
        <w:t xml:space="preserve">Blanche. C'est quand même extraordinaire. Ça veut dire qu'il y a de l'espoir dans ce pays ! ». Ses idées de tolérance semblent donc avoir quelque peu décliné, de même que sa popularité sur scène. </w:t>
      </w:r>
    </w:p>
    <w:p>
      <w:pPr>
        <w:pStyle w:val="Normal"/>
        <w:rPr/>
      </w:pPr>
      <w:r>
        <w:rPr/>
      </w:r>
    </w:p>
    <w:p>
      <w:pPr>
        <w:pStyle w:val="Normal"/>
        <w:rPr/>
      </w:pPr>
      <w:r>
        <w:rPr/>
      </w:r>
    </w:p>
    <w:p>
      <w:pPr>
        <w:pStyle w:val="Heading1"/>
        <w:rPr>
          <w:b w:val="false"/>
          <w:b w:val="false"/>
          <w:sz w:val="28"/>
        </w:rPr>
      </w:pPr>
      <w:r>
        <w:rPr/>
        <w:t>Pendant ce temps</w:t>
        <w:noBreakHyphen/>
        <w:t xml:space="preserve">là, Marine Le Pen espère que le Front National sera « maître de l’élection » départementale </w:t>
      </w:r>
    </w:p>
    <w:p>
      <w:pPr>
        <w:pStyle w:val="Normal"/>
        <w:rPr>
          <w:b/>
          <w:b/>
          <w:sz w:val="28"/>
        </w:rPr>
      </w:pPr>
      <w:r>
        <w:rPr>
          <w:b/>
          <w:sz w:val="28"/>
        </w:rPr>
      </w:r>
    </w:p>
    <w:p>
      <w:pPr>
        <w:pStyle w:val="Normal"/>
        <w:rPr/>
      </w:pPr>
      <w:r>
        <w:rPr/>
        <w:t>A l’occasion de la convention départementale du Front National samedi, Marine Le Pen a émis ce souhait, qui permettrait selon elle « d’influencer la politique menée dans les départements ». Trois semaines avant les départementales, elle a invité ses troupes à mobiliser les abstentionnistes, tablant sur la qualification de nombre de ses candidats pour le second tour. Le parti frontiste espère remporter de très nombreux cantons, mais reste prudent sur sa capacité à gagner des départements, même si l’Aisne ou le Vaucluse notamment sont jugés gagnables. Se posant clairement en recours pour 2017, Marine Le Pen a rappelé aux candidats la logique à long terme de la mobilisation : « La Nation attend de nous que nous soyons prêts à gouverner », a</w:t>
        <w:noBreakHyphen/>
        <w:t>t</w:t>
        <w:noBreakHyphen/>
        <w:t xml:space="preserve">elle rappelé. </w:t>
      </w:r>
    </w:p>
    <w:p>
      <w:pPr>
        <w:pStyle w:val="Normal"/>
        <w:rPr/>
      </w:pPr>
      <w:r>
        <w:rPr/>
      </w:r>
    </w:p>
    <w:p>
      <w:pPr>
        <w:pStyle w:val="Normal"/>
        <w:rPr/>
      </w:pPr>
      <w:r>
        <w:rPr/>
      </w:r>
    </w:p>
    <w:p>
      <w:pPr>
        <w:pStyle w:val="Heading1"/>
        <w:rPr>
          <w:b w:val="false"/>
          <w:b w:val="false"/>
          <w:sz w:val="28"/>
        </w:rPr>
      </w:pPr>
      <w:r>
        <w:rPr/>
        <w:t xml:space="preserve">L’Union des étudiants juifs de France organise la première édition des « assises de la lutte contre la haine sur Internet » </w:t>
      </w:r>
    </w:p>
    <w:p>
      <w:pPr>
        <w:pStyle w:val="Normal"/>
        <w:rPr>
          <w:b/>
          <w:b/>
          <w:sz w:val="28"/>
        </w:rPr>
      </w:pPr>
      <w:r>
        <w:rPr>
          <w:b/>
          <w:sz w:val="28"/>
        </w:rPr>
      </w:r>
    </w:p>
    <w:p>
      <w:pPr>
        <w:pStyle w:val="Normal"/>
        <w:rPr/>
      </w:pPr>
      <w:r>
        <w:rPr/>
        <w:t xml:space="preserve">Les assises de la lutte contre la haine sur Internet se sont tenues le 22 février dernier à l'Ecole supérieure de commerce de Paris. Les organisateurs, l'UEJF, branche étudiante du Crif, souhaitent que les politiques prennent des mesures contre les propos racistes mis en ligne. Le garde des Sceaux, madame Taubira leur aurait promis la mise en place de procédures rapides pour poursuivre les fautifs. La journée s'est déroulée avec l'intervention de plusieurs personnes engagées comme Bruno Jeanbart, chargé d'un sondage demandé par l'UEJF sur "les Français et les propos haineux sur Internet". La journée aurait réuni entre 60 et 150 personnes. Cette lutte sur Internet, qui passe par la censure de sites, tend à devenir de plus en plus forte depuis les attentats du 7 janvier dernier.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b w:val="false"/>
          <w:b w:val="false"/>
          <w:sz w:val="28"/>
        </w:rPr>
      </w:pPr>
      <w:r>
        <w:rPr/>
        <w:t xml:space="preserve">Le Parlement européen a confié à Cécile Kyenge un rapport sur l’immigration dans l’Union </w:t>
      </w:r>
    </w:p>
    <w:p>
      <w:pPr>
        <w:pStyle w:val="Normal"/>
        <w:rPr>
          <w:b/>
          <w:b/>
          <w:sz w:val="28"/>
        </w:rPr>
      </w:pPr>
      <w:r>
        <w:rPr>
          <w:b/>
          <w:sz w:val="28"/>
        </w:rPr>
      </w:r>
    </w:p>
    <w:p>
      <w:pPr>
        <w:pStyle w:val="Normal"/>
        <w:rPr/>
      </w:pPr>
      <w:r>
        <w:rPr/>
        <w:t>Ancien ministre du gouvernement italien, Cécile Kyenge s’est vue confier un rapport sur « l’initiative stratégique concernant la situation en Méditerranée et la nécessité d’une approche globale de l’immigration dans l’UE », destiné à fixer la position officielle du parlement sur l’immigration. Cette nomination est particulièrement symbolique tant cette immigrante d’origine congolaise s’est affirmée comme figure de proue du multiculturalisme. Elle a déclaré à de multiples reprises son engagement en faveur de la multi</w:t>
        <w:noBreakHyphen/>
        <w:t xml:space="preserve">ethnicité en Europe, de l’ouverture plus large des frontières et du métissage. Selon elle, l’Europe aurait « évité le déclin démographique grâce à l’immigration ». Elle fait d’ailleurs activement campagne pour la naturalisation des enfants d’immigrants dès la naissance. Ravie de sa nomination, l’intéressée s’est engagée pour « la défense de la vie humaine ». Le quotidien italien </w:t>
      </w:r>
      <w:r>
        <w:rPr>
          <w:i/>
        </w:rPr>
        <w:t>Il Giornale</w:t>
      </w:r>
      <w:r>
        <w:rPr/>
        <w:t xml:space="preserve"> a lui une autre analyse : « pendant que Kyenge étudie ses dossiers, les passeurs font déjà la fête. 2015 sera encore pour eux une année en or ». </w:t>
      </w:r>
    </w:p>
    <w:p>
      <w:pPr>
        <w:pStyle w:val="Normal"/>
        <w:rPr/>
      </w:pPr>
      <w:r>
        <w:rPr/>
      </w:r>
    </w:p>
    <w:p>
      <w:pPr>
        <w:pStyle w:val="Normal"/>
        <w:rPr/>
      </w:pPr>
      <w:r>
        <w:rPr/>
      </w:r>
    </w:p>
    <w:p>
      <w:pPr>
        <w:pStyle w:val="Heading1"/>
        <w:rPr>
          <w:b w:val="false"/>
          <w:b w:val="false"/>
          <w:sz w:val="28"/>
        </w:rPr>
      </w:pPr>
      <w:r>
        <w:rPr/>
        <w:t xml:space="preserve">Accords de paix : la dernière chance du Mali </w:t>
      </w:r>
    </w:p>
    <w:p>
      <w:pPr>
        <w:pStyle w:val="Normal"/>
        <w:rPr>
          <w:b/>
          <w:b/>
          <w:sz w:val="28"/>
        </w:rPr>
      </w:pPr>
      <w:r>
        <w:rPr>
          <w:b/>
          <w:sz w:val="28"/>
        </w:rPr>
      </w:r>
    </w:p>
    <w:p>
      <w:pPr>
        <w:pStyle w:val="Normal"/>
        <w:rPr/>
      </w:pPr>
      <w:r>
        <w:rPr/>
        <w:t>Hier dimanche, un accord de paix relatif à la situation du Mali a été signé à Alger. Le gouvernement malien devait s'accorder avec les six groupes rebelles armés du pays pour cesser les violences. L'Algérie a joué le rôle de médiateur. Le texte prévoit qu'il faut "reconstruire l'unité nationale du pays sur des bases novatrices, qui respectent son intégrité territoriale, [et] tiennent compte de sa diversité ethnique et culturelle". Néanmoins, le mouvement arabe de l'Azawad ne l'a pas ratifié estimant que ses demandes n'étaient pas suffisamment prises en compte. Le mouvement arabe de l'Azawad a demandé un délai afin de consulter sa population. Il s'agit du cinquième débat entamé par les parties depuis juillet 2014 afin d'aboutir à un accord. Un accord intérimaire avait été ratifié le 18 juillet 2013, à Ouagadougou, capitale du Burkina Faso. Al</w:t>
        <w:noBreakHyphen/>
        <w:t xml:space="preserve">Quaida n'a pas participé au débat. Ce groupe armé a été chassé du nord du Mali par une intervention internationale en 2013 à l'initiative de la France. </w:t>
      </w:r>
    </w:p>
    <w:p>
      <w:pPr>
        <w:pStyle w:val="Normal"/>
        <w:rPr/>
      </w:pPr>
      <w:r>
        <w:rPr/>
      </w:r>
    </w:p>
    <w:p>
      <w:pPr>
        <w:pStyle w:val="Normal"/>
        <w:rPr/>
      </w:pPr>
      <w:r>
        <w:rPr/>
      </w:r>
    </w:p>
    <w:p>
      <w:pPr>
        <w:pStyle w:val="Heading1"/>
        <w:rPr>
          <w:b w:val="false"/>
          <w:b w:val="false"/>
          <w:sz w:val="28"/>
        </w:rPr>
      </w:pPr>
      <w:r>
        <w:rPr/>
        <w:t xml:space="preserve">Après les attaques spéculatives d’octobre dernier, le rouble est en train de se relever </w:t>
      </w:r>
    </w:p>
    <w:p>
      <w:pPr>
        <w:pStyle w:val="Normal"/>
        <w:rPr>
          <w:b/>
          <w:b/>
          <w:sz w:val="28"/>
        </w:rPr>
      </w:pPr>
      <w:r>
        <w:rPr>
          <w:b/>
          <w:sz w:val="28"/>
        </w:rPr>
      </w:r>
    </w:p>
    <w:p>
      <w:pPr>
        <w:pStyle w:val="Normal"/>
        <w:rPr/>
      </w:pPr>
      <w:r>
        <w:rPr/>
        <w:t>Descendu à un niveau de 70 roubles pour 1 dollar, le rouble a commencé à se reprendre et s’échange aujourd’hui à 61 roubles pour 1 dollar. La baisse de la monnaie n’a pas été forcément une mauvaise chose pour la Russie dans la mesure où cela a permis le développement de la production industrielle. Cependant, cela a alimenté une forte inflation et oblige la Banque centrale de Russie à maintenir des taux d’intérêts élevés. La hausse des prix du pétrole, conjuguée à l’adaptation de l’économie russe au régime de sanctions financières décidées par les Etats</w:t>
        <w:noBreakHyphen/>
        <w:t xml:space="preserve">Unis devrait permettre le retour du rouble à un niveau d’équilibre (autour de 50 roubles pour un dollar) et de faire repartir la croissance. </w:t>
      </w:r>
    </w:p>
    <w:p>
      <w:pPr>
        <w:pStyle w:val="Normal"/>
        <w:rPr/>
      </w:pPr>
      <w:r>
        <w:rPr/>
      </w:r>
    </w:p>
    <w:p>
      <w:pPr>
        <w:pStyle w:val="Normal"/>
        <w:rPr/>
      </w:pPr>
      <w:r>
        <w:rPr/>
      </w:r>
    </w:p>
    <w:p>
      <w:pPr>
        <w:pStyle w:val="Heading1"/>
        <w:rPr>
          <w:b w:val="false"/>
          <w:b w:val="false"/>
          <w:sz w:val="28"/>
        </w:rPr>
      </w:pPr>
      <w:r>
        <w:rPr/>
        <w:t xml:space="preserve">Le Premier ministre libyen accuse la Turquie de livrer des armes aux milices islamistes et craint l’expansion </w:t>
      </w:r>
    </w:p>
    <w:p>
      <w:pPr>
        <w:pStyle w:val="Heading1"/>
        <w:rPr>
          <w:b w:val="false"/>
          <w:b w:val="false"/>
          <w:sz w:val="28"/>
        </w:rPr>
      </w:pPr>
      <w:r>
        <w:rPr/>
        <w:t xml:space="preserve">de l’Etat islamique </w:t>
      </w:r>
    </w:p>
    <w:p>
      <w:pPr>
        <w:pStyle w:val="Normal"/>
        <w:rPr>
          <w:b/>
          <w:b/>
          <w:sz w:val="28"/>
        </w:rPr>
      </w:pPr>
      <w:r>
        <w:rPr>
          <w:b/>
          <w:sz w:val="28"/>
        </w:rPr>
      </w:r>
    </w:p>
    <w:p>
      <w:pPr>
        <w:pStyle w:val="Normal"/>
        <w:rPr/>
      </w:pPr>
      <w:r>
        <w:rPr/>
        <w:t>Alors qu’un embargo adopté par la communauté internationale empêche de livrer des armes à l’armée régulière libyenne, la milice islamiste « Aube libyenne » reçoit selon le chef du gouvernement des armes de la Turquie. « La Turquie est un Etat qui ne se comporte pas honnêtement avec nous. Elle exporte des armes afin que les libyens s’entretuent », a accusé Abdallah al</w:t>
        <w:noBreakHyphen/>
        <w:t xml:space="preserve">Thani dans un entretien accordé le 27 février à la chaine égyptienne CBC. Et il a également reproché au Qatar de soutenir le gouvernement illégitime installé à Tripoli. Le Premier ministre a une nouvelle fois exprimé son inquiétude au sujet de l’expansion de l’Etat islamique dans son pays. L’organisation djihadiste est « très bien implantée dans la région de Syrte et ne cache pas sa présence à Tripoli. Si on ne fournit pas aux militaires les armes dont ils ont besoin, le groupe va se déployer dans toute la Libye ». Et de conclure que si les islamistes ne sont pas combattus, ils seront un danger non seulement pour le nord de l’Afrique mais aussi pour l’Europe. </w:t>
      </w:r>
    </w:p>
    <w:p>
      <w:pPr>
        <w:pStyle w:val="Normal"/>
        <w:rPr/>
      </w:pPr>
      <w:r>
        <w:rPr/>
      </w:r>
    </w:p>
    <w:p>
      <w:pPr>
        <w:pStyle w:val="Normal"/>
        <w:rPr/>
      </w:pPr>
      <w:r>
        <w:rPr/>
      </w:r>
    </w:p>
    <w:p>
      <w:pPr>
        <w:pStyle w:val="Normal"/>
        <w:rPr/>
      </w:pPr>
      <w:r>
        <w:rPr/>
      </w:r>
    </w:p>
    <w:p>
      <w:pPr>
        <w:pStyle w:val="Heading2"/>
        <w:rPr>
          <w:b w:val="false"/>
          <w:b w:val="false"/>
          <w:sz w:val="28"/>
        </w:rPr>
      </w:pPr>
      <w:r>
        <w:rPr/>
        <w:t xml:space="preserve">La phrase du jour </w:t>
      </w:r>
    </w:p>
    <w:p>
      <w:pPr>
        <w:pStyle w:val="Normal"/>
        <w:rPr>
          <w:b/>
          <w:b/>
          <w:bCs/>
          <w:sz w:val="28"/>
        </w:rPr>
      </w:pPr>
      <w:r>
        <w:rPr>
          <w:b/>
          <w:bCs/>
          <w:sz w:val="28"/>
        </w:rPr>
      </w:r>
    </w:p>
    <w:p>
      <w:pPr>
        <w:pStyle w:val="Normal"/>
        <w:rPr>
          <w:b/>
          <w:b/>
          <w:bCs/>
        </w:rPr>
      </w:pPr>
      <w:r>
        <w:rPr>
          <w:b/>
          <w:bCs/>
        </w:rPr>
      </w:r>
    </w:p>
    <w:p>
      <w:pPr>
        <w:pStyle w:val="Heading1"/>
        <w:rPr>
          <w:b w:val="false"/>
          <w:b w:val="false"/>
          <w:sz w:val="28"/>
        </w:rPr>
      </w:pPr>
      <w:r>
        <w:rPr/>
        <w:t xml:space="preserve">nous vient du grand reporter du Figaro Renaud Girard </w:t>
      </w:r>
    </w:p>
    <w:p>
      <w:pPr>
        <w:pStyle w:val="Normal"/>
        <w:rPr>
          <w:b/>
          <w:b/>
          <w:bCs/>
          <w:sz w:val="28"/>
        </w:rPr>
      </w:pPr>
      <w:r>
        <w:rPr>
          <w:b/>
          <w:bCs/>
          <w:sz w:val="28"/>
        </w:rPr>
      </w:r>
    </w:p>
    <w:p>
      <w:pPr>
        <w:pStyle w:val="Normal"/>
        <w:rPr/>
      </w:pPr>
      <w:r>
        <w:rPr>
          <w:b/>
          <w:bCs/>
        </w:rPr>
        <w:t>…</w:t>
      </w:r>
      <w:r>
        <w:rPr>
          <w:b/>
          <w:bCs/>
        </w:rPr>
        <w:t xml:space="preserve">à propos des parlementaires de retour de Syrie : </w:t>
      </w:r>
      <w:r>
        <w:rPr/>
        <w:t>« La diplomatie ne se fait pas avec ses amis. C’est l’art de parler à ses adversaires ou à ses rivaux ».</w:t>
      </w:r>
    </w:p>
    <w:p>
      <w:pPr>
        <w:pStyle w:val="Normal"/>
        <w:rPr/>
      </w:pPr>
      <w:r>
        <w:rPr/>
      </w:r>
    </w:p>
    <w:p>
      <w:pPr>
        <w:pStyle w:val="Normal"/>
        <w:rPr/>
      </w:pPr>
      <w:r>
        <w:rPr/>
      </w:r>
    </w:p>
    <w:p>
      <w:pPr>
        <w:pStyle w:val="Normal"/>
        <w:rPr/>
      </w:pPr>
      <w:r>
        <w:rPr/>
      </w:r>
    </w:p>
    <w:p>
      <w:pPr>
        <w:pStyle w:val="Heading1"/>
        <w:rPr>
          <w:b w:val="false"/>
          <w:b w:val="false"/>
          <w:sz w:val="28"/>
        </w:rPr>
      </w:pPr>
      <w:r>
        <w:rPr/>
        <w:t>Nous avons fêté hier le 200</w:t>
      </w:r>
      <w:r>
        <w:rPr>
          <w:vertAlign w:val="superscript"/>
        </w:rPr>
        <w:t>e</w:t>
      </w:r>
      <w:r>
        <w:rPr/>
        <w:t xml:space="preserve"> anniversaire du débarquement de Napoléon au Golfe</w:t>
        <w:noBreakHyphen/>
        <w:t xml:space="preserve">Juan </w:t>
      </w:r>
    </w:p>
    <w:p>
      <w:pPr>
        <w:pStyle w:val="Normal"/>
        <w:rPr>
          <w:b/>
          <w:b/>
          <w:sz w:val="28"/>
        </w:rPr>
      </w:pPr>
      <w:r>
        <w:rPr>
          <w:b/>
          <w:sz w:val="28"/>
        </w:rPr>
      </w:r>
    </w:p>
    <w:p>
      <w:pPr>
        <w:pStyle w:val="Normal"/>
        <w:rPr/>
      </w:pPr>
      <w:r>
        <w:rPr/>
        <w:t>C’est le 1</w:t>
      </w:r>
      <w:r>
        <w:rPr>
          <w:vertAlign w:val="superscript"/>
        </w:rPr>
        <w:t>er</w:t>
      </w:r>
      <w:r>
        <w:rPr/>
        <w:t xml:space="preserve"> mars 1815 en effet que Napoléon, profitant de la surveillance relâchée des alliés, a pu débarquer en Provence et reprendre le pouvoir pendant l’éphémère période connue sous le nom de cent jours.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0"/>
      <w:lang w:val="fr-FR" w:bidi="ar-SA" w:eastAsia="zh-CN"/>
    </w:rPr>
  </w:style>
  <w:style w:type="paragraph" w:styleId="Heading1">
    <w:name w:val="Heading 1"/>
    <w:basedOn w:val="Normal"/>
    <w:next w:val="Normal"/>
    <w:qFormat/>
    <w:pPr>
      <w:numPr>
        <w:ilvl w:val="0"/>
        <w:numId w:val="1"/>
      </w:numPr>
      <w:suppressAutoHyphens w:val="true"/>
      <w:jc w:val="center"/>
      <w:outlineLvl w:val="0"/>
    </w:pPr>
    <w:rPr>
      <w:rFonts w:eastAsia="Times New Roman"/>
      <w:b/>
      <w:bCs/>
      <w:kern w:val="2"/>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rFonts w:eastAsia="Times New Roman"/>
      <w:b/>
      <w:bCs/>
      <w:kern w:val="2"/>
      <w:sz w:val="36"/>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8:08:00Z</dcterms:created>
  <dc:creator>Annick et Jean-Claude FERRER</dc:creator>
  <dc:description/>
  <dc:language>en-US</dc:language>
  <cp:lastModifiedBy>Annick et Jean-Claude FERRER</cp:lastModifiedBy>
  <cp:lastPrinted>2015-03-02T10:19:00Z</cp:lastPrinted>
  <dcterms:modified xsi:type="dcterms:W3CDTF">2015-03-02T09:57:00Z</dcterms:modified>
  <cp:revision>14</cp:revision>
  <dc:subject/>
  <dc:title/>
</cp:coreProperties>
</file>