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LUNDI 30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Départementale : déculottée sans appel pour la gauche </w:t>
      </w:r>
    </w:p>
    <w:p>
      <w:pPr>
        <w:pStyle w:val="Normal"/>
        <w:rPr>
          <w:b/>
          <w:b/>
          <w:sz w:val="28"/>
          <w:lang w:eastAsia="en-US"/>
        </w:rPr>
      </w:pPr>
      <w:r>
        <w:rPr>
          <w:b/>
          <w:sz w:val="28"/>
          <w:lang w:eastAsia="en-US"/>
        </w:rPr>
      </w:r>
    </w:p>
    <w:p>
      <w:pPr>
        <w:pStyle w:val="Normal"/>
        <w:rPr/>
      </w:pPr>
      <w:r>
        <w:rPr>
          <w:lang w:eastAsia="en-US"/>
        </w:rPr>
        <w:t>Presqu'une trentaine de départements passent de gauche à droite. Si l'on excepte le cas de la Lozère, vilain petit canard qui bascule à gauche, le raz</w:t>
        <w:noBreakHyphen/>
        <w:t>de</w:t>
        <w:noBreakHyphen/>
        <w:t>marée est fulgurant. Les départements du Nord, de l’Isère, de la Creuse, de la Drôme, des Pyrénées</w:t>
        <w:noBreakHyphen/>
        <w:t>Atlantiques, de l’Allier, du Doubs, notamment, passent à droite. Surtout, la Corrèze, fief de François Hollande, revient à ses premières amours chiraquiennes. Les Côtes</w:t>
        <w:noBreakHyphen/>
        <w:t>d’Armor, bastion des socialistes en Bretagne depuis 1976, basculent à l'UMP. En prenant la parole hier soir, Nicolas Sarkozy n’a pas boudé son plaisir : « L’alternance est en marche, rien ne l’arrêtera », a</w:t>
        <w:noBreakHyphen/>
        <w:t>t</w:t>
        <w:noBreakHyphen/>
        <w:t xml:space="preserve">il annoncé triomphant. Toutefois, ce n’est pas un véritable signe d’espérance. </w:t>
      </w:r>
    </w:p>
    <w:p>
      <w:pPr>
        <w:pStyle w:val="Normal"/>
        <w:rPr>
          <w:lang w:eastAsia="en-US"/>
        </w:rPr>
      </w:pPr>
      <w:r>
        <w:rPr>
          <w:lang w:eastAsia="en-US"/>
        </w:rPr>
      </w:r>
    </w:p>
    <w:p>
      <w:pPr>
        <w:pStyle w:val="Normal"/>
        <w:rPr>
          <w:lang w:eastAsia="en-US"/>
        </w:rPr>
      </w:pPr>
      <w:r>
        <w:rPr>
          <w:lang w:eastAsia="en-US"/>
        </w:rPr>
      </w:r>
    </w:p>
    <w:p>
      <w:pPr>
        <w:pStyle w:val="Heading1"/>
        <w:rPr>
          <w:b w:val="false"/>
          <w:b w:val="false"/>
          <w:sz w:val="28"/>
        </w:rPr>
      </w:pPr>
      <w:r>
        <w:rPr/>
        <w:t xml:space="preserve">Pas de département pour le Front National mais un enracinement profond dans les territoires </w:t>
      </w:r>
    </w:p>
    <w:p>
      <w:pPr>
        <w:pStyle w:val="Normal"/>
        <w:rPr>
          <w:b/>
          <w:b/>
          <w:sz w:val="28"/>
        </w:rPr>
      </w:pPr>
      <w:r>
        <w:rPr>
          <w:b/>
          <w:sz w:val="28"/>
        </w:rPr>
      </w:r>
    </w:p>
    <w:p>
      <w:pPr>
        <w:pStyle w:val="Normal"/>
        <w:rPr/>
      </w:pPr>
      <w:r>
        <w:rPr/>
      </w:r>
    </w:p>
    <w:p>
      <w:pPr>
        <w:pStyle w:val="Normal"/>
        <w:rPr>
          <w:b/>
          <w:b/>
        </w:rPr>
      </w:pPr>
      <w:r>
        <w:rPr>
          <w:b/>
        </w:rPr>
        <w:t xml:space="preserve">L’autre enseignement du scrutin est l’implantation très nette du Front National </w:t>
      </w:r>
    </w:p>
    <w:p>
      <w:pPr>
        <w:pStyle w:val="Normal"/>
        <w:rPr/>
      </w:pPr>
      <w:r>
        <w:rPr/>
      </w:r>
    </w:p>
    <w:p>
      <w:pPr>
        <w:pStyle w:val="Normal"/>
        <w:rPr/>
      </w:pPr>
      <w:r>
        <w:rPr/>
        <w:t xml:space="preserve">Malgré l’absence de majorité dans les départements qu’il convoitait, le Front National est néanmoins l’autre grand vainqueur du scrutin. Le département du Vaucluse, qui était celui où le FN s’avançait avec le plus de confiance, est conservé par la gauche. De même, le département du Gard, où le Front National arrivait en force à l’issue du premier tour, n’a pu être remporté, notamment à cause de l’appel de plusieurs ténors locaux de l’UMP à voter pour les candidats socialistes. Cependant, le gain de 44 à 54 cantons pour le parti frontiste est le présage d’un enracinement au niveau local, d’autant plus que le FN est à un niveau historique dans de nombreux départements. Il a progressé dans tous les cantons où il était présent, et se situe à un étiage moyen de 46 % dans ses duels face à la gauche, à 41 % dans ses duels face à la droite. </w:t>
      </w:r>
    </w:p>
    <w:p>
      <w:pPr>
        <w:pStyle w:val="Normal"/>
        <w:rPr/>
      </w:pPr>
      <w:r>
        <w:rPr/>
      </w:r>
    </w:p>
    <w:p>
      <w:pPr>
        <w:pStyle w:val="Normal"/>
        <w:rPr>
          <w:b/>
          <w:b/>
        </w:rPr>
      </w:pPr>
      <w:r>
        <w:rPr>
          <w:b/>
        </w:rPr>
        <w:t>Comment le gouvernement a</w:t>
        <w:noBreakHyphen/>
        <w:t>t</w:t>
        <w:noBreakHyphen/>
        <w:t xml:space="preserve">il accueilli les résultats calamiteux pour le Parti socialiste et ses alliés ? </w:t>
      </w:r>
    </w:p>
    <w:p>
      <w:pPr>
        <w:pStyle w:val="Normal"/>
        <w:rPr/>
      </w:pPr>
      <w:r>
        <w:rPr/>
      </w:r>
    </w:p>
    <w:p>
      <w:pPr>
        <w:pStyle w:val="Normal"/>
        <w:rPr/>
      </w:pPr>
      <w:r>
        <w:rPr/>
        <w:t xml:space="preserve">Le Premier ministre Manuel Valls, contrairement au premier tour, n’a pas cherché à minimiser l’ampleur de la défaite. Il a pris acte de la sanction populaire sans appel : « les Français ont dit leur colère, leur fatigue face à une vie quotidienne trop difficile. J’ai entendu ce message. Mon gouvernement continuera d’y répondre ». Il a plaidé en sa faveur, rappelant les premiers signes timides d’une reprise économique, pourtant invisible dans les chiffres du chômage, en nette augmentation en février. Il a encore une fois rappelé sa priorité : « l’emploi, l’emploi, l’emploi », esquivant soigneusement toute référence à la question identitaire, qui ne semble pourtant pas indifférente dans les résultats de ce soir. Cependant, sur la lancée de ses diatribes contre le Front National, il a rappelé que le score de ce parti était « un défi pour les républicains » et a tenu à se poser, une fois de plus, comme un recours. Prenant acte « d’un bouleversement durable du paysage politique », il a prédit un avenir sombre aux départements dirigés par le FN. </w:t>
      </w:r>
    </w:p>
    <w:p>
      <w:pPr>
        <w:pStyle w:val="Normal"/>
        <w:rPr/>
      </w:pPr>
      <w:r>
        <w:rPr/>
      </w:r>
    </w:p>
    <w:p>
      <w:pPr>
        <w:pStyle w:val="Normal"/>
        <w:rPr>
          <w:b/>
          <w:b/>
        </w:rPr>
      </w:pPr>
      <w:r>
        <w:rPr>
          <w:b/>
        </w:rPr>
        <w:t xml:space="preserve">Et quelles ont été les réactions du côté du Front National ? </w:t>
      </w:r>
    </w:p>
    <w:p>
      <w:pPr>
        <w:pStyle w:val="Normal"/>
        <w:rPr/>
      </w:pPr>
      <w:r>
        <w:rPr/>
      </w:r>
    </w:p>
    <w:p>
      <w:pPr>
        <w:pStyle w:val="Normal"/>
        <w:rPr/>
      </w:pPr>
      <w:r>
        <w:rPr/>
        <w:t>Le Front National apparaissant clairement comme l’autre grand vainqueur du scrutin, la présidente du Front National Marine Le Pen s’est réjouie du score historique de ses candidats et a prédit que cette élection serait « le socle des victoires de demain ». En ne comptant que les départements où le Front National était présent, les scores du parti de la droite nationale ont en effet avoisiné les 40 %, en nette augmentation par rapport au premier tour. Selon elle, cette forte poussée a seule permis de laminer le PS : « Je suis à la tête du seul parti politique d’opposition », a</w:t>
        <w:noBreakHyphen/>
        <w:t>t</w:t>
        <w:noBreakHyphen/>
        <w:t xml:space="preserve">elle lancé « libre et indépendant ». Elle a continué en lançant son souhait de renforcer la démocratie et préparer la relève patriote pour l’aveni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A Marseille et dans la Meuse, des militants du </w:t>
      </w:r>
    </w:p>
    <w:p>
      <w:pPr>
        <w:pStyle w:val="Heading1"/>
        <w:rPr>
          <w:b w:val="false"/>
          <w:b w:val="false"/>
          <w:sz w:val="28"/>
        </w:rPr>
      </w:pPr>
      <w:r>
        <w:rPr/>
        <w:t xml:space="preserve">Front National ont été passés à tabac </w:t>
      </w:r>
    </w:p>
    <w:p>
      <w:pPr>
        <w:pStyle w:val="Normal"/>
        <w:widowControl w:val="false"/>
        <w:autoSpaceDE w:val="false"/>
        <w:rPr>
          <w:rFonts w:eastAsia="Cambria"/>
          <w:b/>
          <w:b/>
          <w:sz w:val="28"/>
          <w:szCs w:val="28"/>
          <w:lang w:eastAsia="en-US"/>
        </w:rPr>
      </w:pPr>
      <w:r>
        <w:rPr>
          <w:rFonts w:eastAsia="Cambria"/>
          <w:b/>
          <w:sz w:val="28"/>
          <w:szCs w:val="28"/>
          <w:lang w:eastAsia="en-US"/>
        </w:rPr>
      </w:r>
    </w:p>
    <w:p>
      <w:pPr>
        <w:pStyle w:val="Normal"/>
        <w:widowControl w:val="false"/>
        <w:autoSpaceDE w:val="false"/>
        <w:rPr/>
      </w:pPr>
      <w:r>
        <w:rPr>
          <w:rFonts w:eastAsia="Cambria"/>
          <w:szCs w:val="28"/>
          <w:lang w:eastAsia="en-US"/>
        </w:rPr>
        <w:t xml:space="preserve">Dans la nuit de vendredi, plusieurs candidats et militants pour le Front National ont été victimes de violentes agressions. A Marseille, le candidat dans le 13e canton a ainsi été roué de coups par un groupe de huit individus, dont l’un était armé d’un poignard, alors qu’il collait des affiches avec un militant. Ce dernier a vu son nez fracturé en plusieurs endroits. </w:t>
      </w:r>
    </w:p>
    <w:p>
      <w:pPr>
        <w:pStyle w:val="Normal"/>
        <w:rPr>
          <w:rFonts w:eastAsia="Cambria"/>
          <w:szCs w:val="28"/>
          <w:lang w:eastAsia="en-US"/>
        </w:rPr>
      </w:pPr>
      <w:r>
        <w:rPr>
          <w:rFonts w:eastAsia="Cambria"/>
          <w:szCs w:val="28"/>
          <w:lang w:eastAsia="en-US"/>
        </w:rPr>
        <w:t xml:space="preserve">De la même manière, à Commercy, dans la Meuse, un jeune militant et une jeune femme finissaient de coller les affiches du binôme Front National quand un 4x4 a surgi à vive allure. 5 hommes en sont descendus. Ils ont violemment frappé le militant, et saisi la jeune femme à la gorge avant de la plaquer au sol en proférant des menaces. Les agresseurs ont été formellement identifiés par les victimes comme des élus Divers Droite de la commune. </w:t>
      </w:r>
    </w:p>
    <w:p>
      <w:pPr>
        <w:pStyle w:val="Normal"/>
        <w:rPr>
          <w:rFonts w:eastAsia="Cambria"/>
          <w:szCs w:val="28"/>
          <w:lang w:eastAsia="en-US"/>
        </w:rPr>
      </w:pPr>
      <w:r>
        <w:rPr>
          <w:rFonts w:eastAsia="Cambria"/>
          <w:szCs w:val="28"/>
          <w:lang w:eastAsia="en-US"/>
        </w:rPr>
      </w:r>
    </w:p>
    <w:p>
      <w:pPr>
        <w:pStyle w:val="Normal"/>
        <w:rPr/>
      </w:pPr>
      <w:r>
        <w:rPr/>
      </w:r>
    </w:p>
    <w:p>
      <w:pPr>
        <w:pStyle w:val="Heading1"/>
        <w:rPr/>
      </w:pPr>
      <w:r>
        <w:rPr/>
        <w:t xml:space="preserve">Trois Français condamnés au Maroc pour terrorisme avant d’être expulsés vers la France </w:t>
      </w:r>
    </w:p>
    <w:p>
      <w:pPr>
        <w:pStyle w:val="Normal"/>
        <w:rPr/>
      </w:pPr>
      <w:r>
        <w:rPr/>
      </w:r>
    </w:p>
    <w:p>
      <w:pPr>
        <w:pStyle w:val="Normal"/>
        <w:rPr/>
      </w:pPr>
      <w:r>
        <w:rPr/>
        <w:t>Trois ressortissants français ont été condamnés jeudi à quatre mois de prison ferme dans des affaires de terrorisme, avant d’être expulsés vendredi matin du Maroc</w:t>
      </w:r>
    </w:p>
    <w:p>
      <w:pPr>
        <w:pStyle w:val="Normal"/>
        <w:rPr/>
      </w:pPr>
      <w:r>
        <w:rPr/>
        <w:t>Le principal accusé a été condamné à deux ans de pour « constitution de bande criminelle en vue de préparer et commettre des actes terroristes dans le cadre d’un projet collectif ».</w:t>
      </w:r>
    </w:p>
    <w:p>
      <w:pPr>
        <w:pStyle w:val="Normal"/>
        <w:rPr/>
      </w:pPr>
      <w:r>
        <w:rPr/>
        <w:t>Deux autres ressortissants français ont été reconnus coupables de « non</w:t>
        <w:noBreakHyphen/>
        <w:t xml:space="preserve">dénonciation d’un crime terroriste », écopant d’une année de prison dont quatre mois ferme. </w:t>
      </w:r>
    </w:p>
    <w:p>
      <w:pPr>
        <w:pStyle w:val="Normal"/>
        <w:rPr/>
      </w:pPr>
      <w:r>
        <w:rPr/>
        <w:t>Les peines prononcées ont toutes été purgées dans le cadre de la détention préventive, et « la Cour a décidé de l’éloignement de l’ensemble des accusés du territoire national », est</w:t>
        <w:noBreakHyphen/>
        <w:t xml:space="preserve">il encore indiqué. Les quatre personnes ont ainsi été expulsées vendredi matin du territoire marocain à destination de la France. </w:t>
      </w:r>
    </w:p>
    <w:p>
      <w:pPr>
        <w:pStyle w:val="Normal"/>
        <w:rPr>
          <w:b/>
          <w:b/>
        </w:rPr>
      </w:pPr>
      <w:r>
        <w:rPr>
          <w:b/>
        </w:rPr>
      </w:r>
    </w:p>
    <w:p>
      <w:pPr>
        <w:pStyle w:val="Normal"/>
        <w:rPr>
          <w:b/>
          <w:b/>
        </w:rPr>
      </w:pPr>
      <w:r>
        <w:rPr>
          <w:b/>
        </w:rPr>
      </w:r>
    </w:p>
    <w:p>
      <w:pPr>
        <w:pStyle w:val="Heading1"/>
        <w:rPr>
          <w:b w:val="false"/>
          <w:b w:val="false"/>
          <w:sz w:val="28"/>
        </w:rPr>
      </w:pPr>
      <w:r>
        <w:rPr/>
        <w:t>Mathieu Gallet a pris la tête de Radio France, il y a dix mois : une ascension aussi fulgurante que symptomatique de notre époque…</w:t>
      </w:r>
    </w:p>
    <w:p>
      <w:pPr>
        <w:pStyle w:val="Normal"/>
        <w:rPr>
          <w:b/>
          <w:b/>
          <w:sz w:val="28"/>
        </w:rPr>
      </w:pPr>
      <w:r>
        <w:rPr>
          <w:b/>
          <w:sz w:val="28"/>
        </w:rPr>
      </w:r>
    </w:p>
    <w:p>
      <w:pPr>
        <w:pStyle w:val="Normal"/>
        <w:rPr/>
      </w:pPr>
      <w:r>
        <w:rPr/>
        <w:t xml:space="preserve">Mais depuis deux semaines la machine s’est enrayée. Tout a commencé à la fin du mois de janvier lorsque Radio France a adopté un budget 2015 déficitaire de 21,3 millions d’euros. Dans la foulée, la direction annonce qu’elle travaille sur un plan de départs volontaires de 200 à 300 salariés. Les syndicats lancent en réponse une série de trois journées de grève. </w:t>
      </w:r>
    </w:p>
    <w:p>
      <w:pPr>
        <w:pStyle w:val="Normal"/>
        <w:rPr/>
      </w:pPr>
      <w:r>
        <w:rPr/>
        <w:t xml:space="preserve">La veille du début du mouvement social, des révélations sur les frais de rénovation de son bureau, sur le budget octroyé à son conseiller en communication mettent le feu aux poudres. </w:t>
      </w:r>
    </w:p>
    <w:p>
      <w:pPr>
        <w:pStyle w:val="Normal"/>
        <w:rPr/>
      </w:pPr>
      <w:r>
        <w:rPr/>
        <w:t xml:space="preserve">Convoqué chez Fleur Pellerin, le CSA lui demande le même jour des comptes. Le 27 mars dernier c’est Manuel Valls qui lui demande d’ « assumer ses responsabilités ». </w:t>
      </w:r>
    </w:p>
    <w:p>
      <w:pPr>
        <w:pStyle w:val="Normal"/>
        <w:rPr/>
      </w:pPr>
      <w:r>
        <w:rPr/>
        <w:t>Avec son physique pour seul réseau, il n’aura rien pu faire face aux tirs nourris de la grande presse, alliés aux fonctionnaires bobos de Radio France jaloux de son ascension fulgurante.</w:t>
      </w:r>
    </w:p>
    <w:p>
      <w:pPr>
        <w:pStyle w:val="Normal"/>
        <w:rPr/>
      </w:pPr>
      <w:r>
        <w:rPr/>
      </w:r>
    </w:p>
    <w:p>
      <w:pPr>
        <w:pStyle w:val="Normal"/>
        <w:rPr/>
      </w:pPr>
      <w:r>
        <w:rPr/>
      </w:r>
    </w:p>
    <w:p>
      <w:pPr>
        <w:pStyle w:val="Heading1"/>
        <w:rPr>
          <w:b w:val="false"/>
          <w:b w:val="false"/>
          <w:sz w:val="28"/>
        </w:rPr>
      </w:pPr>
      <w:r>
        <w:rPr/>
        <w:t xml:space="preserve">La filiale française de la banque UBS accusée de fraude fiscale </w:t>
      </w:r>
    </w:p>
    <w:p>
      <w:pPr>
        <w:pStyle w:val="Normal"/>
        <w:rPr>
          <w:b/>
          <w:b/>
          <w:sz w:val="28"/>
        </w:rPr>
      </w:pPr>
      <w:r>
        <w:rPr>
          <w:b/>
          <w:sz w:val="28"/>
        </w:rPr>
      </w:r>
    </w:p>
    <w:p>
      <w:pPr>
        <w:pStyle w:val="Normal"/>
        <w:rPr/>
      </w:pPr>
      <w:r>
        <w:rPr/>
        <w:t xml:space="preserve">Cela fait déjà deux ans que la banque suisse UBS a été mise en examen pour complicité de démarchage illicite dans l’affaire dite « des carnets du lait ». UBS est en effet soupçonnée d’avoir mis en place, entre 2004 et 2012, un système de démarchage en France de riches clients pour qu’ils ouvrent des comptes en Suisse, à l’insu du </w:t>
      </w:r>
      <w:r>
        <w:rPr>
          <w:szCs w:val="28"/>
        </w:rPr>
        <w:t>f</w:t>
      </w:r>
      <w:r>
        <w:rPr/>
        <w:t xml:space="preserve">isc. </w:t>
      </w:r>
    </w:p>
    <w:p>
      <w:pPr>
        <w:pStyle w:val="Normal"/>
        <w:rPr/>
      </w:pPr>
      <w:r>
        <w:rPr/>
        <w:t xml:space="preserve">Nouveau rebondissement dans l’affaire des carnets du lait, puisque hier, c’est à UBS France, filiale de la banque suisse, que les juges ont étendu l’enquête. Cette nouvelle mise en examen, assortie d’une caution de 40 millions d’euros, porte sur des faits présumés </w:t>
      </w:r>
      <w:r>
        <w:rPr>
          <w:szCs w:val="28"/>
        </w:rPr>
        <w:t>commi</w:t>
      </w:r>
      <w:r>
        <w:rPr>
          <w:b/>
          <w:szCs w:val="28"/>
        </w:rPr>
        <w:t>s</w:t>
      </w:r>
      <w:r>
        <w:rPr/>
        <w:t xml:space="preserve"> entre 2004 et 2008. </w:t>
      </w:r>
    </w:p>
    <w:p>
      <w:pPr>
        <w:pStyle w:val="Normal"/>
        <w:rPr/>
      </w:pPr>
      <w:r>
        <w:rPr/>
        <w:t>UBS réfute jusqu’à présent ces accusations, et considère que son implication dans des opérations de fraude fiscale n’est pas démontrée. Pourtant, la banque suisse a dans un premier temps tenté de négocier une procédure de plaider coupable, afin d’éviter le procès. Mais reconnaître sa culpabilité aurait entrainé la perte de la licence aux Etats</w:t>
        <w:noBreakHyphen/>
        <w:t xml:space="preserve">Unis… UBS a donc préféré courir le risque du procès. La banque risque jusqu’à 5 milliards d’euros d’amende. </w:t>
      </w:r>
    </w:p>
    <w:p>
      <w:pPr>
        <w:pStyle w:val="Normal"/>
        <w:rPr/>
      </w:pPr>
      <w:r>
        <w:rPr/>
      </w:r>
    </w:p>
    <w:p>
      <w:pPr>
        <w:pStyle w:val="Normal"/>
        <w:rPr/>
      </w:pPr>
      <w:r>
        <w:rPr/>
      </w:r>
    </w:p>
    <w:p>
      <w:pPr>
        <w:pStyle w:val="Heading1"/>
        <w:rPr>
          <w:b w:val="false"/>
          <w:b w:val="false"/>
          <w:sz w:val="28"/>
        </w:rPr>
      </w:pPr>
      <w:r>
        <w:rPr/>
        <w:t xml:space="preserve">L’Inserm met en évidence les effets dramatiques du chômage sur la santé humaine </w:t>
      </w:r>
    </w:p>
    <w:p>
      <w:pPr>
        <w:pStyle w:val="Normal"/>
        <w:rPr>
          <w:b/>
          <w:b/>
          <w:sz w:val="28"/>
        </w:rPr>
      </w:pPr>
      <w:r>
        <w:rPr>
          <w:b/>
          <w:sz w:val="28"/>
        </w:rPr>
      </w:r>
    </w:p>
    <w:p>
      <w:pPr>
        <w:pStyle w:val="Normal"/>
        <w:rPr/>
      </w:pPr>
      <w:r>
        <w:rPr/>
        <w:t>L’étude des effets du chômage sur la santé humaine a longtemps été un trou noir de la recherche scientifique. Entre 2008 et 2010, 584 suicides pourraient être attribués à la hausse du chômage, selon une étude de l’Inserm. Le chômage tuerait entre 10 et 20 000 personnes par an. Le chômage a notamment des effets majeurs sur la survenue d’accidents cardio</w:t>
        <w:noBreakHyphen/>
        <w:t>vasculaires et de pathologies chroniques. Ces effets sont bien liés à la condition de chômeur. Les chômeurs ont en effet des comportements à risque, selon l’auteur de l’étude, liés à leur inactivité : ils consomment plus d’alcool, moins de fruits et légumes et ont un apport calorique très significativement plus élevé que la moyenne. Mais ces résultats sont probablement une sous</w:t>
        <w:noBreakHyphen/>
        <w:t xml:space="preserve">estimation de la réalité, de l’aveu même de l’Inserm, puisqu’ils ne tiennent notamment pas compte des effets de la cris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Normal"/>
        <w:rPr/>
      </w:pPr>
      <w:r>
        <w:rPr>
          <w:b/>
        </w:rPr>
        <w:t>L’Ukraine est</w:t>
        <w:noBreakHyphen/>
        <w:t xml:space="preserve">elle en proie à la guerre des oligarques ? </w:t>
      </w:r>
    </w:p>
    <w:p>
      <w:pPr>
        <w:pStyle w:val="Normal"/>
        <w:rPr/>
      </w:pPr>
      <w:r>
        <w:rPr/>
      </w:r>
    </w:p>
    <w:p>
      <w:pPr>
        <w:pStyle w:val="Normal"/>
        <w:rPr/>
      </w:pPr>
      <w:r>
        <w:rPr/>
        <w:t>Ces derniers jours, des renversements d’alliance spectaculaires se sont produits en Ukraine au sein de l’oligarchie au pouvoir. Le président Porochenko lui</w:t>
        <w:noBreakHyphen/>
        <w:t xml:space="preserve">même membre du club des oligarques est en effet très affaibli par la dégradation de la situation économique, et les revers militaires qu’a subi Kiev, incapable de reprendre le contrôle des provinces rebelles. L’effort de guerre ruine le pays, dont le PIB a chuté de 8 % en 2014 et les liens commerciaux et industriels avec la Russie, vitaux pour l’économie ukrainienne, ont en grande partie été coupés. </w:t>
      </w:r>
    </w:p>
    <w:p>
      <w:pPr>
        <w:pStyle w:val="Normal"/>
        <w:rPr/>
      </w:pPr>
      <w:r>
        <w:rPr/>
        <w:t xml:space="preserve">Les oligarques sentent le vent tourner, et Porochenko commence à perdre le soutien de ses pairs. </w:t>
      </w:r>
    </w:p>
    <w:p>
      <w:pPr>
        <w:pStyle w:val="Normal"/>
        <w:rPr/>
      </w:pPr>
      <w:r>
        <w:rPr/>
        <w:t xml:space="preserve">Alors que Vladimir Poutine a su éliminer le pouvoir des oligarques en Russie et restaurer un Etat fort, l’Ukraine d’aujourd’hui est un Etat faible qui doit composer en permanence avec un petit groupe d’oligarques puissants. Elle ressemble en cela à la Russie des années 1990. La structure du pouvoir y est quasi féodale, et la corruption ne cesse de s’aggraver depuis le départ forcé de Ianoukovytch. </w:t>
      </w:r>
    </w:p>
    <w:p>
      <w:pPr>
        <w:pStyle w:val="Normal"/>
        <w:rPr/>
      </w:pPr>
      <w:r>
        <w:rPr/>
      </w:r>
    </w:p>
    <w:p>
      <w:pPr>
        <w:pStyle w:val="Normal"/>
        <w:rPr/>
      </w:pPr>
      <w:r>
        <w:rPr/>
      </w:r>
    </w:p>
    <w:p>
      <w:pPr>
        <w:pStyle w:val="Heading1"/>
        <w:rPr>
          <w:b w:val="false"/>
          <w:b w:val="false"/>
          <w:sz w:val="28"/>
        </w:rPr>
      </w:pPr>
      <w:r>
        <w:rPr/>
        <w:t xml:space="preserve">Le régime saoudien intensifie ses bombardements au Yémen contre les chiites, dans le cadre de l’opération « tempête décisive » </w:t>
      </w:r>
    </w:p>
    <w:p>
      <w:pPr>
        <w:pStyle w:val="Normal"/>
        <w:rPr>
          <w:b/>
          <w:b/>
          <w:sz w:val="28"/>
        </w:rPr>
      </w:pPr>
      <w:r>
        <w:rPr>
          <w:b/>
          <w:sz w:val="28"/>
        </w:rPr>
      </w:r>
    </w:p>
    <w:p>
      <w:pPr>
        <w:pStyle w:val="Normal"/>
        <w:ind w:left="708" w:hanging="0"/>
        <w:rPr/>
      </w:pPr>
      <w:r>
        <w:rPr/>
        <w:t xml:space="preserve">L'intervention militaire d'une coalition arabe emmenée par Riyad contre les rebelles chiites houthis au Yémen continuera jusqu'à leur "reddition" et constitue, un "test" pour la création d'une force arabe, a déclaré samedi le président yéménite. Peu auparavant, le roi saoudien, dont le pays bombarde depuis jeudi les Houthis, avait promis que cette intervention durerait jusqu'au retour à la "sécurité" dans ce pays. Les deux chefs d'Etat s'exprimaient à l'ouverture du sommet des chefs d'Etat de la Ligue arabe qui doit se pencher sur la création d'une force arabe conjointe permanente. Des diplomates du Golfe ont expliqué que l'Arabie saoudite et ses alliés avaient décidé de réagir contre les Houthis quand des images satellites fin janvier ont montré, selon eux, des mouvements de missiles Scud vers le nord et la frontière saoudienne, avec une capacité d'atteindre une bonne partie du territoire saoudien. </w:t>
      </w:r>
    </w:p>
    <w:p>
      <w:pPr>
        <w:pStyle w:val="Normal"/>
        <w:rPr/>
      </w:pPr>
      <w:r>
        <w:rPr/>
      </w:r>
    </w:p>
    <w:p>
      <w:pPr>
        <w:pStyle w:val="Normal"/>
        <w:rPr/>
      </w:pPr>
      <w:r>
        <w:rPr/>
      </w:r>
    </w:p>
    <w:p>
      <w:pPr>
        <w:pStyle w:val="Normal"/>
        <w:rPr/>
      </w:pPr>
      <w:r>
        <w:rPr/>
      </w:r>
    </w:p>
    <w:p>
      <w:pPr>
        <w:pStyle w:val="Heading2"/>
        <w:rPr>
          <w:b w:val="false"/>
          <w:b w:val="false"/>
          <w:sz w:val="28"/>
        </w:rPr>
      </w:pPr>
      <w:r>
        <w:rPr>
          <w:rFonts w:eastAsia="Calibri"/>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e l’historien de gauche Jacques Julliard </w:t>
      </w:r>
    </w:p>
    <w:p>
      <w:pPr>
        <w:pStyle w:val="Normal"/>
        <w:rPr>
          <w:b/>
          <w:b/>
          <w:sz w:val="28"/>
        </w:rPr>
      </w:pPr>
      <w:r>
        <w:rPr>
          <w:b/>
          <w:sz w:val="28"/>
        </w:rPr>
      </w:r>
    </w:p>
    <w:p>
      <w:pPr>
        <w:pStyle w:val="Normal"/>
        <w:rPr>
          <w:b/>
          <w:b/>
        </w:rPr>
      </w:pPr>
      <w:r>
        <w:rPr>
          <w:b/>
        </w:rPr>
        <w:t xml:space="preserve">Pour Jacques Julliard, la rediabolisation tentée par Manuel Valls à l’égard du FN a échoué, car elle repose sur une analyse erronée du phénomène </w:t>
      </w:r>
    </w:p>
    <w:p>
      <w:pPr>
        <w:pStyle w:val="Normal"/>
        <w:rPr/>
      </w:pPr>
      <w:r>
        <w:rPr/>
      </w:r>
    </w:p>
    <w:p>
      <w:pPr>
        <w:pStyle w:val="Normal"/>
        <w:rPr/>
      </w:pPr>
      <w:r>
        <w:rPr/>
        <w:t xml:space="preserve">Lorsque les bobos traitent le FN de « fasciste », ce sont les ouvriers et les employés français qui se sentent insultés et mis au ban de la nation. </w:t>
      </w:r>
    </w:p>
    <w:p>
      <w:pPr>
        <w:pStyle w:val="Normal"/>
        <w:rPr/>
      </w:pPr>
      <w:r>
        <w:rPr/>
        <w:t xml:space="preserve">La gauche, tous groupes et groupuscules confondus, ne représente plus, dans la France de 2015, qu’un gros tiers de l’électorat français. Un tripartisme normal devrait comprendre une gauche, une droite et un centre. </w:t>
      </w:r>
    </w:p>
    <w:p>
      <w:pPr>
        <w:pStyle w:val="Normal"/>
        <w:rPr/>
      </w:pPr>
      <w:r>
        <w:rPr/>
        <w:t xml:space="preserve">Aujourd’hui, nous avons une gauche, une droite et une extrême droite. Et, plus précisément, une gauche bobo, une droite tradi, une extrême droite prolo.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La constellation Galileo reprend son envol : avec la mise en orbite des satellites de la constellation Galileo 7 et 8, Arianespace, société européenne de services de lancement, a repris avec succès le déploiement d’un projet très emblématique pour l’indépendance de l’Europ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SimSun;宋体"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47:00Z</dcterms:created>
  <dc:creator>Annick et Jean-Claude FERRER</dc:creator>
  <dc:description/>
  <dc:language>en-US</dc:language>
  <cp:lastModifiedBy>Annick et Jean-Claude FERRER</cp:lastModifiedBy>
  <cp:lastPrinted>2015-03-30T14:24:00Z</cp:lastPrinted>
  <dcterms:modified xsi:type="dcterms:W3CDTF">2015-03-30T13:06:00Z</dcterms:modified>
  <cp:revision>13</cp:revision>
  <dc:subject/>
  <dc:title/>
</cp:coreProperties>
</file>