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5 JANV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ffaire du réveillon entre les jeunes de l’UMP </w:t>
      </w:r>
    </w:p>
    <w:p>
      <w:pPr>
        <w:pStyle w:val="Heading1"/>
        <w:ind w:left="432" w:hanging="0"/>
        <w:rPr>
          <w:b w:val="false"/>
          <w:b w:val="false"/>
          <w:sz w:val="28"/>
        </w:rPr>
      </w:pPr>
      <w:r>
        <w:rPr/>
        <w:t xml:space="preserve">et du FN </w:t>
      </w:r>
    </w:p>
    <w:p>
      <w:pPr>
        <w:pStyle w:val="Normal"/>
        <w:rPr>
          <w:b/>
          <w:b/>
          <w:sz w:val="28"/>
        </w:rPr>
      </w:pPr>
      <w:r>
        <w:rPr>
          <w:b/>
          <w:sz w:val="28"/>
        </w:rPr>
      </w:r>
    </w:p>
    <w:p>
      <w:pPr>
        <w:pStyle w:val="Normal"/>
        <w:rPr>
          <w:b/>
          <w:b/>
        </w:rPr>
      </w:pPr>
      <w:r>
        <w:rPr>
          <w:b/>
        </w:rPr>
        <w:t>Le réveillon</w:t>
        <w:noBreakHyphen/>
        <w:t xml:space="preserve">gate n’en finit pas de faire parler de lui ! </w:t>
      </w:r>
    </w:p>
    <w:p>
      <w:pPr>
        <w:pStyle w:val="Normal"/>
        <w:rPr>
          <w:b/>
          <w:b/>
        </w:rPr>
      </w:pPr>
      <w:r>
        <w:rPr>
          <w:b/>
        </w:rPr>
      </w:r>
    </w:p>
    <w:p>
      <w:pPr>
        <w:pStyle w:val="Normal"/>
        <w:rPr/>
      </w:pPr>
      <w:r>
        <w:rPr/>
        <w:t>Le 31 décembre dernier, des jeunes de l’UMP et du FNJ ont réveillonné ensemble pour fêter la nouvelle année. La soirée dérange à l’UMP. Le parti ne veut pas d’alliance avec le FN. Ainsi, les jeunes de l’UMP devront s’expliquer très prochainement pour déterminer s’il s’agissait d’une soirée privée ou d’une réunion politique. Les photos prises ce soir</w:t>
        <w:noBreakHyphen/>
        <w:t>là et publiées sur les réseaux sociaux par les participants ont choqué. On note la présence du vice</w:t>
        <w:noBreakHyphen/>
        <w:t xml:space="preserve">président du Front National, Florian Philippot et quelques cadres du parti de l’UMP. Ce qui fait douter Stéphane Tiki, le président des jeunes UMP, sur la qualification de cette soirée comme apolitique. </w:t>
      </w:r>
    </w:p>
    <w:p>
      <w:pPr>
        <w:pStyle w:val="Normal"/>
        <w:rPr/>
      </w:pPr>
      <w:r>
        <w:rPr/>
      </w:r>
    </w:p>
    <w:p>
      <w:pPr>
        <w:pStyle w:val="Normal"/>
        <w:rPr>
          <w:b/>
          <w:b/>
        </w:rPr>
      </w:pPr>
      <w:r>
        <w:rPr>
          <w:b/>
        </w:rPr>
        <w:t>Quelles ont été les réactions des politiques vis</w:t>
        <w:noBreakHyphen/>
        <w:t>à</w:t>
        <w:noBreakHyphen/>
        <w:t xml:space="preserve">vis de cette soirée ? </w:t>
      </w:r>
    </w:p>
    <w:p>
      <w:pPr>
        <w:pStyle w:val="Normal"/>
        <w:rPr>
          <w:b/>
          <w:b/>
        </w:rPr>
      </w:pPr>
      <w:r>
        <w:rPr>
          <w:b/>
        </w:rPr>
      </w:r>
    </w:p>
    <w:p>
      <w:pPr>
        <w:pStyle w:val="Normal"/>
        <w:rPr/>
      </w:pPr>
      <w:r>
        <w:rPr/>
        <w:t>La présence de Florian Philippot fait dire à l’UMP qu’il s’agit forcément d’une soirée politique. Le vice</w:t>
        <w:noBreakHyphen/>
        <w:t>président du FN explique simplement qu’il s’agit d’un réveillon « intégralement cotillonnesque et non politique ». Sébastien Huyghe (porte</w:t>
        <w:noBreakHyphen/>
        <w:t>parole de l'UMP) évoque une « maladresse de jeunesse ». A gauche, on considère que puisque l’on tweete, c’est que c’est une soirée publique et revendiquée ! Pour sûr, ce sont les seuls Français qui ont dû réveillonner ce soir</w:t>
        <w:noBreakHyphen/>
        <w:t>là et publier leurs photos ! Thierry Mariani (cofondateur de la droite populaire) d’ajouter dans son tweet daté du 2 janvier : « Et même qu'il y avait aussi des jeunes de gauche ! Bref, non</w:t>
        <w:noBreakHyphen/>
        <w:t>événement politique. La fête simplement…et sans brûler de voitures ! ». Le premier secrétaire du parti socialiste, Jean</w:t>
        <w:noBreakHyphen/>
        <w:t>Christophe Cambadélis demande dans un communiqué à Nicolas Sarkozy et Alain Juppé des explications car « cette fraternité d'un soir de fête, où le vice</w:t>
        <w:noBreakHyphen/>
        <w:t>président du FN est venu saluer quelques</w:t>
        <w:noBreakHyphen/>
        <w:t xml:space="preserve">uns de ses amis, annonce une proximité qui mérite une clarification immédiate ». </w:t>
      </w:r>
    </w:p>
    <w:p>
      <w:pPr>
        <w:pStyle w:val="Normal"/>
        <w:rPr/>
      </w:pPr>
      <w:r>
        <w:rPr/>
      </w:r>
    </w:p>
    <w:p>
      <w:pPr>
        <w:pStyle w:val="Normal"/>
        <w:rPr>
          <w:b/>
          <w:b/>
        </w:rPr>
      </w:pPr>
      <w:r>
        <w:rPr>
          <w:b/>
        </w:rPr>
        <w:t xml:space="preserve">Quelles sont les conséquences de cette soirée selon les politiques ? </w:t>
      </w:r>
    </w:p>
    <w:p>
      <w:pPr>
        <w:pStyle w:val="Normal"/>
        <w:rPr>
          <w:b/>
          <w:b/>
        </w:rPr>
      </w:pPr>
      <w:r>
        <w:rPr>
          <w:b/>
        </w:rPr>
      </w:r>
    </w:p>
    <w:p>
      <w:pPr>
        <w:pStyle w:val="Normal"/>
        <w:rPr/>
      </w:pPr>
      <w:r>
        <w:rPr/>
        <w:t xml:space="preserve">A l’UMP, une alliance avec le FN est passible d’exclusion du parti comme le rappelle à cette occasion Stéphane Tiki : « Les choses sont très claires. Aucun rapprochement entre l’UMP et le Front National. Mais c’est une soirée privée. Nous on a toujours dénoncé l’alliance entre l’UMP et le Front National. On va leur parler, on va discuter avec eux, qu’ils nous expliquent pourquoi cette soirée. Si ce n’est pas quelque chose d’anodin. Dans les statuts, l’alliance entre les jeunes de l’UMP et du Front National provoque une exclusion ». Sur son site Internet, le quotidien Marianne évoque ironiquement l’amitié qu’il peut y avoir entre ces jeunes n’hésitant pas à rappeler que l’alcool fait parler ! </w:t>
      </w:r>
    </w:p>
    <w:p>
      <w:pPr>
        <w:pStyle w:val="Normal"/>
        <w:rPr/>
      </w:pPr>
      <w:r>
        <w:rPr/>
      </w:r>
    </w:p>
    <w:p>
      <w:pPr>
        <w:pStyle w:val="Normal"/>
        <w:rPr/>
      </w:pPr>
      <w:r>
        <w:rPr/>
      </w:r>
    </w:p>
    <w:p>
      <w:pPr>
        <w:pStyle w:val="Heading1"/>
        <w:ind w:left="432" w:hanging="0"/>
        <w:rPr>
          <w:b w:val="false"/>
          <w:b w:val="false"/>
          <w:sz w:val="28"/>
        </w:rPr>
      </w:pPr>
      <w:r>
        <w:rPr/>
        <w:t>Succès grandissant des manifestations anti</w:t>
        <w:noBreakHyphen/>
        <w:t xml:space="preserve">islam en Allemagne </w:t>
      </w:r>
    </w:p>
    <w:p>
      <w:pPr>
        <w:pStyle w:val="Normal"/>
        <w:rPr>
          <w:b/>
          <w:b/>
          <w:sz w:val="28"/>
        </w:rPr>
      </w:pPr>
      <w:r>
        <w:rPr>
          <w:b/>
          <w:sz w:val="28"/>
        </w:rPr>
      </w:r>
    </w:p>
    <w:p>
      <w:pPr>
        <w:pStyle w:val="Normal"/>
        <w:rPr>
          <w:szCs w:val="28"/>
        </w:rPr>
      </w:pPr>
      <w:r>
        <w:rPr>
          <w:b/>
          <w:szCs w:val="28"/>
        </w:rPr>
        <w:t>Les manifestations anti</w:t>
        <w:noBreakHyphen/>
        <w:t xml:space="preserve">islam en Allemagne connaissent un succès grandissant </w:t>
      </w:r>
    </w:p>
    <w:p>
      <w:pPr>
        <w:pStyle w:val="Normal"/>
        <w:rPr>
          <w:szCs w:val="28"/>
        </w:rPr>
      </w:pPr>
      <w:r>
        <w:rPr>
          <w:szCs w:val="28"/>
        </w:rPr>
      </w:r>
    </w:p>
    <w:p>
      <w:pPr>
        <w:pStyle w:val="Normal"/>
        <w:rPr>
          <w:szCs w:val="28"/>
        </w:rPr>
      </w:pPr>
      <w:r>
        <w:rPr>
          <w:szCs w:val="28"/>
        </w:rPr>
        <w:t xml:space="preserve">Depuis le début du mois de décembre, les Allemands se mobilisent pour dénoncer l’islam radical. Se regroupant sous l’acronyme de PEGIDA Patriotische Europäer gegen die Islamisierung des Abendlandes (« Européens patriotes contre l’islamisation de l’Occident »), le mouvement est né à Dresde en se réunissant chaque lundi et les participants y sont de plus en plus nombreux. Maintenant, plusieurs villes comme Cologne, Düsseldorf, Rostock, Munich ont, elles aussi organisé des manifestations. </w:t>
      </w:r>
    </w:p>
    <w:p>
      <w:pPr>
        <w:pStyle w:val="Normal"/>
        <w:rPr>
          <w:szCs w:val="28"/>
        </w:rPr>
      </w:pPr>
      <w:r>
        <w:rPr>
          <w:szCs w:val="28"/>
        </w:rPr>
      </w:r>
    </w:p>
    <w:p>
      <w:pPr>
        <w:pStyle w:val="Normal"/>
        <w:rPr>
          <w:b/>
          <w:b/>
          <w:szCs w:val="28"/>
        </w:rPr>
      </w:pPr>
      <w:r>
        <w:rPr>
          <w:b/>
          <w:szCs w:val="28"/>
        </w:rPr>
        <w:t xml:space="preserve">Quelles sont les motivations des manifestants ? </w:t>
      </w:r>
    </w:p>
    <w:p>
      <w:pPr>
        <w:pStyle w:val="Normal"/>
        <w:rPr>
          <w:b/>
          <w:b/>
          <w:szCs w:val="28"/>
        </w:rPr>
      </w:pPr>
      <w:r>
        <w:rPr>
          <w:b/>
          <w:szCs w:val="28"/>
        </w:rPr>
      </w:r>
    </w:p>
    <w:p>
      <w:pPr>
        <w:pStyle w:val="Normal"/>
        <w:rPr>
          <w:szCs w:val="28"/>
        </w:rPr>
      </w:pPr>
      <w:r>
        <w:rPr>
          <w:szCs w:val="28"/>
        </w:rPr>
        <w:t>Les manifestants refusent l’immigration musulmane, ne veulent ni « d’islam radical » ni « d’islamisation de l’Allemagne ». PEDIGA veut « une tolérance zéro » vis</w:t>
        <w:noBreakHyphen/>
        <w:t>à</w:t>
        <w:noBreakHyphen/>
        <w:t>vis de l’islam radical et de la délinquance qui en découle. Sa motivation se trouve dans « la préservation et la protection de l’identité allemande ». Le mouvement se rassemble sous le slogan « Wir sind das Volk » (« Nous sommes le peuple ») en référence aux manifestations précédant la chute du mur de Berlin. Beaucoup d’allemands ont un sentiment d’insécurité vis</w:t>
        <w:noBreakHyphen/>
        <w:t>à</w:t>
        <w:noBreakHyphen/>
        <w:t>vis de l’immigration. A Cologne, les habitants ont été choqués par le rachat en septembre d’un hôtel 4 étoiles par la mairie pour le transformer en foyer pour demandeurs d’asile. Le land de Rhénanie du Nord</w:t>
        <w:noBreakHyphen/>
        <w:t xml:space="preserve">Westphalie compte lui 40 % de cambriolages effectués par des étrangers. L’OCDE a constaté que l’Allemagne était le pays qui accueillait le plus d’immigrés. Cette année, elle comptabilise 60 % d’entrées de plus qu’en 2013 et cela devrait encore augmenter en 2015 ! </w:t>
      </w:r>
    </w:p>
    <w:p>
      <w:pPr>
        <w:pStyle w:val="Normal"/>
        <w:rPr>
          <w:szCs w:val="28"/>
        </w:rPr>
      </w:pPr>
      <w:r>
        <w:rPr>
          <w:szCs w:val="28"/>
        </w:rPr>
      </w:r>
    </w:p>
    <w:p>
      <w:pPr>
        <w:pStyle w:val="Normal"/>
        <w:rPr>
          <w:b/>
          <w:b/>
          <w:szCs w:val="28"/>
        </w:rPr>
      </w:pPr>
      <w:r>
        <w:rPr>
          <w:b/>
          <w:szCs w:val="28"/>
        </w:rPr>
        <w:t>Quelles sont les réactions des politiques vis</w:t>
        <w:noBreakHyphen/>
        <w:t>à</w:t>
        <w:noBreakHyphen/>
        <w:t xml:space="preserve">vis de ce mouvement ? </w:t>
      </w:r>
    </w:p>
    <w:p>
      <w:pPr>
        <w:pStyle w:val="Normal"/>
        <w:rPr>
          <w:b/>
          <w:b/>
          <w:szCs w:val="28"/>
        </w:rPr>
      </w:pPr>
      <w:r>
        <w:rPr>
          <w:b/>
          <w:szCs w:val="28"/>
        </w:rPr>
      </w:r>
    </w:p>
    <w:p>
      <w:pPr>
        <w:pStyle w:val="Normal"/>
        <w:rPr>
          <w:szCs w:val="28"/>
        </w:rPr>
      </w:pPr>
      <w:r>
        <w:rPr>
          <w:szCs w:val="28"/>
        </w:rPr>
        <w:t>La porte</w:t>
        <w:noBreakHyphen/>
        <w:t xml:space="preserve">parole d’Angela Merkel, Christiane Wirtz, s’est exprimée récemment : « Au nom du gouvernement et de la chancelière, je peux dire très clairement qu’il n’y a pas de place en Allemagne pour la haine religieuse, quelle que soit la religion d’appartenance […] Il n’y a pas de place pour l’islamophobie, pour l’antisémitisme ni pour toute autre forme de xénophobie ou de racisme ». L’hebdomadaire Die Zeit a publié, il y a quelques jours un sondage YouGov sur l’opinion des Allemands : 49 % des Allemands comprennent les motivations de PEDIGA, 26 % sont partagés et 23 % sont contre. Quant aux journalistes français, ils qualifient bien sûr ce mouvement de « manifestations islamophobes ». Lors de la manifestation de ce soir à Cologne, monseigneur Norbert Feldhoff, évêque de Cologne, éteindra les lumières de la cathédrale pour suivre le discours du pape François qui appelle à « accueillir avec affection et respect les immigrés de l’Islam qui arrivent dans nos pays ». </w:t>
      </w:r>
    </w:p>
    <w:p>
      <w:pPr>
        <w:pStyle w:val="Normal"/>
        <w:rPr>
          <w:szCs w:val="28"/>
        </w:rPr>
      </w:pPr>
      <w:r>
        <w:rPr>
          <w:szCs w:val="28"/>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 péril islamique inquiète aussi en France ? </w:t>
      </w:r>
    </w:p>
    <w:p>
      <w:pPr>
        <w:pStyle w:val="Normal"/>
        <w:rPr>
          <w:b/>
          <w:b/>
          <w:sz w:val="28"/>
          <w:szCs w:val="28"/>
        </w:rPr>
      </w:pPr>
      <w:r>
        <w:rPr>
          <w:b/>
          <w:sz w:val="28"/>
          <w:szCs w:val="28"/>
        </w:rPr>
      </w:r>
    </w:p>
    <w:p>
      <w:pPr>
        <w:pStyle w:val="Normal"/>
        <w:rPr>
          <w:szCs w:val="28"/>
        </w:rPr>
      </w:pPr>
      <w:r>
        <w:rPr>
          <w:szCs w:val="28"/>
        </w:rPr>
        <w:t>Suivant l'exemple de l'Allemagne, les associations Riposte Laïque et Résistance Républicaine ont appelés à manifester le dimanche 18 janvier à 14 h 30 à Paris, Place de la Bourse. Le but de cette manifestation étant de demander au gouvernement l'expulsion de « tous les islamistes de France ». Cet appel est une réaction aux agressions récentes de Joué</w:t>
        <w:noBreakHyphen/>
        <w:t>lès</w:t>
        <w:noBreakHyphen/>
        <w:t xml:space="preserve">Tours, Dijon et Nantes perpétrées par des personnes criant « Dieu est grand » en arabe. Ces agressions sont des réponses aux appels lancés par le groupe terroriste islamique Daech appelant les musulmans de France à s'en prendre aux « infidèles ». Le gouvernement français se refuse pourtant à voir dans ces diverses agressions un caractère terroriste, mais plutôt des actes isolés de personnes déséquilibrées. Face à cet aveuglement de nos dirigeants, les deux associations ont déclaré que : « Le peuple de France ne peut attendre passivement de subir ces violences. Nous proposons donc d’initier ce qui devra être une suite de rassemblements et manifestations patriotes ». </w:t>
      </w:r>
    </w:p>
    <w:p>
      <w:pPr>
        <w:pStyle w:val="Normal"/>
        <w:rPr>
          <w:szCs w:val="28"/>
        </w:rPr>
      </w:pPr>
      <w:r>
        <w:rPr>
          <w:szCs w:val="28"/>
        </w:rPr>
      </w:r>
    </w:p>
    <w:p>
      <w:pPr>
        <w:pStyle w:val="Normal"/>
        <w:rPr/>
      </w:pPr>
      <w:r>
        <w:rPr/>
      </w:r>
    </w:p>
    <w:p>
      <w:pPr>
        <w:pStyle w:val="Heading1"/>
        <w:ind w:left="432" w:hanging="0"/>
        <w:rPr/>
      </w:pPr>
      <w:r>
        <w:rPr/>
        <w:t>Cécile Duflot s'en va</w:t>
        <w:noBreakHyphen/>
        <w:t>t</w:t>
        <w:noBreakHyphen/>
        <w:t>en</w:t>
        <w:noBreakHyphen/>
        <w:t xml:space="preserve">guerre </w:t>
      </w:r>
    </w:p>
    <w:p>
      <w:pPr>
        <w:pStyle w:val="Normal"/>
        <w:rPr/>
      </w:pPr>
      <w:r>
        <w:rPr/>
      </w:r>
    </w:p>
    <w:p>
      <w:pPr>
        <w:pStyle w:val="Normal"/>
        <w:rPr>
          <w:szCs w:val="28"/>
        </w:rPr>
      </w:pPr>
      <w:r>
        <w:rPr>
          <w:szCs w:val="28"/>
        </w:rPr>
      </w:r>
    </w:p>
    <w:p>
      <w:pPr>
        <w:pStyle w:val="Normal"/>
        <w:rPr/>
      </w:pPr>
      <w:r>
        <w:rPr>
          <w:szCs w:val="28"/>
        </w:rPr>
        <w:t>Lors d'une tribune datée du 4 janvier parut dans le Journal du dimanche, la membre du parti Europe</w:t>
        <w:noBreakHyphen/>
        <w:t>Ecologie</w:t>
        <w:noBreakHyphen/>
        <w:t>Les</w:t>
        <w:noBreakHyphen/>
        <w:t>Verts et ancienne ministre Cécile Duflot s'oppose au projet de loi d'Emmanuel Macron, ministre de l'Economie, projet qui fait débat au sein même du parti socialiste. Cécile Duflot dénonce en effet une loi qui marquerait un grand retour en arrière et qui ne serait qu'un « catalogue fourre</w:t>
        <w:noBreakHyphen/>
        <w:t>tout de vieilles idées des années 1980 enfouies dans les cartons de Bercy » alors que pour ses vœux de l'année 2015, le président de la République promettait un coup de jeune. Et elle d’ajouter : « mettre en échec cette loi est un devoir pour tous ceux qui ont encore de l'espoir et veulent inventer le siècle qui vient. Parce que parfois le sursaut se fonde d'abord sur un refus ». Parmi les motifs de refus de l'ancienne ministre de l'Egalité des territoires et du Logement on comptera le fait de livrer le secteur environnemental à la loi du marché et de la concurrence, des risques sur les petits locataires et le travail du dimanche. Ironiquement le porte</w:t>
        <w:noBreakHyphen/>
        <w:t xml:space="preserve">parole du parti a adressé une réponse intitulée, « Chère Cécile Duflot, je vous adresse mes meilleurs vœux » dans laquelle il invite l'élue à venir collaborer au lieu de vilipender. </w:t>
      </w:r>
    </w:p>
    <w:p>
      <w:pPr>
        <w:pStyle w:val="Normal"/>
        <w:rPr>
          <w:szCs w:val="28"/>
        </w:rPr>
      </w:pPr>
      <w:r>
        <w:rPr>
          <w:szCs w:val="28"/>
        </w:rPr>
      </w:r>
    </w:p>
    <w:p>
      <w:pPr>
        <w:pStyle w:val="Normal"/>
        <w:rPr/>
      </w:pPr>
      <w:r>
        <w:rPr/>
      </w:r>
    </w:p>
    <w:p>
      <w:pPr>
        <w:pStyle w:val="Heading1"/>
        <w:ind w:left="432" w:hanging="0"/>
        <w:rPr>
          <w:b w:val="false"/>
          <w:b w:val="false"/>
          <w:sz w:val="28"/>
        </w:rPr>
      </w:pPr>
      <w:r>
        <w:rPr/>
        <w:t>Politique</w:t>
        <w:noBreakHyphen/>
        <w:t xml:space="preserve">fiction et polémique avec Michel Houellebecq </w:t>
      </w:r>
    </w:p>
    <w:p>
      <w:pPr>
        <w:pStyle w:val="Normal"/>
        <w:rPr>
          <w:b/>
          <w:b/>
          <w:sz w:val="28"/>
          <w:szCs w:val="28"/>
        </w:rPr>
      </w:pPr>
      <w:r>
        <w:rPr>
          <w:b/>
          <w:sz w:val="28"/>
          <w:szCs w:val="28"/>
        </w:rPr>
      </w:r>
    </w:p>
    <w:p>
      <w:pPr>
        <w:pStyle w:val="Normal"/>
        <w:rPr/>
      </w:pPr>
      <w:r>
        <w:rPr>
          <w:szCs w:val="28"/>
        </w:rPr>
        <w:t>Alors que les polémiques sur l'islam n'ont pas quitté les esprits avec les récentes agressions et les turpitudes d'Eric Zemmour l'écrivain Michel Houellebecq fait paraître le 7 janvier prochain son sixième roman intitulé Soumission, il y imagine une France dirigée par un parti musulman. Dans un entretien accordé au magazine Paris Review l'auteur se défend de toute provocation, je cite : « Je procède à une accélération de l'Histoire, mais, non, je ne peux pas dire que c'est une provocation dans la mesure où je ne dis pas de choses que je pense foncièrement fausses, juste pour énerver. Je condense une évolution à mon avis vraisemblable ». En 2001, l'auteur avait déjà effrayé la bien</w:t>
        <w:noBreakHyphen/>
        <w:t xml:space="preserve">pensance médiatique en déclarant à propos de son roman Plateforme que « La lecture du coran est une chose dégoûtante. Dès que l'islam naît, il se signale par sa volonté de soumettre le monde. Sa nature, c'est de soumettre. C'est une religion belliqueuse, intolérante, qui rend les gens malheureux ». </w:t>
      </w:r>
    </w:p>
    <w:p>
      <w:pPr>
        <w:pStyle w:val="Normal"/>
        <w:rPr>
          <w:szCs w:val="28"/>
        </w:rPr>
      </w:pPr>
      <w:r>
        <w:rPr>
          <w:szCs w:val="28"/>
        </w:rPr>
      </w:r>
    </w:p>
    <w:p>
      <w:pPr>
        <w:pStyle w:val="Normal"/>
        <w:rPr>
          <w:szCs w:val="28"/>
        </w:rPr>
      </w:pPr>
      <w:r>
        <w:rPr>
          <w:szCs w:val="28"/>
        </w:rPr>
      </w:r>
    </w:p>
    <w:p>
      <w:pPr>
        <w:pStyle w:val="Heading1"/>
        <w:ind w:left="432" w:hanging="0"/>
        <w:rPr>
          <w:b w:val="false"/>
          <w:b w:val="false"/>
          <w:sz w:val="28"/>
        </w:rPr>
      </w:pPr>
      <w:r>
        <w:rPr/>
        <w:t xml:space="preserve">Le nombre de parodies de mariage baisse à Paris </w:t>
      </w:r>
    </w:p>
    <w:p>
      <w:pPr>
        <w:pStyle w:val="Normal"/>
        <w:rPr>
          <w:b/>
          <w:b/>
          <w:sz w:val="28"/>
          <w:szCs w:val="28"/>
        </w:rPr>
      </w:pPr>
      <w:r>
        <w:rPr>
          <w:b/>
          <w:sz w:val="28"/>
          <w:szCs w:val="28"/>
        </w:rPr>
      </w:r>
    </w:p>
    <w:p>
      <w:pPr>
        <w:pStyle w:val="Normal"/>
        <w:rPr>
          <w:szCs w:val="28"/>
        </w:rPr>
      </w:pPr>
      <w:r>
        <w:rPr>
          <w:szCs w:val="28"/>
        </w:rPr>
        <w:t>L'année 2014 se marque par une baisse des parodies de mariages entre personnes homosexuelles. A Paris ceux</w:t>
        <w:noBreakHyphen/>
        <w:t xml:space="preserve">ci sont au nombre de 1331 soit 13,48 % des mariages célébrés. En 2013 ils représentaient 15 % alors que la loi n'avait été promulguée qu'en mai. En tout ce sont 2365 couples de personnes de mêmes sexes qui ont étés prétendument mariés dans la ville de Paris depuis la loi Taubira, ce qui représente 14,14 % des mariages. Au regard des arrondissements, ces simulacres sont majoritairement organisés dans des mairies de gauches pour plus de 72 % d'entre eux. Sans surprise c'est le quatrième arrondissement, dans lequel se trouve le quartier du Marais, qui remporte la palme avec près de 32 % des unions. Le seizième par contre n'en compte que 6 % soit presque cinq fois moins. La mode du mariage dit pour tous semble donc déjà battre de l'aile moins de deux ans après le passage en force de la loi Taubira malgré la forte opposition du peuple français. On est donc loin du déferlement promis par les associations LGBT, il semblerait que tous n'aient pas vus aussi bien qu'eux les bienfaits de cette nouvelle libération des mœurs… </w:t>
      </w:r>
    </w:p>
    <w:p>
      <w:pPr>
        <w:pStyle w:val="Normal"/>
        <w:rPr>
          <w:szCs w:val="28"/>
        </w:rPr>
      </w:pPr>
      <w:r>
        <w:rPr>
          <w:szCs w:val="28"/>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Un détenu belge a obtenu le droit d’être euthanasié </w:t>
      </w:r>
    </w:p>
    <w:p>
      <w:pPr>
        <w:pStyle w:val="Normal"/>
        <w:rPr>
          <w:b/>
          <w:b/>
          <w:sz w:val="28"/>
          <w:szCs w:val="28"/>
        </w:rPr>
      </w:pPr>
      <w:r>
        <w:rPr>
          <w:b/>
          <w:sz w:val="28"/>
          <w:szCs w:val="28"/>
        </w:rPr>
      </w:r>
    </w:p>
    <w:p>
      <w:pPr>
        <w:pStyle w:val="Normal"/>
        <w:rPr>
          <w:szCs w:val="28"/>
        </w:rPr>
      </w:pPr>
      <w:r>
        <w:rPr>
          <w:szCs w:val="28"/>
        </w:rPr>
        <w:t>M. Van den Bleeken sera euthanasié le 11 janvier prochain dans une prison de Bruges (au nord</w:t>
        <w:noBreakHyphen/>
        <w:t>ouest de la Belgique) selon la décision de la Cour d’appel de Bruxelles datant de septembre dernier. Incarcéré depuis 26 ans (en institution psychiatrique) pour assassinats et plusieurs viols, ce détenu, s’estimant incurable, avait lancé une procédure depuis 2011 pour obtenir le droit de mourir. Plusieurs expertises psychiatriques ont montré qu’il souffrait et qu’il ne pouvait pas être soigné. Son avocat a déclaré également qu’il refusait de faire d’autres victimes et qu’il avait refusé sa mise en liberté anticipée. La Belgique a légalisé l’euthanasie en 2002 (après les Pays</w:t>
        <w:noBreakHyphen/>
        <w:t xml:space="preserve">Bas) sous la condition que le patient la demande « de façon volontaire, réfléchie et répétée ». En 2013, on dénombrait 1 807 cas d’euthanasie. </w:t>
      </w:r>
    </w:p>
    <w:p>
      <w:pPr>
        <w:pStyle w:val="Normal"/>
        <w:rPr>
          <w:szCs w:val="28"/>
        </w:rPr>
      </w:pPr>
      <w:r>
        <w:rPr>
          <w:szCs w:val="28"/>
        </w:rPr>
      </w:r>
    </w:p>
    <w:p>
      <w:pPr>
        <w:pStyle w:val="Normal"/>
        <w:rPr>
          <w:szCs w:val="28"/>
        </w:rPr>
      </w:pPr>
      <w:r>
        <w:rPr>
          <w:szCs w:val="28"/>
        </w:rPr>
      </w:r>
    </w:p>
    <w:p>
      <w:pPr>
        <w:pStyle w:val="Heading1"/>
        <w:ind w:left="432" w:hanging="0"/>
        <w:rPr>
          <w:b w:val="false"/>
          <w:b w:val="false"/>
          <w:sz w:val="28"/>
        </w:rPr>
      </w:pPr>
      <w:r>
        <w:rPr/>
        <w:t xml:space="preserve">Le crash de l’avion AirAsia dû aux conditions météorologiques </w:t>
      </w:r>
    </w:p>
    <w:p>
      <w:pPr>
        <w:pStyle w:val="Normal"/>
        <w:rPr>
          <w:b/>
          <w:b/>
          <w:sz w:val="28"/>
          <w:szCs w:val="28"/>
        </w:rPr>
      </w:pPr>
      <w:r>
        <w:rPr>
          <w:b/>
          <w:sz w:val="28"/>
          <w:szCs w:val="28"/>
        </w:rPr>
      </w:r>
    </w:p>
    <w:p>
      <w:pPr>
        <w:pStyle w:val="Normal"/>
        <w:rPr>
          <w:szCs w:val="28"/>
        </w:rPr>
      </w:pPr>
      <w:r>
        <w:rPr>
          <w:szCs w:val="28"/>
        </w:rPr>
        <w:t>Les enquêteurs indonésiens ont déclaré que l’avion se serait écrasé en raison d’un orage. Le pilote aurait demandé à monter en altitude pour le contourner mais n’a pas obtenu l’autorisation de la tour de contrôle en raison du trafic important ce 28 décembre dernier. Cependant, les autres vols, d’un couloir aérien proche, n’ont pas mentionné de souci au regard de la météo. L’Airbus A320</w:t>
        <w:noBreakHyphen/>
        <w:t xml:space="preserve">200 a disparu des radars peu de temps après avec à son bord 162 passagers. L’agence météorologique indonésienne a déclaré que « Sur la base des données disponibles sur la localisation du dernier contact avec l'appareil, la météo a été le facteur déclenchant de l'accident. Le phénomène le plus probable était du givrage qui peut endommager les moteurs en raison d'un processus de refroidissement ». Les boîtes noires n’ont pas encore été retrouvées et on soupçonne des infractions de la part de la compagnie AirAsia. </w:t>
      </w:r>
    </w:p>
    <w:p>
      <w:pPr>
        <w:pStyle w:val="Normal"/>
        <w:rPr>
          <w:szCs w:val="28"/>
        </w:rPr>
      </w:pPr>
      <w:r>
        <w:rPr>
          <w:szCs w:val="28"/>
        </w:rPr>
      </w:r>
    </w:p>
    <w:p>
      <w:pPr>
        <w:pStyle w:val="Normal"/>
        <w:rPr>
          <w:szCs w:val="28"/>
        </w:rPr>
      </w:pPr>
      <w:r>
        <w:rPr>
          <w:szCs w:val="28"/>
        </w:rPr>
      </w:r>
    </w:p>
    <w:p>
      <w:pPr>
        <w:pStyle w:val="Heading1"/>
        <w:ind w:left="432" w:hanging="0"/>
        <w:rPr>
          <w:b w:val="false"/>
          <w:b w:val="false"/>
          <w:sz w:val="28"/>
        </w:rPr>
      </w:pPr>
      <w:r>
        <w:rPr/>
        <w:t xml:space="preserve">Des enlèvements ont eu lieu en Egypte par des islamistes </w:t>
      </w:r>
    </w:p>
    <w:p>
      <w:pPr>
        <w:pStyle w:val="Normal"/>
        <w:rPr>
          <w:b/>
          <w:b/>
          <w:sz w:val="28"/>
          <w:szCs w:val="28"/>
        </w:rPr>
      </w:pPr>
      <w:r>
        <w:rPr>
          <w:b/>
          <w:sz w:val="28"/>
          <w:szCs w:val="28"/>
        </w:rPr>
      </w:r>
    </w:p>
    <w:p>
      <w:pPr>
        <w:pStyle w:val="Normal"/>
        <w:rPr>
          <w:szCs w:val="28"/>
        </w:rPr>
      </w:pPr>
      <w:r>
        <w:rPr>
          <w:szCs w:val="28"/>
        </w:rPr>
        <w:t xml:space="preserve">Vingt chrétiens coptes égyptiens ont été enlevés par des islamistes, ces derniers jours à Syrte, dans le centre la Libye. Samedi, treize personnes ont été capturées, les sept autres dans les jours qui ont précédé. Les rapts auraient été organisés par la milice islamiste Ansar Asharia. Cette dernière est répertoriée par l’ONU comme une organisation terroriste. Personne n’a pu encore déterminer les circonstances de ces enlèvements ni l’identité des personnes. On sait uniquement que ce sont des coptes, minorité chrétienne en Egypte. Ce n’est pas la première fois que cela arrive, plusieurs enlèvements et assassinats ont déjà été perpétrés parmi les coptes. Le 23 décembre dernier, un médecin et sa femme, tous deux coptes, ont été assassinés. Leur fille, enlevée, a été retrouvée morte deux jours plus tard. </w:t>
      </w:r>
    </w:p>
    <w:p>
      <w:pPr>
        <w:pStyle w:val="Normal"/>
        <w:rPr>
          <w:szCs w:val="28"/>
        </w:rPr>
      </w:pPr>
      <w:r>
        <w:rPr>
          <w:szCs w:val="28"/>
        </w:rPr>
      </w:r>
    </w:p>
    <w:p>
      <w:pPr>
        <w:pStyle w:val="Normal"/>
        <w:rPr>
          <w:szCs w:val="28"/>
        </w:rPr>
      </w:pPr>
      <w:r>
        <w:rPr>
          <w:szCs w:val="28"/>
        </w:rPr>
      </w:r>
    </w:p>
    <w:p>
      <w:pPr>
        <w:pStyle w:val="Heading1"/>
        <w:ind w:left="432" w:hanging="0"/>
        <w:rPr>
          <w:b w:val="false"/>
          <w:b w:val="false"/>
          <w:sz w:val="28"/>
        </w:rPr>
      </w:pPr>
      <w:r>
        <w:rPr/>
        <w:t xml:space="preserve">Israël répond à l’offensive diplomatique palestinienne </w:t>
      </w:r>
    </w:p>
    <w:p>
      <w:pPr>
        <w:pStyle w:val="Normal"/>
        <w:rPr>
          <w:b/>
          <w:b/>
          <w:sz w:val="28"/>
          <w:szCs w:val="28"/>
        </w:rPr>
      </w:pPr>
      <w:r>
        <w:rPr>
          <w:b/>
          <w:sz w:val="28"/>
          <w:szCs w:val="28"/>
        </w:rPr>
      </w:r>
    </w:p>
    <w:p>
      <w:pPr>
        <w:pStyle w:val="Normal"/>
        <w:rPr/>
      </w:pPr>
      <w:r>
        <w:rPr>
          <w:szCs w:val="28"/>
        </w:rPr>
        <w:t>Alors que les Palestiniens cherchent à adhérer à la Cour pénale internationale avec le but avoué d’y citer à comparaître des dirigeants israéliens, Le Premier ministre israélien Benyamin Netanyahou a lancé un message très clair : « Ceux qui doivent être poursuivis sont les dirigeants de l'Autorité palestinienne qui ont fait une alliance avec les criminels de guerre du Hamas (...) L'Autorité palestinienne a décidé de confronter l'Etat d'Israël et nous ne resterons pas les bras croisés ». Fin de citation. Les Israéliens ont de plus gelé le versement de plus de 100 millions d’euros de taxes dues à l’Autorité palestinienne ; ces fonds représentent près de la moitié du budget palestinien. Le gouvernement israélien pourrait aller encore plus loin dans les sanctions : « Si les Palestiniens ne reviennent pas en arrière nous devrons prendre des mesures encore plus dures jusqu'à une dissolution progressive, une neutralisation progressive de l'Autorité palestinienne » a ainsi lancé le ministre des renseignements Youval Steinitz, proche de M. Netanyahou.</w:t>
      </w:r>
    </w:p>
    <w:p>
      <w:pPr>
        <w:pStyle w:val="Normal"/>
        <w:rPr>
          <w:szCs w:val="28"/>
        </w:rPr>
      </w:pPr>
      <w:r>
        <w:rPr>
          <w:szCs w:val="28"/>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szCs w:val="28"/>
        </w:rPr>
      </w:pPr>
      <w:r>
        <w:rPr>
          <w:b/>
          <w:sz w:val="28"/>
          <w:szCs w:val="28"/>
        </w:rPr>
      </w:r>
    </w:p>
    <w:p>
      <w:pPr>
        <w:pStyle w:val="Normal"/>
        <w:rPr>
          <w:rStyle w:val="StrongEmphasis"/>
          <w:b w:val="false"/>
          <w:b w:val="false"/>
          <w:szCs w:val="28"/>
        </w:rPr>
      </w:pPr>
      <w:r>
        <w:rPr>
          <w:szCs w:val="28"/>
        </w:rPr>
        <w:t>Hier, le pape François a nommé vingt cardinaux dont quinze de moins de quatre</w:t>
        <w:noBreakHyphen/>
        <w:t>vingts ans et qui pourront donc participer au conclave. Un seul membre de la curie a été élu : monseigneur Dominique Mamberti. Il est Français et ancien ministre des affaires étrangères du Vatican. Ordonné prêtre le 20 novembre 1981, il est entré en 1986 dans le service diplomatique du Vatican puis a été consacré évêque en 2002. Monseigneur Dominique Mamberti et les autres cardinaux nommés seront créés lors du consistoire du 14 février prochain. Ils sont originaires de France, d'Italie, du Portugal, de Thaïlande, d'Uruguay, d'Espagne, des Iles Tonga, du Vietnam, du Panama, d'Ethiopie, de Nouvelle</w:t>
        <w:noBreakHyphen/>
        <w:t xml:space="preserve">Zélande, du Mexique et de Birmanie. </w:t>
      </w:r>
    </w:p>
    <w:p>
      <w:pPr>
        <w:pStyle w:val="Normal"/>
        <w:rPr>
          <w:rStyle w:val="StrongEmphasis"/>
          <w:b w:val="false"/>
          <w:b w:val="false"/>
          <w:szCs w:val="28"/>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WW8Num1z0">
    <w:name w:val="WW8Num1z0"/>
    <w:qFormat/>
    <w:rPr>
      <w:rFonts w:ascii="Cambria" w:hAnsi="Cambria" w:eastAsia="SimSun;宋体"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7:42:00Z</dcterms:created>
  <dc:creator>Annick et Jean-Claude FERRER</dc:creator>
  <dc:description/>
  <cp:keywords/>
  <dc:language>en-US</dc:language>
  <cp:lastModifiedBy>Annick et Jean-Claude FERRER</cp:lastModifiedBy>
  <cp:lastPrinted>2015-01-05T09:58:00Z</cp:lastPrinted>
  <dcterms:modified xsi:type="dcterms:W3CDTF">2015-01-06T09:56:00Z</dcterms:modified>
  <cp:revision>14</cp:revision>
  <dc:subject/>
  <dc:title/>
</cp:coreProperties>
</file>