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5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 police judiciaire touchée par un nouveau scandale </w:t>
      </w:r>
    </w:p>
    <w:p>
      <w:pPr>
        <w:pStyle w:val="Normal"/>
        <w:rPr>
          <w:b/>
          <w:b/>
          <w:sz w:val="28"/>
        </w:rPr>
      </w:pPr>
      <w:r>
        <w:rPr>
          <w:b/>
          <w:sz w:val="28"/>
        </w:rPr>
      </w:r>
    </w:p>
    <w:p>
      <w:pPr>
        <w:pStyle w:val="Normal"/>
        <w:rPr/>
      </w:pPr>
      <w:r>
        <w:rPr/>
        <w:t xml:space="preserve">Un an après le limogeage du patron de la police judiciaire parisienne Christian Flaesh, accusé d'avoir prévenu Brice Hortefeux qu'il allait être convoqué dans une enquête, c'est au tour de son successeur, Bernard Petit, d'être soupçonné de « violation du secret de l'instruction ». </w:t>
      </w:r>
    </w:p>
    <w:p>
      <w:pPr>
        <w:pStyle w:val="Normal"/>
        <w:rPr/>
      </w:pPr>
      <w:r>
        <w:rPr/>
      </w:r>
    </w:p>
    <w:p>
      <w:pPr>
        <w:pStyle w:val="Normal"/>
        <w:rPr/>
      </w:pPr>
      <w:r>
        <w:rPr>
          <w:b/>
          <w:iCs/>
        </w:rPr>
        <w:t>Qu'est</w:t>
        <w:noBreakHyphen/>
        <w:t xml:space="preserve">ce qui a déclenché l'affaire ? </w:t>
      </w:r>
    </w:p>
    <w:p>
      <w:pPr>
        <w:pStyle w:val="Normal"/>
        <w:rPr/>
      </w:pPr>
      <w:r>
        <w:rPr/>
      </w:r>
    </w:p>
    <w:p>
      <w:pPr>
        <w:pStyle w:val="Normal"/>
        <w:rPr/>
      </w:pPr>
      <w:r>
        <w:rPr/>
        <w:t>Dans le cadre d'une affaire d'escroquerie, le fondateur du GIGN et ancien super</w:t>
        <w:noBreakHyphen/>
        <w:t xml:space="preserve">policier Christian Prouteau a avoué avoir été renseigné sur les faits qui lui étaient reprochés. Christian Prouteau était interrogé à la suite d'une instruction menée pour une affaire de corruption autour de l'octroi frauduleux de titres de séjour. </w:t>
      </w:r>
    </w:p>
    <w:p>
      <w:pPr>
        <w:pStyle w:val="Normal"/>
        <w:rPr/>
      </w:pPr>
      <w:r>
        <w:rPr/>
      </w:r>
    </w:p>
    <w:p>
      <w:pPr>
        <w:pStyle w:val="Normal"/>
        <w:rPr/>
      </w:pPr>
      <w:r>
        <w:rPr>
          <w:b/>
          <w:iCs/>
        </w:rPr>
        <w:t>Ces aveux mettent</w:t>
        <w:noBreakHyphen/>
        <w:t xml:space="preserve">ils directement en cause Bernard Petit ? </w:t>
      </w:r>
    </w:p>
    <w:p>
      <w:pPr>
        <w:pStyle w:val="Normal"/>
        <w:rPr/>
      </w:pPr>
      <w:r>
        <w:rPr/>
      </w:r>
    </w:p>
    <w:p>
      <w:pPr>
        <w:pStyle w:val="Normal"/>
        <w:rPr/>
      </w:pPr>
      <w:r>
        <w:rPr/>
        <w:t>Non, Christian Prouteau aurait été informé de sa convocation et de ses motifs par un certain Philippe L., collaborateur du syndicaliste de la police Joaquin Masanet. Mais les enquêteurs de l'Inspection générale de la police ont établi une chaine d'échanges d'appels et de messages entre, semble</w:t>
        <w:noBreakHyphen/>
        <w:t>t</w:t>
        <w:noBreakHyphen/>
        <w:t xml:space="preserve">il, Bernard Petit et Christian Prouteau, par le biais de deux chainons en particulier : Philippe L., déjà cité, qui aurait été en contact avec Richard Atlan, directeur de cabinet de Bernard Petit. </w:t>
      </w:r>
    </w:p>
    <w:p>
      <w:pPr>
        <w:pStyle w:val="Normal"/>
        <w:rPr/>
      </w:pPr>
      <w:r>
        <w:rPr/>
      </w:r>
    </w:p>
    <w:p>
      <w:pPr>
        <w:pStyle w:val="Normal"/>
        <w:rPr>
          <w:b/>
          <w:b/>
          <w:iCs/>
        </w:rPr>
      </w:pPr>
      <w:r>
        <w:rPr>
          <w:b/>
          <w:iCs/>
        </w:rPr>
        <w:t xml:space="preserve">Quelle a été la réaction du ministre de l'Intérieur ? </w:t>
      </w:r>
    </w:p>
    <w:p>
      <w:pPr>
        <w:pStyle w:val="Normal"/>
        <w:rPr/>
      </w:pPr>
      <w:r>
        <w:rPr/>
      </w:r>
    </w:p>
    <w:p>
      <w:pPr>
        <w:pStyle w:val="Normal"/>
        <w:rPr/>
      </w:pPr>
      <w:r>
        <w:rPr/>
        <w:t xml:space="preserve">Bernard Cazeneuve a déclaré que, je cite : « S'il apparaît que des manquements graves ont été commis par des policiers ou d'anciens policiers, je serai d'une fermeté absolue ». Fin de citation. Le quai des Orfèvres a déjà été ébranlé par le limogeage de Christian Flaesh, pour l'affaire du viol d'une touriste canadienne, le 22 avril 2014, et le vol de 52 kg de cocaïne par un policier de la brigade des stupéfiants fin juillet. </w:t>
      </w:r>
    </w:p>
    <w:p>
      <w:pPr>
        <w:pStyle w:val="Normal"/>
        <w:rPr/>
      </w:pPr>
      <w:r>
        <w:rPr/>
      </w:r>
    </w:p>
    <w:p>
      <w:pPr>
        <w:pStyle w:val="Normal"/>
        <w:rPr/>
      </w:pPr>
      <w:r>
        <w:rPr/>
      </w:r>
    </w:p>
    <w:p>
      <w:pPr>
        <w:pStyle w:val="Heading1"/>
        <w:ind w:left="432" w:hanging="0"/>
        <w:rPr>
          <w:b w:val="false"/>
          <w:b w:val="false"/>
          <w:sz w:val="28"/>
        </w:rPr>
      </w:pPr>
      <w:r>
        <w:rPr/>
        <w:t xml:space="preserve">La BCE force le gouvernement grec à négocier </w:t>
      </w:r>
    </w:p>
    <w:p>
      <w:pPr>
        <w:pStyle w:val="Normal"/>
        <w:rPr>
          <w:b/>
          <w:b/>
          <w:sz w:val="28"/>
        </w:rPr>
      </w:pPr>
      <w:r>
        <w:rPr>
          <w:b/>
          <w:sz w:val="28"/>
        </w:rPr>
      </w:r>
    </w:p>
    <w:p>
      <w:pPr>
        <w:pStyle w:val="Normal"/>
        <w:rPr/>
      </w:pPr>
      <w:r>
        <w:rPr/>
        <w:t xml:space="preserve">Coup de théâtre à Francfort. Le Conseil des gouverneurs de la BCE a finalement décidé de ne plus accepter les titres de l'Etat grec en garantie de ses opérations de refinancement principal. C'est un coup dur pour les banques grecques et pour l'Etat grec, qui émet des titres rachetés par les banques grecques puis acceptés en garantie par la BCE en échange de liquidités. </w:t>
      </w:r>
    </w:p>
    <w:p>
      <w:pPr>
        <w:pStyle w:val="Normal"/>
        <w:rPr/>
      </w:pPr>
      <w:r>
        <w:rPr/>
      </w:r>
    </w:p>
    <w:p>
      <w:pPr>
        <w:pStyle w:val="Normal"/>
        <w:rPr/>
      </w:pPr>
      <w:r>
        <w:rPr>
          <w:b/>
          <w:iCs/>
        </w:rPr>
        <w:t>Concrètement, qu'est</w:t>
        <w:noBreakHyphen/>
        <w:t xml:space="preserve">ce que cela implique ? </w:t>
      </w:r>
    </w:p>
    <w:p>
      <w:pPr>
        <w:pStyle w:val="Normal"/>
        <w:rPr/>
      </w:pPr>
      <w:r>
        <w:rPr/>
      </w:r>
    </w:p>
    <w:p>
      <w:pPr>
        <w:pStyle w:val="Normal"/>
        <w:rPr/>
      </w:pPr>
      <w:r>
        <w:rPr/>
        <w:t xml:space="preserve">Les banques grecques courent le risque à court terme d'être privées de liquidités. Elles ne peuvent plus compter que sur une ligne de crédit d'urgence offerte par la Banque de Grèce à ses banques, avec l'autorisation de la BCE. Cette ligne d'urgence a été renouvelée hier. Elle sera revue dans quinze jours et la BCE menace de ne pas la renouveler. </w:t>
      </w:r>
    </w:p>
    <w:p>
      <w:pPr>
        <w:pStyle w:val="Normal"/>
        <w:rPr/>
      </w:pPr>
      <w:r>
        <w:rPr/>
      </w:r>
    </w:p>
    <w:p>
      <w:pPr>
        <w:pStyle w:val="Normal"/>
        <w:rPr/>
      </w:pPr>
      <w:r>
        <w:rPr>
          <w:b/>
          <w:iCs/>
        </w:rPr>
        <w:t xml:space="preserve">Comment qualifier la position de la BCE ? </w:t>
      </w:r>
    </w:p>
    <w:p>
      <w:pPr>
        <w:pStyle w:val="Normal"/>
        <w:rPr/>
      </w:pPr>
      <w:r>
        <w:rPr/>
      </w:r>
    </w:p>
    <w:p>
      <w:pPr>
        <w:pStyle w:val="Normal"/>
        <w:rPr/>
      </w:pPr>
      <w:r>
        <w:rPr/>
        <w:t xml:space="preserve">La BCE a choisi la voie de la fermeté afin d'obliger la Grèce à reprendre des négociations avec ses créanciers européens. Son message était clair : la Grèce ne pourra compter sur le soutien de la BCE, à moins que, je cite : « Elle négocie rapidement et de manière constructive avec l'Eurogroupe, afin d'assurer la stabilité financière de la Grèce ». Fin de citation. </w:t>
      </w:r>
    </w:p>
    <w:p>
      <w:pPr>
        <w:pStyle w:val="Normal"/>
        <w:rPr/>
      </w:pPr>
      <w:r>
        <w:rPr/>
      </w:r>
    </w:p>
    <w:p>
      <w:pPr>
        <w:pStyle w:val="Normal"/>
        <w:rPr/>
      </w:pPr>
      <w:r>
        <w:rPr>
          <w:b/>
        </w:rPr>
        <w:t xml:space="preserve">Quelle a été la réaction du gouvernement grec ? </w:t>
      </w:r>
    </w:p>
    <w:p>
      <w:pPr>
        <w:pStyle w:val="Normal"/>
        <w:rPr/>
      </w:pPr>
      <w:r>
        <w:rPr/>
      </w:r>
    </w:p>
    <w:p>
      <w:pPr>
        <w:pStyle w:val="Normal"/>
        <w:rPr/>
      </w:pPr>
      <w:r>
        <w:rPr/>
        <w:t xml:space="preserve">Dans son bras de fer avec la BCE, la Grèce est en position de faiblesse. La Grèce, qui comptait sur une rallonge de la BCE de 10 milliards d'euros pour tenir pendant trois mois et rembourser ses échéances de dette, n'a pu qu'être déçue par la réalité des fait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La France se lance dans la contre</w:t>
        <w:noBreakHyphen/>
        <w:t xml:space="preserve">propagande face aux djihadistes </w:t>
      </w:r>
    </w:p>
    <w:p>
      <w:pPr>
        <w:pStyle w:val="Normal"/>
        <w:rPr>
          <w:b/>
          <w:b/>
          <w:sz w:val="28"/>
        </w:rPr>
      </w:pPr>
      <w:r>
        <w:rPr>
          <w:b/>
          <w:sz w:val="28"/>
        </w:rPr>
      </w:r>
    </w:p>
    <w:p>
      <w:pPr>
        <w:pStyle w:val="Normal"/>
        <w:rPr/>
      </w:pPr>
      <w:r>
        <w:rPr/>
        <w:t>Contrer la propagande des organisations djihadistes sur Internet, c’est ce que cherche à faire l’armée française. Une cinquantaine de militaires spécialisés va être mobilisée pour affronter l'organisation de l'Etat islamique sur l'un des terrains où elle est en pointe : Internet et les réseaux sociaux tels que Facebook ou encore Twitter. Cette cellule de contre</w:t>
        <w:noBreakHyphen/>
        <w:t>propagande sera installée à Lyon, au Centre interarmées d'actions dans l'environnement (CIAE). Elle pourra communiquer, à couvert ou non auprès des populations civiles. Objectif : utiliser une fausse identité pour rentrer en contact avec des recruteurs et tenter de dissuader des individus de partir. C’est dans le contexte de la guerre d’Algérie que la France a eu recours pour la dernière fois à des opérations importantes de contre</w:t>
        <w:noBreakHyphen/>
        <w:t xml:space="preserve">propagande. </w:t>
      </w:r>
    </w:p>
    <w:p>
      <w:pPr>
        <w:pStyle w:val="Normal"/>
        <w:rPr/>
      </w:pPr>
      <w:r>
        <w:rPr/>
      </w:r>
    </w:p>
    <w:p>
      <w:pPr>
        <w:pStyle w:val="Normal"/>
        <w:rPr/>
      </w:pPr>
      <w:r>
        <w:rPr/>
      </w:r>
    </w:p>
    <w:p>
      <w:pPr>
        <w:pStyle w:val="Heading1"/>
        <w:ind w:left="432" w:hanging="0"/>
        <w:rPr>
          <w:b w:val="false"/>
          <w:b w:val="false"/>
          <w:sz w:val="28"/>
        </w:rPr>
      </w:pPr>
      <w:r>
        <w:rPr/>
        <w:t xml:space="preserve">La fusion de l'impôt sur le revenu et de la CSG remise </w:t>
      </w:r>
      <w:r>
        <w:rPr>
          <w:i/>
          <w:iCs/>
        </w:rPr>
        <w:t xml:space="preserve">sine die </w:t>
      </w:r>
    </w:p>
    <w:p>
      <w:pPr>
        <w:pStyle w:val="Normal"/>
        <w:rPr>
          <w:b/>
          <w:b/>
          <w:sz w:val="28"/>
        </w:rPr>
      </w:pPr>
      <w:r>
        <w:rPr>
          <w:b/>
          <w:sz w:val="28"/>
        </w:rPr>
      </w:r>
    </w:p>
    <w:p>
      <w:pPr>
        <w:pStyle w:val="Normal"/>
        <w:rPr/>
      </w:pPr>
      <w:r>
        <w:rPr/>
        <w:t>On avait parlé de révolution fiscale. Le Premier ministre Jean</w:t>
        <w:noBreakHyphen/>
        <w:t xml:space="preserve">Marc Ayrault en faisait la promotion, il y un an et demi. Pourtant, la fusion de l'impôt sur le revenu et de la contribution sociale généralisée ne verra pas le jour avant 2017. Le rapport de Didier Migaud, président de la Cour des Comptes, est sans appel. Le gouvernement ne dispose pas de la marge de manœuvre suffisante pour effectuer cette réforme utile. Sa mise en place serait nécessaire pour réformer un système sclérosé et illisible. Mais dans le même temps cela entraînerait des coûts de transition que la France ne peut se permettre. Les pistes envisagées se limitent donc à réduire les niches fiscales, à étendre l'assiette fiscale de l'impôt sur le revenu et à en finir avec l'imposition décalée d'un an. Conclusion du rapport : la réforme est possible, nécessaire, mais elle contredit la promesse présidentielle de ne pas augmenter l'impô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Baisse des prix et des salaires en Suisse à cause </w:t>
      </w:r>
    </w:p>
    <w:p>
      <w:pPr>
        <w:pStyle w:val="Heading1"/>
        <w:ind w:left="432" w:hanging="0"/>
        <w:rPr>
          <w:b w:val="false"/>
          <w:b w:val="false"/>
          <w:sz w:val="28"/>
        </w:rPr>
      </w:pPr>
      <w:r>
        <w:rPr/>
        <w:t xml:space="preserve">du franc fort </w:t>
      </w:r>
    </w:p>
    <w:p>
      <w:pPr>
        <w:pStyle w:val="Normal"/>
        <w:rPr>
          <w:b/>
          <w:b/>
          <w:sz w:val="28"/>
        </w:rPr>
      </w:pPr>
      <w:r>
        <w:rPr>
          <w:b/>
          <w:sz w:val="28"/>
        </w:rPr>
      </w:r>
    </w:p>
    <w:p>
      <w:pPr>
        <w:pStyle w:val="Normal"/>
        <w:rPr/>
      </w:pPr>
      <w:r>
        <w:rPr/>
        <w:t xml:space="preserve">Nos voisins suisses nous montrent à nouveau leur intelligence à servir leurs intérêts nationaux. </w:t>
      </w:r>
    </w:p>
    <w:p>
      <w:pPr>
        <w:pStyle w:val="Normal"/>
        <w:rPr/>
      </w:pPr>
      <w:r>
        <w:rPr/>
        <w:t xml:space="preserve">Championne de l’export, avec un excédent commercial de 30 milliards de dollars, ce sont des pans entiers de l’économie helvétique qui subissent les effets de l’abandon du taux plancher qui arrimait le franc suisse à l’euro depuis 2011. Certes, les Suisses euphoriques d’avoir vu leur pouvoir d’achat en zone euro bondir de 20 %, une telle situation pourrait rapidement menacer l’économie du pays. L’institut KOF prévoyant même un recul net du PIB de 0,5 %, nos voisins confédérés n’ont pas été longs à prendre les décisions protectrices nécessaires et les initiatives privées de se multiplier de façon consensuelle : paiement des frontaliers en euros, baisse des prix et des salaires. </w:t>
      </w:r>
    </w:p>
    <w:p>
      <w:pPr>
        <w:pStyle w:val="Normal"/>
        <w:rPr/>
      </w:pPr>
      <w:r>
        <w:rPr/>
      </w:r>
    </w:p>
    <w:p>
      <w:pPr>
        <w:pStyle w:val="Normal"/>
        <w:rPr/>
      </w:pPr>
      <w:r>
        <w:rPr/>
      </w:r>
    </w:p>
    <w:p>
      <w:pPr>
        <w:pStyle w:val="Heading1"/>
        <w:ind w:left="432" w:hanging="0"/>
        <w:rPr>
          <w:b w:val="false"/>
          <w:b w:val="false"/>
          <w:sz w:val="28"/>
        </w:rPr>
      </w:pPr>
      <w:r>
        <w:rPr/>
        <w:t xml:space="preserve">Les puissances occidentales à la manœuvre en Ukraine </w:t>
      </w:r>
    </w:p>
    <w:p>
      <w:pPr>
        <w:pStyle w:val="Normal"/>
        <w:rPr>
          <w:b/>
          <w:b/>
          <w:sz w:val="28"/>
        </w:rPr>
      </w:pPr>
      <w:r>
        <w:rPr>
          <w:b/>
          <w:sz w:val="28"/>
        </w:rPr>
      </w:r>
    </w:p>
    <w:p>
      <w:pPr>
        <w:pStyle w:val="Normal"/>
        <w:rPr/>
      </w:pPr>
      <w:r>
        <w:rPr/>
        <w:t>Interférant depuis l'origine dans la guerre civile ukrainienne, les puissances occidentales tentent de consolider la position du gouvernement de Kiev en difficulté face aux minorités russes en révolte. Malgré l'opposition de la France et de l'Allemagne sur ce chapitre, les Etats</w:t>
        <w:noBreakHyphen/>
        <w:t>Unis se posent ouvertement la question d'une livraison d'armes aux Ukrainiens de l'ouest. Leurs troupes ont en effet essuyé de durs revers face aux milices et groupes de défense formés par les minorités russes. Ceux</w:t>
        <w:noBreakHyphen/>
        <w:t>ci sont manifestement équipés et entrainés par la Russie, sans que celle</w:t>
        <w:noBreakHyphen/>
        <w:t>ci ait engagé d'unités sur le terrain. Sans prendre parti, le pape François a dénoncé mercredi, je cite : « Le scandale d'une guerre entre chrétiens qui partagent le même baptême ». Fin de citation. Ces propos prennent une résonance particulière alors que les chrétiens sont la cible privilégiée des djihadistes au Moyen</w:t>
        <w:noBreakHyphen/>
        <w:t xml:space="preserve">Orient. </w:t>
      </w:r>
    </w:p>
    <w:p>
      <w:pPr>
        <w:pStyle w:val="Normal"/>
        <w:rPr/>
      </w:pPr>
      <w:r>
        <w:rPr/>
      </w:r>
    </w:p>
    <w:p>
      <w:pPr>
        <w:pStyle w:val="Normal"/>
        <w:rPr/>
      </w:pPr>
      <w:r>
        <w:rPr/>
      </w:r>
    </w:p>
    <w:p>
      <w:pPr>
        <w:pStyle w:val="Heading1"/>
        <w:ind w:left="432" w:hanging="0"/>
        <w:rPr>
          <w:b w:val="false"/>
          <w:b w:val="false"/>
          <w:sz w:val="28"/>
        </w:rPr>
      </w:pPr>
      <w:r>
        <w:rPr/>
        <w:t xml:space="preserve">Manœuvres militaires tchadiennes face à Boko Haram </w:t>
      </w:r>
    </w:p>
    <w:p>
      <w:pPr>
        <w:pStyle w:val="Normal"/>
        <w:rPr>
          <w:b/>
          <w:b/>
          <w:sz w:val="28"/>
        </w:rPr>
      </w:pPr>
      <w:r>
        <w:rPr>
          <w:b/>
          <w:sz w:val="28"/>
        </w:rPr>
      </w:r>
    </w:p>
    <w:p>
      <w:pPr>
        <w:pStyle w:val="Normal"/>
        <w:rPr/>
      </w:pPr>
      <w:r>
        <w:rPr/>
        <w:t xml:space="preserve">L’armée tchadienne, et ses 2 500 hommes déployés, reste engagée aux premières loges du combat mené par les pays de la région pour réduire les terroristes fanatiques de Boko Haram. </w:t>
      </w:r>
    </w:p>
    <w:p>
      <w:pPr>
        <w:pStyle w:val="Normal"/>
        <w:rPr/>
      </w:pPr>
      <w:r>
        <w:rPr/>
        <w:t>On a appris hier, par un communiqué du haut commandement, que les forces tchadiennes ont anéanti plus de 200 combattants et une douzaine de véhicules équipés d’armes lourdes, dans la zone des villes nigérianes de Gambaru et de Ngala, non loin de la frontière camerounaise. C’est un nouveau coup d’arrêt, salutaire, aux derniers raids portés par Boko Haram au Cameroun, lorsqu’ils ravagèrent, avant</w:t>
        <w:noBreakHyphen/>
        <w:t xml:space="preserve">hier, la ville de Fotokol, tuant des dizaines d’habitants et y brûlant la grande mosquée. </w:t>
      </w:r>
    </w:p>
    <w:p>
      <w:pPr>
        <w:pStyle w:val="Normal"/>
        <w:rPr/>
      </w:pPr>
      <w:r>
        <w:rPr/>
      </w:r>
    </w:p>
    <w:p>
      <w:pPr>
        <w:pStyle w:val="Normal"/>
        <w:rPr/>
      </w:pPr>
      <w:r>
        <w:rPr/>
      </w:r>
    </w:p>
    <w:p>
      <w:pPr>
        <w:pStyle w:val="Normal"/>
        <w:rPr/>
      </w:pPr>
      <w:r>
        <w:rPr/>
      </w:r>
    </w:p>
    <w:p>
      <w:pPr>
        <w:pStyle w:val="Heading2"/>
        <w:rPr>
          <w:b w:val="false"/>
          <w:b w:val="false"/>
          <w:sz w:val="28"/>
        </w:rPr>
      </w:pPr>
      <w:r>
        <w:rPr/>
        <w:t xml:space="preserve">Culture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la revue Livr’arbitres tient sa soirée amicale </w:t>
      </w:r>
    </w:p>
    <w:p>
      <w:pPr>
        <w:pStyle w:val="Heading1"/>
        <w:ind w:left="432" w:hanging="0"/>
        <w:rPr>
          <w:b w:val="false"/>
          <w:b w:val="false"/>
          <w:sz w:val="28"/>
        </w:rPr>
      </w:pPr>
      <w:r>
        <w:rPr/>
        <w:t xml:space="preserve">vendredi soir </w:t>
      </w:r>
    </w:p>
    <w:p>
      <w:pPr>
        <w:pStyle w:val="Normal"/>
        <w:rPr>
          <w:b/>
          <w:b/>
          <w:sz w:val="28"/>
        </w:rPr>
      </w:pPr>
      <w:r>
        <w:rPr>
          <w:b/>
          <w:sz w:val="28"/>
        </w:rPr>
      </w:r>
    </w:p>
    <w:p>
      <w:pPr>
        <w:pStyle w:val="Normal"/>
        <w:rPr/>
      </w:pPr>
      <w:r>
        <w:rPr/>
        <w:t>Le dernier numéro de la revue littéraire non</w:t>
        <w:noBreakHyphen/>
        <w:t xml:space="preserve">conforme "Livr'arbitres" sortira cette semaine. Ce dernier numéro est consacré d'une part à André Fraigneau et d'autre part à la critique littéraire ! </w:t>
      </w:r>
    </w:p>
    <w:p>
      <w:pPr>
        <w:pStyle w:val="Normal"/>
        <w:rPr/>
      </w:pPr>
      <w:r>
        <w:rPr/>
        <w:t xml:space="preserve">A cette occasion, la revue organise sa désormais traditionnelle soirée amicale vendredi soir au 168 rue Montmartre, dans le IIe arrondissement. Soirée conviviale qui rassemblera les amateurs de littérature à partir de 20 heures. Seront notamment présents pour dédicacer leurs œuvres Alain Paucard, Thierry Marignac, Christopher Gérard, Michel Mourlet, Joseph Vebret, et bien d’autres. Pour toute information, veuillez vous rendre sur leur site : </w:t>
      </w:r>
      <w:r>
        <w:rPr>
          <w:bCs/>
          <w:iCs/>
        </w:rPr>
        <w:t>livr</w:t>
      </w:r>
      <w:r>
        <w:rPr>
          <w:iCs/>
        </w:rPr>
        <w:noBreakHyphen/>
      </w:r>
      <w:r>
        <w:rPr>
          <w:bCs/>
          <w:iCs/>
        </w:rPr>
        <w:t>arbitres.com</w:t>
      </w:r>
      <w:r>
        <w:rPr>
          <w:iCs/>
        </w:rPr>
        <w:t>/</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est 1 000 </w:t>
      </w:r>
    </w:p>
    <w:p>
      <w:pPr>
        <w:pStyle w:val="Normal"/>
        <w:rPr>
          <w:b/>
          <w:b/>
          <w:sz w:val="28"/>
        </w:rPr>
      </w:pPr>
      <w:r>
        <w:rPr>
          <w:b/>
          <w:sz w:val="28"/>
        </w:rPr>
      </w:r>
    </w:p>
    <w:p>
      <w:pPr>
        <w:pStyle w:val="Normal"/>
        <w:rPr/>
      </w:pPr>
      <w:r>
        <w:rPr/>
        <w:t>C'est le nombre de Kurdes morts au combat face à l'Etat islamique depuis juin 2014, début de l'offensive djihadiste en Irak. Dans la région du Levant, les tensions ne cessent d'augmenter, tout en se concentrant autour de l'Etat islamique. L'université Al</w:t>
        <w:noBreakHyphen/>
        <w:t xml:space="preserve">Azhar, l'une des plus prestigieuses institutions de l'islam sunnite située en Egypte, a appelé aujourd'hui à, je cite : « Tuer, crucifier et amputer les mains et les pieds des terroristes du groupe Etat islamique ». Fin de citation. Cette réaction violente fait suite à l'exécution d'un pilote jordanien dans des conditions particulièrement terribles. De son côté, le gouvernement et la presse syriens, en première ligne contre l'Etat islamique, n'ont pas manqué de relever que la Jordanie récolte les fruits qu'elle a semés. En effet, les autorités jordaniennes sont fortement soupçonnées d'avoir laissé des djihadistes s'introduire en Syrie pour y rejoindre les rangs de la rébellion islamiste. </w:t>
      </w:r>
    </w:p>
    <w:p>
      <w:pPr>
        <w:pStyle w:val="Normal"/>
        <w:rPr/>
      </w:pPr>
      <w:r>
        <w:rPr/>
      </w:r>
    </w:p>
    <w:p>
      <w:pPr>
        <w:pStyle w:val="Normal"/>
        <w:rPr/>
      </w:pPr>
      <w:r>
        <w:rPr/>
      </w:r>
    </w:p>
    <w:p>
      <w:pPr>
        <w:pStyle w:val="Normal"/>
        <w:rPr/>
      </w:pPr>
      <w:r>
        <w:rPr/>
      </w:r>
    </w:p>
    <w:p>
      <w:pPr>
        <w:pStyle w:val="Heading2"/>
        <w:rPr>
          <w:b w:val="false"/>
          <w:b w:val="false"/>
          <w:sz w:val="28"/>
        </w:rPr>
      </w:pPr>
      <w:r>
        <w:rPr/>
        <w:t xml:space="preserve">La sainte du jour </w:t>
      </w:r>
    </w:p>
    <w:p>
      <w:pPr>
        <w:pStyle w:val="Normal"/>
        <w:rPr>
          <w:b/>
          <w:b/>
          <w:sz w:val="28"/>
        </w:rPr>
      </w:pPr>
      <w:r>
        <w:rPr>
          <w:b/>
          <w:sz w:val="28"/>
        </w:rPr>
      </w:r>
    </w:p>
    <w:p>
      <w:pPr>
        <w:pStyle w:val="Normal"/>
        <w:rPr/>
      </w:pPr>
      <w:r>
        <w:rPr/>
      </w:r>
    </w:p>
    <w:p>
      <w:pPr>
        <w:pStyle w:val="Normal"/>
        <w:rPr/>
      </w:pPr>
      <w:r>
        <w:rPr/>
        <w:t xml:space="preserve">A Laval, en 1794, sous la Révolution française, la bienheureuse Françoise Mézière fut martyrisée en haine de la foi. A l'âge de 23 ans, Françoise Mézière fut attirée par l'apostolat. Elle se dévoua d'abord à l'éducation des enfants dans une école fondée grâce à la générosité d'un curé de paroisse. Elle prendra aussi sur elle de visiter les malades, et l'on s'aperçut bientôt qu'elle était capable de soigner de nombreuses blessures. Elle se donna encore pour laver les linges liturgiques et préparer les autels. Avec la constitution civile du clergé, l'obligation de prêter serment fut étendue le 14 avril 1791, aux maîtres et maîtresses d'école. Elle s'y refusa naturellement, comme les prêtres de sa paroisse. Alors qu'elle soignait les victimes de la répression révolutionnaire dans la région d'Evron, elle fut arrêtée et conduite à l'échafaud.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Il y a quelque temps, ce bulletin avait mentionné le lancement d'une souscription par le musée du Louvre pour acquérir la table de Teschen. Réalisée par l'artisan allemand Johann Christian Neuber au XVIIIe siècle, ce chef</w:t>
        <w:noBreakHyphen/>
        <w:t xml:space="preserve">d’œuvre de marqueterie courait le risque de quitter la France. La souscription lancée par le Louvre a permis de réunir le million d'euros nécessaire pour acheter la table commandée par l'électeur de Saxe. Grâce aux amis du Louvre qui ont apporté 350 000 € pour cette acquisition, la somme recherchée a été largement dépassée. Seuls un peu plus de 100 000 € ont été offerts par des entreprises et fondations. L’œuvre est pourtant d’intérêt patrimonial majeur et les déductions fiscales pour les sociétés se montent à 90 %. Quoi qu’il en soit, il est à peu près certain désormais que la table conservée au château de Breteuil sera finalement acquise par le musée parisie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48:00Z</dcterms:created>
  <dc:creator>Annick et Jean-Claude FERRER</dc:creator>
  <dc:description/>
  <dc:language>en-US</dc:language>
  <cp:lastModifiedBy>Annick et Jean-Claude FERRER</cp:lastModifiedBy>
  <cp:lastPrinted>2015-02-05T09:47:00Z</cp:lastPrinted>
  <dcterms:modified xsi:type="dcterms:W3CDTF">2015-02-05T09:43:00Z</dcterms:modified>
  <cp:revision>14</cp:revision>
  <dc:subject/>
  <dc:title/>
</cp:coreProperties>
</file>