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 w:val="32"/>
          <w:szCs w:val="32"/>
        </w:rPr>
        <w:t xml:space="preserve">BULLETIN DE REINFORMATION DU JEUDI 18 JUIN 2015 </w:t>
      </w:r>
    </w:p>
    <w:p>
      <w:pPr>
        <w:pStyle w:val="Normal"/>
        <w:rPr>
          <w:szCs w:val="28"/>
        </w:rPr>
      </w:pPr>
      <w:r>
        <w:rPr>
          <w:szCs w:val="28"/>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szCs w:val="28"/>
        </w:rPr>
      </w:pPr>
      <w:r>
        <w:rPr/>
        <w:t xml:space="preserve">Les commémorations du 18 juin 2015 </w:t>
      </w:r>
    </w:p>
    <w:p>
      <w:pPr>
        <w:pStyle w:val="Normal"/>
        <w:rPr>
          <w:b/>
          <w:b/>
          <w:sz w:val="28"/>
          <w:szCs w:val="28"/>
        </w:rPr>
      </w:pPr>
      <w:r>
        <w:rPr>
          <w:b/>
          <w:sz w:val="28"/>
          <w:szCs w:val="28"/>
        </w:rPr>
      </w:r>
    </w:p>
    <w:p>
      <w:pPr>
        <w:pStyle w:val="Normal"/>
        <w:rPr>
          <w:b/>
          <w:b/>
        </w:rPr>
      </w:pPr>
      <w:r>
        <w:rPr>
          <w:b/>
        </w:rPr>
        <w:t>Que s’est</w:t>
        <w:noBreakHyphen/>
        <w:t xml:space="preserve">il passé le 18 juin 1940 ? </w:t>
      </w:r>
    </w:p>
    <w:p>
      <w:pPr>
        <w:pStyle w:val="Normal"/>
        <w:rPr>
          <w:b/>
          <w:b/>
        </w:rPr>
      </w:pPr>
      <w:r>
        <w:rPr>
          <w:b/>
        </w:rPr>
      </w:r>
    </w:p>
    <w:p>
      <w:pPr>
        <w:pStyle w:val="Normal"/>
        <w:rPr/>
      </w:pPr>
      <w:r>
        <w:rPr/>
        <w:t xml:space="preserve">Le 18 juin 1940, la France est en pleine débâcle et le maréchal Pétain, soucieux d’épargner des souffrances inutiles au peuple français, vient d’annoncer son intention de demander un armistice à l’Allemagne. C’est alors que le général de Gaulle lance un appel radiodiffusé à la résistance armée. Ce dernier n’obtient que peu de succès sur le coup, mais il le conduira petit à petit à fédérer sous son autorité l’ensemble des mouvements de résistance français et in fine à apparaître comme le grand vainqueur politique en 1944. </w:t>
      </w:r>
    </w:p>
    <w:p>
      <w:pPr>
        <w:pStyle w:val="Normal"/>
        <w:rPr/>
      </w:pPr>
      <w:r>
        <w:rPr/>
      </w:r>
    </w:p>
    <w:p>
      <w:pPr>
        <w:pStyle w:val="Normal"/>
        <w:rPr>
          <w:b/>
          <w:b/>
        </w:rPr>
      </w:pPr>
      <w:r>
        <w:rPr>
          <w:b/>
        </w:rPr>
        <w:t xml:space="preserve">Après les 70 ans du 6 juin 1944 et du 8 mai 1945, pourquoi commémorer le 75e anniversaire de cet appel radiophonique ? </w:t>
      </w:r>
    </w:p>
    <w:p>
      <w:pPr>
        <w:pStyle w:val="Normal"/>
        <w:rPr>
          <w:b/>
          <w:b/>
        </w:rPr>
      </w:pPr>
      <w:r>
        <w:rPr>
          <w:b/>
        </w:rPr>
      </w:r>
    </w:p>
    <w:p>
      <w:pPr>
        <w:pStyle w:val="Normal"/>
        <w:rPr/>
      </w:pPr>
      <w:r>
        <w:rPr/>
        <w:t>Avec le recul, l’allocution du 18 juin 1940 apparaît comme un acte fondateur pour la France libre et donc pour les institutions mises en place à la fin de la guerre et qui survivent encore aujourd’hui. A l’heure où le système social français, sur le déclin, peine à trouver sa place dans la mondialisation, se référer à cette opposition au nazisme est payant. Plus globalement, commémorer les événements de la Seconde Guerre mondiale est une excellente occasion de briller sans prendre de risque. A ce jeu</w:t>
        <w:noBreakHyphen/>
        <w:t xml:space="preserve">là, François Hollande est particulièrement fort. Ainsi, depuis le début du quinquennat, l’Express a recensé 32 commémorations présidentielles relatives à cette période, dont déjà deux 18 juin ! Notre inaugurateur de chrysanthèmes se rendra cette année au Mont Valérien. Après avoir divisé le pays lors de la loi sur le mariage pour tous et alors que le chômage ne cesse d’augmenter, François Hollande s’efforce ainsi d’apparaître en rassembleur. </w:t>
      </w:r>
    </w:p>
    <w:p>
      <w:pPr>
        <w:pStyle w:val="Normal"/>
        <w:rPr/>
      </w:pPr>
      <w:r>
        <w:rPr/>
      </w:r>
    </w:p>
    <w:p>
      <w:pPr>
        <w:pStyle w:val="Normal"/>
        <w:rPr/>
      </w:pPr>
      <w:r>
        <w:rPr/>
        <w:t xml:space="preserve">A droite, à 18 mois des primaires, les Républicains ne comptent pas rater le coche : Juppé sera à Colombey, Fillon à Londres et Le Maire à Beyrouth. Seul Sarkozy, tout à sa politique d’ouverture au centre, semble n’avoir rien prévu. </w:t>
      </w:r>
    </w:p>
    <w:p>
      <w:pPr>
        <w:pStyle w:val="Normal"/>
        <w:rPr/>
      </w:pPr>
      <w:r>
        <w:rPr/>
      </w:r>
    </w:p>
    <w:p>
      <w:pPr>
        <w:pStyle w:val="Normal"/>
        <w:rPr>
          <w:b/>
          <w:b/>
        </w:rPr>
      </w:pPr>
      <w:r>
        <w:rPr>
          <w:b/>
        </w:rPr>
        <w:t>Le 18 juin ne rappelle</w:t>
        <w:noBreakHyphen/>
        <w:t>t</w:t>
        <w:noBreakHyphen/>
        <w:t xml:space="preserve">il pas également une défaite ? </w:t>
      </w:r>
    </w:p>
    <w:p>
      <w:pPr>
        <w:pStyle w:val="Normal"/>
        <w:rPr>
          <w:b/>
          <w:b/>
        </w:rPr>
      </w:pPr>
      <w:r>
        <w:rPr>
          <w:b/>
        </w:rPr>
      </w:r>
    </w:p>
    <w:p>
      <w:pPr>
        <w:pStyle w:val="Normal"/>
        <w:rPr/>
      </w:pPr>
      <w:r>
        <w:rPr/>
        <w:t xml:space="preserve">En effet, dans le même temps, l’Europe commémore le bicentenaire de la bataille de Waterloo, qui a marqué la chute de Napoléon en 1815. Bien que convié, le gouvernement français n’a pas souhaité se joindre aux festivités. Rappelons qu’en 2005, Jacques Chirac avait soutenu les commémorations de Trafalgar, mais boudé Austerlitz. </w:t>
      </w:r>
    </w:p>
    <w:p>
      <w:pPr>
        <w:pStyle w:val="Normal"/>
        <w:rPr/>
      </w:pPr>
      <w:r>
        <w:rPr/>
      </w:r>
    </w:p>
    <w:p>
      <w:pPr>
        <w:pStyle w:val="Normal"/>
        <w:rPr/>
      </w:pPr>
      <w:r>
        <w:rPr/>
      </w:r>
    </w:p>
    <w:p>
      <w:pPr>
        <w:pStyle w:val="Heading1"/>
        <w:rPr>
          <w:b w:val="false"/>
          <w:b w:val="false"/>
          <w:sz w:val="28"/>
          <w:szCs w:val="28"/>
        </w:rPr>
      </w:pPr>
      <w:r>
        <w:rPr/>
        <w:t xml:space="preserve">Les grandes mesures pour favoriser l’accueil des migrants </w:t>
      </w:r>
    </w:p>
    <w:p>
      <w:pPr>
        <w:pStyle w:val="Normal"/>
        <w:rPr>
          <w:b/>
          <w:b/>
          <w:sz w:val="28"/>
          <w:szCs w:val="28"/>
        </w:rPr>
      </w:pPr>
      <w:r>
        <w:rPr>
          <w:b/>
          <w:sz w:val="28"/>
          <w:szCs w:val="28"/>
        </w:rPr>
      </w:r>
    </w:p>
    <w:p>
      <w:pPr>
        <w:pStyle w:val="Normal"/>
        <w:rPr/>
      </w:pPr>
      <w:r>
        <w:rPr/>
        <w:t xml:space="preserve">L'Europe est submergée par l'immigration illégale. Elle vient majoritairement de la Méditerranée. Nul besoin de rappeler les descriptions de Jean Raspail dans le Camp des saints. Les multiples naufrages dont sont victimes les clandestins ont ouvert les yeux de nos gouvernants. Depuis janvier 2015, plus de 103 000 clandestins sont arrivés en Europe par la Méditerranée. Ce ne sont que les chiffres officiels. </w:t>
      </w:r>
    </w:p>
    <w:p>
      <w:pPr>
        <w:pStyle w:val="Normal"/>
        <w:rPr/>
      </w:pPr>
      <w:r>
        <w:rPr/>
        <w:t xml:space="preserve">Devant cette marée humaine, les pays européens tentent depuis plusieurs semaines de trouver une solution pour régler le problème. Plusieurs plans ont été proposés jusqu'ici, mais aucun ne propose de régler le problème à la source. Au niveau européen, les Etats se renvoient la patate chaude tandis qu'en France, on colle un pansement sur une jambe de bois. </w:t>
      </w:r>
    </w:p>
    <w:p>
      <w:pPr>
        <w:pStyle w:val="Normal"/>
        <w:rPr/>
      </w:pPr>
      <w:r>
        <w:rPr/>
      </w:r>
    </w:p>
    <w:p>
      <w:pPr>
        <w:pStyle w:val="Normal"/>
        <w:rPr>
          <w:b/>
          <w:b/>
        </w:rPr>
      </w:pPr>
      <w:r>
        <w:rPr>
          <w:b/>
        </w:rPr>
        <w:t xml:space="preserve">Quelles solutions étaient envisagées par les Etats membres de l'Europe ? </w:t>
      </w:r>
    </w:p>
    <w:p>
      <w:pPr>
        <w:pStyle w:val="Normal"/>
        <w:rPr>
          <w:b/>
          <w:b/>
        </w:rPr>
      </w:pPr>
      <w:r>
        <w:rPr>
          <w:b/>
        </w:rPr>
      </w:r>
    </w:p>
    <w:p>
      <w:pPr>
        <w:pStyle w:val="Normal"/>
        <w:rPr/>
      </w:pPr>
      <w:r>
        <w:rPr/>
        <w:t xml:space="preserve">Il y a d'abord un plan de la commission européenne censé limiter l'immigration. 10 mesures étaient présentées fin avril 2015. Il s'agit de renforcer l'opération Triton qui surveille la Méditerranée. Couper la route de la Libye qui est le principal point de sortie des migrants. Renforcer la lutte contre les passeurs. Rien cependant sur la Syrie, la fermeture des frontières ni l'expulsion. </w:t>
      </w:r>
    </w:p>
    <w:p>
      <w:pPr>
        <w:pStyle w:val="Normal"/>
        <w:rPr/>
      </w:pPr>
      <w:r>
        <w:rPr/>
        <w:t xml:space="preserve">Puis il y a les mesures de l'Union européenne pour l'accueil des migrants. C'est d'abord, l'histoire des quotas. 90 % des clandestins sont répartis sur seulement 8 des 28 pays de l'Union européenne Après de nombreuses réunions, il était envisagé de mieux répartir les clandestins dans toute l'Union européenne. Heureusement, les négociations qui durent depuis plusieurs semaines n'ont toujours pas débouché. Les motifs des adversaires des quotas sont divers. Le Portugal et l'Espagne font référence à leur taux élevé de chômage. La Lettonie ne se sent pas encore prête. Les gouvernements français, italien et allemand sont plutôt favorables à cette solution. Ils n'arrivent pourtant pas à se mettre d'accord. </w:t>
      </w:r>
    </w:p>
    <w:p>
      <w:pPr>
        <w:pStyle w:val="Normal"/>
        <w:rPr/>
      </w:pPr>
      <w:r>
        <w:rPr/>
        <w:t xml:space="preserve">La question des quotas sera encore discutée pendant le sommet européen des 25 et 26 juin. </w:t>
      </w:r>
    </w:p>
    <w:p>
      <w:pPr>
        <w:pStyle w:val="Normal"/>
        <w:rPr/>
      </w:pPr>
      <w:r>
        <w:rPr/>
        <w:t xml:space="preserve">A défaut de stopper l'immigration, Bernard Cazeneuve organise un meilleur accueil des clandestins </w:t>
      </w:r>
    </w:p>
    <w:p>
      <w:pPr>
        <w:pStyle w:val="Normal"/>
        <w:rPr/>
      </w:pPr>
      <w:r>
        <w:rPr/>
        <w:t>Hier en conseil des ministres, Bernard Cazeneuve présentait un plan d'accueil pour favoriser l'accueil des clandestins.</w:t>
      </w:r>
    </w:p>
    <w:p>
      <w:pPr>
        <w:pStyle w:val="Normal"/>
        <w:rPr/>
      </w:pPr>
      <w:r>
        <w:rPr/>
      </w:r>
    </w:p>
    <w:p>
      <w:pPr>
        <w:pStyle w:val="Normal"/>
        <w:rPr/>
      </w:pPr>
      <w:r>
        <w:rPr/>
      </w:r>
    </w:p>
    <w:p>
      <w:pPr>
        <w:pStyle w:val="Heading1"/>
        <w:rPr>
          <w:b w:val="false"/>
          <w:b w:val="false"/>
          <w:sz w:val="28"/>
          <w:szCs w:val="28"/>
        </w:rPr>
      </w:pPr>
      <w:r>
        <w:rPr/>
        <w:t xml:space="preserve">Une encyclique sur l'environnement </w:t>
      </w:r>
    </w:p>
    <w:p>
      <w:pPr>
        <w:pStyle w:val="Normal"/>
        <w:rPr>
          <w:b/>
          <w:b/>
          <w:sz w:val="28"/>
          <w:szCs w:val="28"/>
        </w:rPr>
      </w:pPr>
      <w:r>
        <w:rPr>
          <w:b/>
          <w:sz w:val="28"/>
          <w:szCs w:val="28"/>
        </w:rPr>
      </w:r>
    </w:p>
    <w:p>
      <w:pPr>
        <w:pStyle w:val="Normal"/>
        <w:rPr/>
      </w:pPr>
      <w:r>
        <w:rPr/>
        <w:t xml:space="preserve">Aujourd'hui paraît l'encyclique </w:t>
      </w:r>
      <w:r>
        <w:rPr>
          <w:i/>
          <w:iCs/>
        </w:rPr>
        <w:t>Laudato Si</w:t>
      </w:r>
      <w:r>
        <w:rPr/>
        <w:t>, (« Loué sois</w:t>
        <w:noBreakHyphen/>
        <w:t>tu »), consacrée à l'environnement. Dès lundi, il y avait eu des fuites de cette encyclique, dont des extraits avaient paru dans le journal italien l'</w:t>
      </w:r>
      <w:r>
        <w:rPr>
          <w:i/>
          <w:iCs/>
        </w:rPr>
        <w:t>Espresso</w:t>
      </w:r>
      <w:r>
        <w:rPr/>
        <w:t xml:space="preserve">. </w:t>
      </w:r>
    </w:p>
    <w:p>
      <w:pPr>
        <w:pStyle w:val="Normal"/>
        <w:rPr/>
      </w:pPr>
      <w:r>
        <w:rPr/>
        <w:t xml:space="preserve">Fortement irrité par ces fuites, le Vatican avait choisi de suspendre l'accréditation de celui qui en était à l'origine, le journaliste Sandro Magister. </w:t>
      </w:r>
    </w:p>
    <w:p>
      <w:pPr>
        <w:pStyle w:val="Normal"/>
        <w:rPr/>
      </w:pPr>
      <w:r>
        <w:rPr/>
        <w:t xml:space="preserve">Même si le Vatican s'est empressé de faire savoir qu'il ne s'agissait pas de la version définitive, les 192 pages parues dans le journal italien donnent une idée du ton de l'encyclique. </w:t>
      </w:r>
    </w:p>
    <w:p>
      <w:pPr>
        <w:pStyle w:val="Normal"/>
        <w:rPr/>
      </w:pPr>
      <w:r>
        <w:rPr/>
        <w:t xml:space="preserve">À six mois de la conférence des Nations unies sur les changements climatiques, qui se tiendra à Paris, cette encyclique est très attendue, d'autant qu'elle s'adresse non aux seuls catholiques mais, selon les mots du pape, « à tous ». En outre, c'est la première fois qu'une encyclique est entièrement consacrée à l'écologie. </w:t>
      </w:r>
    </w:p>
    <w:p>
      <w:pPr>
        <w:pStyle w:val="Normal"/>
        <w:rPr/>
      </w:pPr>
      <w:r>
        <w:rPr/>
      </w:r>
    </w:p>
    <w:p>
      <w:pPr>
        <w:pStyle w:val="Normal"/>
        <w:rPr/>
      </w:pPr>
      <w:r>
        <w:rPr>
          <w:b/>
          <w:bCs/>
        </w:rPr>
        <w:t>De quoi cette encyclique parle</w:t>
        <w:noBreakHyphen/>
        <w:t>t</w:t>
        <w:noBreakHyphen/>
        <w:t xml:space="preserve">elle ? </w:t>
      </w:r>
    </w:p>
    <w:p>
      <w:pPr>
        <w:pStyle w:val="Normal"/>
        <w:rPr/>
      </w:pPr>
      <w:r>
        <w:rPr/>
      </w:r>
    </w:p>
    <w:p>
      <w:pPr>
        <w:pStyle w:val="Normal"/>
        <w:rPr/>
      </w:pPr>
      <w:r>
        <w:rPr/>
        <w:t xml:space="preserve">Cette encyclique porte notamment sur le réchauffement climatique, que le pape attribue autant à des causes naturelles qu'à des causes humaines, parmi lesquelles la combustion des énergies fossiles. Pointant les responsables de cet état de fait, il s'adresse plus particulièrement aux pays du Nord, écrivant, je cite : « Les négociations internationales ne peuvent pas progresser de manière significative à cause de la position de pays qui privilégient leurs intérêts nationaux plutôt que le bien commun ». Fin de citation. Il écrit également : « les peuples en voie de développement, où se trouvent les réserves les plus importantes de la biosphère, continuent d’alimenter le développement des pays les plus riches au prix de leur présent et de leur futur ». </w:t>
      </w:r>
    </w:p>
    <w:p>
      <w:pPr>
        <w:pStyle w:val="Normal"/>
        <w:rPr/>
      </w:pPr>
      <w:r>
        <w:rPr/>
      </w:r>
    </w:p>
    <w:p>
      <w:pPr>
        <w:pStyle w:val="Normal"/>
        <w:rPr/>
      </w:pPr>
      <w:r>
        <w:rPr>
          <w:b/>
          <w:bCs/>
        </w:rPr>
        <w:t>S'agit</w:t>
        <w:noBreakHyphen/>
        <w:t xml:space="preserve">il d'une encyclique de gauche ? </w:t>
      </w:r>
    </w:p>
    <w:p>
      <w:pPr>
        <w:pStyle w:val="Normal"/>
        <w:rPr/>
      </w:pPr>
      <w:r>
        <w:rPr/>
      </w:r>
    </w:p>
    <w:p>
      <w:pPr>
        <w:pStyle w:val="Normal"/>
        <w:rPr/>
      </w:pPr>
      <w:r>
        <w:rPr/>
        <w:t>On pourrait le croire, mais cette vision est simplificatrice, le pape étant au</w:t>
        <w:noBreakHyphen/>
        <w:t xml:space="preserve">delà de la contingence des classifications politiques. D'autre part, cette encyclique s'inscrit dans le cadre de l'écologie intégrale, qui concerne aussi la défense de la vie, la promotion de la dignité humaine et la lutte contre toutes les formes de manipulations génétiques. Les médias ont pour l'instant largement occulté cet aspect, se faisant un pape à leur image…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szCs w:val="28"/>
        </w:rPr>
      </w:pPr>
      <w:r>
        <w:rPr/>
        <w:t xml:space="preserve">Baccalauréat et ramadan : superposition sur le calendrier </w:t>
      </w:r>
    </w:p>
    <w:p>
      <w:pPr>
        <w:pStyle w:val="Normal"/>
        <w:rPr>
          <w:b/>
          <w:b/>
          <w:sz w:val="28"/>
          <w:szCs w:val="28"/>
        </w:rPr>
      </w:pPr>
      <w:r>
        <w:rPr>
          <w:b/>
          <w:sz w:val="28"/>
          <w:szCs w:val="28"/>
        </w:rPr>
      </w:r>
    </w:p>
    <w:p>
      <w:pPr>
        <w:pStyle w:val="Normal"/>
        <w:rPr/>
      </w:pPr>
      <w:r>
        <w:rPr/>
        <w:t>Cela ne s’était plus produit depuis environ trente ans. Le début du ramadan, qui commence aujourd’hui, coïncide cette année avec les épreuves écrites du baccalauréat général et technologique qui s'étalent du 17 au 24 juin. Cet alignement n'est pas anodin en France, où vit la première communauté musulmane d'Europe, mais également parce que le ramadan est un rite massivement suivi, avec plus de 70 % voire 80 % de musulmans jeûneurs. Durant cette période sacrée, les musulmans sont invités à s'abstenir de boire, de manger et d'avoir des relations sexuelles, des premières lueurs de l'aube jusqu’au coucher du soleil. Le jeûne, quatrième pilier de l'islam, s'impose à tout musulman pubère et</w:t>
      </w:r>
      <w:r>
        <w:rPr>
          <w:b/>
          <w:bCs/>
        </w:rPr>
        <w:t xml:space="preserve"> </w:t>
      </w:r>
      <w:r>
        <w:rPr/>
        <w:t xml:space="preserve">« passer un examen n’est pas considéré comme une raison valable d’abandon du jeûne », rappelle Anouar Kbibech, qui sera, à compter du 1er juillet, président du Conseil français du culte musulman (CFCM). Le futur président a néanmoins tenu à préciser : « A l'impossible nul n'est tenu » à l’attention des bacheliers. </w:t>
      </w:r>
    </w:p>
    <w:p>
      <w:pPr>
        <w:pStyle w:val="Normal"/>
        <w:rPr/>
      </w:pPr>
      <w:r>
        <w:rPr/>
      </w:r>
    </w:p>
    <w:p>
      <w:pPr>
        <w:pStyle w:val="Normal"/>
        <w:rPr/>
      </w:pPr>
      <w:r>
        <w:rPr/>
      </w:r>
    </w:p>
    <w:p>
      <w:pPr>
        <w:pStyle w:val="Heading1"/>
        <w:rPr>
          <w:b w:val="false"/>
          <w:b w:val="false"/>
          <w:sz w:val="28"/>
          <w:szCs w:val="28"/>
        </w:rPr>
      </w:pPr>
      <w:r>
        <w:rPr/>
        <w:t xml:space="preserve">A la suite du pape François, les évêques de France se mobilisent pour les clandestins </w:t>
      </w:r>
    </w:p>
    <w:p>
      <w:pPr>
        <w:pStyle w:val="Normal"/>
        <w:rPr>
          <w:b/>
          <w:b/>
          <w:sz w:val="28"/>
          <w:szCs w:val="28"/>
        </w:rPr>
      </w:pPr>
      <w:r>
        <w:rPr>
          <w:b/>
          <w:sz w:val="28"/>
          <w:szCs w:val="28"/>
        </w:rPr>
      </w:r>
    </w:p>
    <w:p>
      <w:pPr>
        <w:pStyle w:val="Normal"/>
        <w:rPr/>
      </w:pPr>
      <w:r>
        <w:rPr/>
        <w:t xml:space="preserve">Le pape François a appelé hier, à la fin de son audience générale au Vatican, à ne pas "fermer les portes" aux migrants qui "cherchent une famille, qui cherchent à être protégés", "Je vous invite tous", a lancé d'une voix grave le pape aux fidèles, "à demander le pardon (de Dieu) pour les personnes et les institutions qui ferment la porte à ces gens qui cherchent une famille, qui cherchent à être protégés", "Ce sont nos frères et nos sœurs qui cherchent un refuge loin de leurs terres, ils cherchent un endroit où ils pourront vivre sans peur. En parallèle, dans une déclaration publiée aujourd'hui, le conseil permanent des évêques de France a demandé aux catholiques et aux gouvernements de se mobiliser en faveur des migrants : "Nous exhortons nos gouvernants à intensifier une coopération internationale à la hauteur des enjeux. L’Europe doit tout particulièrement assumer ses responsabilités et appeler les pays qui la composent à apporter une réelle réponse. La dignité de personnes humaines est en jeu". </w:t>
      </w:r>
    </w:p>
    <w:p>
      <w:pPr>
        <w:pStyle w:val="Normal"/>
        <w:rPr/>
      </w:pPr>
      <w:r>
        <w:rPr/>
      </w:r>
    </w:p>
    <w:p>
      <w:pPr>
        <w:pStyle w:val="Normal"/>
        <w:rPr/>
      </w:pPr>
      <w:r>
        <w:rPr/>
      </w:r>
    </w:p>
    <w:p>
      <w:pPr>
        <w:pStyle w:val="Heading1"/>
        <w:rPr>
          <w:b w:val="false"/>
          <w:b w:val="false"/>
          <w:sz w:val="28"/>
          <w:szCs w:val="28"/>
        </w:rPr>
      </w:pPr>
      <w:r>
        <w:rPr/>
        <w:t xml:space="preserve">Les dérives d'une secte </w:t>
      </w:r>
    </w:p>
    <w:p>
      <w:pPr>
        <w:pStyle w:val="Normal"/>
        <w:rPr>
          <w:b/>
          <w:b/>
          <w:sz w:val="28"/>
          <w:szCs w:val="28"/>
        </w:rPr>
      </w:pPr>
      <w:r>
        <w:rPr>
          <w:b/>
          <w:sz w:val="28"/>
          <w:szCs w:val="28"/>
        </w:rPr>
      </w:r>
    </w:p>
    <w:p>
      <w:pPr>
        <w:pStyle w:val="Normal"/>
        <w:rPr/>
      </w:pPr>
      <w:r>
        <w:rPr/>
        <w:t>Dix personnes ont été placées en garde</w:t>
        <w:noBreakHyphen/>
        <w:t>à</w:t>
        <w:noBreakHyphen/>
        <w:t>vue mardi soir à Sus dans les Pyrénées</w:t>
        <w:noBreakHyphen/>
        <w:t>Atlantiques suite à une vaste opération de gendarmerie au château Laroque. Celui</w:t>
        <w:noBreakHyphen/>
        <w:t>ci abrite en effet les membres de la secte « Tabitha’s Place », mouvement inspiré d’un couple fondamentaliste protestant américains, dont le but est de vivre en conformité totale avec la Bible et à l’image des chrétiens primitifs. Parmi les 120 personnes qui vivent en autarcie dans le château Laroque, pratiquant notamment l’automédication, ce sont les enfants qui inquiètent les autorités ; une fratrie de quatre enfants âgés de 18 mois à treize ans a ainsi été placée auprès des services sociaux, soupçonnée d’être maltraitée au sein de la secte. Celle</w:t>
        <w:noBreakHyphen/>
        <w:t xml:space="preserve">ci prône en effet des punitions physiques réglementées, au nom de ce verset du livre des proverbes : « La folie est liée au cœur des enfants ; le bâton qui les châtie les en éloignera ». Malheureusement « Tabitha’s place » n’en est pas à son premier avertissement : en 1997 notamment, des parents étaient condamnés à 12 ans de réclusion pour avoir laissé leur bébé mourir de faim et de manque de soins. </w:t>
      </w:r>
    </w:p>
    <w:p>
      <w:pPr>
        <w:pStyle w:val="Normal"/>
        <w:rPr/>
      </w:pPr>
      <w:r>
        <w:rPr/>
      </w:r>
    </w:p>
    <w:p>
      <w:pPr>
        <w:pStyle w:val="Normal"/>
        <w:rPr/>
      </w:pPr>
      <w:r>
        <w:rPr/>
      </w:r>
    </w:p>
    <w:p>
      <w:pPr>
        <w:pStyle w:val="Heading1"/>
        <w:rPr>
          <w:b w:val="false"/>
          <w:b w:val="false"/>
          <w:sz w:val="28"/>
          <w:szCs w:val="28"/>
        </w:rPr>
      </w:pPr>
      <w:r>
        <w:rPr/>
        <w:t xml:space="preserve">Combat contre la laideur à Versailles </w:t>
      </w:r>
    </w:p>
    <w:p>
      <w:pPr>
        <w:pStyle w:val="Normal"/>
        <w:rPr>
          <w:b/>
          <w:b/>
          <w:sz w:val="28"/>
          <w:szCs w:val="28"/>
        </w:rPr>
      </w:pPr>
      <w:r>
        <w:rPr>
          <w:b/>
          <w:sz w:val="28"/>
          <w:szCs w:val="28"/>
        </w:rPr>
      </w:r>
    </w:p>
    <w:p>
      <w:pPr>
        <w:pStyle w:val="Normal"/>
        <w:rPr/>
      </w:pPr>
      <w:r>
        <w:rPr/>
        <w:t>Parmi les œuvres de l’artiste contemporain Anish Kapoor installées à Versailles, le « Dirty Corner », qualifié par l’artiste de « vagin de la Reine », n’en finit pas de faire la polémique. Après la pétition réclamant son retrait et ayant recueilli plus de 11 200 signatures, après le tweet assassin du député</w:t>
        <w:noBreakHyphen/>
        <w:t>maire de Versailles à l’adresse de Kapoor, c’est l’œuvre elle</w:t>
        <w:noBreakHyphen/>
        <w:t xml:space="preserve">même qui a été vandalisée. En effet, hier matin, des personnes ont jeté de la peinture jaune à l’intérieur du tube de 60 m de long qui compose le « Dirty Corner », peinture que des agents spécialisés ont dû nettoyer. Cela n’empêchera pas l’exposition, constituée de cinq installations plus ou moins subtiles, de demeurer dans le parc du château et au jeu de Paume jusqu’au premier novembre. </w:t>
      </w:r>
    </w:p>
    <w:p>
      <w:pPr>
        <w:pStyle w:val="Normal"/>
        <w:rPr/>
      </w:pPr>
      <w:r>
        <w:rPr/>
      </w:r>
    </w:p>
    <w:p>
      <w:pPr>
        <w:pStyle w:val="Normal"/>
        <w:rPr/>
      </w:pPr>
      <w:r>
        <w:rPr/>
      </w:r>
    </w:p>
    <w:p>
      <w:pPr>
        <w:pStyle w:val="Normal"/>
        <w:rPr/>
      </w:pPr>
      <w:r>
        <w:rPr/>
      </w:r>
    </w:p>
    <w:p>
      <w:pPr>
        <w:pStyle w:val="Heading2"/>
        <w:rPr>
          <w:b w:val="false"/>
          <w:b w:val="false"/>
          <w:sz w:val="28"/>
        </w:rPr>
      </w:pPr>
      <w:r>
        <w:rPr/>
        <w:t xml:space="preserve">Le saint du jour </w:t>
      </w:r>
    </w:p>
    <w:p>
      <w:pPr>
        <w:pStyle w:val="Normal"/>
        <w:rPr>
          <w:b/>
          <w:b/>
          <w:sz w:val="28"/>
        </w:rPr>
      </w:pPr>
      <w:r>
        <w:rPr>
          <w:b/>
          <w:sz w:val="28"/>
        </w:rPr>
      </w:r>
    </w:p>
    <w:p>
      <w:pPr>
        <w:pStyle w:val="Normal"/>
        <w:rPr/>
      </w:pPr>
      <w:r>
        <w:rPr/>
      </w:r>
    </w:p>
    <w:p>
      <w:pPr>
        <w:pStyle w:val="Heading1"/>
        <w:rPr>
          <w:b w:val="false"/>
          <w:b w:val="false"/>
          <w:sz w:val="28"/>
          <w:szCs w:val="28"/>
        </w:rPr>
      </w:pPr>
      <w:r>
        <w:rPr/>
        <w:t xml:space="preserve">saint Léon de Tripoli </w:t>
      </w:r>
    </w:p>
    <w:p>
      <w:pPr>
        <w:pStyle w:val="Normal"/>
        <w:rPr>
          <w:b/>
          <w:b/>
          <w:sz w:val="28"/>
          <w:szCs w:val="28"/>
        </w:rPr>
      </w:pPr>
      <w:r>
        <w:rPr>
          <w:b/>
          <w:sz w:val="28"/>
          <w:szCs w:val="28"/>
        </w:rPr>
      </w:r>
    </w:p>
    <w:p>
      <w:pPr>
        <w:pStyle w:val="Normal"/>
        <w:rPr/>
      </w:pPr>
      <w:r>
        <w:rPr/>
        <w:t xml:space="preserve">Soldat phénicien en garnison à Tripoli au Liban, il fut inculpé du crime de prosélytisme car il ne craignait pas de prêcher l'Évangile par la parole et par l'exemple. Ce qui lui valut d'être décapité après d'affreuses tortures dont celle d'être pendu la tête en bas, avec une lourde pierre attachée au cou. Son culte devint rapidement populaire dans l'Eglise syrienne qui était la sienn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contextualSpacing/>
      <w:jc w:val="both"/>
    </w:pPr>
    <w:rPr>
      <w:rFonts w:ascii="Times New Roman" w:hAnsi="Times New Roman" w:eastAsia="Calibri" w:cs="Times New Roman"/>
      <w:color w:val="auto"/>
      <w:sz w:val="28"/>
      <w:szCs w:val="22"/>
      <w:lang w:val="fr-FR" w:bidi="ar-SA" w:eastAsia="zh-CN"/>
    </w:rPr>
  </w:style>
  <w:style w:type="paragraph" w:styleId="Heading1">
    <w:name w:val="Heading 1"/>
    <w:basedOn w:val="Normal"/>
    <w:next w:val="Normal"/>
    <w:qFormat/>
    <w:pPr>
      <w:numPr>
        <w:ilvl w:val="0"/>
        <w:numId w:val="1"/>
      </w:numPr>
      <w:suppressAutoHyphens w:val="true"/>
      <w:jc w:val="center"/>
      <w:outlineLvl w:val="0"/>
    </w:pPr>
    <w:rPr>
      <w:b/>
      <w:sz w:val="36"/>
      <w:szCs w:val="32"/>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rFonts w:cs="Times New Roman"/>
      <w:b/>
      <w:sz w:val="36"/>
      <w:szCs w:val="32"/>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07:38:00Z</dcterms:created>
  <dc:creator>Annick et Jean-Claude FERRER</dc:creator>
  <dc:description/>
  <cp:keywords/>
  <dc:language>en-US</dc:language>
  <cp:lastModifiedBy>Annick et Jean-Claude FERRER</cp:lastModifiedBy>
  <cp:lastPrinted>2015-06-18T10:34:00Z</cp:lastPrinted>
  <dcterms:modified xsi:type="dcterms:W3CDTF">2015-06-18T09:19:00Z</dcterms:modified>
  <cp:revision>9</cp:revision>
  <dc:subject/>
  <dc:title/>
</cp:coreProperties>
</file>