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KIOSQUE COURTO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(Semaine du 7 au 13 septembre 2015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(Extraits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L’opinion vient de subir dix jours de battage médiatique massif en faveur de l’entrée d’immigrés supplémentaires en Europ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Ces dix jours de propagande « je suis Aylan » s’ajoutent aux dix jours subis en janvier dernier autour du « je suis Charlie »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La France et l’Europe ont basculé dans le totalitarisme médiatiqu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Le putsch des médias : résumé d’une semaine foll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Le 3 septembre, le quotidien londonien « The Independent » lance une campagne de désarmement moral par l’émotion. En annonçant la couleur, je cite : « Si ces images extraordinairement puissantes d’un enfant syrien mort échoué sur une plage ne changent pas l’attitude de l’Europe face aux réfugiés, qu’est-ce qui le fera ? »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De très nombreux médias européens reprennent la photo en « une » et « se mobilisent »  (sic !)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Le 10 septembre, le quotidien « Libération » titre : « Réfugiés : nous journaux d’Europe, nous unissons pour exhorter nos dirigeants à agir »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s médias n’analysent pas les faits, ils font de la propagan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Ils subvertissent le vocabulaire : les « clandestins » sont devenus des « migrants » puis des « réfugiés 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Pourtant le père du petit Aylan ne vivait pas en zone de guerre. Il est reparti à Kobané, sa ville d’origine au Kurdistan syrien, pour enterrer sa famille. </w:t>
      </w:r>
    </w:p>
    <w:p>
      <w:pPr>
        <w:pStyle w:val="Normal"/>
        <w:rPr>
          <w:bCs/>
        </w:rPr>
      </w:pPr>
      <w:r>
        <w:rPr>
          <w:bCs/>
        </w:rPr>
        <w:t xml:space="preserve">Il vivait en Turquie depuis trois ans. Selon les déclarations de sa sœur à la télévision canadienne, il souhaitait aller au Canada pour… se refaire les dents. C’était davantage un immigré sanitaire qu’un réfugié de guerre. Une des naufragées l’accuse même d’être un passeur !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s médias montrent des enfants et des femmes mais les migrants sont surtout des homm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Selon les chiffres de l’ONU, 72 % des migrants qui franchissent la Méditerranée sont des hommes. Ce ne sont donc pas des familles qui fuient la guerr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s artistes font dans le trémol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Derrière le comédien Alex Lutz, 66 artistes ont signé dans le « Journal du Dimanche » « un appel à la solidarité »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Parmi ces signataires, le chanteur Marc Lavoine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Ce dernier était interrogé par RTL. Alors qu’il faisait part de son émotion, des larmes dans la voix, le journaliste lui demanda s’il était prêt à accueillir des clandestins chez lui. Le chanteur, qui dispose de deux résidences de plusieurs centaines de mètres carrés, répliqua que la situation demandait, je cite, « Une réponse collective »..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s « experts » donnent la bonne parol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Emmanuel Macron, ministre de l’Economie, a déclaré, je cite : « C’est aussi une opportunité économique, car ce sont des femmes et des hommes qui ont aussi des qualifications remarquables. » Fin de citation. Des propos appuyés par Daniel Cohen, économiste, pour qui, je cite : « Sur le très long terme, il n’y a aucun doute que c’est bénéfique économiquement. » Rappelons que sur 200 000 entrées légales en France chaque année, seuls 7 % des immigrés ont un contrat de travail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s « autorités morales » sont en première lign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Pape, autorités épiscopales, loges maçonniques, grand rabbinat, se sont mobilisés pour obtenir l’ouverture des frontières de l’Europe. Tout comme de nombreuses associations. Le président de l’Union des étudiants juifs de France a déclaré, je cite : « Nos sociétés doivent aujourd’hui élaborer l’accueil autrement et apprendre à vivre avec des gens différents. Il en va de la préservation de nos valeurs juives comme de celles de nos idéaux républicains. »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es propos ne font pas l’unanimité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Analyste du Grand Remplacement, Renaud Camus a écrit : « La commission européenne applique à l’Europe la même politique que la Chine au Tibet : submersion démographique, changement de peuple. »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Pour Marine Le Pen, « il faut lancer le signal que l’on ne peut plus accueillir personne. La cohésion de notre société est en danger »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Certains maires, comme le maire Les Républicains de Roanne, ont fait savoir qu’ils étaient prêts à accueillir des réfugiés, mais à condition qu’ils soient chrétiens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Hors de France, les réactions se multiplient aussi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sraël ferme ses frontièr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Le Premier ministre Benyamin Netanyahou a déclaré : « Israël est un petit pays et n’a pas de profondeur démographique et géographique. Nous devons donc contrôler nos frontières et empêcher l’entrée de travailleurs clandestins ou de terroristes. »</w:t>
      </w:r>
    </w:p>
    <w:p>
      <w:pPr>
        <w:pStyle w:val="Normal"/>
        <w:rPr/>
      </w:pPr>
      <w:r>
        <w:rPr>
          <w:bCs/>
        </w:rPr>
        <w:t>Quoique musulmans, les Emirats arabes unis, le Qatar et l’Arabie saoudite ont adopté la même posi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n évêque hongrois critique le pape Françoi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Mgr Lasszlo Kiss-Rigo a affirmé : </w:t>
      </w:r>
      <w:r>
        <w:rPr>
          <w:bCs/>
          <w:iCs/>
        </w:rPr>
        <w:t>« Ce ne sont pas des réfugiés. C’est une invasion. [..] Ils viennent aux cris d’</w:t>
      </w:r>
      <w:r>
        <w:rPr>
          <w:bCs/>
          <w:i/>
        </w:rPr>
        <w:t>Allah Akbar</w:t>
      </w:r>
      <w:r>
        <w:rPr>
          <w:bCs/>
          <w:iCs/>
        </w:rPr>
        <w:t>. Ils veulent prendre le contrôle. »</w:t>
      </w:r>
      <w:r>
        <w:rPr>
          <w:bCs/>
        </w:rPr>
        <w:t xml:space="preserve"> L’évêque a estimé que le pape se trompai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n Allemagne, la politique de Merkel est loin de faire l’unanimité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Le mouvement PEGIDA — patriotes européens contre l’islamisation de l’Europe — a organisé une manifestation à Dresde. D’autres manifestations n’ont pu avoir lieu car elles ont été interdites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Plus grave pour la chancelière, les critiques se multiplient au sein de la CSU bavaroise. Hans-Peter Friedrich, ancien ministre fédéral de l’Intérieur, a estimé que « l’afflux des réfugiés en Allemagne n’était plus maîtrisable » et a demandé « la réactivation du contrôle aux frontières ». Les autorités allemandes auraient déjà identifié 29 combattants syriens parmi les demandeurs d’asil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n France, </w:t>
      </w:r>
      <w:r>
        <w:rPr>
          <w:rFonts w:eastAsia="Times New Roman"/>
          <w:b/>
          <w:szCs w:val="28"/>
        </w:rPr>
        <w:t>une cinquantaine d’</w:t>
      </w:r>
      <w:r>
        <w:rPr>
          <w:b/>
          <w:szCs w:val="28"/>
        </w:rPr>
        <w:t xml:space="preserve">immigrés ont été accueillis avec des youyous à Cergy </w:t>
      </w:r>
    </w:p>
    <w:p>
      <w:pPr>
        <w:pStyle w:val="Normal"/>
        <w:spacing w:before="280" w:after="280"/>
        <w:contextualSpacing/>
        <w:rPr>
          <w:rFonts w:eastAsia="Times New Roman"/>
          <w:szCs w:val="28"/>
        </w:rPr>
      </w:pPr>
      <w:r>
        <w:rPr>
          <w:rFonts w:eastAsia="Times New Roman"/>
          <w:szCs w:val="28"/>
        </w:rPr>
        <w:t>Avec des youyous et une banderole « Welcome » (sic) ! Le préfet du Val</w:t>
        <w:noBreakHyphen/>
        <w:t xml:space="preserve">d’Oise faisait partie du comité d’accueil. </w:t>
      </w:r>
    </w:p>
    <w:p>
      <w:pPr>
        <w:pStyle w:val="Normal"/>
        <w:spacing w:before="280" w:after="280"/>
        <w:contextualSpacing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pacing w:before="280" w:after="280"/>
        <w:contextualSpacing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pacing w:before="280" w:after="280"/>
        <w:contextualSpacing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Mais l’opinion française suit mal </w:t>
      </w:r>
    </w:p>
    <w:p>
      <w:pPr>
        <w:pStyle w:val="Normal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Selon un sondage Odoxa en date du 5 septembre, les Français sont 55 % à être contre un assouplissement des règles d’octroi du statut de réfugié. Précision importante : ce sondage a été réalisé après la publication de la photo du cadavre de l’enfan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  <w:t xml:space="preserve">Le SIEL organisera une manifestation devant l’ambassade d’Allemagne à Paris jeudi 24 septembre à 19h30. </w:t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bottom w:val="dotted" w:sz="24" w:space="0" w:color="000000"/>
        </w:pBdr>
        <w:rPr/>
      </w:pPr>
      <w:r>
        <w:rPr>
          <w:b/>
          <w:bCs/>
          <w:iCs/>
          <w:sz w:val="32"/>
          <w:szCs w:val="32"/>
        </w:rPr>
        <w:t>Lundi, les agriculteurs européens ont manifesté à Bruxelles</w:t>
      </w:r>
      <w:r>
        <w:rPr>
          <w:bCs/>
        </w:rPr>
        <w:t xml:space="preserve"> </w:t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  <w:t>Lundi 7 septembre, plusieurs milliers d’éleveurs sont venus de toute l’Europe pour manifester à Bruxelles. S’y tenait un Conseil exceptionnel sur l’agriculture des 28 ministres européens. Réuni à la demande de la France, il devait trouver des réponses à la crise de l’élevage et de la production laitière en Europe.</w:t>
      </w:r>
    </w:p>
    <w:p>
      <w:pPr>
        <w:pStyle w:val="Normal"/>
        <w:pBdr>
          <w:bottom w:val="dotted" w:sz="24" w:space="0" w:color="000000"/>
        </w:pBdr>
        <w:rPr/>
      </w:pPr>
      <w:r>
        <w:rPr>
          <w:bCs/>
        </w:rPr>
        <w:t xml:space="preserve">Les manifestants entendaient pointer l’hypocrisie d’un système qui édicte de nouvelles normes, pousse à l’investissement et laisse les prix dégringoler. </w:t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bottom w:val="dotted" w:sz="24" w:space="0" w:color="000000"/>
        </w:pBdr>
        <w:rPr>
          <w:b/>
          <w:b/>
          <w:bCs/>
          <w:iCs/>
        </w:rPr>
      </w:pPr>
      <w:r>
        <w:rPr>
          <w:b/>
          <w:bCs/>
          <w:iCs/>
        </w:rPr>
        <w:t xml:space="preserve">Quelles résolutions ont été prises ? </w:t>
      </w:r>
    </w:p>
    <w:p>
      <w:pPr>
        <w:pStyle w:val="Normal"/>
        <w:pBdr>
          <w:bottom w:val="dotted" w:sz="24" w:space="0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  <w:t>La Commission européenne, responsable de la politique agricole commune, a annoncé qu’elle allait débloquer 500 millions d’euros qu’il faudra répartir entre les 28 pays de l’UE. Ces fonds proviennent des pénalités payées, en 2014</w:t>
        <w:noBreakHyphen/>
        <w:t xml:space="preserve">2015 pour dépassement des quotas de production. Or ce sont 860 millions d’euros qui avaient été récoltés. Le ministre belge de l’Agriculture estime que « cette somme doit revenir intégralement aux agriculteurs ». </w:t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  <w:t xml:space="preserve">Plus important, le prix de rachat du lait par les Etats aux exploitants agricoles en difficulté ne devrait pas être relevé alors qu’il est à un prix bien inférieur au marché. L’UE entend aussi conclure des accords commerciaux permettant de trouver des débouchés aux produits agricoles. </w:t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bottom w:val="dotted" w:sz="24" w:space="0" w:color="000000"/>
        </w:pBdr>
        <w:rPr>
          <w:b/>
          <w:b/>
          <w:bCs/>
        </w:rPr>
      </w:pPr>
      <w:r>
        <w:rPr>
          <w:b/>
          <w:bCs/>
        </w:rPr>
        <w:t xml:space="preserve">Le principal problème reste l’embargo russe </w:t>
      </w:r>
    </w:p>
    <w:p>
      <w:pPr>
        <w:pStyle w:val="Normal"/>
        <w:pBdr>
          <w:bottom w:val="dotted" w:sz="24" w:space="0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  <w:t>L’embargo russe sur les denrées alimentaires a été décrété par Moscou en réponse aux sanctions occidentales sur fond de crise en Ukraine. La Commission a rappelé que 220 millions d’euros ont déjà été débloqués. Mais les exportations européennes agricoles vers la Russie pesaient 5,5 milliards d’euros par an. Cherchez l’erreur…</w:t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bottom w:val="dotted" w:sz="24" w:space="0" w:color="000000"/>
        </w:pBdr>
        <w:rPr/>
      </w:pPr>
      <w:r>
        <w:rPr>
          <w:b/>
          <w:bCs/>
          <w:iCs/>
          <w:sz w:val="32"/>
          <w:szCs w:val="32"/>
        </w:rPr>
        <w:t xml:space="preserve">Surproduction, spéculation, concurrence exacerbée… l’est de l’Allemagne est un cas d’école pour observer les dérives du monde agricole </w:t>
      </w:r>
    </w:p>
    <w:p>
      <w:pPr>
        <w:pStyle w:val="Normal"/>
        <w:pBdr>
          <w:bottom w:val="dotted" w:sz="24" w:space="0" w:color="000000"/>
        </w:pBdr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pBdr>
          <w:bottom w:val="dotted" w:sz="24" w:space="0" w:color="000000"/>
        </w:pBdr>
        <w:rPr/>
      </w:pPr>
      <w:r>
        <w:rPr>
          <w:bCs/>
        </w:rPr>
        <w:t xml:space="preserve">L’ancienne Allemagne de l’Est est devenue la terre promise des investisseurs capitalistes. Ils achètent à tour de bras d’anciennes fermes d’Etat pour en faire des placements financiers et des exploitations hypers concurrentielles. </w:t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  <w:t xml:space="preserve">Parmi ces investisseurs, on trouve un fabricant de meubles ou une entreprise de magasins à bas coûts. Une société capitaliste comme KTG, détenue à 9 % par des Chinois, possède 35 000 hectares. </w:t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/>
          <w:bCs/>
        </w:rPr>
        <w:t xml:space="preserve">Quel est l’intérêt de ces investisseurs ? </w:t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  <w:t xml:space="preserve">Ils recherchent un placement moins exposé aux aléas des crises financières, mais aussi un moyen de profiter des subventions européennes. </w:t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  <w:t xml:space="preserve">KTG reçoit 6 millions d’euros d’aides et Agro Energy mise sur le gaz produit par le fumier de ses élevages. </w:t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/>
          <w:bCs/>
        </w:rPr>
        <w:t xml:space="preserve">Quelle est l’action de l’Etat ? </w:t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  <w:t xml:space="preserve">L’office public chargé de vendre les terres appartenant à l’Etat vend maintenant au plus offrant. Il ne donne pas la priorité à des exploitants familiaux, ce qui conduit à une spéculation sur le prix des terres. </w:t>
      </w:r>
    </w:p>
    <w:p>
      <w:pPr>
        <w:pStyle w:val="Normal"/>
        <w:pBdr>
          <w:bottom w:val="dotted" w:sz="24" w:space="0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/>
          <w:bCs/>
        </w:rPr>
        <w:t xml:space="preserve">Quelles sont les conséquences de tout cela ? </w:t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  <w:t xml:space="preserve">Le développement de cette agriculture ultra productiviste profite aussi de très faibles coûts de main-d’œuvre. Ce qui déséquilibre l’économie agricole européenne et nuit à l’environnement. </w:t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bottom w:val="dotted" w:sz="24" w:space="0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bottom w:val="dotted" w:sz="24" w:space="0" w:color="000000"/>
        </w:pBdr>
        <w:spacing w:before="0" w:after="0"/>
        <w:contextualSpacing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Times New Roman"/>
          <w:bCs/>
          <w:iCs/>
          <w:szCs w:val="28"/>
          <w:lang w:eastAsia="fr-FR"/>
        </w:rPr>
      </w:pPr>
      <w:r>
        <w:rPr>
          <w:rFonts w:eastAsia="Times New Roman"/>
          <w:b/>
          <w:bCs/>
          <w:iCs/>
          <w:sz w:val="40"/>
          <w:szCs w:val="28"/>
          <w:lang w:eastAsia="fr-FR"/>
        </w:rPr>
        <w:t xml:space="preserve">Le chiffre de la semaine </w:t>
      </w:r>
      <w:r>
        <w:rPr>
          <w:b/>
          <w:sz w:val="36"/>
          <w:szCs w:val="32"/>
          <w:lang w:eastAsia="fr-FR"/>
        </w:rPr>
        <w:t xml:space="preserve">est 135 000 </w:t>
      </w:r>
    </w:p>
    <w:p>
      <w:pPr>
        <w:pStyle w:val="Normal"/>
        <w:rPr>
          <w:rFonts w:eastAsia="Times New Roman"/>
          <w:bCs/>
          <w:iCs/>
          <w:szCs w:val="28"/>
          <w:lang w:eastAsia="fr-FR"/>
        </w:rPr>
      </w:pPr>
      <w:r>
        <w:rPr>
          <w:rFonts w:eastAsia="Times New Roman"/>
          <w:bCs/>
          <w:iCs/>
          <w:szCs w:val="28"/>
          <w:lang w:eastAsia="fr-FR"/>
        </w:rPr>
      </w:r>
    </w:p>
    <w:p>
      <w:pPr>
        <w:pStyle w:val="Normal"/>
        <w:rPr/>
      </w:pPr>
      <w:r>
        <w:rPr>
          <w:lang w:eastAsia="fr-FR"/>
        </w:rPr>
        <w:t>Il vient d’Alain Bauer, ancien grand maître du Grand Orient de France, auteur d’un dictionnaire des vrais et faux frères. Interrogé sur BFM TV vendredi, il avance que les francs-maçons seraient 135 000 à 140 000. Parmi eux, de nombreux journalistes. Pour lui, cela ne pose problème que pour ceux qui veulent cacher cette appartenance. D’après lui, les francs</w:t>
        <w:noBreakHyphen/>
        <w:t xml:space="preserve">maçons représenteraient quelque 10 % de la classe politique actuelle. 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Cs w:val="28"/>
          <w:lang w:eastAsia="fr-FR"/>
        </w:rPr>
      </w:pPr>
      <w:r>
        <w:rPr>
          <w:b/>
          <w:sz w:val="36"/>
          <w:szCs w:val="32"/>
          <w:lang w:eastAsia="fr-FR"/>
        </w:rPr>
        <w:t xml:space="preserve">Cohérence </w:t>
      </w:r>
    </w:p>
    <w:p>
      <w:pPr>
        <w:pStyle w:val="Normal"/>
        <w:rPr>
          <w:szCs w:val="28"/>
          <w:lang w:eastAsia="fr-FR"/>
        </w:rPr>
      </w:pPr>
      <w:r>
        <w:rPr>
          <w:szCs w:val="28"/>
          <w:lang w:eastAsia="fr-FR"/>
        </w:rPr>
      </w:r>
    </w:p>
    <w:p>
      <w:pPr>
        <w:pStyle w:val="Normal"/>
        <w:rPr/>
      </w:pPr>
      <w:r>
        <w:rPr>
          <w:lang w:eastAsia="fr-FR"/>
        </w:rPr>
        <w:t>Très sage et parfait grand vénérable du grand chapitre général du rite français du Grand Orient, l’ancien Grand Maître Philippe Guglielmi a insisté sur son indépendance politique. Je cite : « J’ai toujours considéré que le Grand Orient de France devait être au-dessus de ce qui constitue les partis politiques. » Philippe Guglielmi est Premier secrétaire fédéral du Parti Socialiste de Seine</w:t>
        <w:noBreakHyphen/>
        <w:t>Saint</w:t>
        <w:noBreakHyphen/>
        <w:t xml:space="preserve">Denis, président de comité d’Agglomération, conseiller régional et membre du Conseil national de l’Education. </w:t>
      </w:r>
    </w:p>
    <w:p>
      <w:pPr>
        <w:pStyle w:val="Normal"/>
        <w:spacing w:lineRule="auto" w:line="276" w:before="0" w:after="200"/>
        <w:contextualSpacing w:val="false"/>
        <w:jc w:val="left"/>
        <w:rPr>
          <w:rFonts w:ascii="Calibri" w:hAnsi="Calibri" w:eastAsia="Times New Roman" w:cs="Calibri"/>
          <w:sz w:val="22"/>
          <w:lang w:eastAsia="fr-FR"/>
        </w:rPr>
      </w:pPr>
      <w:r>
        <w:rPr>
          <w:rFonts w:eastAsia="Times New Roman" w:cs="Calibri" w:ascii="Calibri" w:hAnsi="Calibri"/>
          <w:sz w:val="22"/>
          <w:lang w:eastAsia="fr-FR"/>
        </w:rPr>
      </w:r>
    </w:p>
    <w:p>
      <w:pPr>
        <w:pStyle w:val="Normal"/>
        <w:spacing w:lineRule="auto" w:line="276" w:before="0" w:after="200"/>
        <w:contextualSpacing w:val="false"/>
        <w:jc w:val="center"/>
        <w:rPr>
          <w:b/>
          <w:b/>
          <w:szCs w:val="28"/>
          <w:lang w:eastAsia="fr-FR"/>
        </w:rPr>
      </w:pPr>
      <w:r>
        <w:rPr>
          <w:b/>
          <w:szCs w:val="28"/>
          <w:lang w:eastAsia="fr-FR"/>
        </w:rPr>
        <w:t>La franc</w:t>
        <w:noBreakHyphen/>
        <w:t xml:space="preserve">maçonnerie européenne lance un appel en faveur des migrants </w:t>
      </w:r>
    </w:p>
    <w:p>
      <w:pPr>
        <w:pStyle w:val="Normal"/>
        <w:spacing w:lineRule="auto" w:line="276" w:before="0" w:after="200"/>
        <w:contextualSpacing w:val="false"/>
        <w:rPr/>
      </w:pPr>
      <w:r>
        <w:rPr>
          <w:szCs w:val="28"/>
          <w:lang w:eastAsia="fr-FR"/>
        </w:rPr>
        <w:t xml:space="preserve">28 obédiences maçonniques européennes ont signé un communiqué commun de soutien aux migrants. Parmi elles, 8 obédiences françaises, dont le Grand Orient de France, la Fédération française du droit humain ou encore la Grande Loge de France. Les loges exhortent les gouvernements européens à, je cite : « Surmonter les égoïsmes nationaux ». Pour les francs-maçons, l’arrivée des migrants doit être, je cite encore : « Le creuset d’une renaissance et d’un renouveau européen ». </w:t>
      </w:r>
    </w:p>
    <w:p>
      <w:pPr>
        <w:pStyle w:val="Normal"/>
        <w:spacing w:lineRule="auto" w:line="276" w:before="0" w:after="200"/>
        <w:contextualSpacing w:val="false"/>
        <w:jc w:val="center"/>
        <w:rPr>
          <w:szCs w:val="28"/>
          <w:lang w:eastAsia="fr-FR"/>
        </w:rPr>
      </w:pPr>
      <w:r>
        <w:rPr>
          <w:b/>
          <w:szCs w:val="28"/>
          <w:lang w:eastAsia="fr-FR"/>
        </w:rPr>
        <w:t>Pour la franc</w:t>
        <w:noBreakHyphen/>
        <w:t xml:space="preserve">maçonnerie, les migrants sont donc une « chance pour l’Europe » </w:t>
      </w:r>
    </w:p>
    <w:p>
      <w:pPr>
        <w:pStyle w:val="Normal"/>
        <w:spacing w:before="0" w:after="0"/>
        <w:contextualSpacing w:val="false"/>
        <w:rPr>
          <w:szCs w:val="28"/>
          <w:lang w:eastAsia="fr-FR"/>
        </w:rPr>
      </w:pPr>
      <w:r>
        <w:rPr>
          <w:szCs w:val="28"/>
          <w:lang w:eastAsia="fr-FR"/>
        </w:rPr>
        <w:t>C’est aussi l’avis de Pierre Gattaz, l’actuel président du MEDEF, 224</w:t>
      </w:r>
      <w:r>
        <w:rPr>
          <w:szCs w:val="28"/>
          <w:vertAlign w:val="superscript"/>
          <w:lang w:eastAsia="fr-FR"/>
        </w:rPr>
        <w:t>e</w:t>
      </w:r>
      <w:r>
        <w:rPr>
          <w:szCs w:val="28"/>
          <w:lang w:eastAsia="fr-FR"/>
        </w:rPr>
        <w:t xml:space="preserve"> fortune de France en 2014 selon le magazine Challenges. Ou encore de Peter Sutherland, conseiller de la banque d’affaires Goldman-Sachs dont il fut le patron jusqu’en juin dernier, ancien commissaire européen, ancien patron de l’OMC, membre de la Trilatérale de 2001 à 2010, et membre du comité directeur du Bilderberg. </w:t>
      </w:r>
    </w:p>
    <w:p>
      <w:pPr>
        <w:pStyle w:val="Normal"/>
        <w:spacing w:before="0" w:after="0"/>
        <w:contextualSpacing w:val="false"/>
        <w:rPr>
          <w:szCs w:val="28"/>
          <w:lang w:eastAsia="fr-FR"/>
        </w:rPr>
      </w:pPr>
      <w:r>
        <w:rPr>
          <w:szCs w:val="28"/>
          <w:lang w:eastAsia="fr-FR"/>
        </w:rPr>
      </w:r>
    </w:p>
    <w:p>
      <w:pPr>
        <w:pStyle w:val="Normal"/>
        <w:spacing w:before="0" w:after="0"/>
        <w:contextualSpacing w:val="false"/>
        <w:rPr>
          <w:szCs w:val="28"/>
          <w:lang w:eastAsia="fr-FR"/>
        </w:rPr>
      </w:pPr>
      <w:r>
        <w:rPr>
          <w:szCs w:val="28"/>
          <w:lang w:eastAsia="fr-FR"/>
        </w:rPr>
      </w:r>
    </w:p>
    <w:p>
      <w:pPr>
        <w:pStyle w:val="Normal"/>
        <w:spacing w:before="0" w:after="0"/>
        <w:contextualSpacing w:val="false"/>
        <w:rPr>
          <w:szCs w:val="28"/>
          <w:lang w:eastAsia="fr-FR"/>
        </w:rPr>
      </w:pPr>
      <w:r>
        <w:rPr>
          <w:szCs w:val="28"/>
          <w:lang w:eastAsia="fr-FR"/>
        </w:rPr>
      </w:r>
    </w:p>
    <w:p>
      <w:pPr>
        <w:pStyle w:val="Normal"/>
        <w:jc w:val="center"/>
        <w:rPr>
          <w:szCs w:val="28"/>
        </w:rPr>
      </w:pPr>
      <w:r>
        <w:rPr>
          <w:b/>
          <w:sz w:val="32"/>
          <w:szCs w:val="32"/>
        </w:rPr>
        <w:t xml:space="preserve">Trois bonnes nouvelles culturelles et patrimoniales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ès cet automne, le château de Versailles, le musée du Louvre et le musée d’Orsay seront ouverts 7 jours sur 7, et non plus fermés lundi ou mardi. Ce jour d’ouverture sera réservé aux élèves des écoles, des collèges et des lycé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 Chantilly, l’exposition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« </w:t>
      </w:r>
      <w:r>
        <w:rPr>
          <w:szCs w:val="28"/>
        </w:rPr>
        <w:t xml:space="preserve">Le siècle de François Ier » illustre le formidable élan que le roi a su donner aux lettres et aux arts. Manuscrits enluminés, dessins d’architecture, peintures, objets d’art montrent aux visiteurs l’immense influence culturelle du vainqueur de Marignan, en 1515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moins de trois kilomètres du site mégalithique de Stonehenge, une campagne de géophysique a permis de découvrir les vestiges d’un nouvel ensemble. Pas moins de 90 pierres aujourd’hui couchées forment un cercle ouvert de 500 mètres de diamètre. Le tout vieux d’environ 4 500 ans, donc contemporain ou antérieur à Stonehenge.</w:t>
      </w:r>
    </w:p>
    <w:p>
      <w:pPr>
        <w:pStyle w:val="Normal"/>
        <w:spacing w:before="0" w:after="0"/>
        <w:contextualSpacing w:val="false"/>
        <w:rPr>
          <w:szCs w:val="28"/>
          <w:lang w:eastAsia="fr-FR"/>
        </w:rPr>
      </w:pPr>
      <w:r>
        <w:rPr>
          <w:szCs w:val="28"/>
          <w:lang w:eastAsia="fr-FR"/>
        </w:rPr>
      </w:r>
    </w:p>
    <w:p>
      <w:pPr>
        <w:pStyle w:val="Normal"/>
        <w:spacing w:before="0" w:after="0"/>
        <w:contextualSpacing w:val="false"/>
        <w:rPr>
          <w:szCs w:val="28"/>
          <w:lang w:eastAsia="fr-FR"/>
        </w:rPr>
      </w:pPr>
      <w:r>
        <w:rPr>
          <w:szCs w:val="28"/>
          <w:lang w:eastAsia="fr-FR"/>
        </w:rPr>
      </w:r>
    </w:p>
    <w:p>
      <w:pPr>
        <w:pStyle w:val="Normal"/>
        <w:spacing w:before="0" w:after="0"/>
        <w:contextualSpacing w:val="false"/>
        <w:rPr>
          <w:szCs w:val="28"/>
          <w:lang w:eastAsia="fr-FR"/>
        </w:rPr>
      </w:pPr>
      <w:r>
        <w:rPr>
          <w:szCs w:val="28"/>
          <w:lang w:eastAsia="fr-FR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/>
        <w:t xml:space="preserve">Une annonce pour clore ce Kiosque Courtois </w:t>
      </w:r>
    </w:p>
    <w:p>
      <w:pPr>
        <w:pStyle w:val="Normal"/>
        <w:spacing w:before="0" w:after="0"/>
        <w:contextualSpacing w:val="false"/>
        <w:rPr>
          <w:b/>
          <w:b/>
          <w:sz w:val="28"/>
          <w:szCs w:val="28"/>
          <w:lang w:eastAsia="fr-FR"/>
        </w:rPr>
      </w:pPr>
      <w:r>
        <w:rPr>
          <w:b/>
          <w:sz w:val="28"/>
          <w:szCs w:val="28"/>
          <w:lang w:eastAsia="fr-FR"/>
        </w:rPr>
      </w:r>
    </w:p>
    <w:p>
      <w:pPr>
        <w:pStyle w:val="Normal"/>
        <w:spacing w:before="0" w:after="0"/>
        <w:contextualSpacing w:val="false"/>
        <w:rPr>
          <w:szCs w:val="28"/>
          <w:lang w:eastAsia="fr-FR"/>
        </w:rPr>
      </w:pPr>
      <w:r>
        <w:rPr>
          <w:szCs w:val="28"/>
          <w:lang w:eastAsia="fr-FR"/>
        </w:rPr>
      </w:r>
    </w:p>
    <w:p>
      <w:pPr>
        <w:pStyle w:val="Normal"/>
        <w:spacing w:before="0" w:after="0"/>
        <w:contextualSpacing w:val="false"/>
        <w:rPr>
          <w:szCs w:val="28"/>
          <w:lang w:eastAsia="fr-FR"/>
        </w:rPr>
      </w:pPr>
      <w:r>
        <w:rPr>
          <w:szCs w:val="28"/>
          <w:lang w:eastAsia="fr-FR"/>
        </w:rPr>
        <w:t xml:space="preserve">Journaliste, écrivain, éditeur, libraire, travailleur infatigable… Emmanuel Ratier nous a quittés le 19 août dernier. Un hommage public lui sera rendu le samedi 19 septembre, à partir de 14 h 30, salle Equinoxe, 20 rue du colonel Pierre Avia dans le XVe arrondissement de Paris. Venez nombreux l’accompagner dans son dernier voyage. </w:t>
      </w:r>
    </w:p>
    <w:p>
      <w:pPr>
        <w:pStyle w:val="Normal"/>
        <w:pBdr>
          <w:bottom w:val="dotted" w:sz="24" w:space="0" w:color="000000"/>
        </w:pBdr>
        <w:spacing w:before="0" w:after="0"/>
        <w:contextualSpacing w:val="false"/>
        <w:rPr>
          <w:bCs/>
          <w:szCs w:val="28"/>
          <w:lang w:eastAsia="fr-FR"/>
        </w:rPr>
      </w:pPr>
      <w:r>
        <w:rPr>
          <w:bCs/>
          <w:szCs w:val="28"/>
          <w:lang w:eastAsia="fr-FR"/>
        </w:rPr>
      </w:r>
    </w:p>
    <w:p>
      <w:pPr>
        <w:pStyle w:val="Normal"/>
        <w:pBdr>
          <w:bottom w:val="dotted" w:sz="24" w:space="0" w:color="000000"/>
        </w:pBdr>
        <w:spacing w:before="0" w:after="0"/>
        <w:contextualSpacing w:val="false"/>
        <w:rPr>
          <w:bCs/>
        </w:rPr>
      </w:pPr>
      <w:r>
        <w:rPr>
          <w:bCs/>
        </w:rPr>
      </w:r>
    </w:p>
    <w:p>
      <w:pPr>
        <w:pStyle w:val="Normal"/>
        <w:pBdr>
          <w:bottom w:val="dotted" w:sz="24" w:space="0" w:color="000000"/>
        </w:pBdr>
        <w:spacing w:before="0" w:after="0"/>
        <w:contextualSpacing w:val="false"/>
        <w:rPr>
          <w:bCs/>
        </w:rPr>
      </w:pPr>
      <w:r>
        <w:rPr>
          <w:bCs/>
        </w:rPr>
      </w:r>
    </w:p>
    <w:p>
      <w:pPr>
        <w:pStyle w:val="Normal"/>
        <w:pBdr>
          <w:bottom w:val="dotted" w:sz="24" w:space="0" w:color="000000"/>
        </w:pBdr>
        <w:spacing w:before="0" w:after="0"/>
        <w:contextualSpacing w:val="false"/>
        <w:rPr>
          <w:bCs/>
        </w:rPr>
      </w:pPr>
      <w:r>
        <w:rPr>
          <w:bCs/>
        </w:rPr>
      </w:r>
    </w:p>
    <w:p>
      <w:pPr>
        <w:pStyle w:val="Normal"/>
        <w:pBdr>
          <w:bottom w:val="dotted" w:sz="24" w:space="0" w:color="000000"/>
        </w:pBdr>
        <w:spacing w:before="0" w:after="0"/>
        <w:contextualSpacing w:val="false"/>
        <w:rPr>
          <w:bCs/>
        </w:rPr>
      </w:pPr>
      <w:r>
        <w:rPr>
          <w:bCs/>
        </w:rPr>
      </w:r>
    </w:p>
    <w:p>
      <w:pPr>
        <w:pStyle w:val="Normal"/>
        <w:pBdr>
          <w:bottom w:val="dotted" w:sz="24" w:space="0" w:color="000000"/>
        </w:pBdr>
        <w:spacing w:before="0" w:after="0"/>
        <w:contextualSpacing w:val="false"/>
        <w:rPr>
          <w:bCs/>
        </w:rPr>
      </w:pPr>
      <w:r>
        <w:rPr>
          <w:bCs/>
        </w:rPr>
      </w:r>
    </w:p>
    <w:p>
      <w:pPr>
        <w:pStyle w:val="Normal"/>
        <w:pBdr>
          <w:bottom w:val="dotted" w:sz="24" w:space="0" w:color="000000"/>
        </w:pBdr>
        <w:spacing w:before="0" w:after="0"/>
        <w:contextualSpacing w:val="false"/>
        <w:rPr>
          <w:bCs/>
        </w:rPr>
      </w:pPr>
      <w:r>
        <w:rPr>
          <w:bCs/>
        </w:rPr>
      </w:r>
    </w:p>
    <w:p>
      <w:pPr>
        <w:pStyle w:val="Normal"/>
        <w:pBdr>
          <w:bottom w:val="dotted" w:sz="24" w:space="0" w:color="000000"/>
        </w:pBdr>
        <w:spacing w:before="0" w:after="0"/>
        <w:contextualSpacing w:val="false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  <w:jc w:val="both"/>
    </w:pPr>
    <w:rPr>
      <w:rFonts w:ascii="Times New Roman" w:hAnsi="Times New Roman" w:eastAsia="Calibri" w:cs="Times New Roman"/>
      <w:color w:val="auto"/>
      <w:sz w:val="28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eastAsia="Times New Roman"/>
      <w:b/>
      <w:bCs/>
      <w:iCs/>
      <w:sz w:val="40"/>
      <w:szCs w:val="28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iCs/>
      <w:sz w:val="40"/>
      <w:szCs w:val="28"/>
    </w:rPr>
  </w:style>
  <w:style w:type="character" w:styleId="Titre1Car">
    <w:name w:val="Titre 1 Car"/>
    <w:qFormat/>
    <w:rPr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7:07:00Z</dcterms:created>
  <dc:creator>Annick et Jean-Claude FERRER</dc:creator>
  <dc:description/>
  <cp:keywords/>
  <dc:language>en-US</dc:language>
  <cp:lastModifiedBy>Annick et Jean-Claude FERRER</cp:lastModifiedBy>
  <cp:lastPrinted>2015-09-12T09:57:00Z</cp:lastPrinted>
  <dcterms:modified xsi:type="dcterms:W3CDTF">2015-09-12T08:40:00Z</dcterms:modified>
  <cp:revision>9</cp:revision>
  <dc:subject/>
  <dc:title/>
</cp:coreProperties>
</file>