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6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6 mars 1475 naissait au château de Caprese, en République florentine, l'artiste Michelangelo, plus connu sous le nom de Michel</w:t>
        <w:noBreakHyphen/>
        <w:t>Ange. Artiste aux multiples talents, génial touche</w:t>
        <w:noBreakHyphen/>
        <w:t>à</w:t>
        <w:noBreakHyphen/>
        <w:t>tout, il a pratiqué tant la sculpture que la peinture, l'architecture ou encore l'écriture, et notamment la poésie. Dès l'enfance, son père le place en nourrice dans une famille de tailleurs de pierre, expérience qu'il jugera à l'origine de son art. Alors qu’il est encore apprenti, il est recommandé à Laurent de Médicis par son maître. Ce sera le début d'une brillante carrière. Ses œuvres aux formes mouvementées font de Michel</w:t>
        <w:noBreakHyphen/>
        <w:t xml:space="preserve">Ange le grand précurseur du maniérisme. On citera ses sculptures de David, son Moïse du tombeau du pape Jules II, ses fresques du Jugement dernier et du plafond de la chapelle Sixtine. L'artiste, disparu en 1564 à 88 ans, est inhumé dans la basilique Santa Croce de Florenc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François Hollande favorable aux actions de groupe pour discrimination </w:t>
      </w:r>
    </w:p>
    <w:p>
      <w:pPr>
        <w:pStyle w:val="Normal"/>
        <w:rPr>
          <w:b/>
          <w:b/>
          <w:sz w:val="28"/>
        </w:rPr>
      </w:pPr>
      <w:r>
        <w:rPr>
          <w:b/>
          <w:sz w:val="28"/>
        </w:rPr>
      </w:r>
    </w:p>
    <w:p>
      <w:pPr>
        <w:pStyle w:val="Normal"/>
        <w:rPr>
          <w:b/>
          <w:b/>
          <w:bCs/>
        </w:rPr>
      </w:pPr>
      <w:r>
        <w:rPr>
          <w:b/>
          <w:bCs/>
        </w:rPr>
        <w:t xml:space="preserve">François Hollande se déclare favorable à l’ouverture des actions de groupe en cas de discrimination </w:t>
      </w:r>
    </w:p>
    <w:p>
      <w:pPr>
        <w:pStyle w:val="Normal"/>
        <w:rPr>
          <w:b/>
          <w:b/>
          <w:bCs/>
        </w:rPr>
      </w:pPr>
      <w:r>
        <w:rPr>
          <w:b/>
          <w:bCs/>
        </w:rPr>
      </w:r>
    </w:p>
    <w:p>
      <w:pPr>
        <w:pStyle w:val="Normal"/>
        <w:rPr>
          <w:bCs/>
        </w:rPr>
      </w:pPr>
      <w:r>
        <w:rPr>
          <w:bCs/>
        </w:rPr>
        <w:t>Depuis les attentats du 7 janvier, Christiane Taubira n’en démord pas : la meilleure manière de lutter contre le terrorisme est la répression du racisme et de l’antisémitisme. Le 18 février dernier elle a donc plaidé pour l’ouverture des actions de groupe en cas de discrimination, qu’elle compte inscrire dans un futur projet de loi. Cette proposition vient de recevoir un soutien de taille ; François Hollande s’est rallié cette semaine à la position du garde des Sceaux. Le Conseil représentatif des Associations noires, qui milite depuis des années pour cette réforme, s’est félicité de la posture présidentielle. Le but de ces actions de groupe serait de lutter contre les discriminations de grande ampleur, inhérentes au système.</w:t>
      </w:r>
      <w:r>
        <w:rPr>
          <w:b/>
          <w:bCs/>
        </w:rPr>
        <w:t xml:space="preserve"> </w:t>
      </w:r>
    </w:p>
    <w:p>
      <w:pPr>
        <w:pStyle w:val="Normal"/>
        <w:rPr>
          <w:bCs/>
        </w:rPr>
      </w:pPr>
      <w:r>
        <w:rPr>
          <w:bCs/>
        </w:rPr>
      </w:r>
    </w:p>
    <w:p>
      <w:pPr>
        <w:pStyle w:val="Normal"/>
        <w:rPr/>
      </w:pPr>
      <w:r>
        <w:rPr>
          <w:b/>
          <w:bCs/>
        </w:rPr>
        <w:t xml:space="preserve">Les actions de groupe devraient être exercées par les associations représentatives des minorités discriminées </w:t>
      </w:r>
    </w:p>
    <w:p>
      <w:pPr>
        <w:pStyle w:val="Normal"/>
        <w:rPr>
          <w:b/>
          <w:b/>
          <w:bCs/>
        </w:rPr>
      </w:pPr>
      <w:r>
        <w:rPr>
          <w:b/>
          <w:bCs/>
        </w:rPr>
      </w:r>
    </w:p>
    <w:p>
      <w:pPr>
        <w:pStyle w:val="Normal"/>
        <w:rPr/>
      </w:pPr>
      <w:r>
        <w:rPr>
          <w:bCs/>
        </w:rPr>
        <w:t xml:space="preserve">Les associations doivent avoir des moyens pour agir en justice : or, les associations françaises manquent de fonds : elles ne peuvent recevoir de legs ou de donations notariées ; seules les associations d’utilité publique, comme SOS racisme, ou Act Up, peuvent recevoir des libéralités, et sont subventionnées par l’Etat. C’est donc l’Etat, qui, indirectement, financera les actions intentées par certaines communautés discriminées ; les autres n’auront que leurs yeux pour pleurer. </w:t>
      </w:r>
    </w:p>
    <w:p>
      <w:pPr>
        <w:pStyle w:val="Normal"/>
        <w:rPr>
          <w:bCs/>
        </w:rPr>
      </w:pPr>
      <w:r>
        <w:rPr>
          <w:bCs/>
        </w:rPr>
      </w:r>
    </w:p>
    <w:p>
      <w:pPr>
        <w:pStyle w:val="Normal"/>
        <w:rPr>
          <w:bCs/>
        </w:rPr>
      </w:pPr>
      <w:r>
        <w:rPr>
          <w:bCs/>
        </w:rPr>
        <w:t xml:space="preserve">Les actions en discrimination aboutissent très facilement en droit civil ; la charge de la preuve est renversée, et c’est à la personne poursuivie de prouver qu’elle n’a pas discriminé. L’action de groupe en discrimination pourrait donc constituer un formidable outil de pression à la disposition des minorités. </w:t>
      </w:r>
    </w:p>
    <w:p>
      <w:pPr>
        <w:pStyle w:val="Normal"/>
        <w:rPr>
          <w:bCs/>
        </w:rPr>
      </w:pPr>
      <w:r>
        <w:rPr>
          <w:bCs/>
        </w:rPr>
      </w:r>
    </w:p>
    <w:p>
      <w:pPr>
        <w:pStyle w:val="Normal"/>
        <w:rPr>
          <w:bCs/>
        </w:rPr>
      </w:pPr>
      <w:r>
        <w:rPr>
          <w:b/>
          <w:bCs/>
        </w:rPr>
        <w:t xml:space="preserve">Cette action de groupe impliquera la classification des Français suivant leurs communautés d’appartenance </w:t>
      </w:r>
    </w:p>
    <w:p>
      <w:pPr>
        <w:pStyle w:val="Normal"/>
        <w:rPr>
          <w:b/>
          <w:b/>
          <w:bCs/>
        </w:rPr>
      </w:pPr>
      <w:r>
        <w:rPr>
          <w:b/>
          <w:bCs/>
        </w:rPr>
      </w:r>
    </w:p>
    <w:p>
      <w:pPr>
        <w:pStyle w:val="Normal"/>
        <w:rPr/>
      </w:pPr>
      <w:r>
        <w:rPr>
          <w:bCs/>
        </w:rPr>
        <w:t xml:space="preserve">Pour mener une action de groupe, il faudrait recenser toutes les personnes susceptibles d’être discriminées par le geste, le choix, les paroles attaquées en justice. Cela impose la mise en place de statistiques ethniques, le rattachement des Français à leur communauté de pensée. Pour se faire indemniser les Français devront faire la preuve de leurs adhésions religieuses ou politiques, de leur sexualité prétendument discriminée, etc… </w:t>
      </w:r>
    </w:p>
    <w:p>
      <w:pPr>
        <w:pStyle w:val="Normal"/>
        <w:rPr>
          <w:bCs/>
        </w:rPr>
      </w:pPr>
      <w:r>
        <w:rPr>
          <w:bCs/>
        </w:rPr>
      </w:r>
    </w:p>
    <w:p>
      <w:pPr>
        <w:pStyle w:val="Normal"/>
        <w:rPr/>
      </w:pPr>
      <w:r>
        <w:rPr>
          <w:bCs/>
        </w:rPr>
        <w:t xml:space="preserve">Cette mesure permet une généralisation de la guerre de tous contre tous. En cas de discrimination, des millions de Français se lèveront dans le tribunal, pour défendre leur communauté : le juge deviendra l’arbitre du conflit social. </w:t>
      </w:r>
    </w:p>
    <w:p>
      <w:pPr>
        <w:pStyle w:val="Normal"/>
        <w:rPr>
          <w:bCs/>
        </w:rPr>
      </w:pPr>
      <w:r>
        <w:rPr>
          <w:bCs/>
        </w:rPr>
      </w:r>
    </w:p>
    <w:p>
      <w:pPr>
        <w:pStyle w:val="Normal"/>
        <w:rPr/>
      </w:pPr>
      <w:r>
        <w:rPr/>
      </w:r>
    </w:p>
    <w:p>
      <w:pPr>
        <w:pStyle w:val="Heading1"/>
        <w:rPr>
          <w:b w:val="false"/>
          <w:b w:val="false"/>
          <w:sz w:val="28"/>
        </w:rPr>
      </w:pPr>
      <w:r>
        <w:rPr/>
        <w:t xml:space="preserve">Le retour de l’Equateur à une politique familiale conservatrice </w:t>
      </w:r>
    </w:p>
    <w:p>
      <w:pPr>
        <w:pStyle w:val="Normal"/>
        <w:rPr>
          <w:b/>
          <w:b/>
          <w:sz w:val="28"/>
        </w:rPr>
      </w:pPr>
      <w:r>
        <w:rPr>
          <w:b/>
          <w:sz w:val="28"/>
        </w:rPr>
      </w:r>
    </w:p>
    <w:p>
      <w:pPr>
        <w:pStyle w:val="Normal"/>
        <w:rPr>
          <w:b/>
          <w:b/>
          <w:bCs/>
        </w:rPr>
      </w:pPr>
      <w:r>
        <w:rPr>
          <w:b/>
          <w:bCs/>
        </w:rPr>
        <w:t>France</w:t>
        <w:noBreakHyphen/>
        <w:t xml:space="preserve">Equateur : le match des lois sur la famille </w:t>
      </w:r>
    </w:p>
    <w:p>
      <w:pPr>
        <w:pStyle w:val="Normal"/>
        <w:rPr>
          <w:b/>
          <w:b/>
          <w:bCs/>
        </w:rPr>
      </w:pPr>
      <w:r>
        <w:rPr>
          <w:b/>
          <w:bCs/>
        </w:rPr>
      </w:r>
    </w:p>
    <w:p>
      <w:pPr>
        <w:pStyle w:val="Normal"/>
        <w:rPr>
          <w:bCs/>
        </w:rPr>
      </w:pPr>
      <w:r>
        <w:rPr>
          <w:bCs/>
        </w:rPr>
        <w:t>Pour beaucoup, 2015 est l’année de la famille. En matière de législation en tout cas. La loi sur la famille, qui devait voir le jour en France en 2014, a été repoussée par le gouvernement en raison des manifestations hostiles au projet. Beaucoup de citoyens lui reprochaient entre autres de vouloir légaliser la PMA et la GPA. Les auteurs du projet de loi comptent sur l’essoufflement de l’opposition pour imposer ce qu’ils considèrent comme un progrès.</w:t>
      </w:r>
    </w:p>
    <w:p>
      <w:pPr>
        <w:pStyle w:val="Normal"/>
        <w:rPr>
          <w:bCs/>
        </w:rPr>
      </w:pPr>
      <w:r>
        <w:rPr>
          <w:bCs/>
        </w:rPr>
      </w:r>
    </w:p>
    <w:p>
      <w:pPr>
        <w:pStyle w:val="Normal"/>
        <w:rPr>
          <w:b/>
          <w:b/>
          <w:bCs/>
        </w:rPr>
      </w:pPr>
      <w:r>
        <w:rPr>
          <w:b/>
          <w:bCs/>
        </w:rPr>
        <w:t xml:space="preserve">Dans le même temps, en Equateur, l’idée de progrès est invoquée pour justifier la démarche inverse </w:t>
      </w:r>
    </w:p>
    <w:p>
      <w:pPr>
        <w:pStyle w:val="Normal"/>
        <w:rPr>
          <w:b/>
          <w:b/>
          <w:bCs/>
        </w:rPr>
      </w:pPr>
      <w:r>
        <w:rPr>
          <w:b/>
          <w:bCs/>
        </w:rPr>
      </w:r>
    </w:p>
    <w:p>
      <w:pPr>
        <w:pStyle w:val="Normal"/>
        <w:rPr>
          <w:bCs/>
        </w:rPr>
      </w:pPr>
      <w:r>
        <w:rPr>
          <w:bCs/>
        </w:rPr>
        <w:t>Depuis quelques jours en effet est paru le « Plan famille Equateur », confié par le président Correa à son assesseur Monica Hernandez, décriée par les organisations pro</w:t>
        <w:noBreakHyphen/>
        <w:t xml:space="preserve">avortement et mariage homosexuel. Hernandez a présenté son travail en ces termes : « La famille est la première école pour la formation des valeurs humaines ». Ses réformes ont totalement remis en cause le précédent plan de prévention des grossesses chez les adolescentes, promulgué en 2010 ; ce dernier se fondait, selon les dires du président Correa, sur « l’hédonisme le plus pur et le plus vide : le plaisir pour le plaisir ». Fin de citation. L’éducation sexuelle des enfants était prise en charge par les centres de planning familial, obscures institutions qui devraient bientôt disparaître. Désormais, les parents sont considérés comme les premiers responsables de l’éducation sexuelle des enfants : « Nous devons responsabiliser les parents. Le remède était pire que le mal. Le lien avec la famille a éclaté », affirme le président. </w:t>
      </w:r>
    </w:p>
    <w:p>
      <w:pPr>
        <w:pStyle w:val="Normal"/>
        <w:rPr>
          <w:bCs/>
        </w:rPr>
      </w:pPr>
      <w:r>
        <w:rPr>
          <w:bCs/>
        </w:rPr>
      </w:r>
    </w:p>
    <w:p>
      <w:pPr>
        <w:pStyle w:val="Normal"/>
        <w:rPr>
          <w:bCs/>
        </w:rPr>
      </w:pPr>
      <w:r>
        <w:rPr>
          <w:b/>
          <w:bCs/>
        </w:rPr>
        <w:t>Au</w:t>
        <w:noBreakHyphen/>
        <w:t xml:space="preserve">delà du problème des grossesses adolescentes et infantiles, qui frappe de plein fouet l’Equateur, c’est donc bien la question des valeurs familiales qui est en jeu </w:t>
      </w:r>
    </w:p>
    <w:p>
      <w:pPr>
        <w:pStyle w:val="Normal"/>
        <w:rPr>
          <w:bCs/>
        </w:rPr>
      </w:pPr>
      <w:r>
        <w:rPr>
          <w:bCs/>
        </w:rPr>
      </w:r>
    </w:p>
    <w:p>
      <w:pPr>
        <w:pStyle w:val="Normal"/>
        <w:rPr/>
      </w:pPr>
      <w:r>
        <w:rPr>
          <w:bCs/>
        </w:rPr>
        <w:t xml:space="preserve">« L’ancien plan de prévention des grossesses chez les adolescentes vendait le plaisir ; si vous aviez des problèmes, vous alliez au centre de santé » constate le président Correa. Pour lui, c’est l’abstinence qui doit être la règle première, en lieu et place des méthodes contraceptives. Et de conclure : « La base de la société, ce n’est pas le centre de santé, c’est la famille ». « Parents, une grande responsabilité vous échoit ». Connu pour sa position hostile à la théorie du genre, Rafael Correa apparaît décidément en avance sur son temp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Geneviève Fioraso quitte le gouvernement </w:t>
      </w:r>
    </w:p>
    <w:p>
      <w:pPr>
        <w:pStyle w:val="Normal"/>
        <w:rPr>
          <w:b/>
          <w:b/>
          <w:bCs/>
          <w:sz w:val="28"/>
        </w:rPr>
      </w:pPr>
      <w:r>
        <w:rPr>
          <w:b/>
          <w:bCs/>
          <w:sz w:val="28"/>
        </w:rPr>
      </w:r>
    </w:p>
    <w:p>
      <w:pPr>
        <w:pStyle w:val="Normal"/>
        <w:rPr/>
      </w:pPr>
      <w:r>
        <w:rPr>
          <w:bCs/>
        </w:rPr>
        <w:t xml:space="preserve">Hier, Geneviève Fioraso, secrétaire d'Etat à l'Enseignement supérieur et à la Recherche, a présenté sa démission au Premier ministre pour des raisons de santé. Cela faisait longtemps que son départ avait été annoncé, à diverses reprises. Lors de l’affaire des faux diplômes, puisqu’elle ne possède qu’un diplôme au lieu de deux, Geneviève Fioraso avait déjà annoncé qu’elle réduisait ses activités. En début de semaine, le départ de la secrétaire d’État à l’Enseignement supérieur était évoqué par </w:t>
      </w:r>
      <w:r>
        <w:rPr>
          <w:bCs/>
          <w:i/>
        </w:rPr>
        <w:t>l'Express</w:t>
      </w:r>
      <w:r>
        <w:rPr>
          <w:bCs/>
        </w:rPr>
        <w:t>. Manuel Valls préférait attendre les résultats des départementales pour accepter sa démission. Dans l’attente d’un plausible remaniement, c’est donc Najat Vallaud</w:t>
        <w:noBreakHyphen/>
        <w:t xml:space="preserve">Belkacem qui reprend le portefeuille de l’Enseignement supérieur. Le chantier que Geneviève Fioraso lui laisse est celui de la dotation aux universités, puisque le ministère doit trouver près de 100 millions d’euros d’économies. </w:t>
      </w:r>
    </w:p>
    <w:p>
      <w:pPr>
        <w:pStyle w:val="Normal"/>
        <w:rPr>
          <w:bCs/>
        </w:rPr>
      </w:pPr>
      <w:r>
        <w:rPr>
          <w:bCs/>
        </w:rPr>
      </w:r>
    </w:p>
    <w:p>
      <w:pPr>
        <w:pStyle w:val="Normal"/>
        <w:rPr>
          <w:bCs/>
        </w:rPr>
      </w:pPr>
      <w:r>
        <w:rPr>
          <w:bCs/>
        </w:rPr>
        <w:t xml:space="preserve">Geneviève Fioraso reprend donc son siège de député au sein de l’Assemblée nationale. Si elle devait ne pas exercer son mandat, toujours pour raisons de santé, cela occasionnerait une législative partielle en Isère, dans une circonscription qui n’est à gauche que depuis 2007. </w:t>
      </w:r>
    </w:p>
    <w:p>
      <w:pPr>
        <w:pStyle w:val="Normal"/>
        <w:rPr>
          <w:bCs/>
        </w:rPr>
      </w:pPr>
      <w:r>
        <w:rPr>
          <w:bCs/>
        </w:rPr>
      </w:r>
    </w:p>
    <w:p>
      <w:pPr>
        <w:pStyle w:val="Normal"/>
        <w:rPr/>
      </w:pPr>
      <w:r>
        <w:rPr/>
      </w:r>
    </w:p>
    <w:p>
      <w:pPr>
        <w:pStyle w:val="Heading1"/>
        <w:rPr>
          <w:b w:val="false"/>
          <w:b w:val="false"/>
          <w:sz w:val="28"/>
        </w:rPr>
      </w:pPr>
      <w:r>
        <w:rPr/>
        <w:t xml:space="preserve">Flashball : le procès de la police </w:t>
      </w:r>
    </w:p>
    <w:p>
      <w:pPr>
        <w:pStyle w:val="Normal"/>
        <w:rPr>
          <w:b/>
          <w:b/>
          <w:bCs/>
          <w:sz w:val="28"/>
        </w:rPr>
      </w:pPr>
      <w:r>
        <w:rPr>
          <w:b/>
          <w:bCs/>
          <w:sz w:val="28"/>
        </w:rPr>
      </w:r>
    </w:p>
    <w:p>
      <w:pPr>
        <w:pStyle w:val="Normal"/>
        <w:rPr/>
      </w:pPr>
      <w:r>
        <w:rPr>
          <w:bCs/>
        </w:rPr>
        <w:t>Jeudi 5 mars s'est ouvert le procès du policier accusé d'avoir grièvement blessé un manifestant en 2010. Lors d'une mobilisation de lycéens pour les retraites. Geoffrey déplaçait une poubelle devant le lycée de Montreuil pour tenter de bloquer l'établissement quand un policier a touché le visage du jeune homme. Accusé d'avoir abusé de son flashball, Jean</w:t>
        <w:noBreakHyphen/>
        <w:t>Yves Césaire a répondu que le lycéen avait lancé des projectiles dans la direction des forces de l'ordre. Vidéos amateurs, témoignages contradictoires, faux procès</w:t>
        <w:noBreakHyphen/>
        <w:t>verbal du policier s’opposent. En filigrane de cette affaire, un nouveau procès de la police semble s’esquisser. La blessure d'un jeune homme innocent opéré 6 fois à la suite de ses blessures ne laisse pas la justice insensible : le procureur a déclaré être inquiet "de la façon dont certains policiers (...) se servent de procès</w:t>
        <w:noBreakHyphen/>
        <w:t>verbaux d'interpellation pour travestir la vérité". Par ailleurs, la justice dénonce les erreurs au sein de la hiérarchie et l'absence d'entrainements de tirs à cause d'un manque de munitions. Qu'en adviendra</w:t>
        <w:noBreakHyphen/>
        <w:t>t</w:t>
        <w:noBreakHyphen/>
        <w:t xml:space="preserve">il de ce procès du flashball ? Le jugement a été mis en délibéré jusqu’au 2 avril : attendons ! </w:t>
      </w:r>
    </w:p>
    <w:p>
      <w:pPr>
        <w:pStyle w:val="Normal"/>
        <w:rPr>
          <w:bCs/>
        </w:rPr>
      </w:pPr>
      <w:r>
        <w:rPr>
          <w:bCs/>
        </w:rPr>
      </w:r>
    </w:p>
    <w:p>
      <w:pPr>
        <w:pStyle w:val="Normal"/>
        <w:rPr>
          <w:bCs/>
        </w:rPr>
      </w:pPr>
      <w:r>
        <w:rPr>
          <w:bCs/>
        </w:rPr>
      </w:r>
    </w:p>
    <w:p>
      <w:pPr>
        <w:pStyle w:val="Heading1"/>
        <w:rPr>
          <w:b w:val="false"/>
          <w:b w:val="false"/>
          <w:sz w:val="28"/>
        </w:rPr>
      </w:pPr>
      <w:r>
        <w:rPr/>
        <w:t xml:space="preserve">Tension maximale à Sivens : le conseil général doit se prononcer définitivement sur la construction du barrage </w:t>
      </w:r>
    </w:p>
    <w:p>
      <w:pPr>
        <w:pStyle w:val="Normal"/>
        <w:rPr>
          <w:b/>
          <w:b/>
          <w:bCs/>
          <w:sz w:val="28"/>
        </w:rPr>
      </w:pPr>
      <w:r>
        <w:rPr>
          <w:b/>
          <w:bCs/>
          <w:sz w:val="28"/>
        </w:rPr>
      </w:r>
    </w:p>
    <w:p>
      <w:pPr>
        <w:pStyle w:val="Normal"/>
        <w:rPr>
          <w:bCs/>
        </w:rPr>
      </w:pPr>
      <w:r>
        <w:rPr>
          <w:bCs/>
        </w:rPr>
        <w:t>Aujourd’hui, le conseil général du Tarn doit se prononcer sur le maintien ou non de la construction du barrage de Sivens. Dans la vallée du Tescou, les tensions se multiplient entre les militants écologistes, les zadistes, anti</w:t>
        <w:noBreakHyphen/>
        <w:t xml:space="preserve">barrage, et les agriculteurs, excédés par leur présence et par cette opposition à un projet utile pour l'irrigation des champs. Cette semaine, à l’approche de la décision du Conseil général, la violence est montée au niveau maximal. Sur place, un impressionnant dispositif de gendarmes a été déployé, afin d’éviter toute confrontation directe. Les zadistes sont isolés au sein d’un blocus mis en place par les agriculteurs, jusqu’à l’intervention de l’armée, qui paraît de plus en plus probable… </w:t>
      </w:r>
    </w:p>
    <w:p>
      <w:pPr>
        <w:pStyle w:val="Normal"/>
        <w:rPr>
          <w:bCs/>
        </w:rPr>
      </w:pPr>
      <w:r>
        <w:rPr>
          <w:bCs/>
        </w:rPr>
      </w:r>
    </w:p>
    <w:p>
      <w:pPr>
        <w:pStyle w:val="Normal"/>
        <w:rPr/>
      </w:pPr>
      <w:r>
        <w:rPr>
          <w:bCs/>
        </w:rPr>
        <w:t xml:space="preserve">Le Conseil général, à majorité socialiste, devrait suivre les incitations fermes de la ministre de l’Ecologie, Ségolène Royal, à abandonner définitivement le projet. </w:t>
      </w:r>
    </w:p>
    <w:p>
      <w:pPr>
        <w:pStyle w:val="Normal"/>
        <w:rPr>
          <w:bCs/>
        </w:rPr>
      </w:pPr>
      <w:r>
        <w:rPr>
          <w:bCs/>
        </w:rPr>
      </w:r>
    </w:p>
    <w:p>
      <w:pPr>
        <w:pStyle w:val="Normal"/>
        <w:rPr/>
      </w:pPr>
      <w:r>
        <w:rPr/>
      </w:r>
    </w:p>
    <w:p>
      <w:pPr>
        <w:pStyle w:val="Heading1"/>
        <w:rPr>
          <w:b w:val="false"/>
          <w:b w:val="false"/>
          <w:sz w:val="28"/>
        </w:rPr>
      </w:pPr>
      <w:r>
        <w:rPr/>
        <w:t xml:space="preserve">TVA sur les livres numériques : la France se fait taper sur les doigts par la justice européenne </w:t>
      </w:r>
    </w:p>
    <w:p>
      <w:pPr>
        <w:pStyle w:val="Normal"/>
        <w:rPr>
          <w:b/>
          <w:b/>
          <w:bCs/>
          <w:sz w:val="28"/>
        </w:rPr>
      </w:pPr>
      <w:r>
        <w:rPr>
          <w:b/>
          <w:bCs/>
          <w:sz w:val="28"/>
        </w:rPr>
      </w:r>
    </w:p>
    <w:p>
      <w:pPr>
        <w:pStyle w:val="Normal"/>
        <w:rPr/>
      </w:pPr>
      <w:r>
        <w:rPr>
          <w:bCs/>
        </w:rPr>
        <w:t xml:space="preserve">Depuis janvier 2012, la France a choisi d'appliquer le même taux de TVA sur les livres électroniques que sur les livres en papier, soit 5.5 %. Mais hier la justice européenne a estimé que cette pratique était hors la loi. Alors que la France décide que c'est l'œuvre qu'il faut considérer et non le support, qu'il soit papier ou numérique, l'Union européenne estime que la fourniture de livres électroniques est un service, et non une livraison de biens. Elle somme donc la France de taxer désormais ce "service" à 20 %. </w:t>
      </w:r>
    </w:p>
    <w:p>
      <w:pPr>
        <w:pStyle w:val="Normal"/>
        <w:rPr>
          <w:bCs/>
        </w:rPr>
      </w:pPr>
      <w:r>
        <w:rPr>
          <w:bCs/>
        </w:rPr>
        <w:t xml:space="preserve">En bref, la politique française qui voulait favoriser l'accès des livres au plus grand nombre et développer un secteur prometteur, face au monopole d'Amazon, se voit mettre des bâtons dans les roues par la hiérarchie bruxellois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Bachar al</w:t>
        <w:noBreakHyphen/>
        <w:t>Assad : la France contre l’avis des Nations</w:t>
        <w:noBreakHyphen/>
        <w:t xml:space="preserve">Unies </w:t>
      </w:r>
    </w:p>
    <w:p>
      <w:pPr>
        <w:pStyle w:val="Normal"/>
        <w:rPr>
          <w:b/>
          <w:b/>
          <w:sz w:val="28"/>
        </w:rPr>
      </w:pPr>
      <w:r>
        <w:rPr>
          <w:b/>
          <w:sz w:val="28"/>
        </w:rPr>
      </w:r>
    </w:p>
    <w:p>
      <w:pPr>
        <w:pStyle w:val="Normal"/>
        <w:rPr/>
      </w:pPr>
      <w:r>
        <w:rPr/>
        <w:t>Il y a trois semaines, l’envoyé spécial de l’ONU pour la Syrie avait déclaré que Bachar al</w:t>
        <w:noBreakHyphen/>
        <w:t xml:space="preserve">Assad faisait, « partie de la solution pour la Syrie ». Sa conviction était, je cite : « Que la seule solution est une solution politique et que faute d’accord, le seul à profiter de la situation est l’Etat islamique ». </w:t>
      </w:r>
    </w:p>
    <w:p>
      <w:pPr>
        <w:pStyle w:val="Normal"/>
        <w:rPr/>
      </w:pPr>
      <w:r>
        <w:rPr/>
      </w:r>
    </w:p>
    <w:p>
      <w:pPr>
        <w:pStyle w:val="Normal"/>
        <w:rPr/>
      </w:pPr>
      <w:r>
        <w:rPr/>
        <w:t>Le 25 février, un groupe de 4 parlementaires français avait spontanément été à la rencontre de Bachar al</w:t>
        <w:noBreakHyphen/>
        <w:t>Assad, dans le cadre du groupe d’amitié franco</w:t>
        <w:noBreakHyphen/>
        <w:t xml:space="preserve">syrien, pour trouver une solution politique au conflit. </w:t>
      </w:r>
    </w:p>
    <w:p>
      <w:pPr>
        <w:pStyle w:val="Normal"/>
        <w:rPr/>
      </w:pPr>
      <w:r>
        <w:rPr/>
      </w:r>
    </w:p>
    <w:p>
      <w:pPr>
        <w:pStyle w:val="Normal"/>
        <w:rPr/>
      </w:pPr>
      <w:r>
        <w:rPr/>
        <w:t>Cependant, hier, François Hollande s’est opposé publiquement à cette tentative d’établir un dialogue. Il a ainsi affirmé que Bachar al</w:t>
        <w:noBreakHyphen/>
        <w:t xml:space="preserve">Assad, selon lui "principal responsable du malheur de son peuple", n’était "pas un interlocuteur crédible" pour lutter contre le groupe Etat islamique en Syrie. Lors d'un entretien avec le chef de la coalition nationale syrienne à l'Elysée, le président a réitéré, je cite : « Le soutien politique et opérationnel de la France aux forces de l'opposition démocratique engagée en première ligne contre Daech ». </w:t>
      </w:r>
    </w:p>
    <w:p>
      <w:pPr>
        <w:pStyle w:val="Normal"/>
        <w:rPr/>
      </w:pPr>
      <w:r>
        <w:rPr/>
      </w:r>
    </w:p>
    <w:p>
      <w:pPr>
        <w:pStyle w:val="Normal"/>
        <w:rPr/>
      </w:pPr>
      <w:r>
        <w:rPr/>
      </w:r>
    </w:p>
    <w:p>
      <w:pPr>
        <w:pStyle w:val="Heading1"/>
        <w:rPr>
          <w:b w:val="false"/>
          <w:b w:val="false"/>
          <w:sz w:val="28"/>
        </w:rPr>
      </w:pPr>
      <w:r>
        <w:rPr/>
        <w:t xml:space="preserve">Le Parlement européen en passe de promouvoir le mariage homosexuel </w:t>
      </w:r>
    </w:p>
    <w:p>
      <w:pPr>
        <w:pStyle w:val="Normal"/>
        <w:rPr>
          <w:b/>
          <w:b/>
          <w:sz w:val="28"/>
        </w:rPr>
      </w:pPr>
      <w:r>
        <w:rPr>
          <w:b/>
          <w:sz w:val="28"/>
        </w:rPr>
      </w:r>
    </w:p>
    <w:p>
      <w:pPr>
        <w:pStyle w:val="Normal"/>
        <w:rPr/>
      </w:pPr>
      <w:r>
        <w:rPr/>
        <w:t>Bientôt sera voté au Parlement européen, le rapport Panzeri sur la politique européenne relative aux droits de l’homme. Ce rapport prend délibérément position en faveur du mariage homosexuel : il critique les référendums croates et slovaques, qui ont abouti au rejet de cette union ; il encourage « </w:t>
      </w:r>
      <w:r>
        <w:rPr>
          <w:bCs/>
        </w:rPr>
        <w:t xml:space="preserve">les États membres à contribuer davantage à la réflexion sur la reconnaissance du mariage ou de l'union civile homosexuelle ». Les associations familiales catholiques ont dénoncé une violation du principe de subsidiarité : la question du mariage homosexuel ne relève pas de la compétence des institutions européennes, mais seulement de la compétence des Etats européens. </w:t>
      </w:r>
    </w:p>
    <w:p>
      <w:pPr>
        <w:pStyle w:val="Normal"/>
        <w:rPr>
          <w:bCs/>
        </w:rPr>
      </w:pPr>
      <w:r>
        <w:rPr>
          <w:bCs/>
        </w:rPr>
      </w:r>
    </w:p>
    <w:p>
      <w:pPr>
        <w:pStyle w:val="Normal"/>
        <w:rPr/>
      </w:pPr>
      <w:r>
        <w:rPr>
          <w:bCs/>
        </w:rPr>
        <w:t xml:space="preserve">Un autre paragraphe de ce rapport promeut le droit à l’avortement ; or, le Parlement européen ne peut pas intervenir sur cette question, laissée à la discrétion des Etats. La Fédération des associations familiales catholiques d’Europe fait circuler une pétition de plus de 73 000 signatures réclamant l’abrogation de ce paragraphe du rapport.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Mercredi 4 mars a été découvert une épave au large des Philippines. Cette épave est un navire japonais coulé, en 1944 en mer de Sibuyan par l'US Navy après la guerre de Leyte. Il repose à plus de 1 000 m de profondeur. Long de 263 mètres, le bâtiment était armé de 9 canons. "C'est comme trouver le Titanic" affirme le sous</w:t>
        <w:noBreakHyphen/>
        <w:t xml:space="preserve">secrétaire philippin aux communications. En effet, avec leurs 79 000 tonnes respectives, le Musashi et son jumeau Yamato sont toujours considérés aujourd'hui comme les plus puissants navires de combat japonais jamais construits. </w:t>
      </w:r>
    </w:p>
    <w:p>
      <w:pPr>
        <w:pStyle w:val="Normal"/>
        <w:rPr/>
      </w:pPr>
      <w:r>
        <w:rPr/>
      </w:r>
    </w:p>
    <w:p>
      <w:pPr>
        <w:pStyle w:val="Normal"/>
        <w:rPr/>
      </w:pPr>
      <w:r>
        <w:rPr/>
      </w:r>
    </w:p>
    <w:p>
      <w:pPr>
        <w:pStyle w:val="Normal"/>
        <w:rPr/>
      </w:pPr>
      <w:r>
        <w:rPr/>
      </w:r>
    </w:p>
    <w:p>
      <w:pPr>
        <w:pStyle w:val="Normal"/>
        <w:rPr>
          <w:szCs w:val="28"/>
        </w:rPr>
      </w:pPr>
      <w:r>
        <w:rPr>
          <w:b/>
          <w:sz w:val="32"/>
          <w:szCs w:val="32"/>
        </w:rPr>
        <w:t>Demain, samedi 7 mars votre rendez</w:t>
        <w:noBreakHyphen/>
        <w:t xml:space="preserve">vous avec votre kiosque courtois. </w:t>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jc w:val="both"/>
    </w:pPr>
    <w:rPr>
      <w:rFonts w:ascii="Times New Roman" w:hAnsi="Times New Roman" w:eastAsia="Calibri" w:cs="Times New Roman"/>
      <w:color w:val="auto"/>
      <w:sz w:val="28"/>
      <w:szCs w:val="20"/>
      <w:lang w:val="fr-FR"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7:37:00Z</dcterms:created>
  <dc:creator>Annick et Jean-Claude FERRER</dc:creator>
  <dc:description/>
  <cp:keywords/>
  <dc:language>en-US</dc:language>
  <cp:lastModifiedBy>Annick et Jean-Claude FERRER</cp:lastModifiedBy>
  <cp:lastPrinted>2015-03-06T09:54:00Z</cp:lastPrinted>
  <dcterms:modified xsi:type="dcterms:W3CDTF">2015-03-06T10:45:00Z</dcterms:modified>
  <cp:revision>18</cp:revision>
  <dc:subject/>
  <dc:title/>
</cp:coreProperties>
</file>