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12 OCTOBRE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Elections municipales à Vienne en Autriche </w:t>
      </w:r>
    </w:p>
    <w:p>
      <w:pPr>
        <w:pStyle w:val="Normal"/>
        <w:rPr>
          <w:b/>
          <w:b/>
          <w:sz w:val="28"/>
        </w:rPr>
      </w:pPr>
      <w:r>
        <w:rPr>
          <w:b/>
          <w:sz w:val="28"/>
        </w:rPr>
      </w:r>
    </w:p>
    <w:p>
      <w:pPr>
        <w:pStyle w:val="Normal"/>
        <w:rPr/>
      </w:pPr>
      <w:r>
        <w:rPr/>
        <w:t xml:space="preserve">Les Viennois étaient appelés aux urnes hier pour élire leur exécutif au terme d'une campagne centrée sur les immigrés clandestins qui affluent en Europe. </w:t>
      </w:r>
    </w:p>
    <w:p>
      <w:pPr>
        <w:pStyle w:val="Normal"/>
        <w:rPr/>
      </w:pPr>
      <w:r>
        <w:rPr/>
      </w:r>
    </w:p>
    <w:p>
      <w:pPr>
        <w:pStyle w:val="Normal"/>
        <w:rPr/>
      </w:pPr>
      <w:r>
        <w:rPr>
          <w:b/>
          <w:bCs/>
        </w:rPr>
        <w:t>Qu'est</w:t>
        <w:noBreakHyphen/>
        <w:t xml:space="preserve">il sorti des urnes ? </w:t>
      </w:r>
    </w:p>
    <w:p>
      <w:pPr>
        <w:pStyle w:val="Normal"/>
        <w:rPr/>
      </w:pPr>
      <w:r>
        <w:rPr/>
      </w:r>
    </w:p>
    <w:p>
      <w:pPr>
        <w:pStyle w:val="Normal"/>
        <w:rPr/>
      </w:pPr>
      <w:r>
        <w:rPr/>
        <w:t xml:space="preserve">Le SPÖ, le parti socialiste autrichien qui dirige la ville de Vienne, traditionnellement ancrée à gauche puisqu'elle n'a jamais basculé depuis 1945 est arrivé en tête avec 40 % des voix. LE FPÖ, de droite nationale et allié du FN au Parlement européen réalise un résultat encourageant avec 31 % des voix. </w:t>
      </w:r>
    </w:p>
    <w:p>
      <w:pPr>
        <w:pStyle w:val="Normal"/>
        <w:rPr/>
      </w:pPr>
      <w:r>
        <w:rPr/>
        <w:t xml:space="preserve">En 10 ans, le FPÖ a doublé son résultat et s'affirme ainsi comme la deuxième force politique régionale. Les conservateurs du ÖVP sont relégués dans le rôle du troisième homme. Cette victoire du SPÖ qui montre toute la mainmise des socialistes sur Vienne ne fait pas oublier la lente érosion qu'ils subissent. Ils avaient été obligés en 2010 de former une coalition avec les verts. </w:t>
      </w:r>
    </w:p>
    <w:p>
      <w:pPr>
        <w:pStyle w:val="Normal"/>
        <w:rPr/>
      </w:pPr>
      <w:r>
        <w:rPr/>
      </w:r>
    </w:p>
    <w:p>
      <w:pPr>
        <w:pStyle w:val="Normal"/>
        <w:rPr/>
      </w:pPr>
      <w:r>
        <w:rPr>
          <w:b/>
          <w:bCs/>
        </w:rPr>
        <w:t>Que faut</w:t>
        <w:noBreakHyphen/>
        <w:t xml:space="preserve">il en retirer ? </w:t>
      </w:r>
    </w:p>
    <w:p>
      <w:pPr>
        <w:pStyle w:val="Normal"/>
        <w:rPr/>
      </w:pPr>
      <w:r>
        <w:rPr/>
      </w:r>
    </w:p>
    <w:p>
      <w:pPr>
        <w:pStyle w:val="Normal"/>
        <w:rPr/>
      </w:pPr>
      <w:r>
        <w:rPr/>
        <w:t>Si le thème des immigrés clandestins était au cœur de la campagne puisque le maire SPÖ avait annoncé que Vienne POUVAIT les accueillir, le FPÖ progresse et avance vers son véritable objectif. Heinz</w:t>
        <w:noBreakHyphen/>
        <w:t xml:space="preserve">Christian Strache, chef du FPÖ, a réussi à mettre en sourdine l'outrance de son parti et a engrangé le soutien d'un maire d'arrondissement conservateur. Strache compte devenir chancelier dès les élections législatives de 2018. </w:t>
      </w:r>
    </w:p>
    <w:p>
      <w:pPr>
        <w:pStyle w:val="Normal"/>
        <w:rPr/>
      </w:pPr>
      <w:r>
        <w:rPr/>
      </w:r>
    </w:p>
    <w:p>
      <w:pPr>
        <w:pStyle w:val="Normal"/>
        <w:rPr/>
      </w:pPr>
      <w:r>
        <w:rPr/>
      </w:r>
    </w:p>
    <w:p>
      <w:pPr>
        <w:pStyle w:val="Heading1"/>
        <w:rPr>
          <w:b w:val="false"/>
          <w:b w:val="false"/>
          <w:sz w:val="28"/>
        </w:rPr>
      </w:pPr>
      <w:r>
        <w:rPr/>
        <w:t xml:space="preserve">L'action de la Russie rebat les cartes sur le front syrien </w:t>
      </w:r>
    </w:p>
    <w:p>
      <w:pPr>
        <w:pStyle w:val="Normal"/>
        <w:rPr>
          <w:b/>
          <w:b/>
          <w:sz w:val="28"/>
        </w:rPr>
      </w:pPr>
      <w:r>
        <w:rPr>
          <w:b/>
          <w:sz w:val="28"/>
        </w:rPr>
      </w:r>
    </w:p>
    <w:p>
      <w:pPr>
        <w:pStyle w:val="Normal"/>
        <w:rPr/>
      </w:pPr>
      <w:r>
        <w:rPr/>
        <w:t xml:space="preserve">Les frappes aériennes russes sur les positions de l'Etat islamique ne faiblissent pas. On parle de 63 positions touchées au cours des dernières 24 h. Il s'agirait notamment d'un poste de commandement, de quatre camps d'entraînement et de sept dépôts de munitions. L'armée russe indique une panique croissante dans les rangs des islamistes, d'après des échanges radio interceptés. </w:t>
      </w:r>
    </w:p>
    <w:p>
      <w:pPr>
        <w:pStyle w:val="Normal"/>
        <w:rPr/>
      </w:pPr>
      <w:r>
        <w:rPr/>
      </w:r>
    </w:p>
    <w:p>
      <w:pPr>
        <w:pStyle w:val="Normal"/>
        <w:rPr/>
      </w:pPr>
      <w:r>
        <w:rPr>
          <w:b/>
          <w:bCs/>
        </w:rPr>
        <w:t>Les Etats</w:t>
        <w:noBreakHyphen/>
        <w:t xml:space="preserve">Unis semblent quant à eux reculer </w:t>
      </w:r>
    </w:p>
    <w:p>
      <w:pPr>
        <w:pStyle w:val="Normal"/>
        <w:rPr/>
      </w:pPr>
      <w:r>
        <w:rPr/>
      </w:r>
    </w:p>
    <w:p>
      <w:pPr>
        <w:pStyle w:val="Normal"/>
        <w:rPr/>
      </w:pPr>
      <w:r>
        <w:rPr/>
        <w:t xml:space="preserve">Les frappes russes et les succès au sol qu'elles ont permises ont révélé le manque de progrès de la coalition américaine. L'administration américaine a donc mis fin vendredi à son programme de formation d'une nouvelle force rebelle pour combattre l'Etat islamique en Syrie. Les 500 millions de dollars prévus pour cette opération vont finalement financer armes et munitions pour les groupes déjà existants. Les commandants rebelles seront préalablement repérés et les largages devraient commencer incessamment. </w:t>
      </w:r>
    </w:p>
    <w:p>
      <w:pPr>
        <w:pStyle w:val="Normal"/>
        <w:rPr/>
      </w:pPr>
      <w:r>
        <w:rPr/>
      </w:r>
    </w:p>
    <w:p>
      <w:pPr>
        <w:pStyle w:val="Normal"/>
        <w:rPr/>
      </w:pPr>
      <w:r>
        <w:rPr>
          <w:b/>
          <w:bCs/>
        </w:rPr>
        <w:t xml:space="preserve">Pendant ce temps la présence américaine recule dans le Golfe persique </w:t>
      </w:r>
    </w:p>
    <w:p>
      <w:pPr>
        <w:pStyle w:val="Normal"/>
        <w:rPr/>
      </w:pPr>
      <w:r>
        <w:rPr/>
      </w:r>
    </w:p>
    <w:p>
      <w:pPr>
        <w:pStyle w:val="Normal"/>
        <w:rPr/>
      </w:pPr>
      <w:r>
        <w:rPr/>
        <w:t>Pour la première fois depuis 2007, les Etats</w:t>
        <w:noBreakHyphen/>
        <w:t>Unis ne disposent plus de porte</w:t>
        <w:noBreakHyphen/>
        <w:t xml:space="preserve">avions dans la région. L'USS Theodore Roosevelt a quitté le Golfe persique vendredi. Le bâtiment qui compte 5 000 hommes et 65 avions de combat rentre à sa base, officiellement pour maintenance. Cette mesure présentée comme temporaire est également le fruit de coupes budgétair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Bretagne poursuit son calvaire </w:t>
      </w:r>
    </w:p>
    <w:p>
      <w:pPr>
        <w:pStyle w:val="Normal"/>
        <w:rPr>
          <w:b/>
          <w:b/>
          <w:sz w:val="28"/>
        </w:rPr>
      </w:pPr>
      <w:r>
        <w:rPr>
          <w:b/>
          <w:sz w:val="28"/>
        </w:rPr>
      </w:r>
    </w:p>
    <w:p>
      <w:pPr>
        <w:pStyle w:val="Normal"/>
        <w:rPr/>
      </w:pPr>
      <w:r>
        <w:rPr/>
        <w:t>Hier, une initiative citoyenne pas comme les autres a eu lieu à Sainte</w:t>
        <w:noBreakHyphen/>
        <w:t>Anne</w:t>
        <w:noBreakHyphen/>
        <w:t xml:space="preserve">d’Auray. Un homme de 55 ans, fils d’agriculteur, a lancé il y a plusieurs mois une pétition pour que le 11 octobre soit décrétée </w:t>
      </w:r>
      <w:r>
        <w:rPr>
          <w:rFonts w:cs="Times New Roman"/>
        </w:rPr>
        <w:t>"</w:t>
      </w:r>
      <w:r>
        <w:rPr/>
        <w:t>journée nationale pour les suicidés de l’agriculture</w:t>
      </w:r>
      <w:r>
        <w:rPr>
          <w:rFonts w:cs="Times New Roman"/>
        </w:rPr>
        <w:t>"</w:t>
      </w:r>
      <w:r>
        <w:rPr/>
        <w:t xml:space="preserve">. Le texte de la pétition stipulait : « Plus de 600 agriculteurs par an se suicident, soit environ deux personnes par jour, l'équivalent de quatre Airbus (crashés) par an. Ce chiffre est plus de trois fois supérieur à la moyenne des autres catégories socioprofessionnelles ». Elle a recueilli environ 7 000 signatures. Ce dimanche 11 octobre l’homme a donc placé sur le parvis de l'église, 600 croix en polystyrènes. L’évêque de Vannes a célébré la messe en fin de matinée puis il a inauguré une stèle en l’honneur de tous ces oubliés. </w:t>
      </w:r>
    </w:p>
    <w:p>
      <w:pPr>
        <w:pStyle w:val="Normal"/>
        <w:rPr/>
      </w:pPr>
      <w:r>
        <w:rPr/>
      </w:r>
    </w:p>
    <w:p>
      <w:pPr>
        <w:pStyle w:val="Normal"/>
        <w:rPr/>
      </w:pPr>
      <w:r>
        <w:rPr/>
      </w:r>
    </w:p>
    <w:p>
      <w:pPr>
        <w:pStyle w:val="Heading1"/>
        <w:rPr>
          <w:b w:val="false"/>
          <w:b w:val="false"/>
          <w:sz w:val="28"/>
        </w:rPr>
      </w:pPr>
      <w:r>
        <w:rPr/>
        <w:t xml:space="preserve">Les enseignants défilaient à nouveau ce samedi à Paris </w:t>
      </w:r>
    </w:p>
    <w:p>
      <w:pPr>
        <w:pStyle w:val="Normal"/>
        <w:rPr>
          <w:b/>
          <w:b/>
          <w:sz w:val="28"/>
        </w:rPr>
      </w:pPr>
      <w:r>
        <w:rPr>
          <w:b/>
          <w:sz w:val="28"/>
        </w:rPr>
      </w:r>
    </w:p>
    <w:p>
      <w:pPr>
        <w:pStyle w:val="Normal"/>
        <w:rPr/>
      </w:pPr>
      <w:r>
        <w:rPr/>
        <w:t xml:space="preserve">C'est la quatrième fois qu'ils descendaient dans la rue pour faire entendre leur ferme opposition à la réforme du collège. Limitant notamment les heures de langue vivante et de latin et grec, la réforme doit entrer en vigueur à la rentrée. Cette manifestation, organisée cette fois un samedi, a élargi la base des manifestants, ralliant notamment les parents et la société civile. Avec près de 20 000 participants selon les organisateurs, c'est un succès. Les enseignants les plus présents sont à nouveau ceux d'allemand et ceux de latin et grec. Ils regrettent la disparition des classes bilangues, et la relégation du latin au dit enseignement pratique interdisciplinaire. </w:t>
      </w:r>
    </w:p>
    <w:p>
      <w:pPr>
        <w:pStyle w:val="Normal"/>
        <w:rPr/>
      </w:pPr>
      <w:r>
        <w:rPr/>
      </w:r>
    </w:p>
    <w:p>
      <w:pPr>
        <w:pStyle w:val="Normal"/>
        <w:rPr/>
      </w:pPr>
      <w:r>
        <w:rPr/>
      </w:r>
    </w:p>
    <w:p>
      <w:pPr>
        <w:pStyle w:val="Heading1"/>
        <w:rPr>
          <w:b w:val="false"/>
          <w:b w:val="false"/>
          <w:sz w:val="28"/>
        </w:rPr>
      </w:pPr>
      <w:r>
        <w:rPr/>
        <w:t xml:space="preserve">Les motards se mobilisent </w:t>
      </w:r>
    </w:p>
    <w:p>
      <w:pPr>
        <w:pStyle w:val="Normal"/>
        <w:rPr>
          <w:b/>
          <w:b/>
          <w:sz w:val="28"/>
        </w:rPr>
      </w:pPr>
      <w:r>
        <w:rPr>
          <w:b/>
          <w:sz w:val="28"/>
        </w:rPr>
      </w:r>
    </w:p>
    <w:p>
      <w:pPr>
        <w:pStyle w:val="Normal"/>
        <w:rPr/>
      </w:pPr>
      <w:r>
        <w:rPr/>
        <w:t>Ce samedi, la Fédération des motards en colère a organisé une trentaine de manifestations dans plusieurs villes de France. Des événements dénonçant les mesures anti</w:t>
        <w:noBreakHyphen/>
        <w:t>pollution de la loi de transition énergétique. En effet, cette loi restreindrait les zones de circulation des deux roues en agglomération et interdirait l’accès à Paris aux motos immatriculées avant 2000. 15 000 motards ont défilé dans la capitale scandant, je cite : « La moto, c’est une solution, pas une pollution ». Fin de citation. Ces mesures obligeront les motards à dépenser pour changer de véhicules. Jean</w:t>
        <w:noBreakHyphen/>
        <w:t xml:space="preserve">Marc Belotti de la FFMC a argumenté, je cite : « Nous prenons moins de place que les voitures. Nous ne tournons pas des heures, juste pour nous garer et nous ne roulons pas au diesel ». Fin de citation. </w:t>
      </w:r>
    </w:p>
    <w:p>
      <w:pPr>
        <w:pStyle w:val="Normal"/>
        <w:rPr/>
      </w:pPr>
      <w:r>
        <w:rPr/>
      </w:r>
    </w:p>
    <w:p>
      <w:pPr>
        <w:pStyle w:val="Normal"/>
        <w:rPr/>
      </w:pPr>
      <w:r>
        <w:rPr/>
      </w:r>
    </w:p>
    <w:p>
      <w:pPr>
        <w:pStyle w:val="Heading1"/>
        <w:rPr>
          <w:b w:val="false"/>
          <w:b w:val="false"/>
          <w:sz w:val="28"/>
        </w:rPr>
      </w:pPr>
      <w:r>
        <w:rPr/>
        <w:t xml:space="preserve">La destruction de l’église sainte Rita ajournée </w:t>
      </w:r>
    </w:p>
    <w:p>
      <w:pPr>
        <w:pStyle w:val="Normal"/>
        <w:rPr>
          <w:b/>
          <w:b/>
          <w:sz w:val="28"/>
        </w:rPr>
      </w:pPr>
      <w:r>
        <w:rPr>
          <w:b/>
          <w:sz w:val="28"/>
        </w:rPr>
      </w:r>
    </w:p>
    <w:p>
      <w:pPr>
        <w:pStyle w:val="Normal"/>
        <w:rPr/>
      </w:pPr>
      <w:r>
        <w:rPr/>
        <w:t xml:space="preserve">L'église sainte Rita, menacée de destruction, est occupée depuis le début de la semaine. Ces personnes, citoyens et paroissiens sont bien décidés à défendre leur patrimoine religieux et culturel. Une messe a été célébrée ce dimanche dans l'édifice, ce qui n’avait pas eu lieu depuis le mois d’avril. </w:t>
      </w:r>
    </w:p>
    <w:p>
      <w:pPr>
        <w:pStyle w:val="Normal"/>
        <w:rPr/>
      </w:pPr>
      <w:r>
        <w:rPr/>
        <w:t>Le député</w:t>
        <w:noBreakHyphen/>
        <w:t xml:space="preserve">maire de cet arrondissement, Philippe Goujon, a expliqué à la presse que des recours juridiques sont en cours. Il évoque un permis de construire périmé et parle de « troubles graves à l’ordre public » de la part des personnes travaillant sur le chantier. Il a également évoqué la possibilité que l’église serve au profit d’une communauté de chrétiens d’Ori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150 000 Allemands manifestaient samedi à Berlin contre le traité transatlantique </w:t>
      </w:r>
    </w:p>
    <w:p>
      <w:pPr>
        <w:pStyle w:val="Normal"/>
        <w:rPr>
          <w:b/>
          <w:b/>
          <w:sz w:val="28"/>
        </w:rPr>
      </w:pPr>
      <w:r>
        <w:rPr>
          <w:b/>
          <w:sz w:val="28"/>
        </w:rPr>
      </w:r>
    </w:p>
    <w:p>
      <w:pPr>
        <w:pStyle w:val="Normal"/>
        <w:rPr/>
      </w:pPr>
      <w:r>
        <w:rPr/>
        <w:t>Il s'agit d'une mobilisation sans précédent dans la capitale allemande depuis les manifestations contre la guerre en Irak en 2003. L'Allemagne est décidément le pays où le mouvement de protestation est le plus nombreux et le mieux organisé. La manifestation de samedi visait à la fois le traité CETA : accord économique et commercial global et le traité TAFTA : traité de libre</w:t>
        <w:noBreakHyphen/>
        <w:t>échange transatlantique. Ces accords sont des étapes essentielles dans la libéralisation progressive mais totale de l'économie mondiale. Il aura fallu des fuites dans la presse pour que l'opinion publique s'empare du sujet, les négociations se menant à huis clos. De l'introduction forcée des OGM dans les assiettes européennes à l'impunité des multinationales vis</w:t>
        <w:noBreakHyphen/>
        <w:t>à</w:t>
        <w:noBreakHyphen/>
        <w:t xml:space="preserve">vis des Etats, les reproches ne manquent pas. Le prochain tour de négociations doit ouvrir lundi prochain à Miami. </w:t>
      </w:r>
    </w:p>
    <w:p>
      <w:pPr>
        <w:pStyle w:val="Normal"/>
        <w:rPr/>
      </w:pPr>
      <w:r>
        <w:rPr/>
      </w:r>
    </w:p>
    <w:p>
      <w:pPr>
        <w:pStyle w:val="Normal"/>
        <w:rPr/>
      </w:pPr>
      <w:r>
        <w:rPr/>
      </w:r>
    </w:p>
    <w:p>
      <w:pPr>
        <w:pStyle w:val="Heading1"/>
        <w:rPr>
          <w:b w:val="false"/>
          <w:b w:val="false"/>
          <w:sz w:val="28"/>
        </w:rPr>
      </w:pPr>
      <w:r>
        <w:rPr/>
        <w:t xml:space="preserve">Un attentat particulièrement meurtrier a touché samedi la capitale turque </w:t>
      </w:r>
    </w:p>
    <w:p>
      <w:pPr>
        <w:pStyle w:val="Normal"/>
        <w:rPr>
          <w:b/>
          <w:b/>
          <w:sz w:val="28"/>
        </w:rPr>
      </w:pPr>
      <w:r>
        <w:rPr>
          <w:b/>
          <w:sz w:val="28"/>
        </w:rPr>
      </w:r>
    </w:p>
    <w:p>
      <w:pPr>
        <w:pStyle w:val="Normal"/>
        <w:rPr/>
      </w:pPr>
      <w:r>
        <w:rPr/>
        <w:t>Près de cent personnes ont perdu la vie samedi lorsque deux fortes explosions ont eu lieu samedi matin. Cet attentat touchait une manifestation dénommée « marche pour la paix » et organisée par des partis politiques, des syndicats et des ONG proches de la cause kurde. Plus de 10 000 personnes se réunissaient à nouveau dans les rues d'Ankara hier pour la mémoire des victimes ainsi que pour conspuer le président Erdogan. Ces événements prennent place dans un contexte particulièrement tendu. Les élections législatives doivent se tenir dans trois semaines. Les pro</w:t>
        <w:noBreakHyphen/>
        <w:t xml:space="preserve">kurdes accusent le gouvernement d'avoir négligé la sécurité de la manifestation de samedi, afin de jouer sur les tensions pour ramener à lui l'électorat nationaliste. Erdogan a en effet trois semaines pour retrouver sa majorité parlementaire, perdue début juin. </w:t>
      </w:r>
    </w:p>
    <w:p>
      <w:pPr>
        <w:pStyle w:val="Normal"/>
        <w:rPr/>
      </w:pPr>
      <w:r>
        <w:rPr/>
      </w:r>
    </w:p>
    <w:p>
      <w:pPr>
        <w:pStyle w:val="Normal"/>
        <w:rPr/>
      </w:pPr>
      <w:r>
        <w:rPr/>
      </w:r>
    </w:p>
    <w:p>
      <w:pPr>
        <w:pStyle w:val="Heading1"/>
        <w:rPr>
          <w:b w:val="false"/>
          <w:b w:val="false"/>
          <w:sz w:val="28"/>
        </w:rPr>
      </w:pPr>
      <w:r>
        <w:rPr/>
        <w:t xml:space="preserve">La bande de Gaza s’embrase à nouveau </w:t>
      </w:r>
    </w:p>
    <w:p>
      <w:pPr>
        <w:pStyle w:val="Normal"/>
        <w:rPr>
          <w:b/>
          <w:b/>
          <w:sz w:val="28"/>
        </w:rPr>
      </w:pPr>
      <w:r>
        <w:rPr>
          <w:b/>
          <w:sz w:val="28"/>
        </w:rPr>
      </w:r>
    </w:p>
    <w:p>
      <w:pPr>
        <w:pStyle w:val="Normal"/>
        <w:rPr/>
      </w:pPr>
      <w:r>
        <w:rPr/>
        <w:t>Hier deux palestiniennes, une mère et sa fille ont été tuées lors d’un raid aérien de l’armée israélienne mené en représailles d’un tir de roquette. Deux nouveaux morts, après les neuf Palestiniens tués vendredi soir le long de la barrière qui avec la frontière égyptienne clos Gaza. Ces neuf jeunes hommes manifestaient leurs soutiens à la Cisjordanie quand l’armée israélienne a ouvert le feu. Cette explosion de la violence dans la totalité des territoires occupés met à rude épreuve le cessez</w:t>
        <w:noBreakHyphen/>
        <w:t>le</w:t>
        <w:noBreakHyphen/>
        <w:t>feu en vigueur depuis aout 2014 entre Gaza et Israël qui sortent de trois guerres en six ans. En répercussion le Premier ministre israélien Benyamin Netanyahu demande le renfort de seize compagnies de gardes</w:t>
        <w:noBreakHyphen/>
        <w:t xml:space="preserve">frontières soit environ 1 600 hommes. </w:t>
      </w:r>
    </w:p>
    <w:p>
      <w:pPr>
        <w:pStyle w:val="Normal"/>
        <w:rPr/>
      </w:pPr>
      <w:r>
        <w:rPr/>
      </w:r>
    </w:p>
    <w:p>
      <w:pPr>
        <w:pStyle w:val="Normal"/>
        <w:rPr/>
      </w:pPr>
      <w:r>
        <w:rPr/>
      </w:r>
    </w:p>
    <w:p>
      <w:pPr>
        <w:pStyle w:val="Heading1"/>
        <w:rPr>
          <w:b w:val="false"/>
          <w:b w:val="false"/>
          <w:sz w:val="28"/>
        </w:rPr>
      </w:pPr>
      <w:r>
        <w:rPr/>
        <w:t xml:space="preserve">En Biélorussie, Loukachenko est réélu pour la 5e fois </w:t>
      </w:r>
    </w:p>
    <w:p>
      <w:pPr>
        <w:pStyle w:val="Normal"/>
        <w:rPr>
          <w:b/>
          <w:b/>
          <w:sz w:val="28"/>
        </w:rPr>
      </w:pPr>
      <w:r>
        <w:rPr>
          <w:b/>
          <w:sz w:val="28"/>
        </w:rPr>
      </w:r>
    </w:p>
    <w:p>
      <w:pPr>
        <w:pStyle w:val="Normal"/>
        <w:rPr/>
      </w:pPr>
      <w:r>
        <w:rPr/>
        <w:t xml:space="preserve">C'est un scrutin sans surprise qui s'est déroulé dimanche en Biélorussie. Celui que Condolezza Rice qualifiait en 2005 de dernier dictateur d'Europe restera au pouvoir. Alexandre Lukachenko était arrivé à la présidence biélorusse en 1994. La Biélorussie se trouve ballottée par l'instabilité régionale, prise entre la Russie, l'Europe et l'Ukraine. Lukachenko a centré sa campagne sur la sécurité nationale, la paix et la stabilité. Les premières estimations lui donnaient plus de 80 % des voix, alors que ses trois rivaux étaient à peine connus. </w:t>
      </w:r>
    </w:p>
    <w:p>
      <w:pPr>
        <w:pStyle w:val="Normal"/>
        <w:rPr/>
      </w:pPr>
      <w:r>
        <w:rPr/>
      </w:r>
    </w:p>
    <w:p>
      <w:pPr>
        <w:pStyle w:val="Normal"/>
        <w:rPr/>
      </w:pPr>
      <w:r>
        <w:rPr/>
      </w:r>
    </w:p>
    <w:p>
      <w:pPr>
        <w:pStyle w:val="Heading1"/>
        <w:rPr>
          <w:b w:val="false"/>
          <w:b w:val="false"/>
          <w:sz w:val="28"/>
        </w:rPr>
      </w:pPr>
      <w:r>
        <w:rPr/>
        <w:t xml:space="preserve">Poutine donne des nouvelles de l’économie russe </w:t>
      </w:r>
    </w:p>
    <w:p>
      <w:pPr>
        <w:pStyle w:val="Normal"/>
        <w:rPr>
          <w:b/>
          <w:b/>
          <w:sz w:val="28"/>
        </w:rPr>
      </w:pPr>
      <w:r>
        <w:rPr>
          <w:b/>
          <w:sz w:val="28"/>
        </w:rPr>
      </w:r>
    </w:p>
    <w:p>
      <w:pPr>
        <w:pStyle w:val="Normal"/>
        <w:rPr/>
      </w:pPr>
      <w:r>
        <w:rPr/>
        <w:t xml:space="preserve">Lors de sa rencontre avec le patron de la firme italienne de pneumatique Pirelli, le président de la fédération de Russie a affirmé que le déficit budgétaire en Russie resterait au niveau bas, avec la perspective d'atteindre prochainement le niveau zéro. La situation économique en Russie n'est pas loin d'être stabilisée et Poutine prévoit encore une relance de la croissance pour son pays et compte bien favoriser les investissements russes à l’étranger. Le chef d'Etat russe a souligné : « Nous ne projetons pas d'abandonner l'orientation libérale en matière de régularisation des changes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n rajoute en faveur de l'invasion migratoire </w:t>
      </w:r>
    </w:p>
    <w:p>
      <w:pPr>
        <w:pStyle w:val="Normal"/>
        <w:rPr>
          <w:b/>
          <w:b/>
          <w:sz w:val="28"/>
        </w:rPr>
      </w:pPr>
      <w:r>
        <w:rPr>
          <w:b/>
          <w:sz w:val="28"/>
        </w:rPr>
      </w:r>
    </w:p>
    <w:p>
      <w:pPr>
        <w:pStyle w:val="Normal"/>
        <w:rPr/>
      </w:pPr>
      <w:r>
        <w:rPr/>
        <w:t>Le journal bavarois Merkur rapporte « </w:t>
      </w:r>
      <w:r>
        <w:rPr>
          <w:iCs/>
        </w:rPr>
        <w:t>L'idée m'est venue quand un ami m'a raconté que dans son village se sont installés 100 demandeurs d'asile et maintenant les gens ont peur que tant d'hommes puissent harceler les femmes du village</w:t>
      </w:r>
      <w:r>
        <w:rPr/>
        <w:t xml:space="preserve"> ». </w:t>
      </w:r>
    </w:p>
    <w:p>
      <w:pPr>
        <w:pStyle w:val="Normal"/>
        <w:rPr/>
      </w:pPr>
      <w:r>
        <w:rPr/>
        <w:t xml:space="preserve">L'idée en question est celle d'un pasteur allemand : proposer des prostituées aux clandestins. Interrogé sur le financement d'un tel programme, il évoque une action humanitaire qui s'appellerait « Amour libre pour être humains libres », ou la générosité de patrons de maison close. Rappelons qu'en Allemagne les lupanars sont légaux sous certaines conditions. Il ne fait en tout cas plus de doute désormais que les propositions des partisans de l'invasion migratoire dépassent l'imagination.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31 % </w:t>
      </w:r>
    </w:p>
    <w:p>
      <w:pPr>
        <w:pStyle w:val="Normal"/>
        <w:rPr>
          <w:b/>
          <w:b/>
          <w:sz w:val="28"/>
        </w:rPr>
      </w:pPr>
      <w:r>
        <w:rPr>
          <w:b/>
          <w:sz w:val="28"/>
        </w:rPr>
      </w:r>
    </w:p>
    <w:p>
      <w:pPr>
        <w:pStyle w:val="Normal"/>
        <w:rPr/>
      </w:pPr>
      <w:r>
        <w:rPr/>
        <w:t>C'est la proportion de Français qui se dit prêt à voter pour Marine Le Pen en 2017, d'après un sondage IFOP</w:t>
        <w:noBreakHyphen/>
        <w:t>Journal du dimanche. C'est une belle progression puisqu'ils étaient 27 % il y a quatre ans. Lorsque l'on regarde la proportion de gens certains de voter pour elle, la progression est plus nette encore : on passe de 9 % à 16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concerne particulièrement les Gardois </w:t>
      </w:r>
    </w:p>
    <w:p>
      <w:pPr>
        <w:pStyle w:val="Normal"/>
        <w:rPr>
          <w:b/>
          <w:b/>
          <w:sz w:val="28"/>
        </w:rPr>
      </w:pPr>
      <w:r>
        <w:rPr>
          <w:b/>
          <w:sz w:val="28"/>
        </w:rPr>
      </w:r>
    </w:p>
    <w:p>
      <w:pPr>
        <w:pStyle w:val="Normal"/>
        <w:rPr/>
      </w:pPr>
      <w:r>
        <w:rPr/>
        <w:t>En effet si vous êtes dans le Gard vous pouvez encore profiter des dernières fêtes votives de cette année 2015. Celles de Bellegarde et d'Aigues</w:t>
        <w:noBreakHyphen/>
        <w:t>Mortes se déroulent encore toute la semaine. Si vous le pouvez, n'hésitez pas à profiter des traditions, de la fête et du soleil avant l'arrivée de l'hiver. Les fêtes votives fêtent traditionnellement le saint patron du village, en concordance avec les travaux des champs. A Bellegarde et Aigues</w:t>
        <w:noBreakHyphen/>
        <w:t>Mortes, c'est la fin des vendanges que l'on célèbre en ce début du mois d'octobr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13:00Z</dcterms:created>
  <dc:creator>Annick et Jean-Claude FERRER</dc:creator>
  <dc:description/>
  <dc:language>en-US</dc:language>
  <cp:lastModifiedBy>Annick et Jean-Claude FERRER</cp:lastModifiedBy>
  <cp:lastPrinted>2015-10-12T09:11:00Z</cp:lastPrinted>
  <dcterms:modified xsi:type="dcterms:W3CDTF">2015-10-12T08:40:00Z</dcterms:modified>
  <cp:revision>10</cp:revision>
  <dc:subject/>
  <dc:title/>
</cp:coreProperties>
</file>