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Heading1"/>
        <w:rPr>
          <w:b w:val="false"/>
          <w:b w:val="false"/>
          <w:color w:val="000000"/>
          <w:sz w:val="28"/>
          <w:szCs w:val="28"/>
        </w:rPr>
      </w:pPr>
      <w:r>
        <w:rPr>
          <w:color w:val="000000"/>
        </w:rPr>
        <w:t>Entièrement consacré au hold</w:t>
        <w:noBreakHyphen/>
        <w:t xml:space="preserve">up électoral commis par la gauche et les républicains </w:t>
      </w:r>
    </w:p>
    <w:p>
      <w:pPr>
        <w:pStyle w:val="Normal"/>
        <w:rPr>
          <w:b/>
          <w:b/>
          <w:color w:val="000000"/>
          <w:sz w:val="28"/>
          <w:szCs w:val="28"/>
        </w:rPr>
      </w:pPr>
      <w:r>
        <w:rPr>
          <w:b/>
          <w:color w:val="000000"/>
          <w:sz w:val="28"/>
          <w:szCs w:val="28"/>
        </w:rPr>
      </w:r>
    </w:p>
    <w:p>
      <w:pPr>
        <w:pStyle w:val="Normal"/>
        <w:rPr>
          <w:b/>
          <w:b/>
        </w:rPr>
      </w:pPr>
      <w:r>
        <w:rPr>
          <w:b/>
        </w:rPr>
        <w:t xml:space="preserve">(Semaine du 14 au 20 décem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Heading1"/>
        <w:rPr>
          <w:color w:val="000000"/>
          <w:sz w:val="28"/>
          <w:szCs w:val="28"/>
        </w:rPr>
      </w:pPr>
      <w:r>
        <w:rPr>
          <w:color w:val="000000"/>
        </w:rPr>
        <w:t xml:space="preserve">Le Front National encore une fois écarté du pouvoir </w:t>
      </w:r>
    </w:p>
    <w:p>
      <w:pPr>
        <w:pStyle w:val="Normal"/>
        <w:rPr>
          <w:color w:val="000000"/>
          <w:sz w:val="28"/>
          <w:szCs w:val="28"/>
        </w:rPr>
      </w:pPr>
      <w:r>
        <w:rPr>
          <w:color w:val="000000"/>
          <w:sz w:val="28"/>
          <w:szCs w:val="28"/>
        </w:rPr>
      </w:r>
    </w:p>
    <w:p>
      <w:pPr>
        <w:pStyle w:val="Normal"/>
        <w:rPr/>
      </w:pPr>
      <w:r>
        <w:rPr/>
        <w:t xml:space="preserve">Les résultats sont décevants, car le Front National ne remporte aucune région. Mais il a gagné un nombre considérable de voix entre les deux tours et au final, compte 358 conseillers régionaux dans les nouvelles assemblées. </w:t>
      </w:r>
    </w:p>
    <w:p>
      <w:pPr>
        <w:pStyle w:val="Normal"/>
        <w:rPr/>
      </w:pPr>
      <w:r>
        <w:rPr/>
      </w:r>
    </w:p>
    <w:p>
      <w:pPr>
        <w:pStyle w:val="Normal"/>
        <w:rPr>
          <w:b/>
          <w:b/>
        </w:rPr>
      </w:pPr>
      <w:r>
        <w:rPr>
          <w:b/>
        </w:rPr>
        <w:t xml:space="preserve">Ce résultat s’explique </w:t>
      </w:r>
    </w:p>
    <w:p>
      <w:pPr>
        <w:pStyle w:val="Normal"/>
        <w:rPr>
          <w:b/>
          <w:b/>
        </w:rPr>
      </w:pPr>
      <w:r>
        <w:rPr>
          <w:b/>
        </w:rPr>
      </w:r>
    </w:p>
    <w:p>
      <w:pPr>
        <w:pStyle w:val="Normal"/>
        <w:rPr/>
      </w:pPr>
      <w:r>
        <w:rPr/>
        <w:t>Il s’explique par la campagne de haine menée entre les deux tours aussi bien par le pouvoir socialiste et Manuel Valls que par le rapt électoral pratiqué par Christian Estrosi et Xavier Bertrand à l’égard des électeurs de gauche dans leurs régions respectives. Il faut également noter, en Midi</w:t>
        <w:noBreakHyphen/>
        <w:t>Pyrénées par exemple, le poids des loges et des vieux réseaux radicaux</w:t>
        <w:noBreakHyphen/>
        <w:t xml:space="preserve">socialistes. Enfin, les medias de l’oligarchie ont continué leur mission de désinformation et leur campagne de mensonges. </w:t>
      </w:r>
    </w:p>
    <w:p>
      <w:pPr>
        <w:pStyle w:val="Normal"/>
        <w:rPr/>
      </w:pPr>
      <w:r>
        <w:rPr/>
      </w:r>
    </w:p>
    <w:p>
      <w:pPr>
        <w:pStyle w:val="Normal"/>
        <w:rPr>
          <w:b/>
          <w:b/>
        </w:rPr>
      </w:pPr>
      <w:r>
        <w:rPr>
          <w:b/>
        </w:rPr>
        <w:t xml:space="preserve">Le système donc se maintient </w:t>
      </w:r>
    </w:p>
    <w:p>
      <w:pPr>
        <w:pStyle w:val="Normal"/>
        <w:rPr>
          <w:b/>
          <w:b/>
        </w:rPr>
      </w:pPr>
      <w:r>
        <w:rPr>
          <w:b/>
        </w:rPr>
      </w:r>
    </w:p>
    <w:p>
      <w:pPr>
        <w:pStyle w:val="Normal"/>
        <w:rPr/>
      </w:pPr>
      <w:r>
        <w:rPr/>
        <w:t>Robert Ménard évoquait, je cite : « Une semaine de matraquage nord</w:t>
        <w:noBreakHyphen/>
        <w:t xml:space="preserve">coréen ». Ce matraquage s’est fait ressentir : dans la baisse massive de l’abstention déjà. Et dans le report très supérieur à ce qu’il est habituellement, des voix socialistes sur les candidats Les Républicains. </w:t>
      </w:r>
    </w:p>
    <w:p>
      <w:pPr>
        <w:pStyle w:val="Normal"/>
        <w:rPr/>
      </w:pPr>
      <w:r>
        <w:rPr/>
      </w:r>
    </w:p>
    <w:p>
      <w:pPr>
        <w:pStyle w:val="Normal"/>
        <w:rPr>
          <w:b/>
          <w:b/>
        </w:rPr>
      </w:pPr>
      <w:r>
        <w:rPr>
          <w:b/>
        </w:rPr>
        <w:t xml:space="preserve">Les scores du Front National sont malgré tout sans précédent </w:t>
      </w:r>
    </w:p>
    <w:p>
      <w:pPr>
        <w:pStyle w:val="Normal"/>
        <w:rPr>
          <w:b/>
          <w:b/>
        </w:rPr>
      </w:pPr>
      <w:r>
        <w:rPr>
          <w:b/>
        </w:rPr>
      </w:r>
    </w:p>
    <w:p>
      <w:pPr>
        <w:pStyle w:val="Normal"/>
        <w:rPr/>
      </w:pPr>
      <w:r>
        <w:rPr/>
        <w:t xml:space="preserve">Marine Le Pen l’a souligné dans son allocution télévisuelle. En chiffres absolus ou relatifs le Front National n’a jamais fait un aussi bon score. Ce sont près de 7 millions d’électeurs qui ont glissé dans l’urne un bulletin patriote. Ce chiffre est supérieur aux voix que Marine Le Pen avait recueillies lors de la présidentielle 2012. Ces élections historiques marquent une présence accrue du Front National et du Rassemblement bleu marine dans les conseils régionaux : ils seront désormais trois fois plus nombreux que précédemment. On a vu défaite plus amère. </w:t>
      </w:r>
    </w:p>
    <w:p>
      <w:pPr>
        <w:pStyle w:val="Normal"/>
        <w:rPr/>
      </w:pPr>
      <w:r>
        <w:rPr/>
      </w:r>
    </w:p>
    <w:p>
      <w:pPr>
        <w:pStyle w:val="Normal"/>
        <w:rPr>
          <w:b/>
          <w:b/>
        </w:rPr>
      </w:pPr>
      <w:r>
        <w:rPr>
          <w:b/>
        </w:rPr>
        <w:t>Est</w:t>
        <w:noBreakHyphen/>
        <w:t xml:space="preserve">ce pour cela que François Hollande renonce à la proportionnelle pour les législatives de 2017 ? </w:t>
      </w:r>
    </w:p>
    <w:p>
      <w:pPr>
        <w:pStyle w:val="Normal"/>
        <w:rPr>
          <w:b/>
          <w:b/>
        </w:rPr>
      </w:pPr>
      <w:r>
        <w:rPr>
          <w:b/>
        </w:rPr>
      </w:r>
    </w:p>
    <w:p>
      <w:pPr>
        <w:pStyle w:val="Normal"/>
        <w:rPr/>
      </w:pPr>
      <w:r>
        <w:rPr/>
        <w:t>C’était pourtant une promesse</w:t>
        <w:noBreakHyphen/>
        <w:t xml:space="preserve">phare de sa campagne de 2012. En 1986, après que François Mitterrand eut instauré une dose de proportionnelle, 35 députés du Front National avaient fait leur entrée à l'Assemblée nationale. « En 2017, ce ne serait pas les 35 députés Front National des législatives de 1986 que vous auriez, mais bien une centaine d'élus frontistes » a confié le chef de l’Etat à son entourage. </w:t>
      </w:r>
    </w:p>
    <w:p>
      <w:pPr>
        <w:pStyle w:val="Normal"/>
        <w:rPr/>
      </w:pPr>
      <w:r>
        <w:rPr/>
        <w:t>Rappelons que le premier parti de France ne compte que deux députés : Marion Maréchal</w:t>
        <w:noBreakHyphen/>
        <w:t xml:space="preserve">Le Pen et Gilbert Collard. </w: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 xml:space="preserve">Des leçons à tirer de ce scrutin </w:t>
      </w:r>
    </w:p>
    <w:p>
      <w:pPr>
        <w:pStyle w:val="Normal"/>
        <w:rPr>
          <w:b/>
          <w:b/>
          <w:bCs/>
          <w:sz w:val="32"/>
          <w:szCs w:val="32"/>
        </w:rPr>
      </w:pPr>
      <w:r>
        <w:rPr>
          <w:b/>
          <w:bCs/>
          <w:sz w:val="32"/>
          <w:szCs w:val="32"/>
        </w:rPr>
      </w:r>
    </w:p>
    <w:p>
      <w:pPr>
        <w:pStyle w:val="Normal"/>
        <w:rPr>
          <w:b/>
          <w:b/>
          <w:bCs/>
        </w:rPr>
      </w:pPr>
      <w:r>
        <w:rPr>
          <w:b/>
          <w:bCs/>
        </w:rPr>
        <w:t xml:space="preserve">Ce qui frappe dans les résultats de ce second tour, c’est la prime accordée aux positionnements les plus droitiers, comme le souligne Philippe Christèle sur le site de Polémia </w:t>
      </w:r>
    </w:p>
    <w:p>
      <w:pPr>
        <w:pStyle w:val="Normal"/>
        <w:rPr/>
      </w:pPr>
      <w:r>
        <w:rPr/>
      </w:r>
    </w:p>
    <w:p>
      <w:pPr>
        <w:pStyle w:val="Normal"/>
        <w:rPr/>
      </w:pPr>
      <w:r>
        <w:rPr/>
        <w:t>Marion Maréchal</w:t>
        <w:noBreakHyphen/>
        <w:t>Le Pen en a été la porte</w:t>
        <w:noBreakHyphen/>
        <w:t>étendard durant cette campagne. Il n’y a qu’elle qui dépasse les 45 %. Il n’y a que dans le Vaucluse, son fief, que le FN dépasse les 50 % sur l’ensemble du département. A l’inverse, Wallerand de Saint</w:t>
        <w:noBreakHyphen/>
        <w:t xml:space="preserve">Just qui a tenu une ligne moins affirmée, est le seul candidat frontiste à avoir perdu des voix entre les deux tours. Signalons également les excellents résultats obtenus à Béziers et surtout à Beaucaire où la ville de Julien Sanchez donne plus de 57 % à la liste de Louis Aliot. </w:t>
      </w:r>
    </w:p>
    <w:p>
      <w:pPr>
        <w:pStyle w:val="Normal"/>
        <w:rPr/>
      </w:pPr>
      <w:r>
        <w:rPr/>
      </w:r>
    </w:p>
    <w:p>
      <w:pPr>
        <w:pStyle w:val="Normal"/>
        <w:rPr>
          <w:b/>
          <w:b/>
          <w:bCs/>
        </w:rPr>
      </w:pPr>
      <w:r>
        <w:rPr>
          <w:b/>
          <w:bCs/>
        </w:rPr>
        <w:t xml:space="preserve">On retrouve d’ailleurs cette même tendance chez les candidats Les Républicains </w:t>
      </w:r>
    </w:p>
    <w:p>
      <w:pPr>
        <w:pStyle w:val="Normal"/>
        <w:rPr/>
      </w:pPr>
      <w:r>
        <w:rPr/>
      </w:r>
    </w:p>
    <w:p>
      <w:pPr>
        <w:pStyle w:val="Normal"/>
        <w:rPr/>
      </w:pPr>
      <w:r>
        <w:rPr/>
        <w:t xml:space="preserve">En effet, tous les candidats ayant gagné face au PS l’ont fait en s’affirmant clairement avec La Manif pour tous : Valérie Pécresse, Bruno Retailleau ou encore Laurent Wauquiez. Ce dernier, le plus affirmé, a par ailleurs le résultat le plus élevé avec plus de 40 % des scrutins. </w:t>
      </w:r>
    </w:p>
    <w:p>
      <w:pPr>
        <w:pStyle w:val="Normal"/>
        <w:rPr/>
      </w:pPr>
      <w:r>
        <w:rPr/>
      </w:r>
    </w:p>
    <w:p>
      <w:pPr>
        <w:pStyle w:val="Normal"/>
        <w:rPr>
          <w:b/>
          <w:b/>
          <w:bCs/>
        </w:rPr>
      </w:pPr>
      <w:r>
        <w:rPr>
          <w:b/>
          <w:bCs/>
        </w:rPr>
        <w:t xml:space="preserve">Les Corses réussissent un vote transgressif en toute tranquillité </w:t>
      </w:r>
    </w:p>
    <w:p>
      <w:pPr>
        <w:pStyle w:val="Normal"/>
        <w:rPr>
          <w:b/>
          <w:b/>
          <w:bCs/>
        </w:rPr>
      </w:pPr>
      <w:r>
        <w:rPr>
          <w:b/>
          <w:bCs/>
        </w:rPr>
      </w:r>
    </w:p>
    <w:p>
      <w:pPr>
        <w:pStyle w:val="Normal"/>
        <w:rPr/>
      </w:pPr>
      <w:r>
        <w:rPr/>
        <w:t xml:space="preserve">Les vieux partis mordent la poussière en Corse et les autonomistes, alliés aux indépendantistes, l’emportent avec seulement 35 % des voix, mais en l’absence </w:t>
      </w:r>
    </w:p>
    <w:p>
      <w:pPr>
        <w:pStyle w:val="Normal"/>
        <w:rPr/>
      </w:pPr>
      <w:r>
        <w:rPr/>
        <w:t xml:space="preserve">de tout front républicain et sans que les médias ne viennent perturber le jeu. Deux conseillers frontistes ont également été élus. </w:t>
      </w:r>
    </w:p>
    <w:p>
      <w:pPr>
        <w:pStyle w:val="Normal"/>
        <w:rPr/>
      </w:pPr>
      <w:r>
        <w:rPr/>
      </w:r>
    </w:p>
    <w:p>
      <w:pPr>
        <w:pStyle w:val="Normal"/>
        <w:rPr>
          <w:b/>
          <w:b/>
        </w:rPr>
      </w:pPr>
      <w:r>
        <w:rPr>
          <w:b/>
        </w:rPr>
        <w:t xml:space="preserve">Les séquences électorales se ressemblent </w:t>
      </w:r>
    </w:p>
    <w:p>
      <w:pPr>
        <w:pStyle w:val="Normal"/>
        <w:rPr>
          <w:b/>
          <w:b/>
        </w:rPr>
      </w:pPr>
      <w:r>
        <w:rPr>
          <w:b/>
        </w:rPr>
      </w:r>
    </w:p>
    <w:p>
      <w:pPr>
        <w:pStyle w:val="Normal"/>
        <w:rPr/>
      </w:pPr>
      <w:r>
        <w:rPr/>
        <w:t>Depuis plus de trente ans, en effet et comme le rappelle Jean</w:t>
        <w:noBreakHyphen/>
        <w:t xml:space="preserve">Yves Le Gallou, le même scénario se reproduit à la virgule près : « Tsunami frontiste au premier tour, mobilisation républicaine entre les deux tours, échec du FN au deuxième tour. Enfin, soirée électorale où socialistes et républicains font mine de s’affronter et promettent …la lune. Tout cela finit par être lassant… ». </w:t>
      </w:r>
    </w:p>
    <w:p>
      <w:pPr>
        <w:pStyle w:val="Normal"/>
        <w:rPr/>
      </w:pPr>
      <w:r>
        <w:rPr/>
      </w:r>
    </w:p>
    <w:p>
      <w:pPr>
        <w:pStyle w:val="Normal"/>
        <w:rPr/>
      </w:pPr>
      <w:r>
        <w:rPr/>
      </w:r>
    </w:p>
    <w:p>
      <w:pPr>
        <w:pStyle w:val="Normal"/>
        <w:rPr/>
      </w:pPr>
      <w:r>
        <w:rPr/>
      </w:r>
    </w:p>
    <w:p>
      <w:pPr>
        <w:pStyle w:val="Normal"/>
        <w:rPr>
          <w:szCs w:val="28"/>
        </w:rPr>
      </w:pPr>
      <w:r>
        <w:rPr>
          <w:b/>
          <w:sz w:val="32"/>
          <w:szCs w:val="32"/>
        </w:rPr>
        <w:t xml:space="preserve">Valls et Raffarin unis, contre le chômage </w:t>
      </w:r>
    </w:p>
    <w:p>
      <w:pPr>
        <w:pStyle w:val="Normal"/>
        <w:rPr>
          <w:szCs w:val="28"/>
        </w:rPr>
      </w:pPr>
      <w:r>
        <w:rPr>
          <w:szCs w:val="28"/>
        </w:rPr>
      </w:r>
    </w:p>
    <w:p>
      <w:pPr>
        <w:pStyle w:val="Normal"/>
        <w:rPr/>
      </w:pPr>
      <w:r>
        <w:rPr/>
        <w:t>Jean</w:t>
        <w:noBreakHyphen/>
        <w:t>Pierre Raffarin, sénateur Les Républicains de la Vienne, en collaboration avec Manuel Valls, veut mettre en place un « pacte républicain », afin de lutter contre le chômage et le Front National, faisant d’une pierre deux coups. Invité sur Europe 1, Jean</w:t>
        <w:noBreakHyphen/>
        <w:t>Pierre Raffarin a proclamé : « Si, on veut éviter que le FN gagne la présidentielle, il faut baisser le chômage, et c’est l’intérêt de tous », proposant ainsi au gouvernement une alliance avec la droite parlementaire, pour un pacte républicain pour l’emploi. Le Premier ministre n’a alors pas tardé à répondre sur Twitter, avec enthousiasme : « Ok avec Jean</w:t>
        <w:noBreakHyphen/>
        <w:t>Pierre Raffarin !». Le tout avec l’assentiment d’Yvon Gattaz, le patron des patrons, très offensif — faut</w:t>
        <w:noBreakHyphen/>
        <w:t>il le rappeler — contre le Front National.</w:t>
      </w:r>
      <w:r>
        <w:rPr>
          <w:b/>
          <w:bCs/>
          <w:iCs/>
        </w:rPr>
        <w:t xml:space="preserve"> </w:t>
      </w:r>
    </w:p>
    <w:p>
      <w:pPr>
        <w:pStyle w:val="Normal"/>
        <w:rPr>
          <w:b/>
          <w:b/>
          <w:bCs/>
          <w:iCs/>
        </w:rPr>
      </w:pPr>
      <w:r>
        <w:rPr>
          <w:b/>
          <w:bCs/>
          <w:iCs/>
        </w:rPr>
      </w:r>
    </w:p>
    <w:p>
      <w:pPr>
        <w:pStyle w:val="Normal"/>
        <w:rPr>
          <w:b/>
          <w:b/>
        </w:rPr>
      </w:pPr>
      <w:r>
        <w:rPr>
          <w:b/>
        </w:rPr>
        <w:t>Lutter contre le chômage, est</w:t>
        <w:noBreakHyphen/>
        <w:t xml:space="preserve">ce donc lutter contre le FN ? </w:t>
      </w:r>
    </w:p>
    <w:p>
      <w:pPr>
        <w:pStyle w:val="Normal"/>
        <w:rPr>
          <w:b/>
          <w:b/>
        </w:rPr>
      </w:pPr>
      <w:r>
        <w:rPr>
          <w:b/>
        </w:rPr>
      </w:r>
    </w:p>
    <w:p>
      <w:pPr>
        <w:pStyle w:val="Normal"/>
        <w:rPr/>
      </w:pPr>
      <w:r>
        <w:rPr/>
        <w:t xml:space="preserve">Il s’agit pour Raffarin et Valls de mettre en place une équation pour contrer le FN dans l’optique des présidentielles. Le sénateur LR ne veut pas parler d’union nationale, mais proclame : « On a été d’accord, droite et gauche, pour battre le FN aux élections régionales. Alors, soyons ensemble, d’accord, pour faire en sorte que la cause du Front National, le chômage, soit réglée ». </w:t>
      </w:r>
    </w:p>
    <w:p>
      <w:pPr>
        <w:pStyle w:val="Normal"/>
        <w:rPr>
          <w:b/>
          <w:b/>
        </w:rPr>
      </w:pPr>
      <w:r>
        <w:rPr>
          <w:b/>
        </w:rPr>
      </w:r>
    </w:p>
    <w:p>
      <w:pPr>
        <w:pStyle w:val="Normal"/>
        <w:rPr>
          <w:b/>
          <w:b/>
        </w:rPr>
      </w:pPr>
      <w:r>
        <w:rPr>
          <w:b/>
        </w:rPr>
        <w:t xml:space="preserve">Quant à François Hollande, il veut réaliser un grand rassemblement de la gauche et du centre afin de dégager une majorité pour 2017 </w:t>
      </w:r>
    </w:p>
    <w:p>
      <w:pPr>
        <w:pStyle w:val="Normal"/>
        <w:rPr>
          <w:b/>
          <w:b/>
        </w:rPr>
      </w:pPr>
      <w:r>
        <w:rPr>
          <w:b/>
        </w:rPr>
      </w:r>
    </w:p>
    <w:p>
      <w:pPr>
        <w:pStyle w:val="Normal"/>
        <w:rPr/>
      </w:pPr>
      <w:r>
        <w:rPr/>
        <w:t xml:space="preserve">Manuel Valls est aux anges. Il a, en effet, beaucoup à gagner à un déplacement vers le centre du centre de gravité du PS ; ce qui lui permettrait de prendre d’une nouvelle coalition politique, en 2017 et de poser les jalons pour une candidature à la Présidentielle, en 2022. D’ici là cependant, le Front National continuera à peser dans les urnes. </w:t>
      </w:r>
    </w:p>
    <w:p>
      <w:pPr>
        <w:pStyle w:val="Normal"/>
        <w:rPr/>
      </w:pPr>
      <w:r>
        <w:rPr/>
      </w:r>
    </w:p>
    <w:p>
      <w:pPr>
        <w:pStyle w:val="Normal"/>
        <w:rPr/>
      </w:pPr>
      <w:r>
        <w:rPr/>
      </w:r>
    </w:p>
    <w:p>
      <w:pPr>
        <w:pStyle w:val="Normal"/>
        <w:rPr/>
      </w:pPr>
      <w:r>
        <w:rPr/>
      </w:r>
    </w:p>
    <w:p>
      <w:pPr>
        <w:pStyle w:val="Normal"/>
        <w:rPr>
          <w:sz w:val="32"/>
          <w:szCs w:val="32"/>
        </w:rPr>
      </w:pPr>
      <w:r>
        <w:rPr>
          <w:b/>
          <w:sz w:val="32"/>
          <w:szCs w:val="32"/>
        </w:rPr>
        <w:t xml:space="preserve">Marine Le Pen fait scandale en rappelant la réalité de l'Etat islamique </w:t>
      </w:r>
    </w:p>
    <w:p>
      <w:pPr>
        <w:pStyle w:val="Normal"/>
        <w:rPr>
          <w:sz w:val="32"/>
          <w:szCs w:val="32"/>
        </w:rPr>
      </w:pPr>
      <w:r>
        <w:rPr>
          <w:sz w:val="32"/>
          <w:szCs w:val="32"/>
        </w:rPr>
      </w:r>
    </w:p>
    <w:p>
      <w:pPr>
        <w:pStyle w:val="Normal"/>
        <w:rPr/>
      </w:pPr>
      <w:r>
        <w:rPr/>
        <w:t>Le scandale dans la classe politique bat son plein. Marine Le Pen a publié des photos d'exécution d'otages de l'Etat islamique. Elle réagissait sur Twitter au journaliste Jean</w:t>
        <w:noBreakHyphen/>
        <w:t xml:space="preserve">Jacques Bourdin qui comparait le Front National à Daech. Medias et responsables politiques ont monté l’affaire en mayonnaise pour aboutir à l'ouverture d'une enquête préliminaire. Ouverte à l’initiative de Bernard Cazeneuve par le parquet de Nanterre. Marine Le Pen ne lâche rien, elle n'hésite pas à dire : « Monsieur Cazeneuve va venir me mettre les menottes pour avoir condamné le fait que certains se permettent de faire un parallèle avec cette organisation criminelle ? ». A croire que certaines images sont montrables et d’autres pas. En clair, on peut faire tourner en boucle des clichés sur les heures les plus sombres de notre histoire et, au contraire, couvrir d’un voile pudique les crimes de l’Etat islamique. </w:t>
      </w:r>
    </w:p>
    <w:p>
      <w:pPr>
        <w:pStyle w:val="Normal"/>
        <w:rPr/>
      </w:pPr>
      <w:r>
        <w:rPr/>
      </w:r>
    </w:p>
    <w:p>
      <w:pPr>
        <w:pStyle w:val="Normal"/>
        <w:rPr/>
      </w:pPr>
      <w:r>
        <w:rPr/>
      </w:r>
    </w:p>
    <w:p>
      <w:pPr>
        <w:pStyle w:val="Normal"/>
        <w:rPr/>
      </w:pPr>
      <w:r>
        <w:rPr/>
      </w:r>
    </w:p>
    <w:p>
      <w:pPr>
        <w:pStyle w:val="Normal"/>
        <w:rPr>
          <w:szCs w:val="28"/>
        </w:rPr>
      </w:pPr>
      <w:r>
        <w:rPr>
          <w:b/>
          <w:sz w:val="32"/>
          <w:szCs w:val="32"/>
        </w:rPr>
        <w:t xml:space="preserve">Pour une ligne plus ancrée à droite au Front National </w:t>
      </w:r>
    </w:p>
    <w:p>
      <w:pPr>
        <w:pStyle w:val="Normal"/>
        <w:rPr>
          <w:szCs w:val="28"/>
        </w:rPr>
      </w:pPr>
      <w:r>
        <w:rPr>
          <w:szCs w:val="28"/>
        </w:rPr>
      </w:r>
    </w:p>
    <w:p>
      <w:pPr>
        <w:pStyle w:val="Normal"/>
        <w:rPr/>
      </w:pPr>
      <w:r>
        <w:rPr/>
        <w:t>Malgré sa progression en voix entre les deux tours des régionales, le Front National n’a pas été en mesure de convaincre une majorité d’électeurs. Un « plafond de verre » qui s’explique par les craintes des électeurs de droite, que l’on sait pourtant relativement proches des idées du Front National. Ce sont d’ailleurs à ces électeurs que Marion Maréchal</w:t>
        <w:noBreakHyphen/>
        <w:t>Le Pen ou Louis Aliot se sont adressés, engrangeant une forte progression entre les deux tours notamment en Midi</w:t>
        <w:noBreakHyphen/>
        <w:t>Pyrénées/Languedoc</w:t>
        <w:noBreakHyphen/>
        <w:t xml:space="preserve">Roussillon. A l’inverse, Marine Le Pen a construit sa campagne de second tour en opposition à la droite libérale, avec un succès mitigé. </w:t>
      </w:r>
    </w:p>
    <w:p>
      <w:pPr>
        <w:pStyle w:val="Normal"/>
        <w:rPr/>
      </w:pPr>
      <w:r>
        <w:rPr/>
        <w:t xml:space="preserve">Des voix s’élèvent donc au sein du Front National mais aussi parmi ses compagnons de route pour que le FN chasse davantage sur les terres de droite. Robert Ménard appelle ainsi, je cite : « A bâtir un programme présidentiel capable d’unir les électeurs des droites au second tour ». </w:t>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Eric Zemmour condamné pour incitation à la haine contre les musulmans </w:t>
      </w:r>
    </w:p>
    <w:p>
      <w:pPr>
        <w:pStyle w:val="Normal"/>
        <w:rPr>
          <w:b/>
          <w:b/>
          <w:sz w:val="32"/>
          <w:szCs w:val="32"/>
        </w:rPr>
      </w:pPr>
      <w:r>
        <w:rPr>
          <w:b/>
          <w:sz w:val="32"/>
          <w:szCs w:val="32"/>
        </w:rPr>
      </w:r>
    </w:p>
    <w:p>
      <w:pPr>
        <w:pStyle w:val="Normal"/>
        <w:rPr/>
      </w:pPr>
      <w:r>
        <w:rPr/>
        <w:t xml:space="preserve">Eric Zemmour était jugé récemment pour des propos tenus, il y a plus d’un an dans le journal italien </w:t>
      </w:r>
      <w:r>
        <w:rPr>
          <w:i/>
        </w:rPr>
        <w:t>Corriere dellaSera</w:t>
      </w:r>
      <w:r>
        <w:rPr/>
        <w:t>. Il y déclarait notamment que les musulmans avaient, je cite : « Leur code civil, c'est le coran », qu'ils « vivent entre eux, dans les banlieues. Les Français ont été obligés de s'en aller [...] Je pense que nous nous dirigeons vers le chaos. Cette situation de peuple dans le peuple, des musulmans dans le peuple français, nous conduira au chaos et à la guerre civile ». Fin de citation. Eric Zemmour avait déjà été condamné, en 2011, pour les mêmes chefs, après avoir déclaré sur Canal+, : « la plupart des trafiquants sont noirs et arabes, c'est comme ça, c'est un fait ». Chers lecteurs, gardez</w:t>
        <w:noBreakHyphen/>
        <w:t xml:space="preserve">vous bien de dire que « la plupart des terroristes du Bataclan étaient musulmans » : vous risqueriez la correctionnelle. </w:t>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Au sens de la loi française, les "Français blancs dits de souche" ne constituent pas un "groupe de personnes" </w:t>
      </w:r>
    </w:p>
    <w:p>
      <w:pPr>
        <w:pStyle w:val="Normal"/>
        <w:rPr>
          <w:b/>
          <w:b/>
          <w:sz w:val="32"/>
          <w:szCs w:val="32"/>
        </w:rPr>
      </w:pPr>
      <w:r>
        <w:rPr>
          <w:b/>
          <w:sz w:val="32"/>
          <w:szCs w:val="32"/>
        </w:rPr>
      </w:r>
    </w:p>
    <w:p>
      <w:pPr>
        <w:pStyle w:val="Normal"/>
        <w:rPr/>
      </w:pPr>
      <w:r>
        <w:rPr/>
        <w:t xml:space="preserve">La cour d'appel de Paris vient de rendre  un verdict intéressant. L’affaire opposait l’Agrif (ou Alliance générale contre le racisme et pour le respect de l'identité française et chrétienne) aux auteurs d’un CD du rappeur Saïd Zouggagh intitulé "Nique la France". Citons dans leur florilège : « Ce que j'en pense, de leur identité nationale, de leur Marianne, de leur drapeau et de leur hymne à deux balles. Je vais pas te faire un dessin, ça risque d'être indécent, de voir comment je me torche avec leur symbole écœurant ». Fin de citation. </w:t>
      </w:r>
    </w:p>
    <w:p>
      <w:pPr>
        <w:pStyle w:val="Normal"/>
        <w:rPr/>
      </w:pPr>
      <w:r>
        <w:rPr/>
        <w:t xml:space="preserve">Le tribunal a rejeté la plainte pour injure raciale et provocation à la haine au motif que, je cite : « Les Français blancs dits de souche ne constituent pas un "groupe de personnes" au sens de la loi de 1881 sur la liberté de la presse ». Fermez le ban ! </w:t>
      </w:r>
    </w:p>
    <w:p>
      <w:pPr>
        <w:pStyle w:val="Normal"/>
        <w:rPr/>
      </w:pPr>
      <w:r>
        <w:rPr/>
      </w:r>
    </w:p>
    <w:p>
      <w:pPr>
        <w:pStyle w:val="Normal"/>
        <w:rPr/>
      </w:pPr>
      <w:r>
        <w:rPr/>
      </w:r>
    </w:p>
    <w:p>
      <w:pPr>
        <w:pStyle w:val="Normal"/>
        <w:rPr/>
      </w:pPr>
      <w:r>
        <w:rPr/>
      </w:r>
    </w:p>
    <w:p>
      <w:pPr>
        <w:pStyle w:val="Normal"/>
        <w:rPr>
          <w:sz w:val="32"/>
          <w:szCs w:val="32"/>
        </w:rPr>
      </w:pPr>
      <w:r>
        <w:rPr>
          <w:b/>
          <w:sz w:val="32"/>
          <w:szCs w:val="32"/>
        </w:rPr>
        <w:t xml:space="preserve">Libération donne dans le racisme anti "petits Blancs" </w:t>
      </w:r>
    </w:p>
    <w:p>
      <w:pPr>
        <w:pStyle w:val="Normal"/>
        <w:rPr>
          <w:sz w:val="32"/>
          <w:szCs w:val="32"/>
        </w:rPr>
      </w:pPr>
      <w:r>
        <w:rPr>
          <w:sz w:val="32"/>
          <w:szCs w:val="32"/>
        </w:rPr>
      </w:r>
    </w:p>
    <w:p>
      <w:pPr>
        <w:pStyle w:val="Normal"/>
        <w:rPr/>
      </w:pPr>
      <w:r>
        <w:rPr/>
        <w:t xml:space="preserve">Libération entend ressusciter les heures les plus sombres du mitterrandisme en nous gratifiant d’un discours de haine à l’encontre des 6,8 millions d’électeurs du Front National. Ainsi, dans un éditorial, Olivier Adam se place en pourfendeur de la France, je cite : « Old school, pour se faire le chantre du métissage et du « vivre ensemble » représentée selon lui par une France, je cite : « New school ». </w:t>
      </w:r>
    </w:p>
    <w:p>
      <w:pPr>
        <w:pStyle w:val="Normal"/>
        <w:rPr/>
      </w:pPr>
      <w:r>
        <w:rPr/>
        <w:t xml:space="preserve">Je cite : </w:t>
      </w:r>
      <w:r>
        <w:rPr>
          <w:i/>
          <w:iCs/>
        </w:rPr>
        <w:t xml:space="preserve">« Les "petits Blancs" ont peur de voir remis en cause leur mode de vie ? Pauvres chéris. Pauvre petite France aigre, mesquine et ratatinée, si malheureuse qu’elle s’autorise à se jeter sans complexe dans les bras du FN. Je lui préfère la France new school. Métissée, populaire, ouverte, mélangée, combative, progressiste ». </w:t>
      </w:r>
      <w:r>
        <w:rPr/>
        <w:t xml:space="preserve">Fin de citation. </w:t>
      </w:r>
    </w:p>
    <w:p>
      <w:pPr>
        <w:pStyle w:val="Normal"/>
        <w:rPr/>
      </w:pPr>
      <w:r>
        <w:rPr/>
        <w:t>Une haine de classe qui se double d’un racisme anti</w:t>
        <w:noBreakHyphen/>
        <w:t xml:space="preserve">blancs. </w:t>
      </w:r>
    </w:p>
    <w:p>
      <w:pPr>
        <w:pStyle w:val="Normal"/>
        <w:rPr/>
      </w:pPr>
      <w:r>
        <w:rPr/>
      </w:r>
    </w:p>
    <w:p>
      <w:pPr>
        <w:pStyle w:val="Normal"/>
        <w:rPr/>
      </w:pPr>
      <w:r>
        <w:rPr/>
      </w:r>
    </w:p>
    <w:p>
      <w:pPr>
        <w:pStyle w:val="Normal"/>
        <w:rPr/>
      </w:pPr>
      <w:r>
        <w:rPr/>
      </w:r>
    </w:p>
    <w:p>
      <w:pPr>
        <w:pStyle w:val="Normal"/>
        <w:rPr>
          <w:szCs w:val="28"/>
        </w:rPr>
      </w:pPr>
      <w:r>
        <w:rPr>
          <w:b/>
          <w:sz w:val="32"/>
          <w:szCs w:val="32"/>
        </w:rPr>
        <w:t xml:space="preserve">Les phrases de la semaine </w:t>
      </w:r>
    </w:p>
    <w:p>
      <w:pPr>
        <w:pStyle w:val="Normal"/>
        <w:rPr>
          <w:szCs w:val="28"/>
        </w:rPr>
      </w:pPr>
      <w:r>
        <w:rPr>
          <w:szCs w:val="28"/>
        </w:rPr>
      </w:r>
    </w:p>
    <w:p>
      <w:pPr>
        <w:pStyle w:val="Normal"/>
        <w:rPr/>
      </w:pPr>
      <w:r>
        <w:rPr/>
        <w:noBreakHyphen/>
        <w:t> </w:t>
      </w:r>
      <w:r>
        <w:rPr/>
        <w:t>La première est du maire LR de Saint</w:t>
        <w:noBreakHyphen/>
        <w:t>Etienne, Gaël Perdriau, je cite : « Peut</w:t>
        <w:noBreakHyphen/>
        <w:t>être que le terrorisme jambon</w:t>
        <w:noBreakHyphen/>
        <w:t>beurre</w:t>
        <w:noBreakHyphen/>
        <w:t>beaujolais [peut paraître] moins répréhensible que l’islamisme radical. Eh bien, pour moi, c’est le même ». Fin de citation. Quand la classe politico</w:t>
        <w:noBreakHyphen/>
        <w:t xml:space="preserve">médiatique perd jusqu’au sens des mots… </w:t>
      </w:r>
    </w:p>
    <w:p>
      <w:pPr>
        <w:pStyle w:val="Normal"/>
        <w:rPr/>
      </w:pPr>
      <w:r>
        <w:rPr/>
      </w:r>
    </w:p>
    <w:p>
      <w:pPr>
        <w:pStyle w:val="Normal"/>
        <w:rPr/>
      </w:pPr>
      <w:r>
        <w:rPr/>
        <w:noBreakHyphen/>
        <w:t> </w:t>
      </w:r>
      <w:r>
        <w:rPr/>
        <w:t>La deuxième nous vient de Sarah Palin qui exprime ainsi son admiration pour Marion Maréchal</w:t>
        <w:noBreakHyphen/>
        <w:t>Le Pen : « J'ai un coup de cœur politique, mais je ne pouvais voter, parce qu'elle se présentait en France » écrit l’ex</w:t>
        <w:noBreakHyphen/>
        <w:t xml:space="preserve">gouverneur de l’Alaska sur le site internet </w:t>
      </w:r>
      <w:r>
        <w:rPr>
          <w:i/>
        </w:rPr>
        <w:t>Breitbart</w:t>
      </w:r>
      <w:r>
        <w:rPr/>
        <w:t>. « Ce qu'elle dit ne devrait pas être controversé, c'est le bon sens », plaide l'Américaine. Face aux critiques qui visent le FN, elle ne se dit « pas vraiment surprise car la gauche européenne et américaine a toujours une haine destructrice pour les choses qui rendent un pays plus grand où il fait bon vivre ». Cette gauche ajoute</w:t>
        <w:noBreakHyphen/>
        <w:t>t</w:t>
        <w:noBreakHyphen/>
        <w:t xml:space="preserve">elle, qui « se drape dans le politiquement correct et le multiculturalisme comme dans un gilet d’explosifs ».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color w:val="0066FF"/>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color w:val="0066FF"/>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8:46:00Z</dcterms:created>
  <dc:creator>Annick et Jean-Claude FERRER</dc:creator>
  <dc:description/>
  <cp:keywords/>
  <dc:language>en-US</dc:language>
  <cp:lastModifiedBy>Annick et Jean-Claude FERRER</cp:lastModifiedBy>
  <dcterms:modified xsi:type="dcterms:W3CDTF">2015-12-19T10:38:00Z</dcterms:modified>
  <cp:revision>8</cp:revision>
  <dc:subject/>
  <dc:title/>
</cp:coreProperties>
</file>