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17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17 avril 1625, Saint</w:t>
        <w:noBreakHyphen/>
        <w:t>Vincent</w:t>
        <w:noBreakHyphen/>
        <w:t>de</w:t>
        <w:noBreakHyphen/>
        <w:t>Paul fondait à Paris la Congrégation de la mission dans l'ancien collège des Bons</w:t>
        <w:noBreakHyphen/>
        <w:t>Enfants. Les membres de la congrégation prendront le nom de lazaristes lorsque l'institution s'installera dans l'ancien prieuré de Saint</w:t>
        <w:noBreakHyphen/>
        <w:t xml:space="preserve">Lazare, en 1632. Aidé financièrement par la famille de Gondi, Vincent souhaite porter secours aux paysans les plus démunis de ses domaines. Une des grandes urgences de cette époque est l'évangélisation des pauvres. Contrairement à une idée reçue, les campagnes sont peu christianisées. Avec la création de séminaires diocésains, Vincent de Paul formera de nombreux prêtres. Approuvée par le pape Urbain VIII en 1633, la congrégation se voudra également missionnaire. Son action se situe à Tunis en 1645, Madagascar en 1648 puis l'Empire ottoman à la fin du XVIIIe siècle et la Chine. Fermée et interdite en 1792, la congrégation rouvre une première fois en 1804 avant d'être définitivement rétablie au début de la Restauration. Elle compte de nos jours près de 4 000 membres et plus de 500 maisons à travers le mond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onférence de presse annuelle de Vladimir Poutine </w:t>
      </w:r>
    </w:p>
    <w:p>
      <w:pPr>
        <w:pStyle w:val="Normal"/>
        <w:rPr>
          <w:b/>
          <w:b/>
          <w:bCs/>
          <w:sz w:val="28"/>
        </w:rPr>
      </w:pPr>
      <w:r>
        <w:rPr>
          <w:b/>
          <w:bCs/>
          <w:sz w:val="28"/>
        </w:rPr>
      </w:r>
    </w:p>
    <w:p>
      <w:pPr>
        <w:pStyle w:val="Normal"/>
        <w:rPr/>
      </w:pPr>
      <w:r>
        <w:rPr>
          <w:bCs/>
        </w:rPr>
        <w:t>Ce jeudi, Vladimir Poutine a offert aux Russes sa traditionnelle conférence de presse télévisée. Pendant quatre heures, le président russe s'est ainsi prêté de bonne grâce à ce jeu annuel de questions</w:t>
        <w:noBreakHyphen/>
        <w:t xml:space="preserve">réponses lui autorisant une interaction directe avec son peuple. </w:t>
      </w:r>
    </w:p>
    <w:p>
      <w:pPr>
        <w:pStyle w:val="Normal"/>
        <w:rPr>
          <w:bCs/>
        </w:rPr>
      </w:pPr>
      <w:r>
        <w:rPr>
          <w:bCs/>
        </w:rPr>
      </w:r>
    </w:p>
    <w:p>
      <w:pPr>
        <w:pStyle w:val="Normal"/>
        <w:rPr>
          <w:b/>
          <w:b/>
          <w:bCs/>
        </w:rPr>
      </w:pPr>
      <w:r>
        <w:rPr>
          <w:b/>
          <w:bCs/>
        </w:rPr>
        <w:t xml:space="preserve">La crise économique traversée par le pays a été l’un des sujets les plus abordés </w:t>
      </w:r>
    </w:p>
    <w:p>
      <w:pPr>
        <w:pStyle w:val="Normal"/>
        <w:rPr>
          <w:b/>
          <w:b/>
          <w:bCs/>
        </w:rPr>
      </w:pPr>
      <w:r>
        <w:rPr>
          <w:b/>
          <w:bCs/>
        </w:rPr>
      </w:r>
    </w:p>
    <w:p>
      <w:pPr>
        <w:pStyle w:val="Normal"/>
        <w:rPr>
          <w:bCs/>
        </w:rPr>
      </w:pPr>
      <w:r>
        <w:rPr>
          <w:bCs/>
        </w:rPr>
        <w:t xml:space="preserve">D’après Vladimir Poutine, « La crise n'est pas finie, mais le pire est passé. Nous sortirons de la crise plus vite que prévu, en moins de deux ans ». La Russie est en effet frappée par une crise monétaire sérieuse, due à la chute des cours du pétrole, sa première source de revenus avec le gaz. Mais le mouvement semble finalement plus limité que prévu. Soutenue par l'apaisement des combats en Ukraine et un rebond des cours du pétrole, la devise russe a même repris près de 40 % depuis début mars face au dollar, ce qui en fait la monnaie la plus performante depuis le début de l'année. Vladimir Poutine prévient cependant : « Il est peu probable qu'on puisse attendre une levée des sanctions, parce qu'il s'agit d'une question politique, qui vise à contenir le développement de la Russie ». </w:t>
      </w:r>
    </w:p>
    <w:p>
      <w:pPr>
        <w:pStyle w:val="Normal"/>
        <w:rPr>
          <w:bCs/>
        </w:rPr>
      </w:pPr>
      <w:r>
        <w:rPr>
          <w:bCs/>
        </w:rPr>
      </w:r>
    </w:p>
    <w:p>
      <w:pPr>
        <w:pStyle w:val="Normal"/>
        <w:rPr>
          <w:b/>
          <w:b/>
          <w:bCs/>
        </w:rPr>
      </w:pPr>
      <w:r>
        <w:rPr>
          <w:b/>
          <w:bCs/>
        </w:rPr>
        <w:t xml:space="preserve">Cette affirmation a fait office de transition introduisant le deuxième grand sujet dominant les débats : la puissance diplomatique russe </w:t>
      </w:r>
    </w:p>
    <w:p>
      <w:pPr>
        <w:pStyle w:val="Normal"/>
        <w:rPr>
          <w:b/>
          <w:b/>
          <w:bCs/>
        </w:rPr>
      </w:pPr>
      <w:r>
        <w:rPr>
          <w:b/>
          <w:bCs/>
        </w:rPr>
      </w:r>
    </w:p>
    <w:p>
      <w:pPr>
        <w:pStyle w:val="Normal"/>
        <w:rPr>
          <w:bCs/>
        </w:rPr>
      </w:pPr>
      <w:r>
        <w:rPr>
          <w:bCs/>
        </w:rPr>
        <w:t xml:space="preserve">« Nous ne conseillons à personne de nous considérer comme son ennemi », a martelé Vladimir Poutine. Citant le tsar Alexandre III, il a affirmé : « la Russie n'a que deux alliées : son armée et sa flotte militaire ». Interrogé sur la crise ukrainienne, le chef d'Etat a une nouvelle fois démenti la présence de troupes russes, affirmant : « Notre but n'est pas de reconstruire un empire, Russes et Ukrainiens sont fondamentalement la même nation ». Vladimir Poutine a également minimisé le refus de la France de livrer le </w:t>
      </w:r>
      <w:r>
        <w:rPr>
          <w:bCs/>
          <w:iCs/>
        </w:rPr>
        <w:t>Mistral</w:t>
      </w:r>
      <w:r>
        <w:rPr>
          <w:bCs/>
        </w:rPr>
        <w:t xml:space="preserve"> à la Russie : « Un mauvais signe, mais sans importance. Cette vente a été conclue avant tout pour soutenir les chantiers navals français. Les autorités françaises et les Français en général, qui sont des gens bien, vont nous rembourser ».  Il a finalement expliqué sa décision de lever l'interdiction de livrer à l'Iran des batteries sol</w:t>
        <w:noBreakHyphen/>
        <w:t>air : elle est justifiée par la conclusion d'un accord</w:t>
        <w:noBreakHyphen/>
        <w:t xml:space="preserve">cadre entre Téhéran et les grandes puissances. </w:t>
      </w:r>
    </w:p>
    <w:p>
      <w:pPr>
        <w:pStyle w:val="Normal"/>
        <w:rPr>
          <w:bCs/>
        </w:rPr>
      </w:pPr>
      <w:r>
        <w:rPr>
          <w:bCs/>
        </w:rPr>
      </w:r>
    </w:p>
    <w:p>
      <w:pPr>
        <w:pStyle w:val="Normal"/>
        <w:rPr>
          <w:bCs/>
        </w:rPr>
      </w:pPr>
      <w:r>
        <w:rPr>
          <w:bCs/>
        </w:rPr>
      </w:r>
    </w:p>
    <w:p>
      <w:pPr>
        <w:pStyle w:val="Heading1"/>
        <w:rPr>
          <w:b w:val="false"/>
          <w:b w:val="false"/>
          <w:bCs/>
          <w:sz w:val="28"/>
        </w:rPr>
      </w:pPr>
      <w:r>
        <w:rPr/>
        <w:t xml:space="preserve">Le projet de loi sur la santé face à ses contradictions </w:t>
      </w:r>
    </w:p>
    <w:p>
      <w:pPr>
        <w:pStyle w:val="Normal"/>
        <w:rPr>
          <w:b/>
          <w:b/>
          <w:bCs/>
          <w:sz w:val="28"/>
        </w:rPr>
      </w:pPr>
      <w:r>
        <w:rPr>
          <w:b/>
          <w:bCs/>
          <w:sz w:val="28"/>
        </w:rPr>
      </w:r>
    </w:p>
    <w:p>
      <w:pPr>
        <w:pStyle w:val="Normal"/>
        <w:rPr>
          <w:b/>
          <w:b/>
          <w:bCs/>
        </w:rPr>
      </w:pPr>
      <w:r>
        <w:rPr>
          <w:b/>
          <w:bCs/>
        </w:rPr>
        <w:t>Le projet de loi pour la santé entasse pêle</w:t>
        <w:noBreakHyphen/>
        <w:t xml:space="preserve">mêle des normes hétéroclites sans échapper à la contradiction </w:t>
      </w:r>
    </w:p>
    <w:p>
      <w:pPr>
        <w:pStyle w:val="Normal"/>
        <w:rPr>
          <w:b/>
          <w:b/>
          <w:bCs/>
        </w:rPr>
      </w:pPr>
      <w:r>
        <w:rPr>
          <w:b/>
          <w:bCs/>
        </w:rPr>
      </w:r>
    </w:p>
    <w:p>
      <w:pPr>
        <w:pStyle w:val="Normal"/>
        <w:rPr>
          <w:bCs/>
        </w:rPr>
      </w:pPr>
      <w:r>
        <w:rPr>
          <w:bCs/>
        </w:rPr>
        <w:t>La généralisation du tiers</w:t>
        <w:noBreakHyphen/>
        <w:t>payant est la mesure</w:t>
        <w:noBreakHyphen/>
        <w:t xml:space="preserve">phare de cette loi sur la santé ; elle revient à faire peser sur les médecins les lenteurs et lourdeurs liées au remboursement des frais médicaux par la Sécurité sociale. Mais à côté de cette mesure d’importance, le projet fait tomber sous le coup de la loi un grand nombre de vétilles de la vie privée — procédant ainsi à une véritable infantilisation des masses. </w:t>
      </w:r>
    </w:p>
    <w:p>
      <w:pPr>
        <w:pStyle w:val="Normal"/>
        <w:rPr>
          <w:bCs/>
        </w:rPr>
      </w:pPr>
      <w:r>
        <w:rPr>
          <w:bCs/>
        </w:rPr>
      </w:r>
    </w:p>
    <w:p>
      <w:pPr>
        <w:pStyle w:val="Normal"/>
        <w:rPr/>
      </w:pPr>
      <w:r>
        <w:rPr>
          <w:b/>
          <w:bCs/>
        </w:rPr>
        <w:t>Ainsi, elle institue un délit d’apologie l’anorexie ; elle pénalise l’incitation à la consommation abusive d’alcool par les mineurs ; elle instaure des restrictions publicitaires, et va jusqu’à interdire les fontaines à soda en libre</w:t>
        <w:noBreakHyphen/>
        <w:t xml:space="preserve">service, et mettre en place des logos de différentes couleurs sur les aliments industriels. </w:t>
      </w:r>
    </w:p>
    <w:p>
      <w:pPr>
        <w:pStyle w:val="Normal"/>
        <w:rPr>
          <w:b/>
          <w:b/>
          <w:bCs/>
        </w:rPr>
      </w:pPr>
      <w:r>
        <w:rPr>
          <w:b/>
          <w:bCs/>
        </w:rPr>
      </w:r>
    </w:p>
    <w:p>
      <w:pPr>
        <w:pStyle w:val="Normal"/>
        <w:rPr/>
      </w:pPr>
      <w:r>
        <w:rPr>
          <w:bCs/>
        </w:rPr>
        <w:t>Dans le même temps, au nom du libre</w:t>
        <w:noBreakHyphen/>
        <w:t xml:space="preserve">arbitre, la loi supprime le délai de réflexion de 7 jours préalable à l’avortement ; elle prévoit également une publicité libre pour les contraceptifs, ce qui va renforcer la pollution visuelle des grandes villes. </w:t>
      </w:r>
    </w:p>
    <w:p>
      <w:pPr>
        <w:pStyle w:val="Normal"/>
        <w:rPr>
          <w:bCs/>
        </w:rPr>
      </w:pPr>
      <w:r>
        <w:rPr>
          <w:bCs/>
        </w:rPr>
        <w:t xml:space="preserve">La ministre de la Santé, Marisol Touraine, voulait que cette loi marquât les esprits. Or, c’est la définition même de la moralité publique qui s’y modifie. On infantilise les Français, on les réprime pour tout ce qui menace leur santé corporelle ; on encourage ce qui porte atteinte à une quelconque valeur morale. </w:t>
      </w:r>
    </w:p>
    <w:p>
      <w:pPr>
        <w:pStyle w:val="Normal"/>
        <w:rPr>
          <w:bCs/>
        </w:rPr>
      </w:pPr>
      <w:r>
        <w:rPr>
          <w:bCs/>
        </w:rPr>
      </w:r>
    </w:p>
    <w:p>
      <w:pPr>
        <w:pStyle w:val="Normal"/>
        <w:rPr>
          <w:b/>
          <w:b/>
          <w:bCs/>
        </w:rPr>
      </w:pPr>
      <w:r>
        <w:rPr>
          <w:b/>
          <w:bCs/>
        </w:rPr>
        <w:t xml:space="preserve">Si la lutte contre le tabac inspire, la lutte contre la drogue expire </w:t>
      </w:r>
    </w:p>
    <w:p>
      <w:pPr>
        <w:pStyle w:val="Normal"/>
        <w:rPr>
          <w:b/>
          <w:b/>
          <w:bCs/>
        </w:rPr>
      </w:pPr>
      <w:r>
        <w:rPr>
          <w:b/>
          <w:bCs/>
        </w:rPr>
      </w:r>
    </w:p>
    <w:p>
      <w:pPr>
        <w:pStyle w:val="Normal"/>
        <w:rPr/>
      </w:pPr>
      <w:r>
        <w:rPr>
          <w:bCs/>
        </w:rPr>
        <w:t xml:space="preserve">Les paquets de cigarette neutres notamment seront rendus obligatoires. Marisol Touraine veut mettre au jour la nocivité du tabagisme, faire du fumeur un subversif. Dans le même temps, elle instaure la banalisation de la consommation du cannabis, et l’ouverture de salles de shoot expérimentales pendant 6 ans. </w:t>
      </w:r>
    </w:p>
    <w:p>
      <w:pPr>
        <w:pStyle w:val="Normal"/>
        <w:rPr>
          <w:bCs/>
        </w:rPr>
      </w:pPr>
      <w:r>
        <w:rPr>
          <w:bCs/>
        </w:rPr>
      </w:r>
    </w:p>
    <w:p>
      <w:pPr>
        <w:pStyle w:val="Normal"/>
        <w:rPr/>
      </w:pPr>
      <w:r>
        <w:rPr>
          <w:b/>
          <w:bCs/>
        </w:rPr>
        <w:t xml:space="preserve">Marisol Touraine veut enfin faciliter le don d’organes </w:t>
      </w:r>
    </w:p>
    <w:p>
      <w:pPr>
        <w:pStyle w:val="Normal"/>
        <w:rPr>
          <w:b/>
          <w:b/>
          <w:bCs/>
        </w:rPr>
      </w:pPr>
      <w:r>
        <w:rPr>
          <w:b/>
          <w:bCs/>
        </w:rPr>
      </w:r>
    </w:p>
    <w:p>
      <w:pPr>
        <w:pStyle w:val="Normal"/>
        <w:rPr/>
      </w:pPr>
      <w:r>
        <w:rPr>
          <w:bCs/>
        </w:rPr>
        <w:t xml:space="preserve">En 1968, une nouvelle définition de la mort avait été donnée, et légalisée : la mort n’était plus constituée par l’arrêt de toutes les fonctions vitales, mais par la mort cérébrale. La date du décès a donc été avancée. Depuis, on peut prélever des organes, sur un corps mort cérébralement, mais encore fonctionnel. Seulement, jusqu’ici, il fallait l’accord de la famille : cette barrière tombe avec </w:t>
      </w:r>
      <w:r>
        <w:rPr/>
        <w:t>le projet de loi. Le défunt est présumé avoir consenti à ce qu’on lui prélève les</w:t>
      </w:r>
      <w:r>
        <w:rPr>
          <w:bCs/>
        </w:rPr>
        <w:t xml:space="preserve"> organes, sauf inscription préalable sur un registr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Bernard Lugan, interdit d'enseignement à Saint</w:t>
        <w:noBreakHyphen/>
        <w:t>Cyr par Jean</w:t>
        <w:noBreakHyphen/>
        <w:t xml:space="preserve">Yves Le Drian </w:t>
      </w:r>
    </w:p>
    <w:p>
      <w:pPr>
        <w:pStyle w:val="Normal"/>
        <w:rPr>
          <w:b/>
          <w:b/>
          <w:bCs/>
          <w:sz w:val="28"/>
        </w:rPr>
      </w:pPr>
      <w:r>
        <w:rPr>
          <w:b/>
          <w:bCs/>
          <w:sz w:val="28"/>
        </w:rPr>
      </w:r>
    </w:p>
    <w:p>
      <w:pPr>
        <w:pStyle w:val="Normal"/>
        <w:rPr>
          <w:bCs/>
        </w:rPr>
      </w:pPr>
      <w:r>
        <w:rPr>
          <w:bCs/>
        </w:rPr>
        <w:t>"Court</w:t>
        <w:noBreakHyphen/>
        <w:t xml:space="preserve">circuitant l'ensemble de la hiérarchie militaire afin de lui rappeler — si besoin était —, dans quel mépris elle est tenue, le cabinet du ministre de la Défense vient d'intimer l'ordre au général commandant les écoles de Coëtquidan de suspendre de cours Bernard Lugan". </w:t>
      </w:r>
    </w:p>
    <w:p>
      <w:pPr>
        <w:pStyle w:val="Normal"/>
        <w:rPr>
          <w:bCs/>
        </w:rPr>
      </w:pPr>
      <w:r>
        <w:rPr>
          <w:bCs/>
        </w:rPr>
      </w:r>
    </w:p>
    <w:p>
      <w:pPr>
        <w:pStyle w:val="Normal"/>
        <w:rPr>
          <w:bCs/>
        </w:rPr>
      </w:pPr>
      <w:r>
        <w:rPr>
          <w:bCs/>
        </w:rPr>
        <w:t xml:space="preserve">Cette sanction survient après que l'africaniste a publié sur son blog un article intitulé "Sétif : encore une provocation socialiste". En effet, du 19 au 21 avril </w:t>
      </w:r>
      <w:r>
        <w:rPr/>
        <w:t>prochains, le Secrétaire d'Etat français chargé des Anciens combattants</w:t>
      </w:r>
      <w:r>
        <w:rPr>
          <w:bCs/>
        </w:rPr>
        <w:t xml:space="preserve"> effectuera un "voyage mémoriel" en Algérie pour le 70e anniversaire des événements de Sétif. Pour Bernard Lugan, ce voyage relève d’une "mémoire sélective". Car la repentance oblige à un déplacement à Sétif, mais pas à Oran où des centaines de Français furent massacrées et enlevées le 5 juillet 1962, ni d’ailleurs sur aucun des nombreux lieux de supplice des Harkis. </w:t>
      </w:r>
    </w:p>
    <w:p>
      <w:pPr>
        <w:pStyle w:val="Normal"/>
        <w:rPr>
          <w:bCs/>
        </w:rPr>
      </w:pPr>
      <w:r>
        <w:rPr>
          <w:bCs/>
        </w:rPr>
        <w:t xml:space="preserve">Cette censure est loin d'être la première pour Bernard Lugan. Tout récemment encore, il a été "déprogrammé" de TV5 et LCI, où il devait présenter son dernier livre : </w:t>
      </w:r>
      <w:r>
        <w:rPr>
          <w:bCs/>
          <w:i/>
        </w:rPr>
        <w:t xml:space="preserve">Osons dire la vérité à l’Afrique. </w:t>
      </w:r>
    </w:p>
    <w:p>
      <w:pPr>
        <w:pStyle w:val="Normal"/>
        <w:rPr>
          <w:bCs/>
        </w:rPr>
      </w:pPr>
      <w:r>
        <w:rPr>
          <w:bCs/>
        </w:rPr>
      </w:r>
    </w:p>
    <w:p>
      <w:pPr>
        <w:pStyle w:val="Normal"/>
        <w:rPr/>
      </w:pPr>
      <w:r>
        <w:rPr/>
      </w:r>
    </w:p>
    <w:p>
      <w:pPr>
        <w:pStyle w:val="Heading1"/>
        <w:rPr>
          <w:b w:val="false"/>
          <w:b w:val="false"/>
          <w:sz w:val="28"/>
        </w:rPr>
      </w:pPr>
      <w:r>
        <w:rPr/>
        <w:t xml:space="preserve">Conseil français du culte musulman gratuitement hébergé à Paris </w:t>
      </w:r>
    </w:p>
    <w:p>
      <w:pPr>
        <w:pStyle w:val="Normal"/>
        <w:rPr>
          <w:b/>
          <w:b/>
          <w:bCs/>
          <w:sz w:val="28"/>
        </w:rPr>
      </w:pPr>
      <w:r>
        <w:rPr>
          <w:b/>
          <w:bCs/>
          <w:sz w:val="28"/>
        </w:rPr>
      </w:r>
    </w:p>
    <w:p>
      <w:pPr>
        <w:pStyle w:val="Normal"/>
        <w:rPr/>
      </w:pPr>
      <w:r>
        <w:rPr>
          <w:bCs/>
        </w:rPr>
        <w:t>Le CFCM était logé, depuis 2013, dans un 100 mètres carrés, à l’angle de la rue Lecourbe et de la rue de la Croix</w:t>
        <w:noBreakHyphen/>
        <w:t>Nivert. Depuis son arrivée, il n'a presque pas payé son loyer, et doit donc à la ville des sommes conséquentes. On sait déjà que l'actuel maire de Paris, Anne Hidalgo, courtise les musulmans. N'a</w:t>
        <w:noBreakHyphen/>
        <w:t>t</w:t>
        <w:noBreakHyphen/>
        <w:t>elle pas fait commémorer le ramadan à l'Hôtel de Ville ? Elle vient encore une fois de s'illustrer dans ce sens en effaçant la dette, d’environ 50 000 € du Conseil ; elle a décidé de louer désormais ces locaux pour la somme symbolique de 100 € annuels. Ce clientélisme communautariste ne lui coûte pas grand</w:t>
        <w:noBreakHyphen/>
        <w:t xml:space="preserve">chose, c’est le contribuable parisien qui paye. </w:t>
      </w:r>
    </w:p>
    <w:p>
      <w:pPr>
        <w:pStyle w:val="Normal"/>
        <w:rPr>
          <w:bCs/>
        </w:rPr>
      </w:pPr>
      <w:r>
        <w:rPr>
          <w:bCs/>
        </w:rPr>
      </w:r>
    </w:p>
    <w:p>
      <w:pPr>
        <w:pStyle w:val="Normal"/>
        <w:rPr/>
      </w:pPr>
      <w:r>
        <w:rPr>
          <w:bCs/>
        </w:rPr>
        <w:t xml:space="preserve">Cette utilisation honteuse d’argent public, votée mardi dernier au conseil de Paris, ne fait même pas l'unanimité à gauche : le Parti radical de gauche, les Verts et le Parti communiste se sont abstenus, s’inquiétant de l’atteinte à </w:t>
      </w:r>
      <w:r>
        <w:rPr>
          <w:bCs/>
          <w:iCs/>
        </w:rPr>
        <w:t>« l’esprit »</w:t>
      </w:r>
      <w:r>
        <w:rPr>
          <w:bCs/>
        </w:rPr>
        <w:t xml:space="preserve"> de la loi de 1905. </w:t>
      </w:r>
    </w:p>
    <w:p>
      <w:pPr>
        <w:pStyle w:val="Normal"/>
        <w:rPr>
          <w:bCs/>
        </w:rPr>
      </w:pPr>
      <w:r>
        <w:rPr>
          <w:bCs/>
        </w:rPr>
      </w:r>
    </w:p>
    <w:p>
      <w:pPr>
        <w:pStyle w:val="Normal"/>
        <w:rPr/>
      </w:pPr>
      <w:r>
        <w:rPr/>
      </w:r>
    </w:p>
    <w:p>
      <w:pPr>
        <w:pStyle w:val="Heading1"/>
        <w:rPr>
          <w:b w:val="false"/>
          <w:b w:val="false"/>
          <w:sz w:val="28"/>
        </w:rPr>
      </w:pPr>
      <w:r>
        <w:rPr/>
        <w:t xml:space="preserve">PMA, le débat relancé </w:t>
      </w:r>
    </w:p>
    <w:p>
      <w:pPr>
        <w:pStyle w:val="Normal"/>
        <w:rPr>
          <w:b/>
          <w:b/>
          <w:sz w:val="28"/>
        </w:rPr>
      </w:pPr>
      <w:r>
        <w:rPr>
          <w:b/>
          <w:sz w:val="28"/>
        </w:rPr>
      </w:r>
    </w:p>
    <w:p>
      <w:pPr>
        <w:pStyle w:val="Normal"/>
        <w:rPr/>
      </w:pPr>
      <w:r>
        <w:rPr/>
        <w:t xml:space="preserve">La cour d'appel de Versailles a validé jeudi matin l'adoption par l'épouse de la mère, d'un enfant né par PMA à l'étranger. Ce nouvel arrêt semble malheureusement annoncer la fin des discussions. « Il vient clore le débat juridique et médiatique sur ce type d'adoption », estime Me Caroline Mécary, l'avocate de l'un des quatre couples qui ont obtenu en appel l'adoption de leurs enfants à Versailles. Désormais, si toutes les conditions légales sont réunies, le mode de conception de l'enfant ne fera plus obstacle. Rappelons que la loi Taubira a ouvert le droit à l'adoption aux couples de même sexe mais la PMA demeure théoriquement réservée aux couples hétérosexuels. </w:t>
      </w:r>
    </w:p>
    <w:p>
      <w:pPr>
        <w:pStyle w:val="Normal"/>
        <w:rPr/>
      </w:pPr>
      <w:r>
        <w:rPr/>
      </w:r>
    </w:p>
    <w:p>
      <w:pPr>
        <w:pStyle w:val="Normal"/>
        <w:rPr/>
      </w:pPr>
      <w:r>
        <w:rPr/>
        <w:t xml:space="preserve">La propagande pro PMA ne faiblit pas. Mercredi encore Axel Kahn interrogé sur France 2 déclarait : « Il n’y a pas de raison philosophique ou morale à opposer à la revendication de ces couples [lesbiens] légaux, de recourir à la PMA ». L’ouverture de la PMA aux paires de lesbiennes est en march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s dirigeants turcs refusent de reconnaître </w:t>
      </w:r>
    </w:p>
    <w:p>
      <w:pPr>
        <w:pStyle w:val="Heading1"/>
        <w:rPr>
          <w:b w:val="false"/>
          <w:b w:val="false"/>
          <w:sz w:val="28"/>
        </w:rPr>
      </w:pPr>
      <w:r>
        <w:rPr/>
        <w:t xml:space="preserve">le génocide arménien </w:t>
      </w:r>
    </w:p>
    <w:p>
      <w:pPr>
        <w:pStyle w:val="Normal"/>
        <w:rPr>
          <w:b/>
          <w:b/>
          <w:sz w:val="28"/>
        </w:rPr>
      </w:pPr>
      <w:r>
        <w:rPr>
          <w:b/>
          <w:sz w:val="28"/>
        </w:rPr>
      </w:r>
    </w:p>
    <w:p>
      <w:pPr>
        <w:pStyle w:val="Normal"/>
        <w:rPr/>
      </w:pPr>
      <w:r>
        <w:rPr/>
        <w:t>Dimanche dernier, 12 avril, le pape François avait évoqué le « génocide » arménien à l’occasion de son homélie dominicale. Mercredi dernier, ce fut au tour du Parlement européen de soulever la question ; il adressa un communiqué au gouvernement turc, afin de lui demander de reconnaître le génocide. Ainsi, un rapprochement diplomatique de l’Arménie et de la Turquie serait rendu possible. Les députés saluaient le message du pape François, appelaient de leurs vœux l’instauration d’une journée de commémoration des génocides, et rendaient hommage au million et demi d’Arméniens victimes des atrocités turques. Les dirigeants turcs ont rejeté par avance cette reconnaissance. Le président a annoncé que « la Turquie ne peut reconnaître un tel péché ou un tel crime »</w:t>
      </w:r>
      <w:r>
        <w:rPr>
          <w:i/>
        </w:rPr>
        <w:t xml:space="preserve">. </w:t>
      </w:r>
      <w:r>
        <w:rPr/>
        <w:t xml:space="preserve">Le Premier ministre turc a quant à lui affirmé : « Nous ne laisserons pas notre nation se faire insulter pour son Histoire ». </w:t>
      </w:r>
    </w:p>
    <w:p>
      <w:pPr>
        <w:pStyle w:val="Normal"/>
        <w:rPr/>
      </w:pPr>
      <w:r>
        <w:rPr/>
      </w:r>
    </w:p>
    <w:p>
      <w:pPr>
        <w:pStyle w:val="Normal"/>
        <w:rPr/>
      </w:pPr>
      <w:r>
        <w:rPr/>
      </w:r>
    </w:p>
    <w:p>
      <w:pPr>
        <w:pStyle w:val="Heading1"/>
        <w:rPr>
          <w:b w:val="false"/>
          <w:b w:val="false"/>
          <w:sz w:val="28"/>
        </w:rPr>
      </w:pPr>
      <w:r>
        <w:rPr/>
        <w:t xml:space="preserve">On brûle des livres en Egypte </w:t>
      </w:r>
    </w:p>
    <w:p>
      <w:pPr>
        <w:pStyle w:val="Normal"/>
        <w:rPr>
          <w:b/>
          <w:b/>
          <w:sz w:val="28"/>
        </w:rPr>
      </w:pPr>
      <w:r>
        <w:rPr>
          <w:b/>
          <w:sz w:val="28"/>
        </w:rPr>
      </w:r>
    </w:p>
    <w:p>
      <w:pPr>
        <w:pStyle w:val="Normal"/>
        <w:rPr/>
      </w:pPr>
      <w:r>
        <w:rPr/>
        <w:t>Dans la cour d’une école privée de Guiza a eu lieu un autodafé en compagnie de plusieurs fonctionnaires ; certains agitaient le drapeau égyptien. Cet acte fait partie de la campagne lancée par le ministre égyptien de l'Education visant à "nettoyer le système éducatif des livres islamiques incitant à la violence". Cet acte qui peut sembler normal pour éviter la destruction de musées, la mort de chrétiens en masse a soulevé des réactions de parents, d'activistes et d'intellectuels qui voient dans ce bûcher une énième "chasse au sorcière" contre les Frères musulmans. Les opposants et les autorités tentent une discussion par médias interposés. Cependant cet autodafé semble provoquer des remous ; il est salué et critiqué par le gouvernement. Le ministre de l'Education lui</w:t>
        <w:noBreakHyphen/>
        <w:t xml:space="preserve">même déclare : « La lutte contre le terrorisme ne passera jamais par le fait de brûler les livres ». Dans sa volonté d’éradiquer l’islamisme, l’Etat égyptien a du mal à choisir ses arm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pPr>
      <w:r>
        <w:rPr/>
        <w:t xml:space="preserve">est de Gérard Larcher </w:t>
      </w:r>
    </w:p>
    <w:p>
      <w:pPr>
        <w:pStyle w:val="Normal"/>
        <w:rPr>
          <w:b/>
          <w:b/>
        </w:rPr>
      </w:pPr>
      <w:r>
        <w:rPr>
          <w:b/>
        </w:rPr>
      </w:r>
    </w:p>
    <w:p>
      <w:pPr>
        <w:pStyle w:val="Normal"/>
        <w:rPr/>
      </w:pPr>
      <w:r>
        <w:rPr/>
        <w:t xml:space="preserve">« Je pense l'islam compatible avec la République, mais il faut que la République fasse avec lui ce qu'elle a fait il y a 110 ans avec le catholicisme ». Fin de citation. Ainsi s’est exprimé le président du Sénat mercredi, en rendant son « rapport sur le sentiment d’appartenance à la République » ; dans le cadre de sa présentation, il martelait la supériorité des lois de la République sur la religion ; on a du mal à imaginer les mosquées françaises perquisitionnées, les imams persécutés, interdits de culte et expulsés par les forces de l’ordr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Après 9 ans de voyage, la sonde américaine New Horizons arrive auprès de Pluton. La Nasa a diffusé hier le premier cliché en couleur de cette planète naine. </w:t>
      </w:r>
    </w:p>
    <w:p>
      <w:pPr>
        <w:pStyle w:val="Normal"/>
        <w:rPr/>
      </w:pPr>
      <w:r>
        <w:rPr/>
        <w:t xml:space="preserve">La sonde a parcouru 4,8 milliards de kilomètres pour atteindre son objectif ; elle arrivera au plus près de la planète le 14 juillet prochain. C’est la première fois de l’aventure spatiale que l’on s’approche d’une planète naine — puisque c’est ainsi qu’a été classifiée Pluton en 2006. </w:t>
      </w:r>
    </w:p>
    <w:p>
      <w:pPr>
        <w:pStyle w:val="Normal"/>
        <w:rPr/>
      </w:pPr>
      <w:r>
        <w:rPr/>
        <w:t xml:space="preserve">Après une période d’hibernation de 1873 jours, les instruments de mesure de la sonde vont nous inonder d’informations dans les mois à venir. </w:t>
      </w:r>
    </w:p>
    <w:p>
      <w:pPr>
        <w:pStyle w:val="Normal"/>
        <w:rPr/>
      </w:pPr>
      <w:r>
        <w:rPr/>
      </w:r>
    </w:p>
    <w:p>
      <w:pPr>
        <w:pStyle w:val="Normal"/>
        <w:rPr/>
      </w:pPr>
      <w:r>
        <w:rPr/>
      </w:r>
    </w:p>
    <w:p>
      <w:pPr>
        <w:pStyle w:val="Normal"/>
        <w:rPr/>
      </w:pPr>
      <w:r>
        <w:rPr/>
      </w:r>
    </w:p>
    <w:p>
      <w:pPr>
        <w:pStyle w:val="Normal"/>
        <w:rPr/>
      </w:pPr>
      <w:r>
        <w:rPr>
          <w:b/>
          <w:sz w:val="32"/>
          <w:szCs w:val="32"/>
        </w:rPr>
        <w:t>Demain samedi 18 avril, le Kiosque courtois, vous sera présenté par Jean</w:t>
        <w:noBreakHyphen/>
        <w:t xml:space="preserve">Yves Le Gallou, et Anne Dufres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jc w:val="both"/>
    </w:pPr>
    <w:rPr>
      <w:rFonts w:ascii="Times New Roman" w:hAnsi="Times New Roman" w:eastAsia="Calibri" w:cs="Times New Roman"/>
      <w:color w:val="auto"/>
      <w:sz w:val="28"/>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3:00Z</dcterms:created>
  <dc:creator>Annick et Jean-Claude FERRER</dc:creator>
  <dc:description/>
  <dc:language>en-US</dc:language>
  <cp:lastModifiedBy>Annick et Jean-Claude FERRER</cp:lastModifiedBy>
  <cp:lastPrinted>2015-04-17T09:03:00Z</cp:lastPrinted>
  <dcterms:modified xsi:type="dcterms:W3CDTF">2015-04-17T08:15:00Z</dcterms:modified>
  <cp:revision>17</cp:revision>
  <dc:subject/>
  <dc:title/>
</cp:coreProperties>
</file>