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VENDREDI 22 MAI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rPr>
      </w:pPr>
      <w:r>
        <w:rPr/>
        <w:t xml:space="preserve">Ephéméride </w:t>
      </w:r>
    </w:p>
    <w:p>
      <w:pPr>
        <w:pStyle w:val="Heading2"/>
        <w:jc w:val="both"/>
        <w:rPr>
          <w:b w:val="false"/>
          <w:b w:val="false"/>
        </w:rPr>
      </w:pPr>
      <w:r>
        <w:rPr>
          <w:b w:val="false"/>
        </w:rPr>
      </w:r>
    </w:p>
    <w:p>
      <w:pPr>
        <w:pStyle w:val="Normal"/>
        <w:rPr/>
      </w:pPr>
      <w:r>
        <w:rPr/>
        <w:t xml:space="preserve">Le 22 mai 1813, naît à Leipzig le compositeur et chef d'orchestre Richard Wagner. Son oncle, Adolf Wagner, l’initie très tôt à la littérature, à travers les œuvres d'Homère, Shakespeare, Dante ou encore Goethe. Wagner, qui nourrit d'abord l'ambition de devenir dramaturge, commence à apprendre la musique au début des années 1830. Ce n’est qu’en 1843 qu’il connaît le succès, avec </w:t>
      </w:r>
      <w:r>
        <w:rPr>
          <w:i/>
          <w:iCs/>
        </w:rPr>
        <w:t>Le Vaisseau fantôme</w:t>
      </w:r>
      <w:r>
        <w:rPr/>
        <w:t xml:space="preserve">. Wagner fréquente alors les milieux anarchistes et se lie d’amitié avec Bakounine, avant de se tourner vers les mouvements nationalistes allemands. A cette époque, sa vie est une fuite continuelle devant les polices d’Etat et… les créanciers. Sa rencontre en 1864 avec le jeune roi Louis II de Bavière – qui dépensera fastueusement pour son protégé — constitue un tournant dans l’existence bohème du compositeur. La création de </w:t>
      </w:r>
      <w:r>
        <w:rPr>
          <w:i/>
        </w:rPr>
        <w:t>Tristan et Isolde</w:t>
      </w:r>
      <w:r>
        <w:rPr/>
        <w:t xml:space="preserve"> en 1865 à Munich est un événement majeur de l’histoire européenne. Cet opéra concentre les influences de très nombreux compositeurs allemands, Haydn, Mozart, Bach, Beethoven, ou encore Liszt. Le pessimiste schopenhauerien, socle de la philosophie wagnérienne, y est incandescent. La postérité de cet opéra est prodigieuse : Bruckner, Wolf, Mahler, Richard Strauss, entre autres, sont grandement redevables de l’esthétique wagnérienne. Les années de 1869 à 1876 voient la création de </w:t>
      </w:r>
      <w:r>
        <w:rPr>
          <w:i/>
        </w:rPr>
        <w:t>L’Anneau du Nibelung</w:t>
      </w:r>
      <w:r>
        <w:rPr/>
        <w:t xml:space="preserve">, un cycle de quatre opéras qui porte l’art lyrique à ses sommets. </w:t>
      </w:r>
      <w:r>
        <w:rPr>
          <w:i/>
        </w:rPr>
        <w:t>Parsifal</w:t>
      </w:r>
      <w:r>
        <w:rPr/>
        <w:t>, ultime œuvre du maître, qui semble marquer son retour vers une mystique toute chrétienne, provoquera la rupture avec Nietzsche. Wagner meurt à Venise le 13 février 1883. Il est inhumé à Bayreuth, dans les jardins de sa maison Wahnfried, (« </w:t>
      </w:r>
      <w:r>
        <w:rPr>
          <w:i/>
        </w:rPr>
        <w:t>La Paix des Illusions</w:t>
      </w:r>
      <w:r>
        <w:rPr/>
        <w:t xml:space="preserve"> »…) </w:t>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Syrie : le site de Palmyre à la merci des djihadistes </w:t>
      </w:r>
    </w:p>
    <w:p>
      <w:pPr>
        <w:pStyle w:val="Normal"/>
        <w:rPr>
          <w:b/>
          <w:b/>
          <w:sz w:val="28"/>
        </w:rPr>
      </w:pPr>
      <w:r>
        <w:rPr>
          <w:b/>
          <w:sz w:val="28"/>
        </w:rPr>
      </w:r>
    </w:p>
    <w:p>
      <w:pPr>
        <w:pStyle w:val="Normal"/>
        <w:rPr>
          <w:b/>
          <w:b/>
        </w:rPr>
      </w:pPr>
      <w:r>
        <w:rPr>
          <w:b/>
        </w:rPr>
        <w:t xml:space="preserve">L’Etat islamique progresse sur le front syrien </w:t>
      </w:r>
    </w:p>
    <w:p>
      <w:pPr>
        <w:pStyle w:val="Normal"/>
        <w:rPr>
          <w:b/>
          <w:b/>
        </w:rPr>
      </w:pPr>
      <w:r>
        <w:rPr>
          <w:b/>
        </w:rPr>
      </w:r>
    </w:p>
    <w:p>
      <w:pPr>
        <w:pStyle w:val="Normal"/>
        <w:rPr/>
      </w:pPr>
      <w:r>
        <w:rPr/>
        <w:t>Jusqu’alors l’armée syrienne avait réussi à repousser Daech de la ville antique de Palmyre. Mercredi, les djihadistes en ont pris possession. Cette ancienne oasis est célèbre pour son site archéologique, classé au patrimoine mondial de l’Unesco</w:t>
      </w:r>
    </w:p>
    <w:p>
      <w:pPr>
        <w:pStyle w:val="Normal"/>
        <w:rPr/>
      </w:pPr>
      <w:r>
        <w:rPr/>
      </w:r>
    </w:p>
    <w:p>
      <w:pPr>
        <w:pStyle w:val="Normal"/>
        <w:rPr>
          <w:b/>
          <w:b/>
        </w:rPr>
      </w:pPr>
      <w:r>
        <w:rPr>
          <w:b/>
        </w:rPr>
        <w:t xml:space="preserve">Le saccage de ce site exceptionnel est donc à craindre </w:t>
      </w:r>
    </w:p>
    <w:p>
      <w:pPr>
        <w:pStyle w:val="Normal"/>
        <w:rPr>
          <w:b/>
          <w:b/>
        </w:rPr>
      </w:pPr>
      <w:r>
        <w:rPr>
          <w:b/>
        </w:rPr>
      </w:r>
    </w:p>
    <w:p>
      <w:pPr>
        <w:pStyle w:val="Normal"/>
        <w:rPr/>
      </w:pPr>
      <w:r>
        <w:rPr/>
        <w:t>On se souvient de l’EI détruisant des statues antiques du musée de Mossoul en février dernier. Aux explosifs ou à la massue, les djihadistes s’attaquent aux sites historiques. Ils sont en cela fidèles au prophète Mohammed. Un peu d’histoire… En 622, Mahomet, fuyant La Mecque, s’empare de Médine, contraint à l’exil deux des trois tribus juives de la ville et fait égorger les 900 hommes de la troisième, réduisant les femmes en esclavage. En 628, c’est en conquérant qu’à la tête d’une armée de 2000 hommes, Mahomet revient à la Mecque, s’empare de la Ka’ba et procède à la destruction des idoles, des bas</w:t>
        <w:noBreakHyphen/>
        <w:t xml:space="preserve">reliefs et des fresques, faisant ainsi méticuleusement disparaître tout le passé antéislamique de la ville. Mahomet, le « beau modèle », est donc en cela parfaitement imité par ses actuels zélateurs. </w:t>
      </w:r>
    </w:p>
    <w:p>
      <w:pPr>
        <w:pStyle w:val="Normal"/>
        <w:rPr>
          <w:b/>
          <w:b/>
        </w:rPr>
      </w:pPr>
      <w:r>
        <w:rPr>
          <w:b/>
        </w:rPr>
      </w:r>
    </w:p>
    <w:p>
      <w:pPr>
        <w:pStyle w:val="Normal"/>
        <w:rPr/>
      </w:pPr>
      <w:r>
        <w:rPr>
          <w:b/>
        </w:rPr>
        <w:t>Le site plurimillénaire de Palmyre est un mélange d’influences perses et gréco</w:t>
        <w:noBreakHyphen/>
        <w:t xml:space="preserve">romaines </w:t>
      </w:r>
    </w:p>
    <w:p>
      <w:pPr>
        <w:pStyle w:val="Normal"/>
        <w:rPr>
          <w:b/>
          <w:b/>
        </w:rPr>
      </w:pPr>
      <w:r>
        <w:rPr>
          <w:b/>
        </w:rPr>
      </w:r>
    </w:p>
    <w:p>
      <w:pPr>
        <w:pStyle w:val="Normal"/>
        <w:rPr/>
      </w:pPr>
      <w:r>
        <w:rPr/>
        <w:t xml:space="preserve">La directrice générale de l’UNESCO l’a qualifié de « plus important foyer culturel du monde antique ». C’est donc la longue mémoire de l’humanité que de pieux musulmans s’apprêtent à passer au bulldozer. </w:t>
      </w:r>
    </w:p>
    <w:p>
      <w:pPr>
        <w:pStyle w:val="Normal"/>
        <w:rPr/>
      </w:pPr>
      <w:r>
        <w:rPr/>
      </w:r>
    </w:p>
    <w:p>
      <w:pPr>
        <w:pStyle w:val="Normal"/>
        <w:rPr>
          <w:b/>
          <w:b/>
        </w:rPr>
      </w:pPr>
      <w:r>
        <w:rPr>
          <w:b/>
        </w:rPr>
        <w:t xml:space="preserve">Palmyre est aussi un enjeu stratégique </w:t>
      </w:r>
    </w:p>
    <w:p>
      <w:pPr>
        <w:pStyle w:val="Normal"/>
        <w:rPr>
          <w:b/>
          <w:b/>
        </w:rPr>
      </w:pPr>
      <w:r>
        <w:rPr>
          <w:b/>
        </w:rPr>
      </w:r>
    </w:p>
    <w:p>
      <w:pPr>
        <w:pStyle w:val="Normal"/>
        <w:rPr/>
      </w:pPr>
      <w:r>
        <w:rPr/>
        <w:t>Palmyre est en effet située au centre de la Syrie. Daech contrôle à présent 50 % du territoire syrien, et la quasi</w:t>
        <w:noBreakHyphen/>
        <w:t xml:space="preserve">totalité des camps pétroliers et gaziers du pays. Palmyre pourrait par ailleurs servir à créer la jonction avec l’Irak où l’EI progresse également. La ville de Ramadi dans l’ouest irakien est en effet tombée cette semaine entre les mains des djihadistes, provoquant au passage le massacre de plus de 500 personnes. </w:t>
      </w:r>
    </w:p>
    <w:p>
      <w:pPr>
        <w:pStyle w:val="Normal"/>
        <w:rPr/>
      </w:pPr>
      <w:r>
        <w:rPr/>
      </w:r>
    </w:p>
    <w:p>
      <w:pPr>
        <w:pStyle w:val="Normal"/>
        <w:rPr/>
      </w:pPr>
      <w:r>
        <w:rPr>
          <w:b/>
        </w:rPr>
        <w:t xml:space="preserve">Quelles sont les réactions ? </w:t>
      </w:r>
    </w:p>
    <w:p>
      <w:pPr>
        <w:pStyle w:val="Normal"/>
        <w:rPr>
          <w:b/>
          <w:b/>
        </w:rPr>
      </w:pPr>
      <w:r>
        <w:rPr>
          <w:b/>
        </w:rPr>
      </w:r>
    </w:p>
    <w:p>
      <w:pPr>
        <w:pStyle w:val="Normal"/>
        <w:rPr/>
      </w:pPr>
      <w:r>
        <w:rPr/>
        <w:t>Quelques voix s’élèvent, appelant à défendre la « perle du désert syrien », et selon le mot de Jack Lang, à « massacrer les massacreurs ». Une indignation qui semble pour l’instant parfaitement stérile. Hier, l’EI s’est emparé du dernier point de passage Syrie</w:t>
        <w:noBreakHyphen/>
        <w:t xml:space="preserve">Irak qui était encore aux mains de l’armée régulière syrienne. Alors que Bachar est le seul sur le terrain à pouvoir faire face aux islamistes, les chancelleries temporisent, attendant sans doute la catastrophe finale. </w:t>
      </w:r>
    </w:p>
    <w:p>
      <w:pPr>
        <w:pStyle w:val="Normal"/>
        <w:rPr/>
      </w:pPr>
      <w:r>
        <w:rPr/>
      </w:r>
    </w:p>
    <w:p>
      <w:pPr>
        <w:pStyle w:val="Normal"/>
        <w:rPr/>
      </w:pPr>
      <w:r>
        <w:rPr/>
      </w:r>
    </w:p>
    <w:p>
      <w:pPr>
        <w:pStyle w:val="Heading1"/>
        <w:rPr>
          <w:b w:val="false"/>
          <w:b w:val="false"/>
          <w:sz w:val="28"/>
        </w:rPr>
      </w:pPr>
      <w:r>
        <w:rPr/>
        <w:t xml:space="preserve">Réforme du collège : un pas de plus vers un « grand marché éducatif » libéré </w:t>
      </w:r>
    </w:p>
    <w:p>
      <w:pPr>
        <w:pStyle w:val="Normal"/>
        <w:rPr>
          <w:b/>
          <w:b/>
          <w:sz w:val="28"/>
        </w:rPr>
      </w:pPr>
      <w:r>
        <w:rPr>
          <w:b/>
          <w:sz w:val="28"/>
        </w:rPr>
      </w:r>
    </w:p>
    <w:p>
      <w:pPr>
        <w:pStyle w:val="Normal"/>
        <w:rPr>
          <w:b/>
          <w:b/>
        </w:rPr>
      </w:pPr>
      <w:r>
        <w:rPr>
          <w:b/>
        </w:rPr>
        <w:t xml:space="preserve">Notre bulletin vous en a parlé hier, le gouvernement a publié mercredi matin au Journal officiel les textes portant réforme du collège </w:t>
      </w:r>
    </w:p>
    <w:p>
      <w:pPr>
        <w:pStyle w:val="Normal"/>
        <w:rPr>
          <w:b/>
          <w:b/>
        </w:rPr>
      </w:pPr>
      <w:r>
        <w:rPr>
          <w:b/>
        </w:rPr>
      </w:r>
    </w:p>
    <w:p>
      <w:pPr>
        <w:pStyle w:val="Normal"/>
        <w:rPr/>
      </w:pPr>
      <w:r>
        <w:rPr/>
        <w:t xml:space="preserve">Et ce, alors même que mardi, sept organisations syndicales défilaient exceptionnellement derrière la même banderole, réclamant le </w:t>
      </w:r>
      <w:r>
        <w:rPr>
          <w:i/>
          <w:iCs/>
        </w:rPr>
        <w:t>« retrait de la réforme </w:t>
      </w:r>
      <w:r>
        <w:rPr/>
        <w:t>», avec des chiffres de grévistes très supérieurs à ceux d’une « grève standard », si l’on ose dire. Une publication précipitée qui a été ressentie comme une gifle par de nombreux enseignants, grévistes ou non. Le SNES</w:t>
        <w:noBreakHyphen/>
        <w:t xml:space="preserve">FSU, classé à gauche, a dénoncé </w:t>
      </w:r>
      <w:r>
        <w:rPr>
          <w:iCs/>
        </w:rPr>
        <w:t xml:space="preserve">« une provocation, une faute ». </w:t>
      </w:r>
      <w:r>
        <w:rPr/>
        <w:t>Pour le SNALC, classé à droite, je cite : « Cette provocation et ce mépris des personnels sont contre</w:t>
        <w:noBreakHyphen/>
        <w:t>productifs :</w:t>
      </w:r>
      <w:r>
        <w:rPr>
          <w:b/>
          <w:bCs/>
        </w:rPr>
        <w:t xml:space="preserve"> </w:t>
      </w:r>
      <w:r>
        <w:rPr>
          <w:bCs/>
        </w:rPr>
        <w:t xml:space="preserve">il est illusoire d’espérer mettre en œuvre une réforme contre les professionnels ». Fin de citation. </w:t>
      </w:r>
    </w:p>
    <w:p>
      <w:pPr>
        <w:pStyle w:val="Normal"/>
        <w:rPr>
          <w:iCs/>
        </w:rPr>
      </w:pPr>
      <w:r>
        <w:rPr>
          <w:iCs/>
        </w:rPr>
      </w:r>
    </w:p>
    <w:p>
      <w:pPr>
        <w:pStyle w:val="Normal"/>
        <w:rPr>
          <w:b/>
          <w:b/>
          <w:iCs/>
        </w:rPr>
      </w:pPr>
      <w:r>
        <w:rPr>
          <w:b/>
          <w:iCs/>
        </w:rPr>
        <w:t>Le MEDEF et les libéraux sont pour la réforme, une grande partie des socialistes est pour, l’enseignement privé est pour. Mais les syndicats de gauche sont contre… ainsi qu’une partie de l’UMP. Sacré méli</w:t>
        <w:noBreakHyphen/>
        <w:t xml:space="preserve">mélo ! </w:t>
      </w:r>
    </w:p>
    <w:p>
      <w:pPr>
        <w:pStyle w:val="Normal"/>
        <w:rPr>
          <w:b/>
          <w:b/>
          <w:iCs/>
        </w:rPr>
      </w:pPr>
      <w:r>
        <w:rPr>
          <w:b/>
          <w:iCs/>
        </w:rPr>
      </w:r>
    </w:p>
    <w:p>
      <w:pPr>
        <w:pStyle w:val="Normal"/>
        <w:rPr/>
      </w:pPr>
      <w:r>
        <w:rPr/>
        <w:t>Le journal L’Opinion, dont la ligne éditoriale est, je cite : « Libérale, pro</w:t>
        <w:noBreakHyphen/>
        <w:t>européenne, pro</w:t>
        <w:noBreakHyphen/>
        <w:t>business » est sans réserve favorable à la réforme portée par Mme Vallaud</w:t>
        <w:noBreakHyphen/>
        <w:t>Belkacem. Que valent en effet pour nos « pro</w:t>
        <w:noBreakHyphen/>
        <w:t xml:space="preserve">buiness », le latin, le grec… et Louis XIV ? Aussi peu que la princesse de Clèves ou la culture générale pour un Sarkozy, c’est vous dire. </w:t>
      </w:r>
      <w:r>
        <w:rPr>
          <w:iCs/>
        </w:rPr>
        <w:t>A gauche, les sociaux</w:t>
        <w:noBreakHyphen/>
        <w:t>libéraux à la sauce Valls</w:t>
        <w:noBreakHyphen/>
        <w:t xml:space="preserve">Macron sont à la manœuvre pour casser ce qui reste du magnifique service  public que fut – jadis — l’Education nationale, laquelle réussissait dans les années 60 à amener 15 % d’enfants d’ouvriers dans les grandes écoles, contre à peine 3 % à l’heure actuelle. Arme absolue de la gauche dans son entreprise de destruction : dénoncer les inégalités prétendument entretenues par l’école. Faisant mine d’oublier que ces inégalités ne sont que </w:t>
      </w:r>
      <w:r>
        <w:rPr/>
        <w:t xml:space="preserve">le résultat de 30 années de politique menées conjointement par la gauche et la droite, loin, très loin de l’élitisme républicain, mais proche, très proche des intérêts de ceux qui lorgnent un « Grand marché éducatif » enfin libéré. </w:t>
      </w:r>
    </w:p>
    <w:p>
      <w:pPr>
        <w:pStyle w:val="Normal"/>
        <w:rPr>
          <w:i/>
          <w:i/>
          <w:iCs/>
        </w:rPr>
      </w:pPr>
      <w:r>
        <w:rPr>
          <w:i/>
          <w:iCs/>
        </w:rPr>
      </w:r>
    </w:p>
    <w:p>
      <w:pPr>
        <w:pStyle w:val="Normal"/>
        <w:rPr>
          <w:b/>
          <w:b/>
        </w:rPr>
      </w:pPr>
      <w:r>
        <w:rPr>
          <w:b/>
          <w:iCs/>
        </w:rPr>
        <w:t>« Je suis oiseau : voyez mes ailes.</w:t>
      </w:r>
      <w:r>
        <w:rPr>
          <w:b/>
        </w:rPr>
        <w:t xml:space="preserve"> </w:t>
      </w:r>
      <w:r>
        <w:rPr>
          <w:b/>
          <w:iCs/>
        </w:rPr>
        <w:t>Je suis souris : vivent les rats !</w:t>
      </w:r>
      <w:r>
        <w:rPr>
          <w:b/>
        </w:rPr>
        <w:t xml:space="preserve"> » </w:t>
      </w:r>
    </w:p>
    <w:p>
      <w:pPr>
        <w:pStyle w:val="Normal"/>
        <w:rPr>
          <w:b/>
          <w:b/>
        </w:rPr>
      </w:pPr>
      <w:r>
        <w:rPr>
          <w:b/>
        </w:rPr>
      </w:r>
    </w:p>
    <w:p>
      <w:pPr>
        <w:pStyle w:val="Normal"/>
        <w:rPr/>
      </w:pPr>
      <w:r>
        <w:rPr/>
        <w:t>« Je suis socialiste : voyez comme je sais cajoler le peuple. Je suis libéral : voyez mon souci du marché ». Comme l’a souligné Ménard dans sa conférence de presse du 5 mai dernier, la nomenklatura de gauche sait parfaitement que l’école de la République est morte : elle n’y met plus ses enfants depuis belle lurette. Rappelons que c’est Philippe Meirieu, le « pape du pédagogisme », et à ce titre inspirateur de la réforme, qui a préconisé que les enfants du peuple apprennent le français, non par les classiques comme le faisaient nos pères, mais dans les modes d’emploi des presse</w:t>
        <w:noBreakHyphen/>
        <w:t>purée et des sèche</w:t>
        <w:noBreakHyphen/>
        <w:t xml:space="preserve">cheveux. Les socialistes appliquent à la lettre le principe voltairien selon lequel éduquer le peuple est néfaste pour l’ordre social. Entre Grand remplacement et négation identitaire, c’est le peuple français qu’on assassine. </w:t>
      </w:r>
    </w:p>
    <w:p>
      <w:pPr>
        <w:pStyle w:val="Normal"/>
        <w:rPr/>
      </w:pPr>
      <w:r>
        <w:rPr/>
      </w:r>
    </w:p>
    <w:p>
      <w:pPr>
        <w:pStyle w:val="Normal"/>
        <w:rPr/>
      </w:pPr>
      <w:r>
        <w:rPr/>
      </w:r>
    </w:p>
    <w:p>
      <w:pPr>
        <w:pStyle w:val="Normal"/>
        <w:rPr/>
      </w:pPr>
      <w:r>
        <w:rPr/>
      </w:r>
    </w:p>
    <w:p>
      <w:pPr>
        <w:pStyle w:val="Heading2"/>
        <w:rPr>
          <w:b w:val="false"/>
          <w:b w:val="false"/>
          <w:sz w:val="28"/>
        </w:rPr>
      </w:pPr>
      <w:r>
        <w:rPr/>
        <w:t xml:space="preserve">Brève française </w:t>
      </w:r>
    </w:p>
    <w:p>
      <w:pPr>
        <w:pStyle w:val="Normal"/>
        <w:rPr>
          <w:b/>
          <w:b/>
          <w:sz w:val="28"/>
        </w:rPr>
      </w:pPr>
      <w:r>
        <w:rPr>
          <w:b/>
          <w:sz w:val="28"/>
        </w:rPr>
      </w:r>
    </w:p>
    <w:p>
      <w:pPr>
        <w:pStyle w:val="Normal"/>
        <w:rPr/>
      </w:pPr>
      <w:r>
        <w:rPr/>
      </w:r>
    </w:p>
    <w:p>
      <w:pPr>
        <w:pStyle w:val="Heading1"/>
        <w:rPr>
          <w:b w:val="false"/>
          <w:b w:val="false"/>
          <w:sz w:val="28"/>
        </w:rPr>
      </w:pPr>
      <w:r>
        <w:rPr/>
        <w:t xml:space="preserve">Effondrement des libertés publiques en France : nouvelle cote d’alerte avec l’affaire des écoutes de Sarkozy </w:t>
      </w:r>
    </w:p>
    <w:p>
      <w:pPr>
        <w:pStyle w:val="Normal"/>
        <w:rPr>
          <w:b/>
          <w:b/>
          <w:sz w:val="28"/>
        </w:rPr>
      </w:pPr>
      <w:r>
        <w:rPr>
          <w:b/>
          <w:sz w:val="28"/>
        </w:rPr>
      </w:r>
    </w:p>
    <w:p>
      <w:pPr>
        <w:pStyle w:val="Normal"/>
        <w:rPr/>
      </w:pPr>
      <w:r>
        <w:rPr/>
        <w:t xml:space="preserve">Notre confrère Le Canard Enchaîné a eu le loisir de consulter l’arrêt de la Chambre d’instruction concernant les « écoutes Sarkozy ». Eloquent. Les juges ont ainsi délibérément ignoré ce que tout le monde savait, à savoir que Me Herzog était l’avocat de Sarkozy, avec cette justification ébouriffante, je cite le Canard citant nos juges : « La qualité d’avocat désigné ne se présume pas, quand bien même elle est de notoriété publique », fin de citation. Bref, comme le fait remarquer le palmipède : « Toute la France savait qu’Herzog était l’avocat de Sarkozy, sauf les juges et les policiers qui les surveillaient ». Autre déclaration sidérante de nos magistrats, je cite encore le Canard les citant : « Il n’y a pas d’actes intrusifs à requérir l’identification des numéros de téléphones appelants ou appelés ». Fin de citation. Autrement dit, aux yeux des juges de la Chambre d’instruction, le viol de la vie privée n’est en rien intrusif quand c’est le pouvoir qui le réclame, en dehors de tout cadre légal. Décidément, l’ordre socialiste règne en France. La remarque assassine que Mitterrand a décochée en son temps aux membres du Conseil constitutionnel s’applique par ailleurs à merveille à nos juges de la Chambre : « On les dit serviles : ils ne sont qu’obéissants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Royaume</w:t>
        <w:noBreakHyphen/>
        <w:t xml:space="preserve">Uni : mesures inédites contre l’immigration clandestine </w:t>
      </w:r>
    </w:p>
    <w:p>
      <w:pPr>
        <w:pStyle w:val="Normal"/>
        <w:rPr>
          <w:b/>
          <w:b/>
          <w:bCs/>
          <w:sz w:val="28"/>
        </w:rPr>
      </w:pPr>
      <w:r>
        <w:rPr>
          <w:b/>
          <w:bCs/>
          <w:sz w:val="28"/>
        </w:rPr>
      </w:r>
    </w:p>
    <w:p>
      <w:pPr>
        <w:pStyle w:val="Normal"/>
        <w:rPr/>
      </w:pPr>
      <w:r>
        <w:rPr>
          <w:bCs/>
        </w:rPr>
        <w:t>Le Premier ministre britannique a annoncé, hier, une série de mesures pour lutter contre l’immigration clandestine.</w:t>
      </w:r>
      <w:r>
        <w:rPr>
          <w:b/>
          <w:bCs/>
        </w:rPr>
        <w:t xml:space="preserve"> </w:t>
      </w:r>
      <w:r>
        <w:rPr/>
        <w:t>Ainsi, la police aura désormais le pouvoir de confisquer le salaire des immigrés clandestins, les criminels étrangers qui attendent d’être expulsés devront porter des bracelets électroniques, et il deviendra illégal pour une entreprise de recruter à l’étranger sans avoir d’abord lancé une campagne de recrutement au Royaume</w:t>
        <w:noBreakHyphen/>
        <w:t xml:space="preserve">Uni. </w:t>
      </w:r>
      <w:r>
        <w:rPr>
          <w:bCs/>
        </w:rPr>
        <w:t xml:space="preserve">Les dernières statistiques indiquent que l’immigration a atteint son plus haut niveau depuis dix ans dans le pays, provoquant un sentiment d’exaspération parmi la population britannique de souche. Rappelons que </w:t>
      </w:r>
      <w:r>
        <w:rPr/>
        <w:t xml:space="preserve">le succès des tories aux récentes élections législatives est en grande partie dû au fait que leur chef David Cameron n’a pas hésité à emprunter au UKIP un discours musclé sur l’immigration. Cameron semble vouloir tenir ses promesses. Certains esprits grincheux feront remarquer qu’il en avait déjà faites de semblables en 2010, malheureusement non suivies d’effets. </w:t>
      </w:r>
    </w:p>
    <w:p>
      <w:pPr>
        <w:pStyle w:val="Normal"/>
        <w:rPr/>
      </w:pPr>
      <w:r>
        <w:rPr/>
      </w:r>
    </w:p>
    <w:p>
      <w:pPr>
        <w:pStyle w:val="Normal"/>
        <w:rPr/>
      </w:pPr>
      <w:r>
        <w:rPr/>
      </w:r>
    </w:p>
    <w:p>
      <w:pPr>
        <w:pStyle w:val="Heading1"/>
        <w:rPr>
          <w:b w:val="false"/>
          <w:b w:val="false"/>
          <w:sz w:val="28"/>
        </w:rPr>
      </w:pPr>
      <w:r>
        <w:rPr/>
        <w:t>Suisse : Côme est</w:t>
        <w:noBreakHyphen/>
        <w:t xml:space="preserve">elle en passe de devenir une seconde Lampedusa ? </w:t>
      </w:r>
    </w:p>
    <w:p>
      <w:pPr>
        <w:pStyle w:val="Normal"/>
        <w:rPr>
          <w:b/>
          <w:b/>
          <w:bCs/>
          <w:sz w:val="28"/>
        </w:rPr>
      </w:pPr>
      <w:r>
        <w:rPr>
          <w:b/>
          <w:bCs/>
          <w:sz w:val="28"/>
        </w:rPr>
      </w:r>
    </w:p>
    <w:p>
      <w:pPr>
        <w:pStyle w:val="Normal"/>
        <w:rPr/>
      </w:pPr>
      <w:r>
        <w:rPr>
          <w:bCs/>
        </w:rPr>
        <w:t>Selon notre confrère suisse RTS, alors que les migrants déferlent sur la Sicile, il existe désormais une « Lampedusa du Nord » à la frontière tessinoise : la ville de Côme, qui fait office de gare terminus pour des milliers d’entre eux.</w:t>
      </w:r>
      <w:r>
        <w:rPr>
          <w:b/>
        </w:rPr>
        <w:t xml:space="preserve"> </w:t>
      </w:r>
      <w:r>
        <w:rPr/>
        <w:t xml:space="preserve">Parmi les dizaines de milliers de migrants qui débarquent au sud de l’Italie après avoir traversé la Méditerranée, nombreux sont ceux à mettre en effet le cap au nord et notamment sur la ville frontière formée par Côme et Chiasso, à proximité de la frontière suisse. La ville de Côme doit jongler entre les clandestins illégaux refoulés par la Suisse et les arrivées quotidiennes depuis le sud. Le directeur de l’ONG Caritas pour le diocèse de Côme évalue pour l’instant à 200 le nombre de clandestins qui arrive quotidiennement sur la ville, dont les structures d’accueil sont déjà saturée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 xml:space="preserve">La libération de la parole historique semble s’accélérer en Allemagne. Un événement inouï s'est en effet déroulé le 14 mai dernier sur la chaîne de télévision allemande KlaTV : la remise en cause publique, une première depuis 70 ans, de l'histoire officielle de la 2e guerre mondiale. Un événement qui fait suite à la publication en mars dernier du livre de Miriam Gebhardt </w:t>
      </w:r>
      <w:r>
        <w:rPr>
          <w:i/>
        </w:rPr>
        <w:t>Quand les soldats arrivèrent</w:t>
      </w:r>
      <w:r>
        <w:rPr/>
        <w:t>, au sujet des viols de masse commis par les alliés sur les femmes allemandes en 45</w:t>
        <w:noBreakHyphen/>
        <w:t xml:space="preserve">47. En 2004, la publication du livre de Jörg Friedrich, </w:t>
      </w:r>
      <w:r>
        <w:rPr>
          <w:i/>
        </w:rPr>
        <w:t>L'Incendie : l'Allemagne sous les bombes, 1940 — 1945</w:t>
      </w:r>
      <w:r>
        <w:rPr/>
        <w:t>, avait fait émerger Outre</w:t>
        <w:noBreakHyphen/>
        <w:t>Rhin le concept de Bombenholocaust, d’holocauste par les bombes. Il aura fallu attendre près de soixante années avant que les Allemands n'évoquent cette période tragique de leur histoire. Il semble que la prise de conscience s’accélère là</w:t>
        <w:noBreakHyphen/>
        <w:t xml:space="preserve">bas, en particulier chez les jeunes générations, moins sensibles que leurs aînés aux techniques de culpabilisation appliquées à l’ensemble des peuples de la vieille europe depuis la fin de la guerre. </w:t>
      </w:r>
    </w:p>
    <w:p>
      <w:pPr>
        <w:pStyle w:val="Normal"/>
        <w:rPr/>
      </w:pPr>
      <w:r>
        <w:rPr/>
      </w:r>
    </w:p>
    <w:p>
      <w:pPr>
        <w:pStyle w:val="Normal"/>
        <w:rPr/>
      </w:pPr>
      <w:r>
        <w:rPr/>
      </w:r>
    </w:p>
    <w:p>
      <w:pPr>
        <w:pStyle w:val="Normal"/>
        <w:rPr/>
      </w:pPr>
      <w:r>
        <w:rPr/>
      </w:r>
    </w:p>
    <w:p>
      <w:pPr>
        <w:pStyle w:val="Normal"/>
        <w:rPr>
          <w:szCs w:val="28"/>
        </w:rPr>
      </w:pPr>
      <w:r>
        <w:rPr>
          <w:b/>
          <w:sz w:val="32"/>
          <w:szCs w:val="32"/>
        </w:rPr>
        <w:t>Demain samedi 23 mai, votre rendez</w:t>
        <w:noBreakHyphen/>
        <w:t xml:space="preserve">vous avec votre kiosque courtois. </w:t>
      </w:r>
    </w:p>
    <w:p>
      <w:pPr>
        <w:pStyle w:val="Normal"/>
        <w:rPr>
          <w:szCs w:val="28"/>
        </w:rPr>
      </w:pPr>
      <w:r>
        <w:rPr>
          <w:szCs w:val="28"/>
        </w:rPr>
      </w:r>
    </w:p>
    <w:p>
      <w:pPr>
        <w:pStyle w:val="Normal"/>
        <w:rPr/>
      </w:pPr>
      <w:r>
        <w:rPr/>
      </w:r>
    </w:p>
    <w:p>
      <w:pPr>
        <w:pStyle w:val="Normal"/>
        <w:rPr/>
      </w:pPr>
      <w:r>
        <w:rPr>
          <w:b/>
          <w:sz w:val="32"/>
          <w:szCs w:val="32"/>
        </w:rPr>
        <w:t>Lundi, c’est la Pentecôte, fête chrétienne qui commémore la descente de l’Esprit Saint sur les Apôtres.</w:t>
      </w:r>
      <w:r>
        <w:rPr/>
        <w:t xml:space="preserve"> </w:t>
      </w:r>
    </w:p>
    <w:p>
      <w:pPr>
        <w:pStyle w:val="Normal"/>
        <w:rPr/>
      </w:pPr>
      <w:r>
        <w:rPr/>
      </w:r>
    </w:p>
    <w:p>
      <w:pPr>
        <w:pStyle w:val="Normal"/>
        <w:rPr/>
      </w:pPr>
      <w:r>
        <w:rPr/>
      </w:r>
    </w:p>
    <w:p>
      <w:pPr>
        <w:pStyle w:val="Normal"/>
        <w:rPr>
          <w:szCs w:val="28"/>
        </w:rPr>
      </w:pPr>
      <w:r>
        <w:rPr>
          <w:b/>
          <w:sz w:val="32"/>
          <w:szCs w:val="32"/>
        </w:rPr>
        <w:t xml:space="preserve">Prochain bulletin, mardi 26 mai. </w:t>
      </w:r>
    </w:p>
    <w:p>
      <w:pPr>
        <w:pStyle w:val="Normal"/>
        <w:rPr>
          <w:szCs w:val="28"/>
        </w:rPr>
      </w:pPr>
      <w:r>
        <w:rPr>
          <w:szCs w:val="28"/>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5:43:00Z</dcterms:created>
  <dc:creator>Annick et Jean-Claude FERRER</dc:creator>
  <dc:description/>
  <dc:language>en-US</dc:language>
  <cp:lastModifiedBy>Annick et Jean-Claude FERRER</cp:lastModifiedBy>
  <cp:lastPrinted>2015-05-22T09:42:00Z</cp:lastPrinted>
  <dcterms:modified xsi:type="dcterms:W3CDTF">2015-05-22T14:15:00Z</dcterms:modified>
  <cp:revision>7</cp:revision>
  <dc:subject/>
  <dc:title/>
</cp:coreProperties>
</file>