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b/>
          <w:sz w:val="30"/>
          <w:szCs w:val="30"/>
        </w:rPr>
        <w:t xml:space="preserve">BULLETIN DE REINFORMATION DU LUNDI 7 DECEMBRE 2015 </w:t>
      </w:r>
    </w:p>
    <w:p>
      <w:pPr>
        <w:pStyle w:val="Normal"/>
        <w:rPr>
          <w:sz w:val="30"/>
          <w:szCs w:val="30"/>
        </w:rPr>
      </w:pPr>
      <w:r>
        <w:rPr>
          <w:sz w:val="30"/>
          <w:szCs w:val="30"/>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Elections régionales françaises : le Front National en tête </w:t>
      </w:r>
    </w:p>
    <w:p>
      <w:pPr>
        <w:pStyle w:val="Normal"/>
        <w:rPr>
          <w:b/>
          <w:b/>
          <w:sz w:val="28"/>
        </w:rPr>
      </w:pPr>
      <w:r>
        <w:rPr>
          <w:b/>
          <w:sz w:val="28"/>
        </w:rPr>
      </w:r>
    </w:p>
    <w:p>
      <w:pPr>
        <w:pStyle w:val="Normal"/>
        <w:rPr/>
      </w:pPr>
      <w:r>
        <w:rPr/>
        <w:t>Hier dimanche, les Français étaient invités à voter aux élections régionales. Il s'agit du premier tour. Le second tour aura lieu le dimanche 13 décembre prochain. Le représentant de la région est élu pour 6 ans. Hier soir, le Front National était en tête dans six régions : le Nord</w:t>
        <w:noBreakHyphen/>
        <w:t>Pas</w:t>
        <w:noBreakHyphen/>
        <w:t>de</w:t>
        <w:noBreakHyphen/>
        <w:t>Calais</w:t>
        <w:noBreakHyphen/>
        <w:t>Picardie, la Provence</w:t>
        <w:noBreakHyphen/>
        <w:t>Alpes</w:t>
        <w:noBreakHyphen/>
        <w:t>Côte</w:t>
        <w:noBreakHyphen/>
        <w:t>d'Azur, l'Alsace</w:t>
        <w:noBreakHyphen/>
        <w:t>Lorraine</w:t>
        <w:noBreakHyphen/>
        <w:t>Champagne</w:t>
        <w:noBreakHyphen/>
        <w:t>Ardenne, le Centre, le Languedoc</w:t>
        <w:noBreakHyphen/>
        <w:t>Roussillon</w:t>
        <w:noBreakHyphen/>
        <w:t>Midi–Pyrénées et la Bourgogne</w:t>
        <w:noBreakHyphen/>
        <w:t>Franche</w:t>
        <w:noBreakHyphen/>
        <w:t xml:space="preserve">Comté. Il n'est en tête ni dans l'Ouest ni à Paris. Les Républicains arrivent en deuxième position puis vient le Parti Socialiste. </w:t>
      </w:r>
    </w:p>
    <w:p>
      <w:pPr>
        <w:pStyle w:val="Normal"/>
        <w:rPr/>
      </w:pPr>
      <w:r>
        <w:rPr/>
      </w:r>
    </w:p>
    <w:p>
      <w:pPr>
        <w:pStyle w:val="Normal"/>
        <w:rPr>
          <w:b/>
          <w:b/>
          <w:bCs/>
        </w:rPr>
      </w:pPr>
      <w:r>
        <w:rPr>
          <w:b/>
          <w:bCs/>
        </w:rPr>
        <w:t xml:space="preserve">Quels sont les réactions du Front National face à ces résultats du premier tour ? </w:t>
      </w:r>
    </w:p>
    <w:p>
      <w:pPr>
        <w:pStyle w:val="Normal"/>
        <w:rPr>
          <w:b/>
          <w:b/>
          <w:bCs/>
        </w:rPr>
      </w:pPr>
      <w:r>
        <w:rPr>
          <w:b/>
          <w:bCs/>
        </w:rPr>
      </w:r>
    </w:p>
    <w:p>
      <w:pPr>
        <w:pStyle w:val="Normal"/>
        <w:rPr/>
      </w:pPr>
      <w:r>
        <w:rPr/>
        <w:t xml:space="preserve">Marine Le Pen a déclaré que « chacun doit avoir à l'esprit qu'il n'y aura aucun changement si l'on ne change pas les hommes ». Elle a appelé « tous les électeurs qui se sentent avant tout patriotes à [les] rejoindre par leur vote ». Florian Philippot a appuyé ses propos en avançant que « ce soir, contrairement à tout ce qu'on entendra s'est exprimé un vote d'amour, d'adhésion, de conviction ». Et d'ajouter qu'il « reste à convaincre maintenant pour le second tour, à amplifier, à confirmer cette dynamique patriote ». </w:t>
      </w:r>
    </w:p>
    <w:p>
      <w:pPr>
        <w:pStyle w:val="Normal"/>
        <w:rPr/>
      </w:pPr>
      <w:r>
        <w:rPr/>
      </w:r>
    </w:p>
    <w:p>
      <w:pPr>
        <w:pStyle w:val="Normal"/>
        <w:rPr>
          <w:b/>
          <w:b/>
          <w:bCs/>
        </w:rPr>
      </w:pPr>
      <w:r>
        <w:rPr>
          <w:b/>
          <w:bCs/>
        </w:rPr>
        <w:t xml:space="preserve">Quels ont été les réactions des autres partis politiques face aux résultats du Front National au premier tour ? </w:t>
      </w:r>
    </w:p>
    <w:p>
      <w:pPr>
        <w:pStyle w:val="Normal"/>
        <w:rPr>
          <w:b/>
          <w:b/>
          <w:bCs/>
        </w:rPr>
      </w:pPr>
      <w:r>
        <w:rPr>
          <w:b/>
          <w:bCs/>
        </w:rPr>
      </w:r>
    </w:p>
    <w:p>
      <w:pPr>
        <w:pStyle w:val="Normal"/>
        <w:rPr/>
      </w:pPr>
      <w:r>
        <w:rPr/>
        <w:t>Nicolas Sarkozy a évoqué les électeurs du Front National en ces termes : ils « n'obtiendront aucune réponse d'un parti qui aggraverait dramatiquement la situation de la France et créerait les conditions d'un dangereux désordre dans leur région comme dans notre pays ». Il compte s'opposer à « toute fusion ou retrait de liste » afin d'inverser les résultats lors du second tour. Le candidat Les Républicains en Provence</w:t>
        <w:noBreakHyphen/>
        <w:t>Alpes</w:t>
        <w:noBreakHyphen/>
        <w:t>Côte</w:t>
        <w:noBreakHyphen/>
        <w:t>d'Azur, Christian Estrosi, arrivé derrière le Front National a déclaré : « Aujourd'hui, les électeurs ont exprimé leur colère. Désormais il faut créer les conditions pour avoir un large rassemblement. Marion Maréchal</w:t>
        <w:noBreakHyphen/>
        <w:t xml:space="preserve">Le Pen est une des plus grandes menaces de notre histoire politique ». Quant au Premier ministre, il a pris un temps de réflexion avant de s'exprimer ce matin. </w:t>
      </w:r>
    </w:p>
    <w:p>
      <w:pPr>
        <w:pStyle w:val="Normal"/>
        <w:rPr/>
      </w:pPr>
      <w:r>
        <w:rPr/>
      </w:r>
    </w:p>
    <w:p>
      <w:pPr>
        <w:pStyle w:val="Normal"/>
        <w:rPr/>
      </w:pPr>
      <w:r>
        <w:rPr/>
      </w:r>
    </w:p>
    <w:p>
      <w:pPr>
        <w:pStyle w:val="Heading1"/>
        <w:rPr>
          <w:b w:val="false"/>
          <w:b w:val="false"/>
          <w:sz w:val="28"/>
        </w:rPr>
      </w:pPr>
      <w:r>
        <w:rPr/>
        <w:t xml:space="preserve">Accord en Tunisie sur l'avenir de la Libye : </w:t>
      </w:r>
    </w:p>
    <w:p>
      <w:pPr>
        <w:pStyle w:val="Normal"/>
        <w:rPr>
          <w:b/>
          <w:b/>
          <w:sz w:val="28"/>
        </w:rPr>
      </w:pPr>
      <w:r>
        <w:rPr>
          <w:b/>
          <w:sz w:val="28"/>
        </w:rPr>
      </w:r>
    </w:p>
    <w:p>
      <w:pPr>
        <w:pStyle w:val="Normal"/>
        <w:rPr/>
      </w:pPr>
      <w:r>
        <w:rPr/>
        <w:t xml:space="preserve">Dimanche, les autorités rivales libyennes sont arrivées à un accord en Tunisie. La rencontre a eu lieu à Gammarth, non loin de Tunis. L'accord a pour finalité l'avenir de la Libye suite au conflit. Les représentants des autorités l'ont annoncé hier. Il reste cependant aux deux parlements à approuver cet accord. </w:t>
      </w:r>
    </w:p>
    <w:p>
      <w:pPr>
        <w:pStyle w:val="Normal"/>
        <w:rPr/>
      </w:pPr>
      <w:r>
        <w:rPr/>
      </w:r>
    </w:p>
    <w:p>
      <w:pPr>
        <w:pStyle w:val="Normal"/>
        <w:rPr>
          <w:b/>
          <w:b/>
          <w:bCs/>
        </w:rPr>
      </w:pPr>
      <w:r>
        <w:rPr>
          <w:b/>
          <w:bCs/>
        </w:rPr>
        <w:t xml:space="preserve">Quel est l'objet de cet accord ? </w:t>
      </w:r>
    </w:p>
    <w:p>
      <w:pPr>
        <w:pStyle w:val="Normal"/>
        <w:rPr>
          <w:b/>
          <w:b/>
          <w:bCs/>
        </w:rPr>
      </w:pPr>
      <w:r>
        <w:rPr>
          <w:b/>
          <w:bCs/>
        </w:rPr>
      </w:r>
    </w:p>
    <w:p>
      <w:pPr>
        <w:pStyle w:val="Normal"/>
        <w:rPr/>
      </w:pPr>
      <w:r>
        <w:rPr/>
        <w:t>Il s'agit d'établir une politique permettant la fin du conflit en Libye suite à la chute de Kadhafi en 2011. Il s'agit d'une « coopération transparente » entre les deux autorités rivales afin de former, par la suite, un gouvernement. Si les deux parlements approuvent cet accord, ils seront chargés ensuite de nommer un Premier ministre et deux vice</w:t>
        <w:noBreakHyphen/>
        <w:t xml:space="preserve">Premiers ministres. D'autant que ces deux autorités se disputent le pouvoir. Seule celle se situant dans l'est de la Libye est reconnue par les autres Etats. Celle basée, à Tripoli n'est pas reconnue. </w:t>
      </w:r>
    </w:p>
    <w:p>
      <w:pPr>
        <w:pStyle w:val="Normal"/>
        <w:rPr/>
      </w:pPr>
      <w:r>
        <w:rPr/>
      </w:r>
    </w:p>
    <w:p>
      <w:pPr>
        <w:pStyle w:val="Normal"/>
        <w:rPr>
          <w:b/>
          <w:b/>
          <w:bCs/>
        </w:rPr>
      </w:pPr>
      <w:r>
        <w:rPr>
          <w:b/>
          <w:bCs/>
        </w:rPr>
        <w:t>Y a</w:t>
        <w:noBreakHyphen/>
        <w:t>t</w:t>
        <w:noBreakHyphen/>
        <w:t xml:space="preserve">il eu des réactions face à cet accord ? </w:t>
      </w:r>
    </w:p>
    <w:p>
      <w:pPr>
        <w:pStyle w:val="Normal"/>
        <w:rPr>
          <w:b/>
          <w:b/>
          <w:bCs/>
          <w:iCs/>
        </w:rPr>
      </w:pPr>
      <w:r>
        <w:rPr>
          <w:b/>
          <w:bCs/>
          <w:iCs/>
        </w:rPr>
      </w:r>
    </w:p>
    <w:p>
      <w:pPr>
        <w:pStyle w:val="Normal"/>
        <w:rPr/>
      </w:pPr>
      <w:r>
        <w:rPr>
          <w:iCs/>
        </w:rPr>
        <w:t>Awad Mohammed Abdoul</w:t>
        <w:noBreakHyphen/>
        <w:t>Sadiq, vice</w:t>
        <w:noBreakHyphen/>
        <w:t>président du parlement de Tripoli a déclaré que c'était «</w:t>
      </w:r>
      <w:r>
        <w:rPr/>
        <w:t xml:space="preserve"> un moment historique que les Libyens attendaient, que les Arabes attendaient et que </w:t>
      </w:r>
      <w:hyperlink r:id="rId2">
        <w:r>
          <w:rPr>
            <w:rStyle w:val="InternetLink"/>
            <w:color w:val="000000"/>
            <w:u w:val="none"/>
          </w:rPr>
          <w:t>le monde</w:t>
        </w:r>
      </w:hyperlink>
      <w:r>
        <w:rPr/>
        <w:t xml:space="preserve"> attendait ». Et d'ajouter : « Nous invitons tous les pays voisins (…) mais également la communauté internationale à soutenir cet accord (…) qui rendra la région plus sûre ».</w:t>
      </w:r>
      <w:r>
        <w:rPr>
          <w:iCs/>
        </w:rPr>
        <w:t xml:space="preserve"> Si les autorités libyennes assurent ne pas avoir été poussées à conclure cet accord, c'est essentiellement les événements récents et l'Etat islamique qui ont amené cette entrevu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Une nouvelle mise en examen suite aux attentats du </w:t>
      </w:r>
    </w:p>
    <w:p>
      <w:pPr>
        <w:pStyle w:val="Heading1"/>
        <w:rPr>
          <w:b w:val="false"/>
          <w:b w:val="false"/>
          <w:sz w:val="28"/>
        </w:rPr>
      </w:pPr>
      <w:r>
        <w:rPr/>
        <w:t xml:space="preserve">13 novembre ? </w:t>
      </w:r>
    </w:p>
    <w:p>
      <w:pPr>
        <w:pStyle w:val="Normal"/>
        <w:rPr>
          <w:b/>
          <w:b/>
          <w:sz w:val="28"/>
        </w:rPr>
      </w:pPr>
      <w:r>
        <w:rPr>
          <w:b/>
          <w:sz w:val="28"/>
        </w:rPr>
      </w:r>
    </w:p>
    <w:p>
      <w:pPr>
        <w:pStyle w:val="Normal"/>
        <w:rPr/>
      </w:pPr>
      <w:r>
        <w:rPr/>
        <w:t>Samedi, un délinquant de 25 ans, Mohamed S., a été mis en examen puis écroué pour association de malfaiteurs en relation avec une entreprise terroriste criminelle. Il est soupçonné d’avoir aidé à offrir un refuge à Abdelhamid Abaaoud, le chef opérationnel présumé des attentats. Il s'agit de la deuxième mise en examen dans l'enquête sur les attentats de Paris et de Saint</w:t>
        <w:noBreakHyphen/>
        <w:t xml:space="preserve">Denis, après celle de Jawad Bendaoud fin novembre. L'homme mis en examen samedi aurait servi d'intermédiaire entre Jawad Bendaoud et Hasna Ait Boulacen, qui recherchait une planque pour Abdelhamid Abaaoud. Par ailleurs, Salah Abdeslam, un des auteurs présumés des attentats, est toujours insaisissable. </w:t>
      </w:r>
    </w:p>
    <w:p>
      <w:pPr>
        <w:pStyle w:val="Normal"/>
        <w:rPr/>
      </w:pPr>
      <w:r>
        <w:rPr/>
      </w:r>
    </w:p>
    <w:p>
      <w:pPr>
        <w:pStyle w:val="Normal"/>
        <w:rPr/>
      </w:pPr>
      <w:r>
        <w:rPr/>
      </w:r>
    </w:p>
    <w:p>
      <w:pPr>
        <w:pStyle w:val="Heading1"/>
        <w:rPr>
          <w:b w:val="false"/>
          <w:b w:val="false"/>
          <w:sz w:val="28"/>
        </w:rPr>
      </w:pPr>
      <w:r>
        <w:rPr/>
        <w:t xml:space="preserve">L’enquête sur les attentats du 13 novembre progresse côté belge </w:t>
      </w:r>
    </w:p>
    <w:p>
      <w:pPr>
        <w:pStyle w:val="Normal"/>
        <w:rPr>
          <w:b/>
          <w:b/>
          <w:sz w:val="28"/>
        </w:rPr>
      </w:pPr>
      <w:r>
        <w:rPr>
          <w:b/>
          <w:sz w:val="28"/>
        </w:rPr>
      </w:r>
    </w:p>
    <w:p>
      <w:pPr>
        <w:pStyle w:val="Normal"/>
        <w:rPr/>
      </w:pPr>
      <w:r>
        <w:rPr/>
        <w:t>En Belgique, huit hommes sont inculpés et emprisonnés à ce jour. Ils semblent intéresser plus directement l'enquête sur la cellule qui a fomenté et mené les attentats, que Mohamed S. et Jawad Bendaoud. Vendredi, le parquet fédéral belge a annoncé que les enquêteurs recherchaient deux hommes contrôlés le 9 septembre en Autriche avec Salah Abdeslam. Non identifiés, ils avaient produit deux fausses cartes d'identité belges au nom de Samir Bouzid et Soufiane Kayal. Deux autres suspects ont été inculpés en Belgique « dans le cadre des attentats de Paris », a déclaré un porte</w:t>
        <w:noBreakHyphen/>
        <w:t xml:space="preserve">parole du parquet fédéral, Eric Van Der Sypt. Selon la télévision publique flamande VRT, l'un d'eux est une connaissance d'un des kamikazes des attentats, Bilal Hadfi, qui s'est fait exploser au Stade de France. </w:t>
      </w:r>
    </w:p>
    <w:p>
      <w:pPr>
        <w:pStyle w:val="Normal"/>
        <w:rPr/>
      </w:pPr>
      <w:r>
        <w:rPr/>
      </w:r>
    </w:p>
    <w:p>
      <w:pPr>
        <w:pStyle w:val="Normal"/>
        <w:rPr/>
      </w:pPr>
      <w:r>
        <w:rPr/>
      </w:r>
    </w:p>
    <w:p>
      <w:pPr>
        <w:pStyle w:val="Heading1"/>
        <w:rPr>
          <w:b w:val="false"/>
          <w:b w:val="false"/>
          <w:sz w:val="28"/>
        </w:rPr>
      </w:pPr>
      <w:r>
        <w:rPr/>
        <w:t xml:space="preserve">La France serait en manque de bombes </w:t>
      </w:r>
    </w:p>
    <w:p>
      <w:pPr>
        <w:pStyle w:val="Normal"/>
        <w:rPr>
          <w:b/>
          <w:b/>
          <w:sz w:val="28"/>
        </w:rPr>
      </w:pPr>
      <w:r>
        <w:rPr>
          <w:b/>
          <w:sz w:val="28"/>
        </w:rPr>
      </w:r>
    </w:p>
    <w:p>
      <w:pPr>
        <w:pStyle w:val="Normal"/>
        <w:rPr/>
      </w:pPr>
      <w:r>
        <w:rPr/>
        <w:t>En réponse aux attentats du 13 novembre dernier, la France bombarde davantage les sites où se situe l'Etat islamique. Néanmoins, si en 2014, depuis le début de l'opération « Chammal », la France aurait lancé 680 bombes, elle serait en manque d'armement. Elle aurait commandé « en urgence » des centaines de bombes aux Etats</w:t>
        <w:noBreakHyphen/>
        <w:t>Unis : les « bombes guidées GBU Global Bomb Unit ». Cette commande ne devait être livrée qu'en 2016 or la France l'aurait avancée. Les Etats</w:t>
        <w:noBreakHyphen/>
        <w:t xml:space="preserve">Unis doivent néanmoins livrer 8 000 bombes à des pays saoudiens. Cette commande a été promise par Washington. </w:t>
      </w:r>
    </w:p>
    <w:p>
      <w:pPr>
        <w:pStyle w:val="Normal"/>
        <w:rPr/>
      </w:pPr>
      <w:r>
        <w:rPr/>
      </w:r>
    </w:p>
    <w:p>
      <w:pPr>
        <w:pStyle w:val="Normal"/>
        <w:rPr/>
      </w:pPr>
      <w:r>
        <w:rPr/>
      </w:r>
    </w:p>
    <w:p>
      <w:pPr>
        <w:pStyle w:val="Heading1"/>
        <w:rPr>
          <w:b w:val="false"/>
          <w:b w:val="false"/>
          <w:sz w:val="28"/>
        </w:rPr>
      </w:pPr>
      <w:r>
        <w:rPr/>
        <w:t>Augmentation en flèche du financement des études de genre par la région Ile</w:t>
        <w:noBreakHyphen/>
        <w:t>de</w:t>
        <w:noBreakHyphen/>
        <w:t xml:space="preserve">France </w:t>
      </w:r>
    </w:p>
    <w:p>
      <w:pPr>
        <w:pStyle w:val="Normal"/>
        <w:rPr>
          <w:b/>
          <w:b/>
          <w:sz w:val="28"/>
        </w:rPr>
      </w:pPr>
      <w:r>
        <w:rPr>
          <w:b/>
          <w:sz w:val="28"/>
        </w:rPr>
      </w:r>
    </w:p>
    <w:p>
      <w:pPr>
        <w:pStyle w:val="Normal"/>
        <w:rPr/>
      </w:pPr>
      <w:r>
        <w:rPr/>
        <w:t>De 2011 à 2014, le financement de l'Institut Emilie du Châtelet (IEC) par la région Ile</w:t>
        <w:noBreakHyphen/>
        <w:t>de</w:t>
        <w:noBreakHyphen/>
        <w:t>France est passé de 0,9 à presque 8 millions d'euros. L'IEC fait partie du domaine d’intérêt majeur : « </w:t>
      </w:r>
      <w:r>
        <w:rPr>
          <w:bCs/>
        </w:rPr>
        <w:t>genre, inégalités, discriminations</w:t>
      </w:r>
      <w:r>
        <w:rPr/>
        <w:t> » et participe au « </w:t>
      </w:r>
      <w:r>
        <w:rPr>
          <w:bCs/>
        </w:rPr>
        <w:t xml:space="preserve">développement de la recherche et des enseignements sur les femmes, le sexe ou le genre ». Il compte </w:t>
      </w:r>
      <w:r>
        <w:rPr/>
        <w:t>18 établissements, 11 laboratoires, et emploie 200 chercheurs considérants, selon le site Vigi</w:t>
        <w:noBreakHyphen/>
        <w:t xml:space="preserve">Gender que « le concept de genre pose les catégories de femmes, d’hommes, de sexe, de sexualité et les notions de féminin, de masculin, de féminité et de masculinité comme des constructions sociales et non comme des données naturelles intangibles ». 8 millions d'euros, c'est beaucoup pour une théorie qui n'existe pas, surtout en temps de crise et de hausse des impôts. </w:t>
      </w:r>
    </w:p>
    <w:p>
      <w:pPr>
        <w:pStyle w:val="Normal"/>
        <w:rPr/>
      </w:pPr>
      <w:r>
        <w:rPr/>
      </w:r>
    </w:p>
    <w:p>
      <w:pPr>
        <w:pStyle w:val="Normal"/>
        <w:rPr/>
      </w:pPr>
      <w:r>
        <w:rPr/>
      </w:r>
    </w:p>
    <w:p>
      <w:pPr>
        <w:pStyle w:val="Heading1"/>
        <w:rPr>
          <w:b w:val="false"/>
          <w:b w:val="false"/>
          <w:sz w:val="28"/>
        </w:rPr>
      </w:pPr>
      <w:r>
        <w:rPr/>
        <w:t>Les Français sont</w:t>
        <w:noBreakHyphen/>
        <w:t xml:space="preserve">ils pour travailler le dimanche ? </w:t>
      </w:r>
    </w:p>
    <w:p>
      <w:pPr>
        <w:pStyle w:val="Normal"/>
        <w:rPr>
          <w:b/>
          <w:b/>
          <w:bCs/>
          <w:sz w:val="28"/>
        </w:rPr>
      </w:pPr>
      <w:r>
        <w:rPr>
          <w:b/>
          <w:bCs/>
          <w:sz w:val="28"/>
        </w:rPr>
      </w:r>
    </w:p>
    <w:p>
      <w:pPr>
        <w:pStyle w:val="Normal"/>
        <w:rPr/>
      </w:pPr>
      <w:r>
        <w:rPr/>
        <w:t>D'après un sondage Odoxa paru hier dimanche pour le quotidien Le Parisien, 53 % des personnes considèrent le dimanche comme un jour de repos. Elles sont en revanche 68 % à approuver l'ouverture des magasins ce jour</w:t>
        <w:noBreakHyphen/>
        <w:t xml:space="preserve">là. Pour autant, cette mesure est source d'inquiétudes pour les salariés : ils craignent une nouvelle pression pour eux et une banalisation de ce jour. Ce jour n'est pas comme les autres pour 66 % des personnes interrogées. Il est dédié au repos à 92 % ou à la famille pour 91 % des personn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Attaque au couteau à Londres </w:t>
      </w:r>
    </w:p>
    <w:p>
      <w:pPr>
        <w:pStyle w:val="Normal"/>
        <w:rPr>
          <w:b/>
          <w:b/>
          <w:sz w:val="28"/>
        </w:rPr>
      </w:pPr>
      <w:r>
        <w:rPr>
          <w:b/>
          <w:sz w:val="28"/>
        </w:rPr>
      </w:r>
    </w:p>
    <w:p>
      <w:pPr>
        <w:pStyle w:val="Normal"/>
        <w:rPr/>
      </w:pPr>
      <w:r>
        <w:rPr/>
        <w:t xml:space="preserve">« C'est pour la Syrie !», c'est sur ces paroles qu'un homme a tranché la gorge d'un passager du métro londonien à la station Leytonstone samedi soir vers 19 h 20. L'attaquant a blessé deux autres personnes au passage et provoqué une scène de panique dans la station. La police est alors rapidement arrivée stoppant le meurtrier au moyen d'un Taser. Richard Walton, le chef de la division antiterroriste du métro londonien s'est exprimé à ce sujet : « Nous considérons cela comme un acte terroriste. Je voudrais demander aux personnes civiles de rester calmes, mais en alerte et vigilantes ». Il est probable que cet attentat soit lié au récent vote du Parlement britannique autorisant des frappes aériennes sur l’Etat islamique. </w:t>
      </w:r>
    </w:p>
    <w:p>
      <w:pPr>
        <w:pStyle w:val="Normal"/>
        <w:rPr/>
      </w:pPr>
      <w:r>
        <w:rPr/>
      </w:r>
    </w:p>
    <w:p>
      <w:pPr>
        <w:pStyle w:val="Normal"/>
        <w:rPr/>
      </w:pPr>
      <w:r>
        <w:rPr/>
      </w:r>
    </w:p>
    <w:p>
      <w:pPr>
        <w:pStyle w:val="Heading1"/>
        <w:rPr>
          <w:b w:val="false"/>
          <w:b w:val="false"/>
          <w:sz w:val="28"/>
        </w:rPr>
      </w:pPr>
      <w:r>
        <w:rPr/>
        <w:t xml:space="preserve">Passer le permis de port d'arme éviterait les tueries </w:t>
      </w:r>
    </w:p>
    <w:p>
      <w:pPr>
        <w:pStyle w:val="Normal"/>
        <w:rPr>
          <w:b/>
          <w:b/>
          <w:sz w:val="28"/>
        </w:rPr>
      </w:pPr>
      <w:r>
        <w:rPr>
          <w:b/>
          <w:sz w:val="28"/>
        </w:rPr>
      </w:r>
    </w:p>
    <w:p>
      <w:pPr>
        <w:pStyle w:val="Normal"/>
        <w:rPr/>
      </w:pPr>
      <w:r>
        <w:rPr/>
        <w:t xml:space="preserve">« Si plus de bonnes personnes (citoyens honnêtes) avaient des permis de port d'arme, alors nous aurions pu en finir avec ces Musulmans avant qu'ils n'aient commencé », ce sont les mots que Jerry Falwell, président de la Liberty University de Lynchburg en Virginie, à employé devant ses étudiants, vendredi dernier. Suite à la tuerie de San Bernardino revendiquée par l’Etat islamique, le révérend Falwell a tenu ce discours très applaudi devant un public nombreux. Des propos qui n'ont pas mis tout le monde d'accord en cette période électorale américaine où le droit du port d'armes est remis en question suite à de nombreuses tueries de masse. </w:t>
      </w:r>
    </w:p>
    <w:p>
      <w:pPr>
        <w:pStyle w:val="Normal"/>
        <w:rPr/>
      </w:pPr>
      <w:r>
        <w:rPr/>
      </w:r>
    </w:p>
    <w:p>
      <w:pPr>
        <w:pStyle w:val="Normal"/>
        <w:rPr/>
      </w:pPr>
      <w:r>
        <w:rPr/>
      </w:r>
    </w:p>
    <w:p>
      <w:pPr>
        <w:pStyle w:val="Heading1"/>
        <w:rPr>
          <w:b w:val="false"/>
          <w:b w:val="false"/>
          <w:sz w:val="28"/>
        </w:rPr>
      </w:pPr>
      <w:r>
        <w:rPr/>
        <w:t xml:space="preserve">Pour Assad, l'action de la France et de l'Angleterre aide les terroristes </w:t>
      </w:r>
    </w:p>
    <w:p>
      <w:pPr>
        <w:pStyle w:val="Normal"/>
        <w:rPr>
          <w:b/>
          <w:b/>
          <w:sz w:val="28"/>
        </w:rPr>
      </w:pPr>
      <w:r>
        <w:rPr>
          <w:b/>
          <w:sz w:val="28"/>
        </w:rPr>
      </w:r>
    </w:p>
    <w:p>
      <w:pPr>
        <w:pStyle w:val="Normal"/>
        <w:rPr/>
      </w:pPr>
      <w:r>
        <w:rPr/>
        <w:t>Dans un entretien accordé au Sunday Times, le président syrien Bachar Al</w:t>
        <w:noBreakHyphen/>
        <w:t>Assad a remis en cause la bonne volonté de la France et du Royaume</w:t>
        <w:noBreakHyphen/>
        <w:t>Uni dans leur lutte contre l’Etat islamique. Dans cette interview publiée dimanche, le président Assad accuse les gouvernements français et britannique d'avoir été les « fers</w:t>
        <w:noBreakHyphen/>
        <w:t>de</w:t>
        <w:noBreakHyphen/>
        <w:t xml:space="preserve">lance » du soutien aux terroristes dans son pays. Selon ses propres termes, « si le soutien que ces groupes reçoivent de différents pays dans la région et de l’Occident en général s’arrête, notre mission ne prendra plus de quelques mois pour être accomplie ». Cela, alors que ces deux pays ont lancé une offensive aérienne en Syrie en dépit du droit international. </w:t>
      </w:r>
    </w:p>
    <w:p>
      <w:pPr>
        <w:pStyle w:val="Normal"/>
        <w:rPr/>
      </w:pPr>
      <w:r>
        <w:rPr/>
      </w:r>
    </w:p>
    <w:p>
      <w:pPr>
        <w:pStyle w:val="Normal"/>
        <w:rPr/>
      </w:pPr>
      <w:r>
        <w:rPr/>
      </w:r>
    </w:p>
    <w:p>
      <w:pPr>
        <w:pStyle w:val="Heading1"/>
        <w:rPr>
          <w:b w:val="false"/>
          <w:b w:val="false"/>
          <w:sz w:val="28"/>
        </w:rPr>
      </w:pPr>
      <w:r>
        <w:rPr/>
        <w:t xml:space="preserve">La responsabilité du président turc pointée du doigt dans le crash de l’avion de chasse russe </w:t>
      </w:r>
    </w:p>
    <w:p>
      <w:pPr>
        <w:pStyle w:val="Normal"/>
        <w:rPr>
          <w:b/>
          <w:b/>
          <w:sz w:val="28"/>
        </w:rPr>
      </w:pPr>
      <w:r>
        <w:rPr>
          <w:b/>
          <w:sz w:val="28"/>
        </w:rPr>
      </w:r>
    </w:p>
    <w:p>
      <w:pPr>
        <w:pStyle w:val="Normal"/>
        <w:rPr/>
      </w:pPr>
      <w:r>
        <w:rPr/>
        <w:t xml:space="preserve">Wikileaks a mis en évidence samedi dernier des messages postés sur le réseau social twitter par un lanceur d’alerte turc, Fuat Avni. Ces messages datent de début octobre, début de l’intervention russe en Syrie, et prédisent l’événement. Le message indique : « Erdogan a donné l'ordre d'abattre un avion russe opérant en Syrie en clamant qu'il a violé l'espace aérien turc ». Moscou dément pourtant que son avion survolait l’espace aérien turc. </w:t>
      </w:r>
    </w:p>
    <w:p>
      <w:pPr>
        <w:pStyle w:val="Normal"/>
        <w:rPr/>
      </w:pPr>
      <w:r>
        <w:rPr/>
      </w:r>
    </w:p>
    <w:p>
      <w:pPr>
        <w:pStyle w:val="Normal"/>
        <w:rPr/>
      </w:pPr>
      <w:r>
        <w:rPr/>
      </w:r>
    </w:p>
    <w:p>
      <w:pPr>
        <w:pStyle w:val="Heading1"/>
        <w:rPr>
          <w:b w:val="false"/>
          <w:b w:val="false"/>
          <w:sz w:val="28"/>
        </w:rPr>
      </w:pPr>
      <w:r>
        <w:rPr/>
        <w:t xml:space="preserve">Le Venezuela se rendait aux urnes hier </w:t>
      </w:r>
    </w:p>
    <w:p>
      <w:pPr>
        <w:pStyle w:val="Normal"/>
        <w:rPr>
          <w:b/>
          <w:b/>
          <w:sz w:val="28"/>
        </w:rPr>
      </w:pPr>
      <w:r>
        <w:rPr>
          <w:b/>
          <w:sz w:val="28"/>
        </w:rPr>
      </w:r>
    </w:p>
    <w:p>
      <w:pPr>
        <w:pStyle w:val="Normal"/>
        <w:rPr/>
      </w:pPr>
      <w:r>
        <w:rPr/>
        <w:t xml:space="preserve">Les élections législatives vénézuéliennes voient l’opposition partir favorite. Les manifestations de ces derniers mois ont fait 43 morts. La crise économique et l’inflation de près de 200 % expliquent ces affrontements avec le pouvoir. L’opposition est composite. Elle est principalement opposée au chavisme du gouvernement, mais n’a pas été capable de proposer un programme clair. Un score élevé de l’opposition ouvrirait une remise en question du pouvoir en place. </w:t>
      </w:r>
    </w:p>
    <w:p>
      <w:pPr>
        <w:pStyle w:val="Normal"/>
        <w:rPr/>
      </w:pPr>
      <w:r>
        <w:rPr/>
      </w:r>
    </w:p>
    <w:p>
      <w:pPr>
        <w:pStyle w:val="Normal"/>
        <w:rPr/>
      </w:pPr>
      <w:r>
        <w:rPr/>
      </w:r>
    </w:p>
    <w:p>
      <w:pPr>
        <w:pStyle w:val="Normal"/>
        <w:rPr/>
      </w:pPr>
      <w:r>
        <w:rPr/>
      </w:r>
    </w:p>
    <w:p>
      <w:pPr>
        <w:pStyle w:val="Heading2"/>
        <w:rPr>
          <w:b w:val="false"/>
          <w:b w:val="false"/>
          <w:sz w:val="28"/>
        </w:rPr>
      </w:pPr>
      <w:r>
        <w:rPr/>
        <w:t>Le saint du jour</w:t>
      </w:r>
      <w:r>
        <w:rPr>
          <w:b w:val="false"/>
          <w:sz w:val="28"/>
        </w:rPr>
        <w:t xml:space="preserve"> </w:t>
      </w:r>
    </w:p>
    <w:p>
      <w:pPr>
        <w:pStyle w:val="Normal"/>
        <w:rPr>
          <w:b/>
          <w:b/>
          <w:sz w:val="28"/>
        </w:rPr>
      </w:pPr>
      <w:r>
        <w:rPr>
          <w:b/>
          <w:sz w:val="28"/>
        </w:rPr>
      </w:r>
    </w:p>
    <w:p>
      <w:pPr>
        <w:pStyle w:val="Normal"/>
        <w:rPr/>
      </w:pPr>
      <w:r>
        <w:rPr/>
      </w:r>
    </w:p>
    <w:p>
      <w:pPr>
        <w:pStyle w:val="Heading1"/>
        <w:rPr>
          <w:b w:val="false"/>
          <w:b w:val="false"/>
          <w:sz w:val="28"/>
        </w:rPr>
      </w:pPr>
      <w:r>
        <w:rPr>
          <w:bCs/>
        </w:rPr>
        <w:t xml:space="preserve">Aujourd'hui, nous fêtons </w:t>
      </w:r>
      <w:r>
        <w:rPr/>
        <w:t xml:space="preserve">saint Ambroise de Milan </w:t>
      </w:r>
    </w:p>
    <w:p>
      <w:pPr>
        <w:pStyle w:val="Normal"/>
        <w:rPr>
          <w:b/>
          <w:b/>
          <w:sz w:val="28"/>
        </w:rPr>
      </w:pPr>
      <w:r>
        <w:rPr>
          <w:b/>
          <w:sz w:val="28"/>
        </w:rPr>
      </w:r>
    </w:p>
    <w:p>
      <w:pPr>
        <w:pStyle w:val="Normal"/>
        <w:rPr/>
      </w:pPr>
      <w:r>
        <w:rPr/>
        <w:t xml:space="preserve">Il est né en 337 à Trèves en Allemagne. Il est, un avocat connu et devient gouverneur de la province de Milan. C'est à ce moment qu'il se convertit. Alors qu'il n'est pas encore baptisé, le peuple le nomme évêque. Il est alors très rapidement baptisé, ordonné prêtre puis nommé évêque en 374. Il aime la droiture et ses relations avec les empereurs successifs seront parfois houleuses. En effet, lorsque l'empereur Théodose tue, en 390, une partie du peuple de Thessalonie pour évite une révolte, saint Ambroise refuse l'accès de l'église à l'empereur. Théodose finit par faire pénitence et par communier parmi les fidèles au lieu de se trouver près des prêtres comme est la place due aux empereurs. Saint Ambroise meurt en 397 à Milan. A noter que saint Augustin a beaucoup écouté les sermons de saint Ambrois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vient de la médecine </w:t>
      </w:r>
    </w:p>
    <w:p>
      <w:pPr>
        <w:pStyle w:val="Normal"/>
        <w:rPr>
          <w:b/>
          <w:b/>
          <w:sz w:val="28"/>
        </w:rPr>
      </w:pPr>
      <w:r>
        <w:rPr>
          <w:b/>
          <w:sz w:val="28"/>
        </w:rPr>
      </w:r>
    </w:p>
    <w:p>
      <w:pPr>
        <w:pStyle w:val="Normal"/>
        <w:rPr/>
      </w:pPr>
      <w:r>
        <w:rPr/>
        <w:t>L'institut Curie fait des essais pour traiter le cancer du sein en utilisant un immuno</w:t>
        <w:noBreakHyphen/>
        <w:t>modulateur, le « pembrolizumab ». C'est un anti</w:t>
        <w:noBreakHyphen/>
        <w:t>corps qui cible les molécules situées à la surface des lymphocytes T. Cet immuno</w:t>
        <w:noBreakHyphen/>
        <w:t>modulateur repère les cellules dangereuses du corps. Les essais ont montré que les molécules étaient distinctes des lymphocytes T. L' immuno</w:t>
        <w:noBreakHyphen/>
        <w:t>modulateur rend visible au système immunitaire du corps les cellules dangereuses. Si cet immuno</w:t>
        <w:noBreakHyphen/>
        <w:t xml:space="preserve">modulateur est efficace pour le cancer de la tête et du cou, il est encore à l'essai pour le cancer du sein. Cependant, il devrait rencontrer le même succè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onde.fr/le-mon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19:00Z</dcterms:created>
  <dc:creator>Annick et Jean-Claude FERRER</dc:creator>
  <dc:description/>
  <dc:language>en-US</dc:language>
  <cp:lastModifiedBy>Annick et Jean-Claude FERRER</cp:lastModifiedBy>
  <cp:lastPrinted>2015-12-07T10:10:00Z</cp:lastPrinted>
  <dcterms:modified xsi:type="dcterms:W3CDTF">2015-12-07T10:19:00Z</dcterms:modified>
  <cp:revision>2</cp:revision>
  <dc:subject/>
  <dc:title/>
</cp:coreProperties>
</file>