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rPr>
        <w:t xml:space="preserve">BULLETIN DE REINFORMATION DU VENDREDI 9 OCTOBRE 2015 </w:t>
      </w:r>
    </w:p>
    <w:p>
      <w:pPr>
        <w:pStyle w:val="Normal"/>
        <w:rPr>
          <w:szCs w:val="28"/>
        </w:rPr>
      </w:pPr>
      <w:r>
        <w:rPr>
          <w:szCs w:val="28"/>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 xml:space="preserve">Le 9 octobre 1970 disparaissait à Manosque, sa ville natale, Jean Giono, l’un de nos plus grands écrivains. Il est l’auteur de </w:t>
      </w:r>
      <w:r>
        <w:rPr>
          <w:i/>
        </w:rPr>
        <w:t>Jean le bleu, Colline, Regain, Que ma joie demeure</w:t>
      </w:r>
      <w:r>
        <w:rPr/>
        <w:t xml:space="preserve"> et de nombreux autres chefs</w:t>
        <w:noBreakHyphen/>
        <w:t>d’œuvre, dans lesquels ce panthéiste donne libre cours à son amour profond de la terre. A l’opposé d’un Ernst Jünger qui ne cessa de chanter la joie des batailles, Giono, meurtri par l'horreur de la guerre, deviendra un pacifiste militant. Ecartelé entre la joie panique du cosmos et les sombres réalités humaines, Giono eut à la fin de sa vie ce mot : « </w:t>
      </w:r>
      <w:r>
        <w:rPr>
          <w:i/>
        </w:rPr>
        <w:t>Je crois que ce qui importe, c'est d'être un pessimiste joyeux </w:t>
      </w:r>
      <w:r>
        <w:rPr/>
        <w:t xml:space="preserve">»… Il collabora jusqu’à sa mort au quotidien nationaliste </w:t>
      </w:r>
      <w:r>
        <w:rPr>
          <w:i/>
        </w:rPr>
        <w:t xml:space="preserve">Le Méridional.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a Macédoine doit faire face à un énorme afflux de clandestins </w:t>
      </w:r>
    </w:p>
    <w:p>
      <w:pPr>
        <w:pStyle w:val="Normal"/>
        <w:rPr>
          <w:b/>
          <w:b/>
          <w:sz w:val="28"/>
        </w:rPr>
      </w:pPr>
      <w:r>
        <w:rPr>
          <w:b/>
          <w:sz w:val="28"/>
        </w:rPr>
      </w:r>
    </w:p>
    <w:p>
      <w:pPr>
        <w:pStyle w:val="Normal"/>
        <w:rPr/>
      </w:pPr>
      <w:r>
        <w:rPr/>
        <w:t>Alors que le 11 septembre dernier, la Macédoine enregistrait un pic de 7 600 clandestins, ce sont hier jeudi quelque 10 000 clandestins qui sont arrivés sur son sol. Cet afflux massif provient principalement de Grèce, après avoir traversé la mer Egée depuis la Turquie. La masse de ces « réfugiés » (guillemets de rigueur) vise ensuite la Serbie, puis la Hongrie, laquelle est rattachée à l’espace Schengen.</w:t>
      </w:r>
    </w:p>
    <w:p>
      <w:pPr>
        <w:pStyle w:val="Normal"/>
        <w:rPr/>
      </w:pPr>
      <w:r>
        <w:rPr/>
      </w:r>
    </w:p>
    <w:p>
      <w:pPr>
        <w:pStyle w:val="Normal"/>
        <w:rPr>
          <w:b/>
          <w:b/>
        </w:rPr>
      </w:pPr>
      <w:r>
        <w:rPr>
          <w:b/>
        </w:rPr>
        <w:t>Mais la Hongrie a rendu ses frontières quasiment hermétiques…</w:t>
      </w:r>
    </w:p>
    <w:p>
      <w:pPr>
        <w:pStyle w:val="Normal"/>
        <w:rPr>
          <w:b/>
          <w:b/>
        </w:rPr>
      </w:pPr>
      <w:r>
        <w:rPr>
          <w:b/>
        </w:rPr>
      </w:r>
    </w:p>
    <w:p>
      <w:pPr>
        <w:pStyle w:val="Normal"/>
        <w:rPr/>
      </w:pPr>
      <w:r>
        <w:rPr/>
        <w:t xml:space="preserve">A l’heure actuelle, entre 3 000 et 5 000 clandestins en moyenne pénètrent quotidiennement en Macédoine. Selon </w:t>
      </w:r>
      <w:r>
        <w:rPr>
          <w:bCs/>
        </w:rPr>
        <w:t>Mitko Chavkov</w:t>
      </w:r>
      <w:r>
        <w:rPr/>
        <w:t xml:space="preserve">, le ministre de l’Intérieur macédonien, les futures vagues pourraient atteindre 10 000 par jour. Face à ces dizaines de milliers de « migrants », les scènes de chaos se multiplient, et la Macédoine est désemparée. Dans une vidéo tournée par une chaîne allemande, on peut voir les forces de l’ordre macédoniennes diriger les clandestins vers la Serbie, sans la moindre vérification. </w:t>
      </w:r>
    </w:p>
    <w:p>
      <w:pPr>
        <w:pStyle w:val="Normal"/>
        <w:rPr/>
      </w:pPr>
      <w:r>
        <w:rPr/>
      </w:r>
    </w:p>
    <w:p>
      <w:pPr>
        <w:pStyle w:val="Normal"/>
        <w:rPr>
          <w:b/>
          <w:b/>
        </w:rPr>
      </w:pPr>
      <w:r>
        <w:rPr>
          <w:b/>
        </w:rPr>
        <w:t xml:space="preserve">Avec la fermeture des frontières hongroises, une partie de ces clandestins restent en Macédoine </w:t>
      </w:r>
    </w:p>
    <w:p>
      <w:pPr>
        <w:pStyle w:val="Normal"/>
        <w:rPr>
          <w:b/>
          <w:b/>
        </w:rPr>
      </w:pPr>
      <w:r>
        <w:rPr>
          <w:b/>
        </w:rPr>
      </w:r>
    </w:p>
    <w:p>
      <w:pPr>
        <w:pStyle w:val="Normal"/>
        <w:rPr/>
      </w:pPr>
      <w:r>
        <w:rPr/>
        <w:t>Les autres tentent leur chance par les pays du littoral balkanique : Monténégro, Bosnie</w:t>
        <w:noBreakHyphen/>
        <w:t>Herzégovine, Croatie, Slovénie. Au</w:t>
        <w:noBreakHyphen/>
        <w:t>delà, c’est « l’Eldorado européen », avec l’Autriche, l’Allemagne, la France. La « route des Balkans » n’est naturellement qu’une partie de la submersion migratoire que subit actuellement l’Europe. Le Camp des Saints, c’est maintenant…</w:t>
      </w:r>
    </w:p>
    <w:p>
      <w:pPr>
        <w:pStyle w:val="Normal"/>
        <w:rPr/>
      </w:pPr>
      <w:r>
        <w:rPr/>
      </w:r>
    </w:p>
    <w:p>
      <w:pPr>
        <w:pStyle w:val="Normal"/>
        <w:rPr/>
      </w:pPr>
      <w:r>
        <w:rPr/>
      </w:r>
    </w:p>
    <w:p>
      <w:pPr>
        <w:pStyle w:val="Heading1"/>
        <w:rPr>
          <w:b w:val="false"/>
          <w:b w:val="false"/>
          <w:sz w:val="28"/>
        </w:rPr>
      </w:pPr>
      <w:r>
        <w:rPr/>
        <w:t xml:space="preserve">Merkel voilée à la télé : quand l’Allemagne s’éveille </w:t>
      </w:r>
    </w:p>
    <w:p>
      <w:pPr>
        <w:pStyle w:val="Normal"/>
        <w:rPr>
          <w:b/>
          <w:b/>
          <w:sz w:val="28"/>
        </w:rPr>
      </w:pPr>
      <w:r>
        <w:rPr>
          <w:b/>
          <w:sz w:val="28"/>
        </w:rPr>
      </w:r>
    </w:p>
    <w:p>
      <w:pPr>
        <w:pStyle w:val="Normal"/>
        <w:rPr/>
      </w:pPr>
      <w:r>
        <w:rPr>
          <w:b/>
        </w:rPr>
        <w:t xml:space="preserve">La politique immigrationniste et islamophile de la chancelière Merkel ne passe vraiment plus auprès de l’opinion publique allemande </w:t>
      </w:r>
    </w:p>
    <w:p>
      <w:pPr>
        <w:pStyle w:val="Normal"/>
        <w:rPr/>
      </w:pPr>
      <w:r>
        <w:rPr/>
      </w:r>
    </w:p>
    <w:p>
      <w:pPr>
        <w:pStyle w:val="Normal"/>
        <w:rPr/>
      </w:pPr>
      <w:r>
        <w:rPr/>
        <w:t>Pour qualifier l’état d’esprit européen depuis l’après</w:t>
        <w:noBreakHyphen/>
        <w:t xml:space="preserve">guerre, Dominique Venner avait coutume de dire : « L’Europe est en dormition ». C’était éminemment vrai de l’Allemagne, laminée démographiquement, économiquement et politiquement en 1945. Et la responsabilité de la Shoah, crime à nul autre pareil, devait retomber sur la tête de ses enfants, jusqu’à la 88e génération… Les forces mondialistes pensaient en avoir fini avec la « méchante » Allemagne. C’était mal connaître le génie des peuples. Alors que l’islamisation de l’Europe est clairement au programme de l’oligarchie cosmopolite, un vent de révolte souffle de là où on ne l’attendait pas : du vieux pays germain. </w:t>
      </w:r>
    </w:p>
    <w:p>
      <w:pPr>
        <w:pStyle w:val="Normal"/>
        <w:rPr/>
      </w:pPr>
      <w:r>
        <w:rPr/>
      </w:r>
    </w:p>
    <w:p>
      <w:pPr>
        <w:pStyle w:val="Normal"/>
        <w:rPr/>
      </w:pPr>
      <w:r>
        <w:rPr>
          <w:b/>
        </w:rPr>
        <w:t xml:space="preserve">Ainsi du mouvement Pegida </w:t>
      </w:r>
    </w:p>
    <w:p>
      <w:pPr>
        <w:pStyle w:val="Normal"/>
        <w:rPr/>
      </w:pPr>
      <w:r>
        <w:rPr/>
      </w:r>
    </w:p>
    <w:p>
      <w:pPr>
        <w:pStyle w:val="Normal"/>
        <w:rPr/>
      </w:pPr>
      <w:r>
        <w:rPr/>
        <w:t xml:space="preserve">Né fin 2014, à Dresde, dans l’ancienne Allemagne de l’est, Pegida réunit rapidement plusieurs milliers de citoyens lors de ses manifestations hebdomadaires. Ils seront 15 000 le 5 janvier 2015 et 25 000 une semaine plus tard, au lendemain de la tuerie de Charlie Hebdo. La manifestation du 19 janvier est alors interdite par la police, sous le prétexte de troubles à l’ordre public. Après une période de décrue courant 2015, les autorités et la presse du système notent actuellement un « regain d’affluence » des manifestations de Pegida. </w:t>
      </w:r>
    </w:p>
    <w:p>
      <w:pPr>
        <w:pStyle w:val="Normal"/>
        <w:rPr/>
      </w:pPr>
      <w:r>
        <w:rPr/>
      </w:r>
    </w:p>
    <w:p>
      <w:pPr>
        <w:pStyle w:val="Normal"/>
        <w:rPr/>
      </w:pPr>
      <w:r>
        <w:rPr>
          <w:b/>
        </w:rPr>
        <w:t xml:space="preserve">Un nouveau palier du rejet de l’islam, hier, avec une Merkel voilée à la télé </w:t>
      </w:r>
    </w:p>
    <w:p>
      <w:pPr>
        <w:pStyle w:val="Normal"/>
        <w:rPr/>
      </w:pPr>
      <w:r>
        <w:rPr/>
      </w:r>
    </w:p>
    <w:p>
      <w:pPr>
        <w:pStyle w:val="Normal"/>
        <w:rPr/>
      </w:pPr>
      <w:r>
        <w:rPr/>
        <w:t>Lors de son émission « Bericht aus Berlin » (reportage de Berlin), la chaîne de télévision ARD a ainsi montré une Angela Merkel en burqa. Il s’agissait naturellement d’un photomontage. En arrière</w:t>
        <w:noBreakHyphen/>
        <w:t>plan, le Bundestag, surmonté de quatre minarets. Un « dérapage » de la part de ce média d’Etat ? Sans doute, mais en toute connaissance de cause. L’opinion allemande est en effet en train de basculer, et Merkel est en chute libre dans les sondages. Malgré la peur de la délation, toujours vive Outre</w:t>
        <w:noBreakHyphen/>
        <w:t xml:space="preserve">Rhin, 54 % des Allemands ont osé se déclarer inquiets face à la vague des 800 000 « réfugiés » (guillemets de rigueur) annoncée par Merkel. La chancelière s’est même vue contester jusque dans son propre camp, par son traditionnel allié, la CSU bavaroise. </w:t>
      </w:r>
    </w:p>
    <w:p>
      <w:pPr>
        <w:pStyle w:val="Normal"/>
        <w:rPr/>
      </w:pPr>
      <w:r>
        <w:rPr/>
      </w:r>
    </w:p>
    <w:p>
      <w:pPr>
        <w:pStyle w:val="Normal"/>
        <w:rPr>
          <w:b/>
          <w:b/>
        </w:rPr>
      </w:pPr>
      <w:r>
        <w:rPr>
          <w:b/>
        </w:rPr>
        <w:t>Dans un article paru hier sur Riposte laïque, le journaliste Nicolas Renault note des signes de radicalisation Outre</w:t>
        <w:noBreakHyphen/>
        <w:t xml:space="preserve">Rhin </w:t>
      </w:r>
    </w:p>
    <w:p>
      <w:pPr>
        <w:pStyle w:val="Normal"/>
        <w:rPr>
          <w:b/>
          <w:b/>
        </w:rPr>
      </w:pPr>
      <w:r>
        <w:rPr>
          <w:b/>
        </w:rPr>
      </w:r>
    </w:p>
    <w:p>
      <w:pPr>
        <w:pStyle w:val="Normal"/>
        <w:rPr/>
      </w:pPr>
      <w:r>
        <w:rPr/>
        <w:t xml:space="preserve">Ainsi de l’audience croissante du National Partei Deutschland, ou encore Alternative für </w:t>
      </w:r>
      <w:r>
        <w:rPr>
          <w:bCs/>
        </w:rPr>
        <w:t>Deutschland</w:t>
      </w:r>
      <w:r>
        <w:rPr/>
        <w:t xml:space="preserve">. Une des responsables de Pegida, qui se présente à la mairie de Dresde, a même invité les policiers et les soldats à refuser les ordres de l’Etat actuel, s’appuyant sur l’article 20 de la constitution allemande qui autorise la résistance du peuple contre un pouvoir devenu illégitim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Réserves d’or de la Banque de France : le Front National exige la transparence </w:t>
      </w:r>
    </w:p>
    <w:p>
      <w:pPr>
        <w:pStyle w:val="Normal"/>
        <w:rPr>
          <w:b/>
          <w:b/>
          <w:sz w:val="28"/>
        </w:rPr>
      </w:pPr>
      <w:r>
        <w:rPr>
          <w:b/>
          <w:sz w:val="28"/>
        </w:rPr>
      </w:r>
    </w:p>
    <w:p>
      <w:pPr>
        <w:pStyle w:val="Normal"/>
        <w:rPr/>
      </w:pPr>
      <w:r>
        <w:rPr/>
        <w:t xml:space="preserve">Mercredi 7 octobre, la Bundesbank, la banque centrale allemande, a rendu public un rapport sur ses réserves d’or. Pour la première fois, la liste et l’emplacement des 3 400 tonnes d’or en sa possession ont été révélés. En France, où l’information a été passée sous silence par les médias, le Front National a réitéré sa demande d’un audit détaillé au nouveau gouverneur de la Banque de France, François Villeroy de Galhau. Les inquiétudes qu’on peut nourrir sur l’état réel du stock d’or français sont en effet fondées. Dans son rapport de 2012, la Cour des comptes avait ainsi révélé que 600 tonnes d’or, soit 1/5e du stock de la France, avaient été vendues entre 2004 et 2009, à la demande de Nicolas Sarkozy, alors ministre de l’économie, à une période où l’augmentation constante du cours du métal précieux commandait au contraire de différer sa vente. </w:t>
      </w:r>
    </w:p>
    <w:p>
      <w:pPr>
        <w:pStyle w:val="Normal"/>
        <w:rPr/>
      </w:pPr>
      <w:r>
        <w:rPr/>
      </w:r>
    </w:p>
    <w:p>
      <w:pPr>
        <w:pStyle w:val="Normal"/>
        <w:rPr/>
      </w:pPr>
      <w:r>
        <w:rPr/>
      </w:r>
    </w:p>
    <w:p>
      <w:pPr>
        <w:pStyle w:val="Heading1"/>
        <w:rPr>
          <w:b w:val="false"/>
          <w:b w:val="false"/>
          <w:sz w:val="28"/>
        </w:rPr>
      </w:pPr>
      <w:r>
        <w:rPr/>
        <w:t xml:space="preserve">Le discours d’Erdogan à Strasbourg : réaction d’Aymeric Chauprade </w:t>
      </w:r>
    </w:p>
    <w:p>
      <w:pPr>
        <w:pStyle w:val="Normal"/>
        <w:rPr>
          <w:b/>
          <w:b/>
          <w:sz w:val="28"/>
        </w:rPr>
      </w:pPr>
      <w:r>
        <w:rPr>
          <w:b/>
          <w:sz w:val="28"/>
        </w:rPr>
      </w:r>
    </w:p>
    <w:p>
      <w:pPr>
        <w:pStyle w:val="Normal"/>
        <w:rPr/>
      </w:pPr>
      <w:r>
        <w:rPr/>
        <w:t>Lors de son discours du 4 octobre dernier à Strasbourg, donc sur le sol français, le Premier ministre turc n’a pas hésité à galvaniser la diaspora turque contre le PKK, appelant carrément à la guerre contre ce mouvement et ses sympathisants. Il a par ailleurs violemment critiqué les Etats de l’Union européenne, marqués selon lui, je cite : par « La xénophobie, l’islamophobie et le racisme ». Ce discours, d’une rare partialité, et qui porte atteinte à la souveraineté de notre pays, n’a naturellement provoqué aucune réaction de la part du gouvernement français. Dans une lettre adressée au ministre de l’Intérieur Bernard Cazeneuve, Aymeric Chauprade, vice</w:t>
        <w:noBreakHyphen/>
        <w:t xml:space="preserve">président du Front National, dénonce, je cite : « Un geste de soumission à ce nouveau totalitarisme qu’est l’islamisme ». Et le vice-président du Front national d’ajouter à l’adresse de M. Cazeneuve, je cite toujours : « Vous serez un jour comptable, devant une France souveraine et libérée de l’argent corrupteur du Golfe, de ces actes de collaboration avec ces régimes soutenant l’islamisation de l’Europe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Viol collectif au camp de clandestins de Vintimille </w:t>
      </w:r>
    </w:p>
    <w:p>
      <w:pPr>
        <w:pStyle w:val="Normal"/>
        <w:rPr>
          <w:b/>
          <w:b/>
          <w:sz w:val="28"/>
        </w:rPr>
      </w:pPr>
      <w:r>
        <w:rPr>
          <w:b/>
          <w:sz w:val="28"/>
        </w:rPr>
      </w:r>
    </w:p>
    <w:p>
      <w:pPr>
        <w:pStyle w:val="Normal"/>
        <w:rPr/>
      </w:pPr>
      <w:r>
        <w:rPr/>
        <w:t>Une jeune activiste appartenant à l’association « No Borders » (Sans Frontières), qui militent pour la liberté de mouvement et la fin des contrôles migratoires, aurait subi un viol collectif il y a un peu plus d’un mois, sur le célèbre camp de clandestins de Vintimille situé à la frontière franco</w:t>
        <w:noBreakHyphen/>
        <w:t xml:space="preserve">italienne. Selon plusieurs journaux italiens, dont La Stampa et le Corriere della Serra, cette jeune femme d’environ 30 ans travaillait depuis peu sur ce camp lorsqu’elle est tombée dans un piège que lui auraient tendu des Soudanais, un soir de fête. Les cris de la jeune femme, violée près d’un bloc de douches situé dans une forêt en bordure du camp, furent étouffés par la musique du camp. Lorsqu’elle voulut dénoncer ce crime à ses collègues, ces derniers lui demandèrent de ne pas ébruiter l’affaire, au risque de mettre en péril l’association et de dégrader l’image des clandestins auprès des populations locales. </w:t>
      </w:r>
    </w:p>
    <w:p>
      <w:pPr>
        <w:pStyle w:val="Normal"/>
        <w:rPr/>
      </w:pPr>
      <w:r>
        <w:rPr/>
      </w:r>
    </w:p>
    <w:p>
      <w:pPr>
        <w:pStyle w:val="Normal"/>
        <w:rPr/>
      </w:pPr>
      <w:r>
        <w:rPr/>
      </w:r>
    </w:p>
    <w:p>
      <w:pPr>
        <w:pStyle w:val="Heading1"/>
        <w:rPr>
          <w:b w:val="false"/>
          <w:b w:val="false"/>
          <w:sz w:val="28"/>
        </w:rPr>
      </w:pPr>
      <w:r>
        <w:rPr/>
        <w:t xml:space="preserve">Fusillade de l’Oregon : un islamiste en action ? </w:t>
      </w:r>
    </w:p>
    <w:p>
      <w:pPr>
        <w:pStyle w:val="Normal"/>
        <w:rPr>
          <w:b/>
          <w:b/>
          <w:sz w:val="28"/>
        </w:rPr>
      </w:pPr>
      <w:r>
        <w:rPr>
          <w:b/>
          <w:sz w:val="28"/>
        </w:rPr>
      </w:r>
    </w:p>
    <w:p>
      <w:pPr>
        <w:pStyle w:val="Normal"/>
        <w:rPr/>
      </w:pPr>
      <w:r>
        <w:rPr/>
        <w:t>Chris Harper Mercer, l'auteur de la fusillade qui a fait 9 morts et 7 blessés sur un campus de l'Oregon aux Etats</w:t>
        <w:noBreakHyphen/>
        <w:t xml:space="preserve">Unis jeudi 1er octobre serait lié à la mouvance islamiste. Très présent sur les réseaux sociaux, il s’était décrit comme un homme sans amis, à l’exception d’un sympathisant du djihad qui avait ouvertement exprimé sa haine des juifs et sa volonté de tuer tous les infidèles. Le tueur de 26 ans, passionné d'armes à feu, avait également demandé aux étudiants présents dans la salle de cours qu’il venait d’attaquer de confirmer s’ils étaient chrétiens ou non. Ceux qui avaient répondu par l’affirmative ont été abattus à bout portant d’une balle dans la tête. Ceux qui avaient répondu non ou ont refusé de répondre furent blessés par balles au niveau des jambes. L'attaque a en outre été revendiquée sur les réseaux sociaux par des sympathisants de l'Etat islamique. </w:t>
      </w:r>
    </w:p>
    <w:p>
      <w:pPr>
        <w:pStyle w:val="Normal"/>
        <w:rPr/>
      </w:pPr>
      <w:r>
        <w:rPr/>
      </w:r>
    </w:p>
    <w:p>
      <w:pPr>
        <w:pStyle w:val="Normal"/>
        <w:rPr/>
      </w:pPr>
      <w:r>
        <w:rPr/>
      </w:r>
    </w:p>
    <w:p>
      <w:pPr>
        <w:pStyle w:val="Heading1"/>
        <w:rPr/>
      </w:pPr>
      <w:r>
        <w:rPr/>
        <w:t>Syrie : efficacité des frappes russes contre l’Etat Islamiqu</w:t>
      </w:r>
      <w:r>
        <w:rPr>
          <w:b w:val="false"/>
          <w:sz w:val="28"/>
        </w:rPr>
        <w:t xml:space="preserve">e </w:t>
      </w:r>
    </w:p>
    <w:p>
      <w:pPr>
        <w:pStyle w:val="Normal"/>
        <w:rPr/>
      </w:pPr>
      <w:r>
        <w:rPr/>
      </w:r>
    </w:p>
    <w:p>
      <w:pPr>
        <w:pStyle w:val="Normal"/>
        <w:rPr/>
      </w:pPr>
      <w:r>
        <w:rPr/>
        <w:t>Dans la nuit de mercredi à jeudi, l’aviation russe a frappé 27 sites islamistes sur le territoire syrien, au cours de 22 raids. Le général Igor Konachenkov, porte</w:t>
        <w:noBreakHyphen/>
        <w:t xml:space="preserve">parole officiel du ministère russe de la Défense, a déclaré, je cite : « Nos bombardiers ont attaqué huit points d’appui des terroristes dans la province de Homs. Des ouvrages fortifiés des combattants ont été détruits ». Fin de citation. En outre, 11 zones hébergeant des camps de formation islamistes dans les provinces de Hama et Raqqa ont été détruites. « Des bombes pénétrantes ont anéanti des abris souterrains de terroristes repérés antérieurement par les satellites de reconnaissance près d'Arafit et de Salma », a indiqué le général. Des frappes efficaces qui tranchent avec les 7 000 missions de bombardements lancés depuis un an par les Américains contre l’Etat islamique, sans aucun résultat tangibl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Normal"/>
        <w:rPr/>
      </w:pPr>
      <w:r>
        <w:rPr/>
        <w:t>On la doit à un étudiant de Sciences</w:t>
        <w:noBreakHyphen/>
        <w:t>Po, qui s’exprime dans le Monde d’hier au sujet de la récente autorisation obtenue par le Front National de créer une association représentative au sein de la prestigieuse école. Je cite : « </w:t>
      </w:r>
      <w:r>
        <w:rPr>
          <w:i/>
          <w:iCs/>
        </w:rPr>
        <w:t>Sciences</w:t>
        <w:noBreakHyphen/>
        <w:t xml:space="preserve">Po, c’est la tolérance, l’égalité des chances et la diversité (…) A contrario, le Front National, c’est le repli sur soi, la démagogie, le sectarisme et le rejet de la diversité ». </w:t>
      </w:r>
      <w:r>
        <w:rPr>
          <w:iCs/>
        </w:rPr>
        <w:t xml:space="preserve">Et notre étudiant « tolérant » de conclure, je cite toujours : </w:t>
      </w:r>
      <w:r>
        <w:rPr>
          <w:i/>
          <w:iCs/>
        </w:rPr>
        <w:t>« Gardons en mémoire les mots de Louis</w:t>
        <w:noBreakHyphen/>
        <w:t>Antoine de Saint</w:t>
        <w:noBreakHyphen/>
        <w:t xml:space="preserve">Just, le révolutionnaire et le républicain : </w:t>
      </w:r>
      <w:r>
        <w:rPr>
          <w:rFonts w:cs="Times New Roman"/>
        </w:rPr>
        <w:t>"</w:t>
      </w:r>
      <w:r>
        <w:rPr/>
        <w:t>Pas de liberté pour les ennemis de la liberté</w:t>
      </w:r>
      <w:r>
        <w:rPr>
          <w:rFonts w:cs="Times New Roman"/>
          <w:iCs/>
        </w:rPr>
        <w:t>"</w:t>
      </w:r>
      <w:r>
        <w:rPr>
          <w:i/>
          <w:iCs/>
        </w:rPr>
        <w:t xml:space="preserve">». </w:t>
      </w:r>
      <w:r>
        <w:rPr>
          <w:iCs/>
        </w:rPr>
        <w:t>Fin de citation.</w:t>
      </w:r>
      <w:r>
        <w:rPr>
          <w:i/>
          <w:iCs/>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éditoriale </w:t>
      </w:r>
    </w:p>
    <w:p>
      <w:pPr>
        <w:pStyle w:val="Normal"/>
        <w:rPr>
          <w:b/>
          <w:b/>
          <w:sz w:val="28"/>
        </w:rPr>
      </w:pPr>
      <w:r>
        <w:rPr>
          <w:b/>
          <w:sz w:val="28"/>
        </w:rPr>
      </w:r>
    </w:p>
    <w:p>
      <w:pPr>
        <w:pStyle w:val="Normal"/>
        <w:rPr/>
      </w:pPr>
      <w:r>
        <w:rPr>
          <w:b/>
        </w:rPr>
        <w:t xml:space="preserve">C’est la parution du 402e numéro de la lettre confidentielle Faits &amp; Documents </w:t>
      </w:r>
    </w:p>
    <w:p>
      <w:pPr>
        <w:pStyle w:val="Normal"/>
        <w:rPr/>
      </w:pPr>
      <w:r>
        <w:rPr/>
      </w:r>
    </w:p>
    <w:p>
      <w:pPr>
        <w:pStyle w:val="Normal"/>
        <w:rPr/>
      </w:pPr>
      <w:r>
        <w:rPr/>
        <w:t>Après le décès brutal, en août dernier, d’Emmanuel Ratier, rédacteur de la lettre depuis quasiment son origine il y a vingt ans, une équipe s’est rapidement formée autour d’Arnaud Soyez, afin de lui succéder. Ce nouveau numéro, en grande partie rédigé par de nouvelles plumes, n’aurait certes pas déplu à l’ami Emmanuel. On y trouve un portrait fouillé de Stéphane Sitbon</w:t>
        <w:noBreakHyphen/>
        <w:t xml:space="preserve">Gomez, apparatchik socialiste aussi discret qu’influent, la suite du dossier sur le Club des Cent, coterie alliant gastronomie et monde des affaires, ainsi que de très nombreuses informations sur les lobbies de la République, essentielles pour comprendre la politique française, et pour cette raison passées sous silence par les médias de l’oligarchie. Le site faitsetdocuments.com sera très bientôt de nouveau opérationnel.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14:00Z</dcterms:created>
  <dc:creator>Annick et Jean-Claude FERRER</dc:creator>
  <dc:description/>
  <dc:language>en-US</dc:language>
  <cp:lastModifiedBy>Annick et Jean-Claude FERRER</cp:lastModifiedBy>
  <dcterms:modified xsi:type="dcterms:W3CDTF">2015-10-09T07:34:00Z</dcterms:modified>
  <cp:revision>7</cp:revision>
  <dc:subject/>
  <dc:title/>
</cp:coreProperties>
</file>