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LUNDI 2 NOV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sz w:val="28"/>
        </w:rPr>
      </w:pPr>
      <w:r>
        <w:rPr/>
        <w:t>La reprise des travaux de l’aéroport de Notre</w:t>
        <w:noBreakHyphen/>
        <w:t>Dame</w:t>
        <w:noBreakHyphen/>
        <w:t>des</w:t>
        <w:noBreakHyphen/>
        <w:t xml:space="preserve">Landes a été annoncée vendredi soir </w:t>
      </w:r>
    </w:p>
    <w:p>
      <w:pPr>
        <w:pStyle w:val="Normal"/>
        <w:rPr>
          <w:sz w:val="28"/>
        </w:rPr>
      </w:pPr>
      <w:r>
        <w:rPr>
          <w:sz w:val="28"/>
        </w:rPr>
      </w:r>
    </w:p>
    <w:p>
      <w:pPr>
        <w:pStyle w:val="Normal"/>
        <w:rPr/>
      </w:pPr>
      <w:r>
        <w:rPr/>
        <w:t>La préfecture de Loire</w:t>
        <w:noBreakHyphen/>
        <w:t>Atlantique a annoncé vendredi l’intention de l’Etat de reprise des travaux. Le communiqué officiel annonce : « L’Etat a demandé aux maîtres d’ouvrage de la future plate</w:t>
        <w:noBreakHyphen/>
        <w:t xml:space="preserve">forme et de sa desserte routière de mettre en œuvre les démarches qui permettront de démarrer les travaux ». </w:t>
      </w:r>
    </w:p>
    <w:p>
      <w:pPr>
        <w:pStyle w:val="Normal"/>
        <w:rPr/>
      </w:pPr>
      <w:r>
        <w:rPr/>
      </w:r>
    </w:p>
    <w:p>
      <w:pPr>
        <w:pStyle w:val="Normal"/>
        <w:rPr>
          <w:b/>
          <w:b/>
          <w:bCs/>
        </w:rPr>
      </w:pPr>
      <w:r>
        <w:rPr>
          <w:b/>
          <w:bCs/>
        </w:rPr>
        <w:t xml:space="preserve">Cette annonce réjouit les partisans de ce nouvel aéroport nantais </w:t>
      </w:r>
    </w:p>
    <w:p>
      <w:pPr>
        <w:pStyle w:val="Normal"/>
        <w:rPr>
          <w:b/>
          <w:b/>
          <w:bCs/>
        </w:rPr>
      </w:pPr>
      <w:r>
        <w:rPr>
          <w:b/>
          <w:bCs/>
        </w:rPr>
      </w:r>
    </w:p>
    <w:p>
      <w:pPr>
        <w:pStyle w:val="Normal"/>
        <w:rPr/>
      </w:pPr>
      <w:r>
        <w:rPr/>
        <w:t xml:space="preserve">Sans surprise l’association Des Ailes pour l’Ouest s’en félicite par la voix de son président Alain Mustière. Il a ainsi déclaré, </w:t>
      </w:r>
      <w:r>
        <w:rPr>
          <w:rFonts w:cs="E cite:;Times New Roman" w:ascii="E cite:;Times New Roman" w:hAnsi="E cite:;Times New Roman"/>
        </w:rPr>
        <w:t>je cite :</w:t>
      </w:r>
      <w:r>
        <w:rPr/>
        <w:t xml:space="preserve"> « La démocratie et l’Etat de droit seront respectés et l’aéroport du Grand ouest se fera ». Il espère également la création de 3 500 emplois, alors que l’aéroport actuel Nantes atlantique est encore sous</w:t>
        <w:noBreakHyphen/>
        <w:t xml:space="preserve">exploité par rapport à sa surface et par rapport à d’autres aéroports européens. </w:t>
      </w:r>
    </w:p>
    <w:p>
      <w:pPr>
        <w:pStyle w:val="Normal"/>
        <w:rPr/>
      </w:pPr>
      <w:r>
        <w:rPr/>
      </w:r>
    </w:p>
    <w:p>
      <w:pPr>
        <w:pStyle w:val="Normal"/>
        <w:rPr>
          <w:b/>
          <w:b/>
          <w:bCs/>
        </w:rPr>
      </w:pPr>
      <w:r>
        <w:rPr>
          <w:b/>
          <w:bCs/>
        </w:rPr>
        <w:t xml:space="preserve">Les opposants élèvent la voix </w:t>
      </w:r>
    </w:p>
    <w:p>
      <w:pPr>
        <w:pStyle w:val="Normal"/>
        <w:rPr>
          <w:b/>
          <w:b/>
          <w:bCs/>
        </w:rPr>
      </w:pPr>
      <w:r>
        <w:rPr>
          <w:b/>
          <w:bCs/>
        </w:rPr>
      </w:r>
    </w:p>
    <w:p>
      <w:pPr>
        <w:pStyle w:val="Normal"/>
        <w:rPr/>
      </w:pPr>
      <w:r>
        <w:rPr/>
        <w:t>La principale organisation d’opposition Acipa rappelle que contrairement aux déclarations de la préfecture tous les recours ne sont pas épuisés. Appel a en effet été interjeté concernant la loi sur l’eau et la loi sur les espèces protégées le 17 septembre dernier. Les candidats EELV aux régionales dénoncent quant à eux un double discours alors que la COP 21 débute ces jours</w:t>
        <w:noBreakHyphen/>
        <w:t xml:space="preserve">ci à Paris. Les zadistes, les occupants du bocage menacé, restent quant à eux plus déterminés que jamais à s’opposer à tout début des travaux et à toute expulsion. </w:t>
      </w:r>
    </w:p>
    <w:p>
      <w:pPr>
        <w:pStyle w:val="Normal"/>
        <w:rPr/>
      </w:pPr>
      <w:r>
        <w:rPr/>
      </w:r>
    </w:p>
    <w:p>
      <w:pPr>
        <w:pStyle w:val="Normal"/>
        <w:rPr/>
      </w:pPr>
      <w:r>
        <w:rPr/>
      </w:r>
    </w:p>
    <w:p>
      <w:pPr>
        <w:pStyle w:val="Heading1"/>
        <w:rPr>
          <w:b w:val="false"/>
          <w:b w:val="false"/>
          <w:sz w:val="28"/>
        </w:rPr>
      </w:pPr>
      <w:r>
        <w:rPr/>
        <w:t xml:space="preserve">Erdogan retrouve la stabilité </w:t>
      </w:r>
    </w:p>
    <w:p>
      <w:pPr>
        <w:pStyle w:val="Normal"/>
        <w:rPr>
          <w:b/>
          <w:b/>
          <w:sz w:val="28"/>
        </w:rPr>
      </w:pPr>
      <w:r>
        <w:rPr>
          <w:b/>
          <w:sz w:val="28"/>
        </w:rPr>
      </w:r>
    </w:p>
    <w:p>
      <w:pPr>
        <w:pStyle w:val="Normal"/>
        <w:rPr/>
      </w:pPr>
      <w:r>
        <w:rPr/>
        <w:t>Ce dimanche en Turquie, les élections législatives ont été gagnées par l’AKP. Le Parti de la justice et du développement a remporté la majorité absolue lors de ce scrutin ayant appelé 54 millions d’électeurs turcs. Le parti du président Recep Tayyip Erdogan prend possession de 320 sièges sur 500 au Parlement turc. Grâce à ce plébiscite l’AKP au pouvoir depuis 2002 ne souffrira d’aucune gêne au Parlement. Le CHP emporte lui 25 % des voix, le MHP nationaliste 12 % et quant à lui le parti pro</w:t>
        <w:noBreakHyphen/>
        <w:t xml:space="preserve">kurdes HDP glane 10,5 % des votes et atteint donc le seuil nécessaire de 10 % pour pouvoir siéger au Parlement. </w:t>
      </w:r>
    </w:p>
    <w:p>
      <w:pPr>
        <w:pStyle w:val="Normal"/>
        <w:rPr/>
      </w:pPr>
      <w:r>
        <w:rPr/>
      </w:r>
    </w:p>
    <w:p>
      <w:pPr>
        <w:pStyle w:val="Normal"/>
        <w:rPr>
          <w:b/>
          <w:b/>
          <w:bCs/>
        </w:rPr>
      </w:pPr>
      <w:r>
        <w:rPr>
          <w:b/>
          <w:bCs/>
        </w:rPr>
        <w:t xml:space="preserve">Quelle est l’importance de ce scrutin </w:t>
      </w:r>
    </w:p>
    <w:p>
      <w:pPr>
        <w:pStyle w:val="Normal"/>
        <w:rPr/>
      </w:pPr>
      <w:r>
        <w:rPr/>
      </w:r>
    </w:p>
    <w:p>
      <w:pPr>
        <w:pStyle w:val="Normal"/>
        <w:rPr/>
      </w:pPr>
      <w:r>
        <w:rPr/>
        <w:t>L’AKP avait étonnamment perdu en juin dernier la majorité absolue au parlement, ce qui n’était pas arrivé depuis treize ans. Un résultat mettant en danger la politique du président turc. Le scrutin d’hier était donc primordial pour raffermir le pouvoir d’Erdogan qui n’a eu de cesse de marteler durant la campagne que seul, je cite : « Un gouvernement d’un seul parti peut conjurer les risques d’un chaos imminent ». Fin de citation. Haroun Armagan porte</w:t>
        <w:noBreakHyphen/>
        <w:t xml:space="preserve">parole du parti gouvernemental a estimé, je cite : « Le peuple turc a choisi la stabilité pour le pays et pour son économie ». Fin de citation. </w:t>
      </w:r>
    </w:p>
    <w:p>
      <w:pPr>
        <w:pStyle w:val="Normal"/>
        <w:rPr/>
      </w:pPr>
      <w:r>
        <w:rPr/>
      </w:r>
    </w:p>
    <w:p>
      <w:pPr>
        <w:pStyle w:val="Normal"/>
        <w:rPr/>
      </w:pPr>
      <w:r>
        <w:rPr>
          <w:b/>
          <w:bCs/>
        </w:rPr>
        <w:t xml:space="preserve">Une victoire à double tranchant </w:t>
      </w:r>
    </w:p>
    <w:p>
      <w:pPr>
        <w:pStyle w:val="Normal"/>
        <w:rPr/>
      </w:pPr>
      <w:r>
        <w:rPr/>
      </w:r>
    </w:p>
    <w:p>
      <w:pPr>
        <w:pStyle w:val="Normal"/>
        <w:rPr/>
      </w:pPr>
      <w:r>
        <w:rPr/>
        <w:t xml:space="preserve">Cette victoire s’est construite en partie sur le clivage Turcs/Kurdes. Le président Erdogan a rallumé le conflit divisant le pays afin de galvaniser son électorat turc. Les résultats de cette politique de division ne se sont pas fait attendre, des échauffourées ont éclaté entre Kurdes et policiers pendant le dépouillement. </w:t>
      </w:r>
    </w:p>
    <w:p>
      <w:pPr>
        <w:pStyle w:val="Normal"/>
        <w:rPr/>
      </w:pPr>
      <w:r>
        <w:rPr/>
        <w:t xml:space="preserve">Mais cette victoire arrive à point nommé deux semaines après qu’Angela Merkel eut déclaré qu’elle travaillerait pour que les négociations au sujet de l’entrée de la Turquie dans L’UE débutent promptemen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s fraudeurs à la Sécurité sociale ne sont pas ceux que l’on croit </w:t>
      </w:r>
    </w:p>
    <w:p>
      <w:pPr>
        <w:pStyle w:val="Normal"/>
        <w:rPr>
          <w:b/>
          <w:b/>
          <w:sz w:val="28"/>
        </w:rPr>
      </w:pPr>
      <w:r>
        <w:rPr>
          <w:b/>
          <w:sz w:val="28"/>
        </w:rPr>
      </w:r>
    </w:p>
    <w:p>
      <w:pPr>
        <w:pStyle w:val="Normal"/>
        <w:rPr/>
      </w:pPr>
      <w:r>
        <w:rPr/>
        <w:t>En 2014, la Sécurité sociale a détecté près de 200 millions d'euros de fraude à l'assurance</w:t>
        <w:noBreakHyphen/>
        <w:t xml:space="preserve">maladie. Un chiffre en hausse d'environ 65 % sur 4 ans. Cette hausse des détections fait suite aux contrôles plus efficaces et plus nombreux. </w:t>
      </w:r>
    </w:p>
    <w:p>
      <w:pPr>
        <w:pStyle w:val="Normal"/>
        <w:rPr/>
      </w:pPr>
      <w:r>
        <w:rPr/>
        <w:t xml:space="preserve">Malgré les sanctions qu'ils encourent, notamment la radiation des ordres, ce sont les professionnels de santé qui sont les premiers fraudeurs avec près de 37 % des escroqueries devant les établissements de santé et les assurés. </w:t>
      </w:r>
    </w:p>
    <w:p>
      <w:pPr>
        <w:pStyle w:val="Normal"/>
        <w:rPr/>
      </w:pPr>
      <w:r>
        <w:rPr/>
        <w:t xml:space="preserve">Si les chiffres 2014 ne sont pas encore complets, le rapport 2013 est éloquent, ce sont les infirmiers qui fraudent le plus devant les transporteurs sanitaires et les médecins. </w:t>
      </w:r>
    </w:p>
    <w:p>
      <w:pPr>
        <w:pStyle w:val="Normal"/>
        <w:rPr/>
      </w:pPr>
      <w:r>
        <w:rPr/>
      </w:r>
    </w:p>
    <w:p>
      <w:pPr>
        <w:pStyle w:val="Normal"/>
        <w:rPr/>
      </w:pPr>
      <w:r>
        <w:rPr/>
      </w:r>
    </w:p>
    <w:p>
      <w:pPr>
        <w:pStyle w:val="Heading1"/>
        <w:rPr>
          <w:b w:val="false"/>
          <w:b w:val="false"/>
          <w:sz w:val="28"/>
        </w:rPr>
      </w:pPr>
      <w:r>
        <w:rPr/>
        <w:t xml:space="preserve">Les retraités modestes exonérés d’impôts locaux </w:t>
      </w:r>
    </w:p>
    <w:p>
      <w:pPr>
        <w:pStyle w:val="Normal"/>
        <w:rPr>
          <w:b/>
          <w:b/>
          <w:sz w:val="28"/>
        </w:rPr>
      </w:pPr>
      <w:r>
        <w:rPr>
          <w:b/>
          <w:sz w:val="28"/>
        </w:rPr>
      </w:r>
    </w:p>
    <w:p>
      <w:pPr>
        <w:pStyle w:val="Normal"/>
        <w:rPr/>
      </w:pPr>
      <w:r>
        <w:rPr/>
        <w:t>A quelques mois du scrutin régional le gouvernement socialiste fait les yeux doux aux électeurs. En effet, le Premier ministre a annoncé l’extension à 2016 de l’exonération des impôts locaux pour les retraités aux revenus modestes. Initialement limitée à 2015, cette mesure touche 450 000 retraités. Le secrétaire d’Etat au budget a précisé, je cite : « Les personnes concernées qui auraient déjà payé ces impôts, en 2015, seront remboursées sans démarche particulière ». Il s’est empressé d’ajouter que cette mesure venait endiguer les effets de la suppression de la demi</w:t>
        <w:noBreakHyphen/>
        <w:t xml:space="preserve">part des veufs voté sous Sarkozy. Cette mesure sera financée par la taxe Diesel qui rapporte un centime par litre à l’état. </w:t>
      </w:r>
    </w:p>
    <w:p>
      <w:pPr>
        <w:pStyle w:val="Normal"/>
        <w:rPr/>
      </w:pPr>
      <w:r>
        <w:rPr/>
      </w:r>
    </w:p>
    <w:p>
      <w:pPr>
        <w:pStyle w:val="Normal"/>
        <w:rPr/>
      </w:pPr>
      <w:r>
        <w:rPr/>
      </w:r>
    </w:p>
    <w:p>
      <w:pPr>
        <w:pStyle w:val="Heading1"/>
        <w:rPr>
          <w:b w:val="false"/>
          <w:b w:val="false"/>
          <w:sz w:val="28"/>
        </w:rPr>
      </w:pPr>
      <w:r>
        <w:rPr/>
        <w:t xml:space="preserve">La juge d’instruction de l’affaire Air Cocaïne s’intéresse à Nicolas Sarkozy </w:t>
      </w:r>
    </w:p>
    <w:p>
      <w:pPr>
        <w:pStyle w:val="Normal"/>
        <w:rPr>
          <w:b/>
          <w:b/>
          <w:sz w:val="28"/>
        </w:rPr>
      </w:pPr>
      <w:r>
        <w:rPr>
          <w:b/>
          <w:sz w:val="28"/>
        </w:rPr>
      </w:r>
    </w:p>
    <w:p>
      <w:pPr>
        <w:pStyle w:val="Normal"/>
        <w:rPr/>
      </w:pPr>
      <w:r>
        <w:rPr/>
        <w:t>Dans le cadre de l’enquête qu’elle mène sur un trafic de cocaïne entre la République dominicaine et la France, Christine Saunier</w:t>
        <w:noBreakHyphen/>
        <w:t xml:space="preserve">Ruellan, a ordonné la géolocalisation des deux portables de l’ancien président de la République. Cette information a été révélée par le Journal du Dimanche. Nicolas Sarkozy a en effet utilisé le même avion appartenant à une compagnie de jets privés en 2013. Ses déplacements ont été réglés par la société Lov Group, appartenant à Stéphane Courbit, ce qui pourrait caractériser un abus de biens sociaux. Acharnement judiciaire ou non, rien ne relie Nicolas Sarkozy à Air Cocaïne. Une information judiciaire pour abus de biens sociaux a en revanche été ouverte en décembre 2014. </w:t>
      </w:r>
    </w:p>
    <w:p>
      <w:pPr>
        <w:pStyle w:val="Normal"/>
        <w:rPr/>
      </w:pPr>
      <w:r>
        <w:rPr/>
      </w:r>
    </w:p>
    <w:p>
      <w:pPr>
        <w:pStyle w:val="Normal"/>
        <w:rPr/>
      </w:pPr>
      <w:r>
        <w:rPr/>
      </w:r>
    </w:p>
    <w:p>
      <w:pPr>
        <w:pStyle w:val="Heading1"/>
        <w:rPr>
          <w:b w:val="false"/>
          <w:b w:val="false"/>
          <w:sz w:val="28"/>
        </w:rPr>
      </w:pPr>
      <w:r>
        <w:rPr/>
        <w:t>Jean</w:t>
        <w:noBreakHyphen/>
        <w:t xml:space="preserve">Yves Le Drian, ministre de la défense, fait campagne sans le PS </w:t>
      </w:r>
    </w:p>
    <w:p>
      <w:pPr>
        <w:pStyle w:val="Normal"/>
        <w:rPr>
          <w:b/>
          <w:b/>
          <w:sz w:val="28"/>
        </w:rPr>
      </w:pPr>
      <w:r>
        <w:rPr>
          <w:b/>
          <w:sz w:val="28"/>
        </w:rPr>
      </w:r>
    </w:p>
    <w:p>
      <w:pPr>
        <w:pStyle w:val="Normal"/>
        <w:rPr/>
      </w:pPr>
      <w:r>
        <w:rPr/>
        <w:t>Jean</w:t>
        <w:noBreakHyphen/>
        <w:t>Yves Le Drian est en poste au gouvernement depuis trois ans. Mais à l’heure où la France est engagée sur de multiples théâtres d’opérations extérieures, il préfère se soucier des élections régionales. Sur son matériel électoral ne figure pas la mention Parti Socialiste. A l’heure où les sondages en faveur du gouvernement sont les plus bas, c’est le prix à payer pour qu’une région reste socialiste. Entre autres difficultés se présente contre Jean</w:t>
        <w:noBreakHyphen/>
        <w:t xml:space="preserve">Yves Le Drian, Christian Troadec. Le maire de Carhaix, soutien des Bonnets rouges, est crédité par les instituts de sondage de près de 10 % des suffrages, limite fatidique, pour être présent au second tour. </w:t>
      </w:r>
    </w:p>
    <w:p>
      <w:pPr>
        <w:pStyle w:val="Normal"/>
        <w:rPr/>
      </w:pPr>
      <w:r>
        <w:rPr/>
      </w:r>
    </w:p>
    <w:p>
      <w:pPr>
        <w:pStyle w:val="Normal"/>
        <w:rPr/>
      </w:pPr>
      <w:r>
        <w:rPr/>
      </w:r>
    </w:p>
    <w:p>
      <w:pPr>
        <w:pStyle w:val="Heading1"/>
        <w:rPr>
          <w:b w:val="false"/>
          <w:b w:val="false"/>
          <w:sz w:val="28"/>
        </w:rPr>
      </w:pPr>
      <w:r>
        <w:rPr/>
        <w:t xml:space="preserve">Un village Potemkine pour François Hollande en Lorraine </w:t>
      </w:r>
    </w:p>
    <w:p>
      <w:pPr>
        <w:pStyle w:val="Normal"/>
        <w:rPr>
          <w:b/>
          <w:b/>
          <w:sz w:val="28"/>
        </w:rPr>
      </w:pPr>
      <w:r>
        <w:rPr>
          <w:b/>
          <w:sz w:val="28"/>
        </w:rPr>
      </w:r>
    </w:p>
    <w:p>
      <w:pPr>
        <w:pStyle w:val="Normal"/>
        <w:rPr/>
      </w:pPr>
      <w:r>
        <w:rPr/>
        <w:t xml:space="preserve">Jeudi dernier le président de la République était en visite en Lorraine. Occasion pour lui de s’inviter à l’improviste chez l’habitant, Lucette Brochet infirmière à la retraite. Sauf qu’un reportage de BFM TV a révélé hier que toute l’opération était cousue de fil blanc. Cette visite impromptue était, en fait préparée depuis une semaine par la mairie socialiste de Vandoeuvre. Le tout était parfaitement mis en scène au préalable. Lucette Brochet a été préparée pour répondre correctement aux questions qu’on lui poserait. Elle relate ainsi, « J'avais envie de lui dire qu'il s'occupe beaucoup d'immigrés mais pour ainsi dire pas des clochards qui crèvent dans la rue. Mais ça, il ne fallait pas que je le dise ». </w:t>
      </w:r>
    </w:p>
    <w:p>
      <w:pPr>
        <w:pStyle w:val="Normal"/>
        <w:rPr/>
      </w:pPr>
      <w:r>
        <w:rPr/>
      </w:r>
    </w:p>
    <w:p>
      <w:pPr>
        <w:pStyle w:val="Normal"/>
        <w:rPr/>
      </w:pPr>
      <w:r>
        <w:rPr/>
      </w:r>
    </w:p>
    <w:p>
      <w:pPr>
        <w:pStyle w:val="Heading1"/>
        <w:rPr>
          <w:b w:val="false"/>
          <w:b w:val="false"/>
          <w:sz w:val="28"/>
        </w:rPr>
      </w:pPr>
      <w:r>
        <w:rPr/>
        <w:t xml:space="preserve">Manifestation en soutien à Orban samedi prochain et contre la subversion migratoire </w:t>
      </w:r>
    </w:p>
    <w:p>
      <w:pPr>
        <w:pStyle w:val="Normal"/>
        <w:rPr>
          <w:b/>
          <w:b/>
          <w:sz w:val="28"/>
        </w:rPr>
      </w:pPr>
      <w:r>
        <w:rPr>
          <w:b/>
          <w:sz w:val="28"/>
        </w:rPr>
      </w:r>
    </w:p>
    <w:p>
      <w:pPr>
        <w:pStyle w:val="Normal"/>
        <w:rPr/>
      </w:pPr>
      <w:r>
        <w:rPr/>
        <w:t xml:space="preserve">C'est une date à noter dans vos agendas, samedi 7 novembre à 15 h, le SIEL, parti politique allié au rassemblement Bleu marine, invite tous les patriotes à dire NON à la politique d'accueil inconsidérée des immigrés clandestins. Le président du parti Karim Ouchikh a déclaré : « nous devons soutenir Viktor Orban, son combat est le nôtre. Comme la Hongrie, la France, doit restaurer ses frontières, comme la Hongrie la France doit conserver son identité ». LE RDV est donné devant l'ambassade de Hongrie dans le XVIe arrondissement. </w:t>
      </w:r>
    </w:p>
    <w:p>
      <w:pPr>
        <w:pStyle w:val="Normal"/>
        <w:rPr/>
      </w:pPr>
      <w:r>
        <w:rPr/>
      </w:r>
    </w:p>
    <w:p>
      <w:pPr>
        <w:pStyle w:val="Normal"/>
        <w:rPr/>
      </w:pPr>
      <w:r>
        <w:rPr/>
      </w:r>
    </w:p>
    <w:p>
      <w:pPr>
        <w:pStyle w:val="Heading1"/>
        <w:rPr>
          <w:b w:val="false"/>
          <w:b w:val="false"/>
          <w:sz w:val="28"/>
        </w:rPr>
      </w:pPr>
      <w:r>
        <w:rPr/>
        <w:t xml:space="preserve">La Manif, pour tous, lance sa consultation pour les régionales </w:t>
      </w:r>
    </w:p>
    <w:p>
      <w:pPr>
        <w:pStyle w:val="Normal"/>
        <w:rPr>
          <w:b/>
          <w:b/>
          <w:sz w:val="28"/>
        </w:rPr>
      </w:pPr>
      <w:r>
        <w:rPr>
          <w:b/>
          <w:sz w:val="28"/>
        </w:rPr>
      </w:r>
    </w:p>
    <w:p>
      <w:pPr>
        <w:pStyle w:val="Normal"/>
        <w:rPr/>
      </w:pPr>
      <w:r>
        <w:rPr/>
        <w:t xml:space="preserve">La Manif pour tous a lancé à Bordeaux sa consultation pour les régionales sous la forme de réunions publiques. L'association sera ce soir (le 2 novembre) à Lyon. Chaque tête de liste régionale est invitée à répondre à un questionnaire sur la place des familles dans la politique qu'elle mettra en œuvre si elle est élue. L'association précise qu'il ne s'agit pas d'un débat et les différents candidats parleront à tour de rôle. La Manif pour tous entend ainsi remobiliser l'électora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tat islamique revendique un crash d'avion </w:t>
      </w:r>
    </w:p>
    <w:p>
      <w:pPr>
        <w:pStyle w:val="Normal"/>
        <w:rPr>
          <w:b/>
          <w:b/>
          <w:sz w:val="28"/>
        </w:rPr>
      </w:pPr>
      <w:r>
        <w:rPr>
          <w:b/>
          <w:sz w:val="28"/>
        </w:rPr>
      </w:r>
    </w:p>
    <w:p>
      <w:pPr>
        <w:pStyle w:val="Normal"/>
        <w:rPr/>
      </w:pPr>
      <w:r>
        <w:rPr/>
        <w:t>Samedi, un avion Airbus d'une compagnie aérienne russe s'est écrasé dans le Sinaï, il devait relier Saint</w:t>
        <w:noBreakHyphen/>
        <w:t xml:space="preserve">Pétersbourg depuis Charm El Cheik. Les débris éparpillés semblent indiquer que l'avion s'est disloqué en plein vol et à haute altitude. </w:t>
      </w:r>
    </w:p>
    <w:p>
      <w:pPr>
        <w:pStyle w:val="Normal"/>
        <w:rPr/>
      </w:pPr>
      <w:r>
        <w:rPr/>
        <w:t xml:space="preserve">Quelques heures plus tard, l'Etat islamique a diffusé un communiqué dans lequel il affirme être à l'origine de la destruction de l'avion en représailles aux, je cite : « Frappes aériennes russes qui ont tué des centaines de musulmans en terre syrienne ». Fin de citation. </w:t>
      </w:r>
    </w:p>
    <w:p>
      <w:pPr>
        <w:pStyle w:val="Normal"/>
        <w:rPr/>
      </w:pPr>
      <w:r>
        <w:rPr/>
        <w:t xml:space="preserve">L'hypothèse a été écarté par l'Egypte qui considère que l'avion était à une altitude trop élevé pour subir un tir de missiles des djihadistes. La Russie a elle aussi écarté cette piste, le pilote ayant demandé un changement de route et un atterrissage d'urgence avant que les communications soient rompues. </w:t>
      </w:r>
    </w:p>
    <w:p>
      <w:pPr>
        <w:pStyle w:val="Normal"/>
        <w:rPr/>
      </w:pPr>
      <w:r>
        <w:rPr/>
      </w:r>
    </w:p>
    <w:p>
      <w:pPr>
        <w:pStyle w:val="Normal"/>
        <w:rPr/>
      </w:pPr>
      <w:r>
        <w:rPr/>
      </w:r>
    </w:p>
    <w:p>
      <w:pPr>
        <w:pStyle w:val="Heading1"/>
        <w:rPr/>
      </w:pPr>
      <w:r>
        <w:rPr/>
        <w:t xml:space="preserve">L’invasion est bien réelle à Sumte </w:t>
      </w:r>
    </w:p>
    <w:p>
      <w:pPr>
        <w:pStyle w:val="Normal"/>
        <w:rPr/>
      </w:pPr>
      <w:r>
        <w:rPr/>
      </w:r>
    </w:p>
    <w:p>
      <w:pPr>
        <w:pStyle w:val="Normal"/>
        <w:rPr/>
      </w:pPr>
      <w:r>
        <w:rPr/>
        <w:t xml:space="preserve">Malgré tous les efforts déployés par l’Union européenne pour masquer la vérité sur la crise migratoire, l’Europe s’en rend compte ; elle est envahie. C’est le cas dans la ville allemande de Sumte. Cette ville de saxe de 102 âmes va accueillir demain 750 demandeurs d’asiles. Initialement la politique de quota allemande avait attribué 1 000 réfugiés à la ville mais la colère des habitants à permis une réduction de 250. Avec ses un million d’immigrés, en 2015, l’Allemagne ne sait que faire, le gouvernement à donc sauté sur les locaux abandonnés de Sumte. Une décision prise malgré absence d’infrastructures adaptées Le maire se serait entendu dire après ses protestations, je cite : « Vous avez deux options. Oui, ou oui ». Fin de citation. </w:t>
      </w:r>
    </w:p>
    <w:p>
      <w:pPr>
        <w:pStyle w:val="Normal"/>
        <w:rPr/>
      </w:pPr>
      <w:r>
        <w:rPr/>
      </w:r>
    </w:p>
    <w:p>
      <w:pPr>
        <w:pStyle w:val="Normal"/>
        <w:rPr/>
      </w:pPr>
      <w:r>
        <w:rPr/>
      </w:r>
    </w:p>
    <w:p>
      <w:pPr>
        <w:pStyle w:val="Normal"/>
        <w:rPr/>
      </w:pPr>
      <w:r>
        <w:rPr/>
      </w:r>
    </w:p>
    <w:p>
      <w:pPr>
        <w:pStyle w:val="Heading1"/>
        <w:rPr>
          <w:b w:val="false"/>
          <w:b w:val="false"/>
          <w:sz w:val="28"/>
        </w:rPr>
      </w:pPr>
      <w:r>
        <w:rPr/>
        <w:t xml:space="preserve">Pour l’Iran la solution syrienne passe par des élections </w:t>
      </w:r>
    </w:p>
    <w:p>
      <w:pPr>
        <w:pStyle w:val="Normal"/>
        <w:rPr>
          <w:b/>
          <w:b/>
          <w:sz w:val="28"/>
        </w:rPr>
      </w:pPr>
      <w:r>
        <w:rPr>
          <w:b/>
          <w:sz w:val="28"/>
        </w:rPr>
      </w:r>
    </w:p>
    <w:p>
      <w:pPr>
        <w:pStyle w:val="Normal"/>
        <w:rPr/>
      </w:pPr>
      <w:r>
        <w:rPr/>
        <w:t>Hier l’ayatollah Ali Khamenei recevait à Téhéran les diplomates iraniens en poste à l’étranger. Deux jours plus tôt avait lieu la réunion de Vienne sur la Syrie en présence de 17 pays mais sans les acteurs syriens. Le guide suprême a réaffirmé devant ses diplomates l’impératif d’une solution syrienne à la crise syrienne. Je cite : « Des élections sont la solution et pour cela il faut arrêter l'aide financière et militaire aux rebelles. La guerre et l'instabilité doivent d'abord cesser pour que les Syriens puissent choisir qui ils veulent dans un climat serein ». Fin de citation. Il en a également profité pour mettre les Etats</w:t>
        <w:noBreakHyphen/>
        <w:t>Unis en accusation. Je cite : « Le principal facteur d'insécurité est le soutien des Etats</w:t>
        <w:noBreakHyphen/>
        <w:t xml:space="preserve">Unis au régime sioniste et aux groupes terroristes ». Fin de citation. </w:t>
      </w:r>
    </w:p>
    <w:p>
      <w:pPr>
        <w:pStyle w:val="Normal"/>
        <w:rPr/>
      </w:pPr>
      <w:r>
        <w:rPr/>
      </w:r>
    </w:p>
    <w:p>
      <w:pPr>
        <w:pStyle w:val="Normal"/>
        <w:rPr/>
      </w:pPr>
      <w:r>
        <w:rPr/>
      </w:r>
    </w:p>
    <w:p>
      <w:pPr>
        <w:pStyle w:val="Normal"/>
        <w:rPr/>
      </w:pPr>
      <w:r>
        <w:rPr/>
      </w:r>
    </w:p>
    <w:p>
      <w:pPr>
        <w:pStyle w:val="Heading1"/>
        <w:rPr>
          <w:b w:val="false"/>
          <w:b w:val="false"/>
          <w:sz w:val="28"/>
        </w:rPr>
      </w:pPr>
      <w:r>
        <w:rPr/>
        <w:t xml:space="preserve">C’est aujourd’hui la fête des morts </w:t>
      </w:r>
    </w:p>
    <w:p>
      <w:pPr>
        <w:pStyle w:val="Normal"/>
        <w:rPr>
          <w:b/>
          <w:b/>
          <w:sz w:val="28"/>
        </w:rPr>
      </w:pPr>
      <w:r>
        <w:rPr>
          <w:b/>
          <w:sz w:val="28"/>
        </w:rPr>
      </w:r>
    </w:p>
    <w:p>
      <w:pPr>
        <w:pStyle w:val="Normal"/>
        <w:rPr/>
      </w:pPr>
      <w:r>
        <w:rPr/>
        <w:t>Après la fête de la Toussaint hier 1</w:t>
      </w:r>
      <w:r>
        <w:rPr>
          <w:vertAlign w:val="superscript"/>
        </w:rPr>
        <w:t>er</w:t>
      </w:r>
      <w:r>
        <w:rPr/>
        <w:t xml:space="preserve"> novembre, qui célèbre tous les saints de l’Eglise triomphante au Ciel et de l’Eglise militante sur la Terre, partageant tous la sainteté de Dieu, les défunts sont célébrés aujourd’hui. C’est Odilon, abbé de Cluny qui a institué vers l’an 1 000 une messe solennelle pour les morts le 2 novembre. C’est l’occasion de commémorer les morts de nos familles et de prier pour eux.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 cit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07:00Z</dcterms:created>
  <dc:creator>Annick et Jean-Claude FERRER</dc:creator>
  <dc:description/>
  <dc:language>en-US</dc:language>
  <cp:lastModifiedBy>Annick et Jean-Claude FERRER</cp:lastModifiedBy>
  <cp:lastPrinted>2015-11-02T10:07:00Z</cp:lastPrinted>
  <dcterms:modified xsi:type="dcterms:W3CDTF">2015-11-02T10:03:00Z</dcterms:modified>
  <cp:revision>14</cp:revision>
  <dc:subject/>
  <dc:title/>
</cp:coreProperties>
</file>