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szCs w:val="28"/>
        </w:rPr>
      </w:pPr>
      <w:r>
        <w:rPr>
          <w:b/>
        </w:rPr>
        <w:t xml:space="preserve">(Semaine du 19 au 25 janvier 2015) </w:t>
      </w:r>
    </w:p>
    <w:p>
      <w:pPr>
        <w:pStyle w:val="Normal"/>
        <w:rPr>
          <w:szCs w:val="28"/>
        </w:rPr>
      </w:pPr>
      <w:r>
        <w:rPr>
          <w:szCs w:val="28"/>
        </w:rPr>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sz w:val="36"/>
          <w:szCs w:val="36"/>
        </w:rPr>
      </w:pPr>
      <w:r>
        <w:rPr>
          <w:sz w:val="36"/>
          <w:szCs w:val="36"/>
        </w:rPr>
        <w:t xml:space="preserve">Aymeric Chauprade, l’homme par qui le scandale arrive </w:t>
      </w:r>
    </w:p>
    <w:p>
      <w:pPr>
        <w:pStyle w:val="Normal"/>
        <w:rPr>
          <w:i/>
          <w:i/>
          <w:sz w:val="36"/>
          <w:szCs w:val="36"/>
        </w:rPr>
      </w:pPr>
      <w:r>
        <w:rPr>
          <w:i/>
          <w:sz w:val="36"/>
          <w:szCs w:val="36"/>
        </w:rPr>
      </w:r>
    </w:p>
    <w:p>
      <w:pPr>
        <w:pStyle w:val="Normal"/>
        <w:rPr/>
      </w:pPr>
      <w:r>
        <w:rPr>
          <w:i/>
        </w:rPr>
        <w:t>Mercredi avant</w:t>
        <w:noBreakHyphen/>
        <w:t>dernier, Aymeric Chauprade publiait sur son site une vidéo</w:t>
        <w:noBreakHyphen/>
        <w:t>choc de 10 minutes dans laquelle il donnait son analyse de la situation de la France après la série d’attentats du début du mois. Nous avons consacré notre « une » du pénultième bulletin du vendredi à cette importante vidéo, que nous ne saurions trop recommander à nos lecteurs. Invoquant, je cite : « Des problèmes juridiques », une formule qui laissait la place à beaucoup d’interprétations, Marine Le Pen a immédiatement demandé à l’ensemble des cadres du mouvement de ne pas diffuser cette vidéo. Dans la foulée, elle retirait à M. Chauprade, son titre de chef de file des euro</w:t>
        <w:noBreakHyphen/>
        <w:t xml:space="preserve">députés Front National et ses fonctions de conseiller de la présidente aux affaires internationales. </w:t>
      </w:r>
    </w:p>
    <w:p>
      <w:pPr>
        <w:pStyle w:val="Normal"/>
        <w:rPr>
          <w:i/>
          <w:i/>
        </w:rPr>
      </w:pPr>
      <w:r>
        <w:rPr>
          <w:i/>
        </w:rPr>
      </w:r>
    </w:p>
    <w:p>
      <w:pPr>
        <w:pStyle w:val="Normal"/>
        <w:rPr/>
      </w:pPr>
      <w:r>
        <w:rPr/>
        <w:t xml:space="preserve">Hier, Marine Le Pen a envoyé une longue lettre à l’ensemble des cadres du parti. « Depuis cet été, y écrit la présidente, et malgré plusieurs recadrages, Aymeric Chauprade semble jouer une partition personnelle, refusant manifestement la discipline inhérente à tout mouvement politique ». Marine Le Pen fait manifestement allusion à un long article publié le 11 août dernier par le géopolitologue sur son site personnel, véritable appel à la lutte contre, je cite : « Le fondamentalisme islamique sunnite », seul « véritable ennemi » de la France. « Les Européens de l'Ouest se trouvent dans le même bain que les Israéliens » y affirme par ailleurs Aymeric Chauprade. Le fait que Marine Le Pen parle dans sa lettre de « recadrages » « depuis cet été » laisse supposer que ce « manifeste » n’est pas en totale adéquation avec les vues de la présidente. </w:t>
      </w:r>
    </w:p>
    <w:p>
      <w:pPr>
        <w:pStyle w:val="Normal"/>
        <w:rPr/>
      </w:pPr>
      <w:r>
        <w:rPr/>
      </w:r>
    </w:p>
    <w:p>
      <w:pPr>
        <w:pStyle w:val="Normal"/>
        <w:rPr/>
      </w:pPr>
      <w:r>
        <w:rPr>
          <w:i/>
        </w:rPr>
        <w:t>« Après visionnage de cette vidéo poursuit cette dernière, il m'est apparu que celle</w:t>
        <w:noBreakHyphen/>
        <w:t>ci contenait des formulations qui susciteraient très vraisemblablement des poursuites judiciaires ». D’où la demande de la présidente de ne la relayer sur aucun des sites associés au parti, entre autres les sites des fédérations départementales. Et Marine Le Pen d’expliquer, je cite toujours : « Bien souvent ces sites n'ont pas de directeur de la publication et je suis donc, en qualité de présidente du Front National, responsable pénalement des contenus qui y sont diffusés. (…) Je me permets de vous rappeler que notre président d'honneur Jean</w:t>
        <w:noBreakHyphen/>
        <w:t xml:space="preserve">Marie Le Pen a été dernièrement scandaleusement condamné à trois mois de prison avec sursis pour des propos anodins, et qu'il fut par le passé privé de l'ensemble de ses mandats à la suite d'une condamnation inique d'inéligibilité ». </w:t>
      </w:r>
    </w:p>
    <w:p>
      <w:pPr>
        <w:pStyle w:val="Normal"/>
        <w:rPr>
          <w:i/>
          <w:i/>
        </w:rPr>
      </w:pPr>
      <w:r>
        <w:rPr>
          <w:i/>
        </w:rPr>
      </w:r>
    </w:p>
    <w:p>
      <w:pPr>
        <w:pStyle w:val="Normal"/>
        <w:rPr/>
      </w:pPr>
      <w:r>
        <w:rPr/>
        <w:t>« Je vous le dis très simplement, insiste alors Marine Le Pen, prendre le risque d'une condamnation à l'inéligibilité de la présidente du Front National, future candidate à la présidentielle, parce qu'un de nos élus se refuse à respecter les règles élémentaires du respect de la hiérarchie et de la bienséance à l'égard de sa direction, est moralement et politiquement irresponsable ». Après la plainte déposée par SOS</w:t>
        <w:noBreakHyphen/>
        <w:t xml:space="preserve">racisme à l’encontre d’Aymeric Chauprade, le Front National a publié un communiqué dans lequel il déclare mettre à la disposition du géopolitologue l’ensemble de ses moyens juridiques afin de l’aider à organiser sa défense. </w:t>
      </w:r>
    </w:p>
    <w:p>
      <w:pPr>
        <w:pStyle w:val="Normal"/>
        <w:rPr/>
      </w:pPr>
      <w:r>
        <w:rPr/>
      </w:r>
    </w:p>
    <w:p>
      <w:pPr>
        <w:pStyle w:val="Normal"/>
        <w:rPr>
          <w:i/>
          <w:i/>
        </w:rPr>
      </w:pPr>
      <w:r>
        <w:rPr>
          <w:i/>
        </w:rPr>
        <w:t>Ce communiqué enfonce le clou au sujet de l’illégitimité des organisations dites « antiracistes ». « Au moment où la liberté d’expression est revendiquée par tous, ironise</w:t>
        <w:noBreakHyphen/>
        <w:t>t</w:t>
        <w:noBreakHyphen/>
        <w:t xml:space="preserve">il, il est paradoxal de continuer à accorder à des associations stipendiées et résolument politisées le privilège exorbitant de poursuivre tous ceux qui expriment une opinion divergente ». Et le communiqué de poursuivre : « Journalistes, écrivains, élus, sont aujourd’hui victimes quotidiennement de ce terrorisme intellectuel et judiciaire dont l’objectif est de maintenir une chape de plomb sur les sujets de l’immigration et du fondamentalisme islamiste. La France a pourtant plus que jamais besoin d’un débat libre sur ces sujets essentiels dans la détermination de son avenir. » Fin de citation. </w:t>
      </w:r>
    </w:p>
    <w:p>
      <w:pPr>
        <w:pStyle w:val="Normal"/>
        <w:rPr>
          <w:i/>
          <w:i/>
        </w:rPr>
      </w:pPr>
      <w:r>
        <w:rPr>
          <w:i/>
        </w:rPr>
      </w:r>
    </w:p>
    <w:p>
      <w:pPr>
        <w:pStyle w:val="Normal"/>
        <w:rPr/>
      </w:pPr>
      <w:r>
        <w:rPr/>
      </w:r>
    </w:p>
    <w:p>
      <w:pPr>
        <w:pStyle w:val="Normal"/>
        <w:rPr/>
      </w:pPr>
      <w:r>
        <w:rPr/>
      </w:r>
    </w:p>
    <w:p>
      <w:pPr>
        <w:pStyle w:val="Normal"/>
        <w:rPr>
          <w:b/>
          <w:b/>
          <w:sz w:val="32"/>
          <w:szCs w:val="32"/>
        </w:rPr>
      </w:pPr>
      <w:r>
        <w:rPr>
          <w:b/>
          <w:sz w:val="32"/>
          <w:szCs w:val="32"/>
        </w:rPr>
        <w:t xml:space="preserve">Eric Zemmour est lui aussi, une nouvelle fois, sur la corde raide </w:t>
      </w:r>
    </w:p>
    <w:p>
      <w:pPr>
        <w:pStyle w:val="Normal"/>
        <w:rPr>
          <w:b/>
          <w:b/>
          <w:sz w:val="32"/>
          <w:szCs w:val="32"/>
        </w:rPr>
      </w:pPr>
      <w:r>
        <w:rPr>
          <w:b/>
          <w:sz w:val="32"/>
          <w:szCs w:val="32"/>
        </w:rPr>
      </w:r>
    </w:p>
    <w:p>
      <w:pPr>
        <w:pStyle w:val="Normal"/>
        <w:rPr/>
      </w:pPr>
      <w:r>
        <w:rPr/>
        <w:t>« Les attentats vont</w:t>
        <w:noBreakHyphen/>
        <w:t>ils conduire la France à modifier sa politique internationale ? » s’interroge l’essayiste dans son dernier édito, jeudi dernier, sur RTL. « Les deux dernières grandes vagues d’attentats dans les années 80 et 90, souligne Zemmour, nous punissaient déjà pour notre soutien à l’Irak contre l’Iran, aux militaires algériens contre les islamistes du GIA. Mais cette fois</w:t>
        <w:noBreakHyphen/>
        <w:t xml:space="preserve">ci la menace est bien plus terrifiante et la remise en cause de nos choix diplomatiques et militaires bien plus globale ». Et le journaliste de lister l’ensemble des fautes mortelles commises par le pouvoir UMPS depuis plus de 30 années. </w:t>
      </w:r>
    </w:p>
    <w:p>
      <w:pPr>
        <w:pStyle w:val="Normal"/>
        <w:rPr/>
      </w:pPr>
      <w:r>
        <w:rPr/>
      </w:r>
    </w:p>
    <w:p>
      <w:pPr>
        <w:pStyle w:val="Normal"/>
        <w:rPr>
          <w:i/>
          <w:i/>
        </w:rPr>
      </w:pPr>
      <w:r>
        <w:rPr>
          <w:i/>
        </w:rPr>
        <w:t>« L’islam salafiste affirme</w:t>
        <w:noBreakHyphen/>
        <w:t>t</w:t>
        <w:noBreakHyphen/>
        <w:t>il, le plus rigoriste, le plus belliqueux aussi, est le moteur religieux et idéologique de nos Kouachi et Coulibaly ». Zemmour reprend alors à son compte la formule employée par Chauprade dans la vidéo qui a valu à ce dernier le dépôt de plainte de SOS</w:t>
        <w:noBreakHyphen/>
        <w:t xml:space="preserve">racisme, celle de « 5e colonne » qui frappe notre pays. La conclusion de l’éditorial est d’une lucidité terrifiante et annonce des lendemains de larmes et de sang : nous croyons encore avoir les moyens de jouer dans la cour des grands le rôle de prédateur du Nouvel Ordre International, alors, affirme Zemmour, que nous sommes devenus « une proie »… </w:t>
      </w:r>
    </w:p>
    <w:p>
      <w:pPr>
        <w:pStyle w:val="Normal"/>
        <w:rPr>
          <w:i/>
          <w:i/>
        </w:rPr>
      </w:pPr>
      <w:r>
        <w:rPr>
          <w:i/>
        </w:rPr>
      </w:r>
    </w:p>
    <w:p>
      <w:pPr>
        <w:pStyle w:val="Normal"/>
        <w:rPr/>
      </w:pPr>
      <w:r>
        <w:rPr/>
        <w:t>Zemmour aime décidément fleureter (c’est un mot français) avec le politiquement incorrect. Dans son précédent édito, qu’il a consacré à la liberté d’expression, l’essayiste déclare, je cite : « Nous avons nous aussi notre sacré : depuis la loi Gayssot, nous avons prohibé toute contestation de l’extermination des Juifs pendant la seconde guerre mondiale. Moquer la shoah est devenu blasphématoire ». Eric Zemmour considère</w:t>
        <w:noBreakHyphen/>
        <w:t>t</w:t>
        <w:noBreakHyphen/>
        <w:t xml:space="preserve">il que la shoah n’est qu’une religion comme les autres, à laquelle on est libre de croire, ou non ? Aucune réaction, pour l’instant, des « milieux autorisés »… </w:t>
      </w:r>
    </w:p>
    <w:p>
      <w:pPr>
        <w:pStyle w:val="Normal"/>
        <w:rPr/>
      </w:pPr>
      <w:r>
        <w:rPr/>
      </w:r>
    </w:p>
    <w:p>
      <w:pPr>
        <w:pStyle w:val="Normal"/>
        <w:rPr/>
      </w:pPr>
      <w:r>
        <w:rPr/>
      </w:r>
    </w:p>
    <w:p>
      <w:pPr>
        <w:pStyle w:val="Normal"/>
        <w:rPr>
          <w:szCs w:val="28"/>
        </w:rPr>
      </w:pPr>
      <w:r>
        <w:rPr>
          <w:b/>
          <w:sz w:val="32"/>
          <w:szCs w:val="32"/>
        </w:rPr>
        <w:t xml:space="preserve">Mais il est vrai que le pouvoir a d’autres chats à fouetter. Dieudonné par exemple… </w:t>
      </w:r>
    </w:p>
    <w:p>
      <w:pPr>
        <w:pStyle w:val="Normal"/>
        <w:rPr>
          <w:i/>
          <w:i/>
          <w:szCs w:val="28"/>
        </w:rPr>
      </w:pPr>
      <w:r>
        <w:rPr>
          <w:i/>
          <w:szCs w:val="28"/>
        </w:rPr>
      </w:r>
    </w:p>
    <w:p>
      <w:pPr>
        <w:pStyle w:val="Normal"/>
        <w:rPr/>
      </w:pPr>
      <w:r>
        <w:rPr>
          <w:i/>
        </w:rPr>
        <w:t>Alors que l’islam salafiste vient de tuer dix</w:t>
        <w:noBreakHyphen/>
        <w:t>sept de nos compatriotes et que les risques d’attentat sur notre sol n’ont jamais été aussi élevés, le Premier ministre, dans son discours de mardi à l’Assemblée nationale, s’en prenait une nouvelle fois à l’humoriste, lors d’une envolée hystéroïde dont il a le secret. « Quelle honte, a</w:t>
        <w:noBreakHyphen/>
        <w:t>t</w:t>
        <w:noBreakHyphen/>
        <w:t xml:space="preserve">il déclaré, que de voir </w:t>
      </w:r>
      <w:r>
        <w:rPr>
          <w:bCs/>
          <w:i/>
        </w:rPr>
        <w:t>un récidiviste de la haine</w:t>
      </w:r>
      <w:r>
        <w:rPr>
          <w:b/>
          <w:bCs/>
          <w:i/>
        </w:rPr>
        <w:t xml:space="preserve"> </w:t>
      </w:r>
      <w:r>
        <w:rPr>
          <w:i/>
        </w:rPr>
        <w:t>tenir son spectacle dans des salles bondées au moment même où, samedi soir, la Nation, porte de Vincennes, se recueillait ». Le journal Sud</w:t>
        <w:noBreakHyphen/>
        <w:t xml:space="preserve">Ouest illustre l’article en ligne qu’il consacre à l’événement d’une photo montrant un Manuel Carlos, l’index vengeur et le visage congestionné d’indignation. </w:t>
      </w:r>
    </w:p>
    <w:p>
      <w:pPr>
        <w:pStyle w:val="Normal"/>
        <w:rPr/>
      </w:pPr>
      <w:r>
        <w:rPr/>
      </w:r>
    </w:p>
    <w:p>
      <w:pPr>
        <w:pStyle w:val="Normal"/>
        <w:rPr/>
      </w:pPr>
      <w:r>
        <w:rPr/>
        <w:t xml:space="preserve">Rappelons qu’à l’origine de l’ire vallsienne, on trouve le modeste tweet « Ce soir, je me sens Charlie Coulibaly ». « C’est le suppositoire de la paix que j’ai glissé dans le fion du Malin » ironise Dieudonné dans sa dernière vidéo. On peut se demander si le terme de « malin » convient bien à notre Premier ministre... </w:t>
      </w:r>
      <w:r>
        <w:rPr>
          <w:bCs/>
        </w:rPr>
        <w:t>Ce Premier ministre qui a déclaré tout de go hier aux lycéens d’un établissement agricole de Seine</w:t>
        <w:noBreakHyphen/>
        <w:t>et</w:t>
        <w:noBreakHyphen/>
        <w:t xml:space="preserve">Marne, je cite : « Votre génération doit s’habituer à vivre avec le danger du terrorisme », après avoir admis mardi dernier que la France était devenue « un pays d’apartheid » et lancé jeudi l’idée proprement bolchevik d’une « politique de peuplement » contre la « ghettoïsation des banlieues ». Bravo à nos immigrationnistes de tout poil ! Belle réussite en vérité que leur France… </w:t>
      </w:r>
    </w:p>
    <w:p>
      <w:pPr>
        <w:pStyle w:val="Normal"/>
        <w:rPr>
          <w:bCs/>
          <w:i/>
          <w:i/>
        </w:rPr>
      </w:pPr>
      <w:r>
        <w:rPr>
          <w:bCs/>
          <w:i/>
        </w:rPr>
      </w:r>
    </w:p>
    <w:p>
      <w:pPr>
        <w:pStyle w:val="Normal"/>
        <w:rPr/>
      </w:pPr>
      <w:r>
        <w:rPr>
          <w:bCs/>
          <w:i/>
        </w:rPr>
        <w:t>Quant à la « France de Voltaire » dont on nous rebat les oreilles, elle a fait long feu. Amnesty International dénonce ainsi les atteintes à la liberté d’expression du gouvernement français, et cite entre autres le cas de Dieudonné. Dans un communiqué adressé au gouvernement socialiste — et plus particulièrement à Christiane Taubira — l’association déclare, je cite : « La liberté d’expression ne doit pas être réservée à certains. L’heure n’est pas à l’ouverture de procédures inspirées par des réactions à chaud, mais bien plutôt à la mise en place de mesures réfléchies qui protègent des vies et respectent les droits de tous ». Fin de citation. Alors que la manifestation anti</w:t>
        <w:noBreakHyphen/>
        <w:t>islamiste de Riposte laïque et de Résistance républicaine, prévue dimanche dernier à Paris, a été interdite par le préfet Boucault et le ministre Cazeneuve, la contre</w:t>
        <w:noBreakHyphen/>
        <w:t>manifestation déposée le même jour par l’extrême</w:t>
        <w:noBreakHyphen/>
        <w:t>gauche, les associations dites « antiracistes » et la mouvance crypto</w:t>
        <w:noBreakHyphen/>
        <w:t xml:space="preserve">islamiste en France, a quant à elle, été maintenue. Un reportage vidéo montre des drapeaux de la Shaada, profession de foi islamique et symbole de l’Etat du même nom. On y entend également de nombreux « Allah akhbar ! ». </w:t>
      </w:r>
    </w:p>
    <w:p>
      <w:pPr>
        <w:pStyle w:val="Normal"/>
        <w:rPr>
          <w:bCs/>
        </w:rPr>
      </w:pPr>
      <w:r>
        <w:rPr>
          <w:bCs/>
        </w:rPr>
      </w:r>
    </w:p>
    <w:p>
      <w:pPr>
        <w:pStyle w:val="Normal"/>
        <w:rPr>
          <w:bCs/>
        </w:rPr>
      </w:pPr>
      <w:r>
        <w:rPr>
          <w:bCs/>
        </w:rPr>
        <w:t xml:space="preserve">La "une" du dernier numéro de Charlie Hebdo continue de soulever la colère des musulmans du monde entier. Comme l’a décrypté Dieudonné dans la vidéo dont nous avons parlé, cette "une" représente en fait Mohammed sous la forme d’un phallus inversé, qui rappelle les caricatures les plus obscènes du journal satirique à l’encontre du catholicisme. Le pouvoir socialiste et l’ensemble du système cautionnent cette nouvelle insulte, gravissime, faite à l’ensemble des musulmans. Gaza, Somalie, Yémen, Pakistan, Algérie, Iran, Afghanistan… Depuis plus d’une semaine, les manifestations antifrançaises y sont quotidiennes. Le monde musulman s’enflamme, aux cris de « Mort à Charlie ! Mort à la France ! Mort à Hollande ! ». Les chrétiens sont les victimes, doublement innocentes de ces violences. </w:t>
      </w:r>
    </w:p>
    <w:p>
      <w:pPr>
        <w:pStyle w:val="Normal"/>
        <w:rPr>
          <w:bCs/>
        </w:rPr>
      </w:pPr>
      <w:r>
        <w:rPr>
          <w:bCs/>
        </w:rPr>
      </w:r>
    </w:p>
    <w:p>
      <w:pPr>
        <w:pStyle w:val="Normal"/>
        <w:rPr/>
      </w:pPr>
      <w:r>
        <w:rPr>
          <w:bCs/>
          <w:i/>
        </w:rPr>
        <w:t>Sur son site, Bernard Lugan analyse ces réactions « anti Charlie » avec une lucidité qui tranche avec le psittacisme des gros médias. Pour l’africaniste, je cite : « </w:t>
      </w:r>
      <w:r>
        <w:rPr>
          <w:i/>
        </w:rPr>
        <w:t>L’« affaire Charlie Hebdo » n’est que la goutte d’eau qui a fait déborder le vase des impératifs politiques et moraux que nous imposons à l’Afrique : démocratie, droits de l’homme, avortement, mariage homosexuel, etc. Tous y sont considérés avec dédain, ou même comme de « diaboliques déviances ». « C’est donc dans les larmes et dans le sang que les bonnes âmes et les idéologues vont devoir constater que le « village Terre » n’existait que dans leurs fantasmes universalistes ». « P</w:t>
      </w:r>
      <w:r>
        <w:rPr>
          <w:bCs/>
          <w:i/>
        </w:rPr>
        <w:t xml:space="preserve">our nombre d’Africains, avertit Bernard Lugan, l’Europe est devenue une terre à prendre. Ses habitants ne croient plus en Dieu, ses femmes à la vertu volage ne font plus d’enfants, les homosexuels s’y marient, et la féminisation y a dévirilisé ses mâles [Quant aux] valeurs fondatrices […] (famille, travail, discipline, ordre, effort, armée, police, etc.), [elles y sont] systématiquement tournées en dérision ». Fin de citation. </w:t>
      </w:r>
    </w:p>
    <w:p>
      <w:pPr>
        <w:pStyle w:val="Normal"/>
        <w:rPr>
          <w:bCs/>
          <w:i/>
          <w:i/>
        </w:rPr>
      </w:pPr>
      <w:r>
        <w:rPr>
          <w:bCs/>
          <w:i/>
        </w:rPr>
      </w:r>
    </w:p>
    <w:p>
      <w:pPr>
        <w:pStyle w:val="Normal"/>
        <w:rPr/>
      </w:pPr>
      <w:r>
        <w:rPr/>
      </w:r>
    </w:p>
    <w:p>
      <w:pPr>
        <w:pStyle w:val="Normal"/>
        <w:rPr/>
      </w:pPr>
      <w:r>
        <w:rPr/>
      </w:r>
    </w:p>
    <w:p>
      <w:pPr>
        <w:pStyle w:val="Normal"/>
        <w:rPr>
          <w:b/>
          <w:b/>
          <w:sz w:val="32"/>
          <w:szCs w:val="32"/>
        </w:rPr>
      </w:pPr>
      <w:r>
        <w:rPr>
          <w:b/>
          <w:sz w:val="32"/>
          <w:szCs w:val="32"/>
        </w:rPr>
        <w:t xml:space="preserve">Terminons par une nouvelle plus légère… </w:t>
      </w:r>
    </w:p>
    <w:p>
      <w:pPr>
        <w:pStyle w:val="Normal"/>
        <w:rPr>
          <w:b/>
          <w:b/>
          <w:sz w:val="32"/>
          <w:szCs w:val="32"/>
        </w:rPr>
      </w:pPr>
      <w:r>
        <w:rPr>
          <w:b/>
          <w:sz w:val="32"/>
          <w:szCs w:val="32"/>
        </w:rPr>
      </w:r>
    </w:p>
    <w:p>
      <w:pPr>
        <w:pStyle w:val="Normal"/>
        <w:rPr/>
      </w:pPr>
      <w:r>
        <w:rPr/>
        <w:t>Figurez</w:t>
        <w:noBreakHyphen/>
        <w:t>vous que les élèves de l'Ecole nationale d'administration (l’ENA) ont décidé de baptiser leur promotion 2015</w:t>
        <w:noBreakHyphen/>
        <w:t>2016 du nom de l’écrivain antitotalitaire George Orwell, le visionnaire auteur du roman 1984. La Toile s’est littéralement gondolée à l’annonce de ce choix… Rappelons que les concepts de « télésurveillance », de « police de la pensée », de « désinformation », de « novlangue », de « Big Brother », de « minute de la haine », essentiels pour comprendre le monde actuel, ont été forgés par l’auteur dans ce roman publié en 1949. Et nos futurs énarques de citer Orwell : « Parler de liberté n'a de sens qu'à condition que ce soit la liberté de dire aux autres ce qu'ils n'ont pas envie d'entendre ». Gageons alors qu’un détail, entre autres, leur aura échappé : Orwell est l’un des tout premiers auteurs révisionnistes de l’après</w:t>
        <w:noBreakHyphen/>
        <w:t>guerre. Dès 1945, dans un essai intitulé « Notes sur le nationalisme », il pose en effet la question, je cite : « Est</w:t>
        <w:noBreakHyphen/>
        <w:t xml:space="preserve">ce vrai, ce qu’on dit des fours à gaz en Pologne ? » affirmant, je cite toujours : « On peut nourrir un doute sérieux à propos des événements les plus énorm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07:41:00Z</dcterms:created>
  <dc:creator>Annick et Jean-Claude FERRER</dc:creator>
  <dc:description/>
  <dc:language>en-US</dc:language>
  <cp:lastModifiedBy>Annick et Jean-Claude FERRER</cp:lastModifiedBy>
  <cp:lastPrinted>2015-01-24T09:30:00Z</cp:lastPrinted>
  <dcterms:modified xsi:type="dcterms:W3CDTF">2015-01-24T09:06:00Z</dcterms:modified>
  <cp:revision>8</cp:revision>
  <dc:subject/>
  <dc:title/>
</cp:coreProperties>
</file>