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27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Dans la nuit du 26 au 27 mars 1996, sept moines du monastère trappiste de Tibéhirine, près d’Alger, étaient enlevés. Leurs têtes seront retrouvées deux mois plus tard, non loin de Médéa, un fief de la mouvance islamiste. Plusieurs thèses s’affrontent encore. Celle tout d’abord d’un crime perpétré par le GIA, le Groupe islamique armé. Fin 93, en effet, douze Croates travaillant sur un chantier à proximité du monastère, tous chrétiens, avaient été égorgés. Les assaillants avaient bien pris soin de séparer chrétiens et musulmans, laissant la vie sauve à ces derniers. Une autre thèse, impliquant directement les services de sécurité FLN, a également été évoquée. L’hypothèse d’une « bavure » de l’armée algérienne, mitraillant par mégarde les moines qu’elle aurait confondus avec des maquisards islamistes, n’est pas à exclure. Ce n’est qu’en octobre 2014 que les juges antiterroristes français Marc Trévidic et Nathalie Poux sont autorisés à procéder à l'autopsie des crânes des religieux. Les autorités algériennes refusent toujours qu'ils ramènent en France les prélèvements effectués sur les dépouilles, qui permettraient de départager les diverses thèses. Le très émouvant film </w:t>
      </w:r>
      <w:r>
        <w:rPr>
          <w:i/>
        </w:rPr>
        <w:t>Des hommes et des dieux</w:t>
      </w:r>
      <w:r>
        <w:rPr/>
        <w:t xml:space="preserve">, qui racontent les dernières heures des moines, a connu un immense succès auprès du public français à sa sortie, en 2010.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Yémen : en route vers le chaos ? </w:t>
      </w:r>
    </w:p>
    <w:p>
      <w:pPr>
        <w:pStyle w:val="Normal"/>
        <w:rPr>
          <w:b/>
          <w:b/>
          <w:sz w:val="28"/>
        </w:rPr>
      </w:pPr>
      <w:r>
        <w:rPr>
          <w:b/>
          <w:sz w:val="28"/>
        </w:rPr>
      </w:r>
    </w:p>
    <w:p>
      <w:pPr>
        <w:pStyle w:val="NormalWeb"/>
        <w:spacing w:before="0" w:after="0"/>
        <w:jc w:val="both"/>
        <w:rPr>
          <w:b/>
          <w:b/>
          <w:sz w:val="28"/>
          <w:szCs w:val="28"/>
        </w:rPr>
      </w:pPr>
      <w:r>
        <w:rPr>
          <w:b/>
          <w:sz w:val="28"/>
          <w:szCs w:val="28"/>
        </w:rPr>
        <w:t xml:space="preserve">La situation au Yémen se dégrade de jour en jour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Début mars, le président Abd Rabbo Mansour Hadi quittait la capitale Sanaa pour se réfugier à Aden. Depuis mercredi, l’étau se resserre autour du pouvoir, avec la prise par les rebelles chiites de l’aéroport international d’Aden. Pour ne rien faciliter, l’Etat islamique, d’obédience sunnite, se mêle au conflit, attaquant la semaine dernière deux mosquées chiites, et causant ainsi la mort de 150 personnes. </w:t>
      </w:r>
    </w:p>
    <w:p>
      <w:pPr>
        <w:pStyle w:val="NormalWeb"/>
        <w:spacing w:before="0" w:after="0"/>
        <w:jc w:val="both"/>
        <w:rPr>
          <w:sz w:val="28"/>
          <w:szCs w:val="28"/>
        </w:rPr>
      </w:pPr>
      <w:r>
        <w:rPr>
          <w:sz w:val="28"/>
          <w:szCs w:val="28"/>
        </w:rPr>
      </w:r>
    </w:p>
    <w:p>
      <w:pPr>
        <w:pStyle w:val="NormalWeb"/>
        <w:spacing w:before="0" w:after="0"/>
        <w:jc w:val="both"/>
        <w:rPr>
          <w:sz w:val="28"/>
          <w:szCs w:val="28"/>
        </w:rPr>
      </w:pPr>
      <w:r>
        <w:rPr>
          <w:b/>
          <w:sz w:val="28"/>
          <w:szCs w:val="28"/>
        </w:rPr>
        <w:t xml:space="preserve">Mercredi, le président yéménite réclamait une intervention militaire arabe « urgente » </w:t>
      </w:r>
    </w:p>
    <w:p>
      <w:pPr>
        <w:pStyle w:val="NormalWeb"/>
        <w:spacing w:before="0" w:after="0"/>
        <w:jc w:val="both"/>
        <w:rPr>
          <w:sz w:val="28"/>
          <w:szCs w:val="28"/>
        </w:rPr>
      </w:pPr>
      <w:r>
        <w:rPr>
          <w:sz w:val="28"/>
          <w:szCs w:val="28"/>
        </w:rPr>
      </w:r>
    </w:p>
    <w:p>
      <w:pPr>
        <w:pStyle w:val="NormalWeb"/>
        <w:spacing w:before="0" w:after="0"/>
        <w:jc w:val="both"/>
        <w:rPr/>
      </w:pPr>
      <w:r>
        <w:rPr>
          <w:sz w:val="28"/>
          <w:szCs w:val="28"/>
        </w:rPr>
        <w:t xml:space="preserve">Appel entendu, puisqu’une dizaine de pays réunis derrière l’Arabie saoudite viennent de lancer une intervention militaire de très grande ampleur contre les milices chiites. L’Arabie saoudite, limitrophe du Yémen et donc directement menacée par la progression des rebelles houthis, a mobilisé dans l’opération près de 200 avions de combat et 150 000 soldats. La coalition réunit le Soudan, l’Egypte, la Jordanie, le Maroc et le Pakistan, ainsi que les pays du Conseil de coopération du Golfe, à l’exception d’Oman. Les Emirats arabes unis ont engagé 30 avions de combat, Bahreïn et Koweït 15 appareils chacun et le Qatar une dizaine. </w:t>
      </w:r>
    </w:p>
    <w:p>
      <w:pPr>
        <w:pStyle w:val="NormalWeb"/>
        <w:spacing w:before="0" w:after="0"/>
        <w:jc w:val="both"/>
        <w:rPr>
          <w:sz w:val="28"/>
          <w:szCs w:val="28"/>
        </w:rPr>
      </w:pPr>
      <w:r>
        <w:rPr>
          <w:sz w:val="28"/>
          <w:szCs w:val="28"/>
        </w:rPr>
      </w:r>
    </w:p>
    <w:p>
      <w:pPr>
        <w:pStyle w:val="NormalWeb"/>
        <w:spacing w:before="0" w:after="0"/>
        <w:jc w:val="both"/>
        <w:rPr/>
      </w:pPr>
      <w:r>
        <w:rPr>
          <w:b/>
          <w:sz w:val="28"/>
          <w:szCs w:val="28"/>
        </w:rPr>
        <w:t>Va</w:t>
        <w:noBreakHyphen/>
        <w:t>t</w:t>
        <w:noBreakHyphen/>
        <w:t>on vers un conflit Iran</w:t>
        <w:noBreakHyphen/>
        <w:t xml:space="preserve">Arabie saoudite ? </w:t>
      </w:r>
    </w:p>
    <w:p>
      <w:pPr>
        <w:pStyle w:val="NormalWeb"/>
        <w:spacing w:before="0" w:after="0"/>
        <w:jc w:val="both"/>
        <w:rPr>
          <w:b/>
          <w:b/>
          <w:sz w:val="28"/>
          <w:szCs w:val="28"/>
        </w:rPr>
      </w:pPr>
      <w:r>
        <w:rPr>
          <w:b/>
          <w:sz w:val="28"/>
          <w:szCs w:val="28"/>
        </w:rPr>
      </w:r>
    </w:p>
    <w:p>
      <w:pPr>
        <w:pStyle w:val="NormalWeb"/>
        <w:spacing w:before="0" w:after="0"/>
        <w:jc w:val="both"/>
        <w:rPr/>
      </w:pPr>
      <w:r>
        <w:rPr>
          <w:sz w:val="28"/>
          <w:szCs w:val="28"/>
        </w:rPr>
        <w:t>Le conflit yéménite oppose en effet l’Iran chiite et l’Arabie saoudite sunnite. L’Iran a vivement protesté contre l’opération engagée par les Saoudiens, qu’elle juge, je cite, « dangereuse » et « violant les responsabilités internationales et la souveraineté nationale ». Au</w:t>
        <w:noBreakHyphen/>
        <w:t>delà de ces tensions confessionnelles, ce conflit est aussi attisé par des considérations géostratégiques. Le Yémen contrôle en effet le détroit de Bab</w:t>
        <w:noBreakHyphen/>
        <w:t>el</w:t>
        <w:noBreakHyphen/>
        <w:t xml:space="preserve">Mandeb, point névralgique du commerce mondial, et notamment du pétrole. </w:t>
      </w:r>
    </w:p>
    <w:p>
      <w:pPr>
        <w:pStyle w:val="NormalWeb"/>
        <w:spacing w:before="0" w:after="0"/>
        <w:jc w:val="both"/>
        <w:rPr>
          <w:sz w:val="28"/>
          <w:szCs w:val="28"/>
        </w:rPr>
      </w:pPr>
      <w:r>
        <w:rPr>
          <w:sz w:val="28"/>
          <w:szCs w:val="28"/>
        </w:rPr>
      </w:r>
    </w:p>
    <w:p>
      <w:pPr>
        <w:pStyle w:val="NormalWeb"/>
        <w:spacing w:before="0" w:after="0"/>
        <w:jc w:val="both"/>
        <w:rPr/>
      </w:pPr>
      <w:r>
        <w:rPr>
          <w:b/>
          <w:sz w:val="28"/>
          <w:szCs w:val="28"/>
        </w:rPr>
        <w:t>Les Etats</w:t>
        <w:noBreakHyphen/>
        <w:t xml:space="preserve">Unis dans tout ça ? </w:t>
      </w:r>
    </w:p>
    <w:p>
      <w:pPr>
        <w:pStyle w:val="NormalWeb"/>
        <w:spacing w:before="0" w:after="0"/>
        <w:jc w:val="both"/>
        <w:rPr>
          <w:b/>
          <w:b/>
          <w:sz w:val="28"/>
          <w:szCs w:val="28"/>
        </w:rPr>
      </w:pPr>
      <w:r>
        <w:rPr>
          <w:b/>
          <w:sz w:val="28"/>
          <w:szCs w:val="28"/>
        </w:rPr>
      </w:r>
    </w:p>
    <w:p>
      <w:pPr>
        <w:pStyle w:val="NormalWeb"/>
        <w:spacing w:before="0" w:after="0"/>
        <w:jc w:val="both"/>
        <w:rPr/>
      </w:pPr>
      <w:r>
        <w:rPr>
          <w:sz w:val="28"/>
          <w:szCs w:val="28"/>
        </w:rPr>
        <w:t>Evacuant ses diplomates et forces spéciales la semaine dernière, Washington a affirmé son soutien à son allié saoud en logistique et renseignement. Un communiqué de la Maison</w:t>
        <w:noBreakHyphen/>
        <w:t>Blanche a même indiqué, je cite : « La mise en place d’une cellule de planification commune avec l'Arabie saoudite ». Les Etats</w:t>
        <w:noBreakHyphen/>
        <w:t>Unis voient en particulier dans le Yémen, où Al</w:t>
        <w:noBreakHyphen/>
        <w:t>Qaida est très influent, « un allié dans la lutte antiterroriste ». Paradoxalement, un article du Washington Post révèle que 500 millions de dollars en matériel militaire américain ont été « égarés » au Yémen : fusils, pistolets, balles, hélicoptères, drones, etc., la liste est longue et porte à croire que le matériel a servi à armer les rebelles. Cette disparition, un peu grosse, ne serait</w:t>
        <w:noBreakHyphen/>
        <w:t>elle pas un énième double jeu des Etats</w:t>
        <w:noBreakHyphen/>
        <w:t xml:space="preserve">Unis ? </w:t>
      </w:r>
    </w:p>
    <w:p>
      <w:pPr>
        <w:pStyle w:val="Normal"/>
        <w:rPr>
          <w:sz w:val="28"/>
          <w:szCs w:val="28"/>
        </w:rPr>
      </w:pPr>
      <w:r>
        <w:rPr>
          <w:sz w:val="28"/>
          <w:szCs w:val="28"/>
        </w:rPr>
      </w:r>
    </w:p>
    <w:p>
      <w:pPr>
        <w:pStyle w:val="Normal"/>
        <w:rPr/>
      </w:pPr>
      <w:r>
        <w:rPr/>
      </w:r>
    </w:p>
    <w:p>
      <w:pPr>
        <w:pStyle w:val="Heading1"/>
        <w:rPr>
          <w:b w:val="false"/>
          <w:b w:val="false"/>
          <w:sz w:val="28"/>
        </w:rPr>
      </w:pPr>
      <w:r>
        <w:rPr/>
        <w:t xml:space="preserve">Ecrasement de l’A320 : « burn out » </w:t>
      </w:r>
      <w:r>
        <w:rPr>
          <w:i/>
        </w:rPr>
        <w:t>versus</w:t>
      </w:r>
      <w:r>
        <w:rPr/>
        <w:t xml:space="preserve"> « djihad » </w:t>
      </w:r>
    </w:p>
    <w:p>
      <w:pPr>
        <w:pStyle w:val="Normal"/>
        <w:rPr>
          <w:b/>
          <w:b/>
          <w:sz w:val="28"/>
        </w:rPr>
      </w:pPr>
      <w:r>
        <w:rPr>
          <w:b/>
          <w:sz w:val="28"/>
        </w:rPr>
      </w:r>
    </w:p>
    <w:p>
      <w:pPr>
        <w:pStyle w:val="Normal"/>
        <w:rPr>
          <w:b/>
          <w:b/>
        </w:rPr>
      </w:pPr>
      <w:r>
        <w:rPr>
          <w:b/>
        </w:rPr>
        <w:t xml:space="preserve">Au sujet de l’écrasement de l’A320 de GermanWings, la thèse favorite des médias est celle dite du « burn out » </w:t>
      </w:r>
    </w:p>
    <w:p>
      <w:pPr>
        <w:pStyle w:val="Normal"/>
        <w:rPr>
          <w:b/>
          <w:b/>
        </w:rPr>
      </w:pPr>
      <w:r>
        <w:rPr>
          <w:b/>
        </w:rPr>
      </w:r>
    </w:p>
    <w:p>
      <w:pPr>
        <w:pStyle w:val="Normal"/>
        <w:rPr/>
      </w:pPr>
      <w:r>
        <w:rPr/>
        <w:t xml:space="preserve">Soit en français, le « syndrome d’épuisement professionnel ». Le copilote de l’appareil, Andreas Lubitz, 28 ans, qui, vraisemblablement, aurait volontairement fait s’écraser l’A320, a en effet été frappé de ce syndrome, en 2009, alors qu’il effectuait sa formation de pilote de ligne, formation qu’il a dû interrompre. Quelques mois plus tard, il la reprenait, et obtenait finalement sa licence de pilotage. Cependant, selon la presse allemande d’hier, Andreas Lubitz aurait récemment passé des examens, lesquels n’auraient décelé aucun problème psychologique. </w:t>
      </w:r>
    </w:p>
    <w:p>
      <w:pPr>
        <w:pStyle w:val="Normal"/>
        <w:rPr/>
      </w:pPr>
      <w:r>
        <w:rPr/>
      </w:r>
    </w:p>
    <w:p>
      <w:pPr>
        <w:pStyle w:val="Normal"/>
        <w:rPr>
          <w:b/>
          <w:b/>
        </w:rPr>
      </w:pPr>
      <w:r>
        <w:rPr>
          <w:b/>
        </w:rPr>
        <w:t xml:space="preserve">La thèse islamiste est également évoquée </w:t>
      </w:r>
    </w:p>
    <w:p>
      <w:pPr>
        <w:pStyle w:val="Normal"/>
        <w:rPr>
          <w:b/>
          <w:b/>
        </w:rPr>
      </w:pPr>
      <w:r>
        <w:rPr>
          <w:b/>
        </w:rPr>
      </w:r>
    </w:p>
    <w:p>
      <w:pPr>
        <w:pStyle w:val="Normal"/>
        <w:rPr/>
      </w:pPr>
      <w:r>
        <w:rPr/>
        <w:t>De manière plus discrète. Pour Michel Polacco, spécialiste en aéronautique, interrogé hier par Nice Matin, je cite</w:t>
      </w:r>
      <w:r>
        <w:rPr>
          <w:iCs/>
        </w:rPr>
        <w:t> </w:t>
      </w:r>
      <w:r>
        <w:rPr/>
        <w:t xml:space="preserve">: « Il est bien possible qu’on ait affaire à quelqu’un qui a fait un cursus du type 11 Septembre. Ces terroristes avaient passé deux ans dans les écoles de pilotage américaines — un très </w:t>
      </w:r>
      <w:r>
        <w:rPr>
          <w:spacing w:val="-10"/>
        </w:rPr>
        <w:t>bon circuit —,</w:t>
      </w:r>
      <w:r>
        <w:rPr/>
        <w:t xml:space="preserve"> comme celui</w:t>
        <w:noBreakHyphen/>
        <w:t xml:space="preserve">ci du reste. Ils préparaient leur coup depuis longtemps ». Fin de citation. Michel Polacco ne veut toutefois exclure aucune hypothèse, ni celle du « chagrin d'amour », ou celle d’une « misère sociale » (sic), ni celle du « burn out ». Mais à ses yeux, je cite toujours : « La piste fondamentaliste, terroriste, ne doit pas être éliminée, loin de là. Pour moi, elle tient même la corde ». Fin de citation. </w:t>
      </w:r>
    </w:p>
    <w:p>
      <w:pPr>
        <w:pStyle w:val="Normal"/>
        <w:rPr/>
      </w:pPr>
      <w:r>
        <w:rPr/>
      </w:r>
    </w:p>
    <w:p>
      <w:pPr>
        <w:pStyle w:val="Normal"/>
        <w:rPr>
          <w:b/>
          <w:b/>
        </w:rPr>
      </w:pPr>
      <w:r>
        <w:rPr>
          <w:b/>
        </w:rPr>
        <w:t>Lubitz peut</w:t>
        <w:noBreakHyphen/>
        <w:t xml:space="preserve">il être un converti qui aurait réussi un spectaculaire djihad ? </w:t>
      </w:r>
    </w:p>
    <w:p>
      <w:pPr>
        <w:pStyle w:val="Normal"/>
        <w:rPr>
          <w:b/>
          <w:b/>
        </w:rPr>
      </w:pPr>
      <w:r>
        <w:rPr>
          <w:b/>
        </w:rPr>
      </w:r>
    </w:p>
    <w:p>
      <w:pPr>
        <w:pStyle w:val="Normal"/>
        <w:rPr/>
      </w:pPr>
      <w:r>
        <w:rPr/>
        <w:t>Lors d’une conférence de presse qu’il a donnée hier en milieu de journée, le procureur de la République de Marseille, Brice Robin, a bien précisé que Lubitz était de nationalité allemande. A la question d’une journaliste : « De quelle origine ethnique ? » M. Robin a fait une réponse visiblement agacée, je cite : « J’ignore son origine ethnique, je veux dire ! Il est de nationalité allemande, point ! Et il n’est pas répertorié comme terroriste, si c’est ça que vous voulez dire ». Fin de citation. Apparemment, l’hypothèse d’un lien avec la mouvance islamiste trotte dans la tête, non seulement des journalistes, mais également des autorités, tant françaises qu’allemandes. La réponse à cette embarrassante question pourrait, peut</w:t>
        <w:noBreakHyphen/>
        <w:t>être venir de l’interrogatoire des parents de Lubitz, auquel la police allemande a procédé hier après</w:t>
        <w:noBreakHyphen/>
        <w:t xml:space="preserve">midi.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PS va devoir se méfier des femmes de ménage </w:t>
      </w:r>
    </w:p>
    <w:p>
      <w:pPr>
        <w:pStyle w:val="Normal"/>
        <w:rPr>
          <w:b/>
          <w:b/>
          <w:sz w:val="28"/>
        </w:rPr>
      </w:pPr>
      <w:r>
        <w:rPr>
          <w:b/>
          <w:sz w:val="28"/>
        </w:rPr>
      </w:r>
    </w:p>
    <w:p>
      <w:pPr>
        <w:pStyle w:val="Normal"/>
        <w:rPr/>
      </w:pPr>
      <w:r>
        <w:rPr/>
        <w:t>On se souvent que c’est un banal « troussage de domestique » qui, en 2012, fit choir Dominique Strauss</w:t>
        <w:noBreakHyphen/>
        <w:t>Kahn sur sa voie royale vers l’Elysée. Dimanche dernier, dans un canton de l’Aisne, point de troussage de domestique, mais en revanche une grosse désillusion pour le candidat socialiste Yves Daudigny. Ce dernier, maire de Marle, président du conseil général, président de la communauté de communes, sénateur, élu et réélu dès le 1</w:t>
      </w:r>
      <w:r>
        <w:rPr>
          <w:vertAlign w:val="superscript"/>
        </w:rPr>
        <w:t>er</w:t>
      </w:r>
      <w:r>
        <w:rPr/>
        <w:t xml:space="preserve"> tour depuis 1983, a ainsi été relégué à la troisième place par… une femme de ménage de sa mairie, candidate du Front national. Dimanche prochain, le FN et l’UMP seront opposés en duel sur le canton. Exit Daudigny, qui a donné à ses électeurs des consignes de vote pour faire barrage… aux femmes de ménage. </w:t>
      </w:r>
    </w:p>
    <w:p>
      <w:pPr>
        <w:pStyle w:val="Normal"/>
        <w:rPr/>
      </w:pPr>
      <w:r>
        <w:rPr/>
      </w:r>
    </w:p>
    <w:p>
      <w:pPr>
        <w:pStyle w:val="Normal"/>
        <w:rPr/>
      </w:pPr>
      <w:r>
        <w:rPr/>
      </w:r>
    </w:p>
    <w:p>
      <w:pPr>
        <w:pStyle w:val="Heading1"/>
        <w:rPr>
          <w:b w:val="false"/>
          <w:b w:val="false"/>
          <w:sz w:val="28"/>
        </w:rPr>
      </w:pPr>
      <w:r>
        <w:rPr/>
        <w:t xml:space="preserve">Départementales : le « lobby qui n’existe pas » en pleine ébullition ! </w:t>
      </w:r>
    </w:p>
    <w:p>
      <w:pPr>
        <w:pStyle w:val="Normal"/>
        <w:rPr>
          <w:b/>
          <w:b/>
          <w:sz w:val="28"/>
        </w:rPr>
      </w:pPr>
      <w:r>
        <w:rPr>
          <w:b/>
          <w:sz w:val="28"/>
        </w:rPr>
      </w:r>
    </w:p>
    <w:p>
      <w:pPr>
        <w:pStyle w:val="Normal"/>
        <w:rPr/>
      </w:pPr>
      <w:r>
        <w:rPr/>
        <w:t>« Non, je n’ai jamais voté FN, ni invité un dirigeant FN au dîner du Crif. Non, je ne voterai jamais FN, ni n’inviterai Marine Le Pen à un dîner du Crif », déclarait Roger Cukierman dans Le Monde du 20 mars, après son malheureux « dérapage » fin février au micro d’Europe 1, où il avait qualifié Marine Le Pen de « respectable ». Mercredi dernier, le président du Crif en a remis une couche, invitant les Juifs de France à ne pas céder dimanche prochain aux sirènes du FN. De son côté, également mercredi, Serge Klarsfeld étalait dans L’Obs toute sa détestation du mouvement patriote, faisant un joyeux amalgame entre Marine Le Pen, Mohammed Merah, l’Hyper casher et l’affaire Ilan Halimi, rien que ça. Avant de conclure : « Si Marine Le Pen gagne, notre place n'est plus ici ». Quant à Bernard</w:t>
        <w:noBreakHyphen/>
        <w:t>Henri Lévy, dimanche dernier, sur son blog, il éructait littéralement de haine contre Marine Le Pen, « la femme au sourire entre les dents » (sic). Si le pedigree de M. Lévy est maintenant bien connu — trafics en tous genres, plagiats, inventions philosophiques, sans parler de la calamiteuse intervention de la France en Libye — celui de M. Cukierman est plus discret : vice</w:t>
        <w:noBreakHyphen/>
        <w:t xml:space="preserve">président du Congrès juif mondial, trésorier de la fondation pour la mémoire de la Shoah, hautes responsabilités passées dans la compagnie financière Edmond de Rothschild, mais également au sein de l'Israel General Bank et de l'Israel Mutual Fund, et toujours membre du bureau exécutif de Cukierman &amp; Co. Investment House Ltd., important fonds d'investissements basé en Israël, au capital de 5,5 milliards de dollars. Toutes choses qui — sans doute — font de M. Cukierman l’un des personnages les plus puissants de la République française. </w:t>
      </w:r>
    </w:p>
    <w:p>
      <w:pPr>
        <w:pStyle w:val="Normal"/>
        <w:rPr/>
      </w:pPr>
      <w:r>
        <w:rPr/>
      </w:r>
    </w:p>
    <w:p>
      <w:pPr>
        <w:pStyle w:val="Normal"/>
        <w:rPr/>
      </w:pPr>
      <w:r>
        <w:rPr/>
      </w:r>
    </w:p>
    <w:p>
      <w:pPr>
        <w:pStyle w:val="Heading1"/>
        <w:rPr>
          <w:b w:val="false"/>
          <w:b w:val="false"/>
          <w:sz w:val="28"/>
        </w:rPr>
      </w:pPr>
      <w:r>
        <w:rPr/>
        <w:t xml:space="preserve">Carlos Ghosn triple son salaire </w:t>
      </w:r>
    </w:p>
    <w:p>
      <w:pPr>
        <w:pStyle w:val="Normal"/>
        <w:rPr>
          <w:b/>
          <w:b/>
          <w:sz w:val="28"/>
        </w:rPr>
      </w:pPr>
      <w:r>
        <w:rPr>
          <w:b/>
          <w:sz w:val="28"/>
        </w:rPr>
      </w:r>
    </w:p>
    <w:p>
      <w:pPr>
        <w:pStyle w:val="Normal"/>
        <w:rPr/>
      </w:pPr>
      <w:r>
        <w:rPr/>
        <w:t>2014 restera une année fastueuse pour le PDG du groupe Renault, Carlos Ghosn. De 2,67 millions d'euros en 2013, sa rémunération totale est passée à 7,22 millions pour le dernier exercice. Soit 600 000 € par mois environ. Tout cela en plus de son salaire de directeur général de Nissan qui s'élève à 7,6 millions d'euros pour l'année 2013. En tant que PDG de l'alliance Renault</w:t>
        <w:noBreakHyphen/>
        <w:t xml:space="preserve">Nissan, M. Ghosn perçoit un total de près de 15 millions d'euros annuel. Une somme proprement indécente, alors que M. Ghosn a instauré un gel des salaires chez Renault, dans le cadre d'un « accord de compétitivité » signé en 2013. </w:t>
      </w:r>
    </w:p>
    <w:p>
      <w:pPr>
        <w:pStyle w:val="Normal"/>
        <w:rPr/>
      </w:pPr>
      <w:r>
        <w:rPr/>
      </w:r>
    </w:p>
    <w:p>
      <w:pPr>
        <w:pStyle w:val="Normal"/>
        <w:rPr/>
      </w:pPr>
      <w:r>
        <w:rPr/>
      </w:r>
    </w:p>
    <w:p>
      <w:pPr>
        <w:pStyle w:val="Heading1"/>
        <w:rPr>
          <w:b w:val="false"/>
          <w:b w:val="false"/>
          <w:sz w:val="28"/>
        </w:rPr>
      </w:pPr>
      <w:r>
        <w:rPr/>
        <w:t xml:space="preserve">La justice confirme que la cotisation au RSI est obligatoire </w:t>
      </w:r>
    </w:p>
    <w:p>
      <w:pPr>
        <w:pStyle w:val="Normal"/>
        <w:rPr>
          <w:b/>
          <w:b/>
          <w:sz w:val="28"/>
        </w:rPr>
      </w:pPr>
      <w:r>
        <w:rPr>
          <w:b/>
          <w:sz w:val="28"/>
        </w:rPr>
      </w:r>
    </w:p>
    <w:p>
      <w:pPr>
        <w:pStyle w:val="Normal"/>
        <w:rPr/>
      </w:pPr>
      <w:r>
        <w:rPr/>
        <w:t>Sorte de « sécurité sociale » pour les indépendants, le Régime social des indépendants (RSI) les oblige à cotiser à une assurance maladie et vieillesse. Au</w:t>
        <w:noBreakHyphen/>
        <w:t xml:space="preserve">delà des dysfonctionnements, les indépendants dénoncent dans ce RSI un véritable racket organisé. Malgré la contestation grandissante du système, derrière le mouvement, « Sauvons nos entreprises », la Cour d’appel de Limoges vient de trancher en faveur du RSI. La Cour a en particulier reconnu la capacité du Régime à réclamer le recouvrement de cotisations non payées, notamment auprès des travailleurs indépendants qui se sont affiliés à une caisse étrangère, et qui se retrouvent donc, en plus, menacés de poursuites judiciaires. La contestation ne semble cependant pas faiblir. « Sauvons nos entreprises » a demandé un moratoire au gouvernement.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Système de frappe planétaire : la mise en garde de Vladimir Poutine </w:t>
      </w:r>
    </w:p>
    <w:p>
      <w:pPr>
        <w:pStyle w:val="Normal"/>
        <w:rPr>
          <w:b/>
          <w:b/>
          <w:bCs/>
          <w:sz w:val="28"/>
        </w:rPr>
      </w:pPr>
      <w:r>
        <w:rPr>
          <w:b/>
          <w:bCs/>
          <w:sz w:val="28"/>
        </w:rPr>
      </w:r>
    </w:p>
    <w:p>
      <w:pPr>
        <w:pStyle w:val="Normal"/>
        <w:rPr/>
      </w:pPr>
      <w:r>
        <w:rPr>
          <w:bCs/>
        </w:rPr>
        <w:t>Le nouveau système de frappe planétaire rapide plus connu sous le sigle PGS, de conception occidentale et développé par les Etats</w:t>
        <w:noBreakHyphen/>
        <w:t xml:space="preserve">Unis, continue d’entretenir un climat de guerre froide. En 2013, le ministre russe des Affaires étrangères Sergueï Riabkov avait jugé que ce système pouvait déboucher, je cite : « Sur un conflit aux conséquences apocalyptiques ». Inflexible, le président russe a déclaré hier que son pays saura, je cite : « Donner une réponse adéquate à toutes les menaces pour sa sécurité nationale ». Et d'enfoncer le clou en soulignant, je cite encore : « Qu'il est tout à fait clair que personne n'a jusqu'à présent réussi et ne réussira à intimider ou à faire pression sur notre pays ». Fin de citation.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Le combat pour la sauvegarde des serres d’Auteuil semble en bonne voie </w:t>
      </w:r>
    </w:p>
    <w:p>
      <w:pPr>
        <w:pStyle w:val="Normal"/>
        <w:rPr>
          <w:b/>
          <w:b/>
          <w:sz w:val="28"/>
        </w:rPr>
      </w:pPr>
      <w:r>
        <w:rPr>
          <w:b/>
          <w:sz w:val="28"/>
        </w:rPr>
      </w:r>
    </w:p>
    <w:p>
      <w:pPr>
        <w:pStyle w:val="Normal"/>
        <w:rPr/>
      </w:pPr>
      <w:r>
        <w:rPr/>
        <w:t xml:space="preserve">Les partisans du projet alternatif qui permettrait de garder intact l’un des plus beaux parcs parisiens viennent en effet de recevoir le soutien de Mme le maire de Paris, après celui de Mme le ministre de l’Ecologie. D’autres combats attendent néanmoins les amoureux du patrimoine parisien, dont celui de la sauvegarde de l’Eglise sainte Rita, toujours menacée de destruction.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sz w:val="24"/>
      <w:szCs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49:00Z</dcterms:created>
  <dc:creator>Annick et Jean-Claude FERRER</dc:creator>
  <dc:description/>
  <dc:language>en-US</dc:language>
  <cp:lastModifiedBy>Annick et Jean-Claude FERRER</cp:lastModifiedBy>
  <cp:lastPrinted>2015-03-27T09:42:00Z</cp:lastPrinted>
  <dcterms:modified xsi:type="dcterms:W3CDTF">2015-03-27T09:43:00Z</dcterms:modified>
  <cp:revision>14</cp:revision>
  <dc:subject/>
  <dc:title/>
</cp:coreProperties>
</file>