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LUNDI 26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anif pour la vie </w:t>
      </w:r>
    </w:p>
    <w:p>
      <w:pPr>
        <w:pStyle w:val="Normal"/>
        <w:rPr>
          <w:b/>
          <w:b/>
          <w:sz w:val="28"/>
        </w:rPr>
      </w:pPr>
      <w:r>
        <w:rPr>
          <w:b/>
          <w:sz w:val="28"/>
        </w:rPr>
      </w:r>
    </w:p>
    <w:p>
      <w:pPr>
        <w:pStyle w:val="Normal"/>
        <w:rPr>
          <w:b/>
          <w:b/>
        </w:rPr>
      </w:pPr>
      <w:r>
        <w:rPr>
          <w:b/>
        </w:rPr>
        <w:t xml:space="preserve">Marche pour la vie : « j’ai été embryon » </w:t>
      </w:r>
    </w:p>
    <w:p>
      <w:pPr>
        <w:pStyle w:val="Normal"/>
        <w:rPr>
          <w:b/>
          <w:b/>
        </w:rPr>
      </w:pPr>
      <w:r>
        <w:rPr>
          <w:b/>
        </w:rPr>
      </w:r>
    </w:p>
    <w:p>
      <w:pPr>
        <w:pStyle w:val="Normal"/>
        <w:rPr/>
      </w:pPr>
      <w:r>
        <w:rPr/>
        <w:t xml:space="preserve">Hier dimanche se tenait la traditionnelle marche pour la vie. Plus de 45 000 manifestants ont défilé hier dans les rues parisiennes, 25 000 selon les forces de l’ordre et quelques centaines selon les médias. Cette marche a dénoncé les milliers d’avortements annuels, à hauteur d’une grossesse sur cinq en France. Cette année, les organisateurs ont mis l’accent sur l’euthanasie. Rappelons qu’un débat a été organisé à l’Assemblée Nationale mercredi dernier et que monsieur Hollande souhaitait revenir sur la loi Leonetti. A noter qu’une proposition de loi devrait être déposée au mois de mars. </w:t>
      </w:r>
    </w:p>
    <w:p>
      <w:pPr>
        <w:pStyle w:val="Normal"/>
        <w:rPr/>
      </w:pPr>
      <w:r>
        <w:rPr/>
      </w:r>
    </w:p>
    <w:p>
      <w:pPr>
        <w:pStyle w:val="Normal"/>
        <w:rPr>
          <w:b/>
          <w:b/>
        </w:rPr>
      </w:pPr>
      <w:r>
        <w:rPr>
          <w:b/>
        </w:rPr>
        <w:t xml:space="preserve">Comment s’est déroulée cette marche pour la vie cette année ? </w:t>
      </w:r>
    </w:p>
    <w:p>
      <w:pPr>
        <w:pStyle w:val="Normal"/>
        <w:rPr>
          <w:b/>
          <w:b/>
        </w:rPr>
      </w:pPr>
      <w:r>
        <w:rPr>
          <w:b/>
        </w:rPr>
      </w:r>
    </w:p>
    <w:p>
      <w:pPr>
        <w:pStyle w:val="Normal"/>
        <w:rPr/>
      </w:pPr>
      <w:r>
        <w:rPr/>
        <w:t>L’euthanasie était au centre de la manifestation. Les participants souhaitaient un développement des soins palliatifs ainsi qu’une reconnaissance en tant que soins de la nutrition et de l’hydratation. A ce titre, la loi Leonetti constitue une marche vers l’autorisation de l’euthanasie en France. Ils défilaient également contre l’autorisation d’injections létales que constituerait l’euthanasie. Madame Lambert était présente et plusieurs pancartes affichaient, « je suis Vincent Lambert » pour dénoncer les directives anticipées ainsi que l’euthanasie en elle</w:t>
        <w:noBreakHyphen/>
        <w:t>même. En Europe, l’euthanasie est légale en Belgique, au Pays</w:t>
        <w:noBreakHyphen/>
        <w:t>Bas, au Luxembourg et en Suisse.</w:t>
      </w:r>
    </w:p>
    <w:p>
      <w:pPr>
        <w:pStyle w:val="Normal"/>
        <w:rPr>
          <w:i/>
          <w:i/>
        </w:rPr>
      </w:pPr>
      <w:r>
        <w:rPr>
          <w:i/>
        </w:rPr>
      </w:r>
    </w:p>
    <w:p>
      <w:pPr>
        <w:pStyle w:val="Normal"/>
        <w:rPr>
          <w:b/>
          <w:b/>
        </w:rPr>
      </w:pPr>
      <w:r>
        <w:rPr>
          <w:b/>
        </w:rPr>
        <w:t xml:space="preserve">Avec l’anniversaire de la loi Weil cette année, cette marche était plus que justifiée pour les manifestants </w:t>
      </w:r>
    </w:p>
    <w:p>
      <w:pPr>
        <w:pStyle w:val="Normal"/>
        <w:rPr>
          <w:b/>
          <w:b/>
        </w:rPr>
      </w:pPr>
      <w:r>
        <w:rPr>
          <w:b/>
        </w:rPr>
      </w:r>
    </w:p>
    <w:p>
      <w:pPr>
        <w:pStyle w:val="Normal"/>
        <w:rPr/>
      </w:pPr>
      <w:r>
        <w:rPr/>
        <w:t xml:space="preserve">En effet, les manifestants brandissaient des ballons de baudruche noirs en signe de deuil. Ils les ont explosés à la fin du cortège dans l’espoir que la France arrête de tuer ses enfants. </w:t>
      </w:r>
    </w:p>
    <w:p>
      <w:pPr>
        <w:pStyle w:val="Normal"/>
        <w:rPr/>
      </w:pPr>
      <w:r>
        <w:rPr/>
        <w:t xml:space="preserve">D’autant que les slogans étaient forts : « moi aussi j’aurais aimé être Charlie » dit le dessin d’un embryon. Mots qui ont été repris par les participants : « j’ai été embryon ». Depuis la loi Weil, votée en 1975, on recense près de neuf millions d’avortements. D’autant que les termes de la loi ont été modifiés par la suppression de la « situation de détresse ». Ce qui fait aujourd’hui de cet acte une banalité remboursée intégralement par la Sécurité sociale. </w:t>
      </w:r>
    </w:p>
    <w:p>
      <w:pPr>
        <w:pStyle w:val="Normal"/>
        <w:rPr/>
      </w:pPr>
      <w:r>
        <w:rPr/>
      </w:r>
    </w:p>
    <w:p>
      <w:pPr>
        <w:pStyle w:val="Normal"/>
        <w:rPr/>
      </w:pPr>
      <w:r>
        <w:rPr/>
      </w:r>
    </w:p>
    <w:p>
      <w:pPr>
        <w:pStyle w:val="Heading1"/>
        <w:ind w:left="432" w:hanging="0"/>
        <w:rPr>
          <w:b w:val="false"/>
          <w:b w:val="false"/>
          <w:sz w:val="28"/>
        </w:rPr>
      </w:pPr>
      <w:r>
        <w:rPr/>
        <w:t xml:space="preserve">Elections législatives en Grèce </w:t>
      </w:r>
    </w:p>
    <w:p>
      <w:pPr>
        <w:pStyle w:val="Normal"/>
        <w:rPr>
          <w:b/>
          <w:b/>
          <w:sz w:val="28"/>
        </w:rPr>
      </w:pPr>
      <w:r>
        <w:rPr>
          <w:b/>
          <w:sz w:val="28"/>
        </w:rPr>
      </w:r>
    </w:p>
    <w:p>
      <w:pPr>
        <w:pStyle w:val="Normal"/>
        <w:rPr/>
      </w:pPr>
      <w:r>
        <w:rPr>
          <w:b/>
        </w:rPr>
        <w:t>Législatives en Grèce : Syriza en tête</w:t>
      </w:r>
    </w:p>
    <w:p>
      <w:pPr>
        <w:pStyle w:val="Normal"/>
        <w:rPr>
          <w:b/>
          <w:b/>
        </w:rPr>
      </w:pPr>
      <w:r>
        <w:rPr>
          <w:b/>
        </w:rPr>
      </w:r>
    </w:p>
    <w:p>
      <w:pPr>
        <w:pStyle w:val="Normal"/>
        <w:rPr/>
      </w:pPr>
      <w:r>
        <w:rPr/>
        <w:t xml:space="preserve">Le parti de la gauche radicale est arrivé hier en tête des élections législatives, mais sans être assuré d'une majorité absolue. </w:t>
      </w:r>
    </w:p>
    <w:p>
      <w:pPr>
        <w:pStyle w:val="Normal"/>
        <w:rPr/>
      </w:pPr>
      <w:r>
        <w:rPr/>
        <w:t>La victoire était attendue ; Syriza serait arrivé en effet en tête des élections législatives avec 6 points d'avance sur son concurrent de droite, Nouvelle Démocratie. Le parti de la gauche radicale peut ainsi espérer obtenir la majorité absolue à la Vouli, le Parlement grec. Dimanche, 9,8 millions d'électeurs grecs se sont déplacés dans les urnes pour élire 300 députés. Les résultats définitifs doivent tomber ce matin. Son score devrait lui donner 149 sièges, voire 151, la majorité absolue. Le parti de droite du Premier ministre Antonis Samaras, Nouvelle Démocratie, arriverait en seconde place avec 29 % des suffrages. Avec 6,3 % des voix, le parti d'extrême</w:t>
        <w:noBreakHyphen/>
        <w:t xml:space="preserve">droite Aube Dorée atteint la troisième place. Le parti socialiste, Pasok, pilier de la vie politique grecque pendant 40 ans n’obtiendrait pas de siège, ce qui constitue une défaite historique. </w:t>
      </w:r>
    </w:p>
    <w:p>
      <w:pPr>
        <w:pStyle w:val="Normal"/>
        <w:rPr/>
      </w:pPr>
      <w:r>
        <w:rPr/>
        <w:t xml:space="preserve">Si les résultats se confirment, Alexis Tsipras deviendrait, à 40 ans, le plus jeune Premier ministre de la Grèce depuis 150 ans. </w:t>
      </w:r>
    </w:p>
    <w:p>
      <w:pPr>
        <w:pStyle w:val="Normal"/>
        <w:rPr/>
      </w:pPr>
      <w:r>
        <w:rPr/>
      </w:r>
    </w:p>
    <w:p>
      <w:pPr>
        <w:pStyle w:val="Normal"/>
        <w:rPr>
          <w:b/>
          <w:b/>
        </w:rPr>
      </w:pPr>
      <w:r>
        <w:rPr>
          <w:b/>
        </w:rPr>
        <w:t xml:space="preserve">Quel était le contexte de cette élection ? </w:t>
      </w:r>
    </w:p>
    <w:p>
      <w:pPr>
        <w:pStyle w:val="Normal"/>
        <w:rPr>
          <w:b/>
          <w:b/>
        </w:rPr>
      </w:pPr>
      <w:r>
        <w:rPr>
          <w:b/>
        </w:rPr>
      </w:r>
    </w:p>
    <w:p>
      <w:pPr>
        <w:pStyle w:val="Normal"/>
        <w:rPr/>
      </w:pPr>
      <w:r>
        <w:rPr/>
        <w:t>Ce scrutin avait d’abord pour but de sortir les institutions de l’impasse dans laquelle elles se trouvent depuis le 29 décembre dernier, lors duquel le président de la République n’a pu être désigné faute de majorité qualifiée, ce qui a entraîné mécaniquement la dissolution du Parlement 10 jours plus tard. L’objectif de ces élections législatives anticipées était donc de dessiner une majorité plus affirmée qui serait ensuite capable de désigner un président et de sortir la Grèce de l’impasse politique. Pour ce faire, les Grecs semblent avoir placé leurs espoirs en Syriza, littéralement "coalition de la gauche radicale" en grec. Une formation politique qui bénéficie d'une popularité grandissante depuis le lancement du premier plan d'austérité, en 2010. A sa tête, Alexis Tsipras, jeune leader charismatique, dont le programme socio</w:t>
        <w:noBreakHyphen/>
        <w:t xml:space="preserve">économique se situe aux antipodes de la cure d'austérité appliquée par Samaras et le parti conservateur actuellement. </w:t>
      </w:r>
    </w:p>
    <w:p>
      <w:pPr>
        <w:pStyle w:val="Normal"/>
        <w:rPr/>
      </w:pPr>
      <w:r>
        <w:rPr/>
      </w:r>
    </w:p>
    <w:p>
      <w:pPr>
        <w:pStyle w:val="Normal"/>
        <w:rPr>
          <w:b/>
          <w:b/>
        </w:rPr>
      </w:pPr>
      <w:r>
        <w:rPr>
          <w:b/>
        </w:rPr>
        <w:t>Ces résultats constituent</w:t>
        <w:noBreakHyphen/>
        <w:t xml:space="preserve">ils un tournant pour la Grèce ? </w:t>
      </w:r>
    </w:p>
    <w:p>
      <w:pPr>
        <w:pStyle w:val="Normal"/>
        <w:rPr>
          <w:b/>
          <w:b/>
        </w:rPr>
      </w:pPr>
      <w:r>
        <w:rPr>
          <w:b/>
        </w:rPr>
      </w:r>
    </w:p>
    <w:p>
      <w:pPr>
        <w:pStyle w:val="Normal"/>
        <w:rPr/>
      </w:pPr>
      <w:r>
        <w:rPr/>
        <w:t xml:space="preserve">Il n'est pas impossible que la Grèce passe de l'austérité menée par les conservateurs à une politique de relance. Parmi les mesures principales du programme de Syriza, une hausse du salaire minimum, l'annulation pure et simple des deux tiers de la dette publique, des aides aux retraités, la levée du plafond d'imposition à 12 000 € de revenus actuels contre 5 000 aujourd'hui. </w:t>
      </w:r>
    </w:p>
    <w:p>
      <w:pPr>
        <w:pStyle w:val="Normal"/>
        <w:rPr/>
      </w:pPr>
      <w:r>
        <w:rPr/>
        <w:t xml:space="preserve">L'autre enjeu de l'élection, directement lié à la performance de Syriza, concerne l'Union européenne et les acteurs des marchés qui risquent de réagir plus ou moins favorablement, entrainant une hausse, un maintien, ou une chute du cours des emprunts grecs. </w:t>
      </w:r>
    </w:p>
    <w:p>
      <w:pPr>
        <w:pStyle w:val="Normal"/>
        <w:rPr/>
      </w:pPr>
      <w:r>
        <w:rPr/>
        <w:t xml:space="preserve">Le dernier enjeu étant l'onde de choc politique et symbolique qu'entraînerait dans toute l'Europe une victoire de Syriza. En effet, les partis d'opposition à l'austérité fleurissent sur le vieux continent, particulièrement dans les pays du Sud, les plus touchés par la baisse des investissements publics dans les servic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 situation serait de plus en plus inquiétante dans les prisons françaises par rapport à la radicalisation </w:t>
      </w:r>
    </w:p>
    <w:p>
      <w:pPr>
        <w:pStyle w:val="Normal"/>
        <w:rPr>
          <w:b/>
          <w:b/>
          <w:sz w:val="28"/>
        </w:rPr>
      </w:pPr>
      <w:r>
        <w:rPr>
          <w:b/>
          <w:sz w:val="28"/>
        </w:rPr>
      </w:r>
    </w:p>
    <w:p>
      <w:pPr>
        <w:pStyle w:val="Normal"/>
        <w:rPr/>
      </w:pPr>
      <w:r>
        <w:rPr/>
        <w:t>C’est le constat de Mohamed Loueslati, aumônier musulman depuis plus de quinze ans dans les prisons françaises. « En quinze ans de visites quotidiennes dans ces prisons, j’ai vu le nombre de détenus dit "radicalisés" augmenter, j'ai vu leurs propos devenir de plus en plus violents. Malheureusement, au cours de ces quinze années, j’ai également vu les moyens mis à ma disposition pour lutter contre cet islam radical stagner… », explique</w:t>
        <w:noBreakHyphen/>
        <w:t>t</w:t>
        <w:noBreakHyphen/>
        <w:t xml:space="preserve">il dans un article de L’Obs avant d’ajouter « aujourd’hui, on entend ouvertement parler de meurtre et de djihad, ce qui n’était pas le cas avant ». D’après lui, la réussite de la déradicalisation dépend aussi en grande partie de la réinsertion, mais la sortie, bien trop souvent, n’est pas préparée faute de moyens et nombreux sont ceux qui n’auront que deux options : le trafic de drogue ou la Syrie. </w:t>
      </w:r>
    </w:p>
    <w:p>
      <w:pPr>
        <w:pStyle w:val="Normal"/>
        <w:rPr/>
      </w:pPr>
      <w:r>
        <w:rPr/>
      </w:r>
    </w:p>
    <w:p>
      <w:pPr>
        <w:pStyle w:val="Normal"/>
        <w:rPr/>
      </w:pPr>
      <w:r>
        <w:rPr/>
      </w:r>
    </w:p>
    <w:p>
      <w:pPr>
        <w:pStyle w:val="Heading1"/>
        <w:ind w:left="432" w:hanging="0"/>
        <w:rPr>
          <w:b w:val="false"/>
          <w:b w:val="false"/>
          <w:sz w:val="28"/>
        </w:rPr>
      </w:pPr>
      <w:r>
        <w:rPr/>
        <w:t xml:space="preserve">Marine Le Pen accuse Manuel Valls de discrimination ethnique </w:t>
      </w:r>
    </w:p>
    <w:p>
      <w:pPr>
        <w:pStyle w:val="Normal"/>
        <w:rPr>
          <w:b/>
          <w:b/>
          <w:sz w:val="28"/>
        </w:rPr>
      </w:pPr>
      <w:r>
        <w:rPr>
          <w:b/>
          <w:sz w:val="28"/>
        </w:rPr>
      </w:r>
    </w:p>
    <w:p>
      <w:pPr>
        <w:pStyle w:val="Normal"/>
        <w:rPr/>
      </w:pPr>
      <w:r>
        <w:rPr/>
        <w:t xml:space="preserve">La présidente du FN a exprimé vendredi son rejet de "la dissémination" de l'immigration dans les campagnes françaises qui sera, selon elle, le résultat de la « politique de peuplement », censée lutter contre la ghettoïsation, voulue par Manuel Valls. « Cette politique du peuplement est en réalité la mise en œuvre d'une discrimination ethnique, qui visera à décider qui habite où en fonction de l'appartenance à une ethnie, une culture ou une religion », d'après la patronne du FN qui suspecte le Premier ministre de vouloir rendre le moins visible possible le poids de l’immigration en la disséminant sur l’ensemble du territoire national. </w:t>
      </w:r>
    </w:p>
    <w:p>
      <w:pPr>
        <w:pStyle w:val="Normal"/>
        <w:rPr/>
      </w:pPr>
      <w:r>
        <w:rPr/>
      </w:r>
    </w:p>
    <w:p>
      <w:pPr>
        <w:pStyle w:val="Normal"/>
        <w:rPr/>
      </w:pPr>
      <w:r>
        <w:rPr/>
      </w:r>
    </w:p>
    <w:p>
      <w:pPr>
        <w:pStyle w:val="Heading1"/>
        <w:ind w:left="432" w:hanging="0"/>
        <w:rPr>
          <w:b w:val="false"/>
          <w:b w:val="false"/>
          <w:sz w:val="28"/>
        </w:rPr>
      </w:pPr>
      <w:r>
        <w:rPr/>
        <w:t>A propos du mur des cons : le parquet requiert un non</w:t>
        <w:noBreakHyphen/>
        <w:t xml:space="preserve">lieu et nous prend, nous aussi, pour des cons </w:t>
      </w:r>
    </w:p>
    <w:p>
      <w:pPr>
        <w:pStyle w:val="Normal"/>
        <w:rPr>
          <w:b/>
          <w:b/>
          <w:sz w:val="28"/>
        </w:rPr>
      </w:pPr>
      <w:r>
        <w:rPr>
          <w:b/>
          <w:sz w:val="28"/>
        </w:rPr>
      </w:r>
    </w:p>
    <w:p>
      <w:pPr>
        <w:pStyle w:val="Normal"/>
        <w:rPr/>
      </w:pPr>
      <w:r>
        <w:rPr/>
        <w:t xml:space="preserve">L’affaire avait fait grand bruit. Notamment parce que l’auteur des images avait été mis à pied pendant 7 jours avec retenue de salaire. </w:t>
      </w:r>
    </w:p>
    <w:p>
      <w:pPr>
        <w:pStyle w:val="Normal"/>
        <w:rPr/>
      </w:pPr>
      <w:r>
        <w:rPr/>
        <w:t>Concernant les « cons » en photo sur ce mur, douze plaintes ont été déposées, et le Syndicat de la magistrature, pris en la personne de sa présidente madame Françoise Martres, a fini… au tribunal. Peut</w:t>
        <w:noBreakHyphen/>
        <w:t>être pas pour longtemps puisque le parquet vient en effet de requérir un non</w:t>
        <w:noBreakHyphen/>
        <w:t xml:space="preserve">lieu au motif de la prescription en se fondant sur la loi qui régit « la liberté de la presse », laquelle fixe la prescription à trois mois « à compter du jour où les faits ont été commis » et non du jour où ils ont été révélés. Le mur des cons est donc assimilé en l’espèce à une publication syndicale. Un renvoi en correctionnelle par le juge d’instruction n’est pas encore exclu, mais semble donc peu probable. </w:t>
      </w:r>
    </w:p>
    <w:p>
      <w:pPr>
        <w:pStyle w:val="Normal"/>
        <w:rPr/>
      </w:pPr>
      <w:r>
        <w:rPr/>
      </w:r>
    </w:p>
    <w:p>
      <w:pPr>
        <w:pStyle w:val="Normal"/>
        <w:rPr/>
      </w:pPr>
      <w:r>
        <w:rPr/>
      </w:r>
    </w:p>
    <w:p>
      <w:pPr>
        <w:pStyle w:val="Heading1"/>
        <w:ind w:left="432" w:hanging="0"/>
        <w:rPr>
          <w:b w:val="false"/>
          <w:b w:val="false"/>
          <w:sz w:val="28"/>
        </w:rPr>
      </w:pPr>
      <w:r>
        <w:rPr/>
        <w:t xml:space="preserve">Mortalité routière : mauvais chiffres en 2014 </w:t>
      </w:r>
    </w:p>
    <w:p>
      <w:pPr>
        <w:pStyle w:val="Normal"/>
        <w:rPr>
          <w:b/>
          <w:b/>
          <w:sz w:val="28"/>
        </w:rPr>
      </w:pPr>
      <w:r>
        <w:rPr>
          <w:b/>
          <w:sz w:val="28"/>
        </w:rPr>
      </w:r>
    </w:p>
    <w:p>
      <w:pPr>
        <w:pStyle w:val="Normal"/>
        <w:rPr/>
      </w:pPr>
      <w:r>
        <w:rPr/>
        <w:t xml:space="preserve">Le ministre de l'Intérieur, Bernard Cazeneuve, va annoncer aujourd’hui une augmentation du nombre des morts sur les routes françaises, en 2014, première année de hausse depuis douze ans, et présenter une nouvelle série de mesures. On dénombre entre 120 et 140 morts de plus sur les routes par rapport à l'année 2013. </w:t>
      </w:r>
    </w:p>
    <w:p>
      <w:pPr>
        <w:pStyle w:val="Normal"/>
        <w:rPr/>
      </w:pPr>
      <w:r>
        <w:rPr/>
        <w:t xml:space="preserve">A quelques rares exceptions près, le nombre de morts sur les routes est en effet en baisse constante depuis 1973. </w:t>
      </w:r>
    </w:p>
    <w:p>
      <w:pPr>
        <w:pStyle w:val="Normal"/>
        <w:rPr/>
      </w:pPr>
      <w:r>
        <w:rPr/>
        <w:t xml:space="preserve">Ces mauvais chiffres, donc, mettent le gouvernement en difficulté, lui qui avait affiché l'an dernier un objectif d'abaisser à 2 000 le nombre de morts par an sur les routes, en 2020. </w:t>
      </w:r>
    </w:p>
    <w:p>
      <w:pPr>
        <w:pStyle w:val="Normal"/>
        <w:rPr/>
      </w:pPr>
      <w:r>
        <w:rPr/>
        <w:t xml:space="preserve">L'une des mesures phares qui devraient être annoncées aujourd’hui par Bernard Cazeneuve concernerait l'alcool au volant. L'abaissement de la vitesse de 90 à 80 km/h sur les routes secondaires ne serait pas d'actualité. Pour l'heure, cette limitation ne sera expérimentée que sur quelques tronçon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ssemblée nationale congolaise met fin à 3 jours d’émeutes meurtrières </w:t>
      </w:r>
    </w:p>
    <w:p>
      <w:pPr>
        <w:pStyle w:val="Normal"/>
        <w:rPr>
          <w:b/>
          <w:b/>
          <w:sz w:val="28"/>
        </w:rPr>
      </w:pPr>
      <w:r>
        <w:rPr>
          <w:b/>
          <w:sz w:val="28"/>
        </w:rPr>
      </w:r>
    </w:p>
    <w:p>
      <w:pPr>
        <w:pStyle w:val="Normal"/>
        <w:rPr/>
      </w:pPr>
      <w:r>
        <w:rPr/>
        <w:t xml:space="preserve">Cette semaine, plusieurs émeutes ont eu lieu à Kinshasa au Congo. En cause, le président actuel, Joseph Kabila, au pouvoir depuis 2001, qui souhaitait ajouter un alinéa à la constitution pour se maintenir au pouvoir. Il est fait état de plusieurs morts. Les forces de l’ordre auraient tiré sur les opposants du régime de Joseph Kabila. Ce dernier envisageait un recensement obligatoire avant chaque élection. Cela aurait permis au président de se maintenir au pouvoir encore quelques années puisque l’organisation d’un tel recensement est très longue. Rappelons que Joseph Kabila ne peut se représenter en 2016, la constitution l’interdisant. Aussi, les manifestants ont dénoncé un « coup d’Etat constitutionnel ». Le président de l’Assemblée Nationale congolaise, Aubin Minaku, a annoncé samedi soir que les députés avaient retiré cet alinéa. Vital Kamerhe déclare que « C'est une victoire (...) car il n'y aura pas de report de la présidentielle ». </w:t>
      </w:r>
    </w:p>
    <w:p>
      <w:pPr>
        <w:pStyle w:val="Normal"/>
        <w:rPr/>
      </w:pPr>
      <w:r>
        <w:rPr/>
      </w:r>
    </w:p>
    <w:p>
      <w:pPr>
        <w:pStyle w:val="Heading1"/>
        <w:ind w:left="432" w:hanging="0"/>
        <w:rPr>
          <w:b w:val="false"/>
          <w:b w:val="false"/>
          <w:sz w:val="28"/>
        </w:rPr>
      </w:pPr>
      <w:r>
        <w:rPr/>
        <w:t xml:space="preserve">Le nord du Cameroun en proie aux islamistes </w:t>
      </w:r>
    </w:p>
    <w:p>
      <w:pPr>
        <w:pStyle w:val="Heading1"/>
        <w:ind w:left="432" w:hanging="0"/>
        <w:rPr>
          <w:b w:val="false"/>
          <w:b w:val="false"/>
          <w:sz w:val="28"/>
        </w:rPr>
      </w:pPr>
      <w:r>
        <w:rPr/>
        <w:t xml:space="preserve">de Boko Haram </w:t>
      </w:r>
    </w:p>
    <w:p>
      <w:pPr>
        <w:pStyle w:val="Normal"/>
        <w:rPr>
          <w:b/>
          <w:b/>
          <w:sz w:val="28"/>
        </w:rPr>
      </w:pPr>
      <w:r>
        <w:rPr>
          <w:b/>
          <w:sz w:val="28"/>
        </w:rPr>
      </w:r>
    </w:p>
    <w:p>
      <w:pPr>
        <w:pStyle w:val="Normal"/>
        <w:rPr/>
      </w:pPr>
      <w:r>
        <w:rPr/>
        <w:t>Le nord du Cameroun a connu de violents affrontements cette semaine. Boko Haram et ses hommes ont envahi plusieurs villages du nord du pays. L’armée camerounaise a riposté, notamment jeudi, en tuant 12 de ces islamistes radicaux. Le Tchad a envoyé son armée à la mi</w:t>
        <w:noBreakHyphen/>
        <w:t xml:space="preserve">janvier pour aider le Nigeria et le Cameroun à contenir la menace terroriste que constitue Boko Haram. Ce dernier est responsable de plusieurs enlèvements notamment celui des 200 lycéennes capturées en avril 2014. L’armée camerounaise a réussi à libérer quelques otages. Mais il importe pour ces pays africains de maîtriser Boko Haram qui enlève essentiellement des femmes pour les contraindre à opérer des attentats kamikazes. Les chrétiens sont également visés par des attentats revendiqués. D’autant que les islamistes cherchent à enrôler parmi les Nigérians, les Camerounais et les Tchadiens. </w:t>
      </w:r>
    </w:p>
    <w:p>
      <w:pPr>
        <w:pStyle w:val="Normal"/>
        <w:rPr/>
      </w:pPr>
      <w:r>
        <w:rPr/>
      </w:r>
    </w:p>
    <w:p>
      <w:pPr>
        <w:pStyle w:val="Normal"/>
        <w:rPr/>
      </w:pPr>
      <w:r>
        <w:rPr/>
      </w:r>
    </w:p>
    <w:p>
      <w:pPr>
        <w:pStyle w:val="Normal"/>
        <w:rPr/>
      </w:pPr>
      <w:r>
        <w:rPr/>
      </w:r>
    </w:p>
    <w:p>
      <w:pPr>
        <w:pStyle w:val="Heading2"/>
        <w:rPr>
          <w:sz w:val="28"/>
        </w:rPr>
      </w:pPr>
      <w:r>
        <w:rPr/>
        <w:t xml:space="preserve">La bonne nouvelle du jour </w:t>
      </w:r>
    </w:p>
    <w:p>
      <w:pPr>
        <w:pStyle w:val="Normal"/>
        <w:rPr>
          <w:sz w:val="28"/>
        </w:rPr>
      </w:pPr>
      <w:r>
        <w:rPr>
          <w:sz w:val="28"/>
        </w:rPr>
      </w:r>
    </w:p>
    <w:p>
      <w:pPr>
        <w:pStyle w:val="Normal"/>
        <w:rPr/>
      </w:pPr>
      <w:r>
        <w:rPr/>
      </w:r>
    </w:p>
    <w:p>
      <w:pPr>
        <w:pStyle w:val="Heading1"/>
        <w:ind w:left="432" w:hanging="0"/>
        <w:rPr>
          <w:b w:val="false"/>
          <w:b w:val="false"/>
          <w:sz w:val="28"/>
        </w:rPr>
      </w:pPr>
      <w:r>
        <w:rPr/>
        <w:t xml:space="preserve">Toulon : un bar LGBT devient un foyer d'évangélisation </w:t>
      </w:r>
    </w:p>
    <w:p>
      <w:pPr>
        <w:pStyle w:val="Normal"/>
        <w:rPr>
          <w:b/>
          <w:b/>
          <w:sz w:val="28"/>
        </w:rPr>
      </w:pPr>
      <w:r>
        <w:rPr>
          <w:b/>
          <w:sz w:val="28"/>
        </w:rPr>
      </w:r>
    </w:p>
    <w:p>
      <w:pPr>
        <w:pStyle w:val="Normal"/>
        <w:rPr/>
      </w:pPr>
      <w:r>
        <w:rPr/>
        <w:t>Les Missionnaires de la Miséricorde Divine ont la joie de vous annoncer l’achat du « Texas Bar », célèbre bar de la communauté gay de Toulon qui se trouve à côté de leur église paroissiale Saint</w:t>
        <w:noBreakHyphen/>
        <w:t xml:space="preserve">François de Paule. </w:t>
      </w:r>
    </w:p>
    <w:p>
      <w:pPr>
        <w:pStyle w:val="Normal"/>
        <w:rPr/>
      </w:pPr>
      <w:r>
        <w:rPr/>
        <w:t xml:space="preserve">Ce bar était en liquidation judiciaire, la vente aux enchères a eu lieu le jour de la fête de la Médaille miraculeuse. Les autres acheteurs potentiels qui souhaitaient mettre une somme plus importante que la nôtre ont eu la gentillesse de leur laisser le bar en voyant les prêtres prier durant les enchères. </w:t>
      </w:r>
    </w:p>
    <w:p>
      <w:pPr>
        <w:pStyle w:val="Normal"/>
        <w:rPr/>
      </w:pPr>
      <w:r>
        <w:rPr/>
        <w:t>Pour ces prêtres diocésains,</w:t>
      </w:r>
      <w:r>
        <w:rPr>
          <w:b/>
          <w:bCs/>
        </w:rPr>
        <w:t xml:space="preserve"> ce lieu, rénové, veut devenir un pôle important pour l’évangélisation dans le quartier. Ainsi le « bar de Sodome » va devenir le « pub de la Miséricorde ».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WW8Num1z0">
    <w:name w:val="WW8Num1z0"/>
    <w:qFormat/>
    <w:rPr>
      <w:rFonts w:ascii="Cambria" w:hAnsi="Cambria" w:eastAsia="SimSun;宋体"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07:00Z</dcterms:created>
  <dc:creator>Annick et Jean-Claude FERRER</dc:creator>
  <dc:description/>
  <dc:language>en-US</dc:language>
  <cp:lastModifiedBy>Annick et Jean-Claude FERRER</cp:lastModifiedBy>
  <cp:lastPrinted>2015-01-26T09:51:00Z</cp:lastPrinted>
  <dcterms:modified xsi:type="dcterms:W3CDTF">2015-01-26T10:48:00Z</dcterms:modified>
  <cp:revision>13</cp:revision>
  <dc:subject/>
  <dc:title/>
</cp:coreProperties>
</file>