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Cs w:val="28"/>
        </w:rPr>
      </w:pPr>
      <w:r>
        <w:rPr>
          <w:b/>
          <w:caps/>
          <w:szCs w:val="28"/>
        </w:rPr>
        <w:t xml:space="preserve">Bulletin de reinformation du vendredi 6 novembre 2015 </w:t>
      </w:r>
    </w:p>
    <w:p>
      <w:pPr>
        <w:pStyle w:val="Normal"/>
        <w:rPr>
          <w:b/>
          <w:b/>
          <w:caps/>
          <w:szCs w:val="28"/>
        </w:rPr>
      </w:pPr>
      <w:r>
        <w:rPr>
          <w:b/>
          <w:caps/>
          <w:szCs w:val="28"/>
        </w:rPr>
      </w:r>
    </w:p>
    <w:p>
      <w:pPr>
        <w:pStyle w:val="Normal"/>
        <w:rPr/>
      </w:pPr>
      <w:r>
        <w:rPr/>
      </w:r>
    </w:p>
    <w:p>
      <w:pPr>
        <w:pStyle w:val="Normal"/>
        <w:rPr>
          <w:b/>
          <w:b/>
        </w:rPr>
      </w:pPr>
      <w:r>
        <w:rPr>
          <w:b/>
        </w:rPr>
        <w:t xml:space="preserve">(Extraits) </w:t>
      </w:r>
    </w:p>
    <w:p>
      <w:pPr>
        <w:pStyle w:val="Normal"/>
        <w:rPr>
          <w:b/>
          <w:b/>
        </w:rPr>
      </w:pPr>
      <w:r>
        <w:rPr>
          <w:b/>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r>
    </w:p>
    <w:p>
      <w:pPr>
        <w:pStyle w:val="Normal"/>
        <w:rPr/>
      </w:pPr>
      <w:r>
        <w:rPr/>
        <w:t>Le 6 novembre 1997, paraissait le Livre noir du communisme, ouvrage collectif sous la direction de Stéphane Courtois. Sur 840 pages, ce Livre noir dresse un bilan des crimes commis par les Etats dont les dirigeants se sont revendiqués du communisme sous toutes ses déclinaisons : stalinisme, maoïsme, pol</w:t>
        <w:noBreakHyphen/>
        <w:t>potisme, kim</w:t>
        <w:noBreakHyphen/>
        <w:t>il</w:t>
        <w:noBreakHyphen/>
        <w:t>sunguisme et autre castrisme. Pour Courtois, je cite : « La mort d’un enfant de koulak ukrainien, délibérément acculé à la famine par le régime stalinien, "vaut" la mort d’un enfant juif du ghetto de Varsovie ». La doxa dominante ne pardonnera jamais à l’historien ce parallèle sacrilège entre communisme et nazisme. Il convient de rappeler qu’avec plus de 100 millions de morts sur l’ensemble de son aire géographique et pendant les 70 années de son hégémonie, le communisme, c’est dix</w:t>
        <w:noBreakHyphen/>
        <w:t xml:space="preserve">sept </w:t>
      </w:r>
      <w:r>
        <w:rPr>
          <w:i/>
        </w:rPr>
        <w:t>shoah</w:t>
      </w:r>
      <w:r>
        <w:rPr/>
        <w:t xml:space="preserve">, soit une </w:t>
      </w:r>
      <w:r>
        <w:rPr>
          <w:i/>
        </w:rPr>
        <w:t>shoah</w:t>
      </w:r>
      <w:r>
        <w:rPr/>
        <w:t xml:space="preserve"> tous les quatre an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pPr>
      <w:r>
        <w:rPr/>
        <w:t xml:space="preserve">Commission européenne : Paris sommé de libéraliser ses concessions hydroélectriques </w:t>
      </w:r>
    </w:p>
    <w:p>
      <w:pPr>
        <w:pStyle w:val="Normal"/>
        <w:rPr/>
      </w:pPr>
      <w:r>
        <w:rPr/>
      </w:r>
    </w:p>
    <w:p>
      <w:pPr>
        <w:pStyle w:val="Normal"/>
        <w:rPr>
          <w:b/>
          <w:b/>
        </w:rPr>
      </w:pPr>
      <w:r>
        <w:rPr>
          <w:b/>
        </w:rPr>
        <w:t xml:space="preserve">En 2010, François Fillon, alors Premier ministre, s'était engagé à ouvrir à la concurrence plusieurs concessions hydrauliques </w:t>
      </w:r>
    </w:p>
    <w:p>
      <w:pPr>
        <w:pStyle w:val="Normal"/>
        <w:rPr>
          <w:b/>
          <w:b/>
        </w:rPr>
      </w:pPr>
      <w:r>
        <w:rPr>
          <w:b/>
        </w:rPr>
      </w:r>
    </w:p>
    <w:p>
      <w:pPr>
        <w:pStyle w:val="Normal"/>
        <w:rPr/>
      </w:pPr>
      <w:r>
        <w:rPr/>
        <w:t>Il s’agit surtout de concessions d’EDF qui possède 85 % du parc hydraulique français. La contrepartie était un maintien des tarifs réglementés de l'électricité pour les particuliers. Des entreprises étrangères, appâtées, avaient ouvert des bureaux à Paris, attendant la libéralisation. Depuis 2010, statu quo. Perdant patience, certains concurrents ont abandonné la partie. D’où les pressions de Bruxelles sur Paris pour accélérer le dossier.</w:t>
      </w:r>
    </w:p>
    <w:p>
      <w:pPr>
        <w:pStyle w:val="Normal"/>
        <w:rPr>
          <w:b/>
          <w:b/>
        </w:rPr>
      </w:pPr>
      <w:r>
        <w:rPr>
          <w:b/>
        </w:rPr>
      </w:r>
    </w:p>
    <w:p>
      <w:pPr>
        <w:pStyle w:val="Normal"/>
        <w:rPr>
          <w:b/>
          <w:b/>
        </w:rPr>
      </w:pPr>
      <w:r>
        <w:rPr>
          <w:b/>
        </w:rPr>
        <w:t xml:space="preserve">Quelles seront les conséquences de cette libéralisation ? </w:t>
      </w:r>
    </w:p>
    <w:p>
      <w:pPr>
        <w:pStyle w:val="Normal"/>
        <w:rPr>
          <w:b/>
          <w:b/>
        </w:rPr>
      </w:pPr>
      <w:r>
        <w:rPr>
          <w:b/>
        </w:rPr>
      </w:r>
    </w:p>
    <w:p>
      <w:pPr>
        <w:pStyle w:val="Normal"/>
        <w:rPr/>
      </w:pPr>
      <w:r>
        <w:rPr/>
        <w:t xml:space="preserve">Ce qu'on appelle, la « rente hydroélectrique » est d'au moins 1,25 milliard d'euros par an : une manne qui attise la convoitise des grands groupes privés. Remarquons que les barrages qui tomberont dans leur escarcelle ont été construits grâce à des investissements publics, donc avec l’argent des contribuables français. </w:t>
      </w:r>
    </w:p>
    <w:p>
      <w:pPr>
        <w:pStyle w:val="Normal"/>
        <w:rPr>
          <w:b/>
          <w:b/>
        </w:rPr>
      </w:pPr>
      <w:r>
        <w:rPr>
          <w:b/>
        </w:rPr>
      </w:r>
    </w:p>
    <w:p>
      <w:pPr>
        <w:pStyle w:val="Normal"/>
        <w:rPr>
          <w:b/>
          <w:b/>
        </w:rPr>
      </w:pPr>
      <w:r>
        <w:rPr>
          <w:b/>
        </w:rPr>
        <w:t xml:space="preserve">Il s’agit aussi d’un enjeu stratégique </w:t>
      </w:r>
    </w:p>
    <w:p>
      <w:pPr>
        <w:pStyle w:val="Normal"/>
        <w:rPr/>
      </w:pPr>
      <w:r>
        <w:rPr/>
      </w:r>
    </w:p>
    <w:p>
      <w:pPr>
        <w:pStyle w:val="Normal"/>
        <w:rPr/>
      </w:pPr>
      <w:r>
        <w:rPr/>
        <w:t>Les barrages représentent 12 % de l'électricité consommée en France, et 20 % de la production nationale d'énergie renouvelable. C'est aussi 66 % de la « capacité de pointe », production disponible quasi</w:t>
        <w:noBreakHyphen/>
        <w:t xml:space="preserve">instantanément pour satisfaire les pics de consommation. D’autre part, l'électricité produite par les barrages est de loin la moins chère et la plus compétitive, devant l’énergie nucléaire. Aujourd’hui, ce sont les consommateurs qui profitent directement du bas coût de cette énergie. Il est à craindre que la mise en concurrence ne génère une hausse des prix à la consommation. </w:t>
      </w:r>
    </w:p>
    <w:p>
      <w:pPr>
        <w:pStyle w:val="Normal"/>
        <w:rPr/>
      </w:pPr>
      <w:r>
        <w:rPr/>
      </w:r>
    </w:p>
    <w:p>
      <w:pPr>
        <w:pStyle w:val="Normal"/>
        <w:rPr/>
      </w:pPr>
      <w:r>
        <w:rPr/>
      </w:r>
    </w:p>
    <w:p>
      <w:pPr>
        <w:pStyle w:val="Heading1"/>
        <w:rPr/>
      </w:pPr>
      <w:r>
        <w:rPr/>
        <w:t xml:space="preserve">Mort de l’avocat Joseph Scipilliti : festival de désinformation dans les gros médias </w:t>
      </w:r>
    </w:p>
    <w:p>
      <w:pPr>
        <w:pStyle w:val="Normal"/>
        <w:rPr/>
      </w:pPr>
      <w:r>
        <w:rPr/>
      </w:r>
    </w:p>
    <w:p>
      <w:pPr>
        <w:pStyle w:val="Normal"/>
        <w:rPr>
          <w:b/>
          <w:b/>
        </w:rPr>
      </w:pPr>
      <w:r>
        <w:rPr>
          <w:b/>
        </w:rPr>
        <w:t xml:space="preserve">Le 29 octobre dernier, Me Joseph Scipilliti s’est donné la mort au tribunal de Melun, après avoir grièvement blessé le bâtonnier Vannier </w:t>
      </w:r>
    </w:p>
    <w:p>
      <w:pPr>
        <w:pStyle w:val="Normal"/>
        <w:rPr>
          <w:b/>
          <w:b/>
        </w:rPr>
      </w:pPr>
      <w:r>
        <w:rPr>
          <w:b/>
        </w:rPr>
      </w:r>
    </w:p>
    <w:p>
      <w:pPr>
        <w:pStyle w:val="Normal"/>
        <w:rPr/>
      </w:pPr>
      <w:r>
        <w:rPr/>
        <w:t xml:space="preserve">Le matin même, à 6 heures, Me Scipilliti avait adressé un document de 240 pages à Pierre Cassen et à Christine Tasin, respectivement président de Riposte laïque et de Résistance républicaine, associations dont il était l’avocat, leur demandant de le mettre en ligne. Dans ce témoignage exceptionnel, l’avocat raconte le double acharnement qui l’a détruit. D’abord, celui de sa hiérarchie, et notamment du bâtonnier Henrique Vannier, qui a multiplié les procédures disciplinaires à son encontre, le faisant suspendre trois années durant pour une prétendue faute grave. Ensuite celle du fisc qui accumulera les redressements aux montants astronomiques. Deux énormes machines à tuer — sinon physiquement, du moins socialement — et qui, de fait, ont broyé l’avocat. Vers 9 heures 30, Me Scipilliti rentre dans le bureau du bâtonnier, fait feu à trois reprises, puis retourne l’arme contre lui. Il meurt sur le coup, alors qu’Henrique Vannier est grièvement blessé, mais survit. </w:t>
      </w:r>
    </w:p>
    <w:p>
      <w:pPr>
        <w:pStyle w:val="Normal"/>
        <w:rPr/>
      </w:pPr>
      <w:r>
        <w:rPr/>
      </w:r>
    </w:p>
    <w:p>
      <w:pPr>
        <w:pStyle w:val="Normal"/>
        <w:rPr>
          <w:b/>
          <w:b/>
        </w:rPr>
      </w:pPr>
      <w:r>
        <w:rPr>
          <w:b/>
        </w:rPr>
        <w:t xml:space="preserve">Le traitement médiatique de l’affaire est révélateur des méthodes des médias dominants </w:t>
      </w:r>
    </w:p>
    <w:p>
      <w:pPr>
        <w:pStyle w:val="Normal"/>
        <w:rPr>
          <w:b/>
          <w:b/>
        </w:rPr>
      </w:pPr>
      <w:r>
        <w:rPr>
          <w:b/>
        </w:rPr>
      </w:r>
    </w:p>
    <w:p>
      <w:pPr>
        <w:pStyle w:val="Normal"/>
        <w:rPr/>
      </w:pPr>
      <w:r>
        <w:rPr/>
        <w:t xml:space="preserve">Patriote revendiqué, l’avocat est immédiatement classé comme « proche de l’extrême droite », « dépressif », « paranoïaque ». On évoque ses ennuis financiers, sans jamais expliquer qu’ils ne sont que la conséquence du harcèlement qu’il subit quotidiennement. Me Scipilliti passait le plus clair de son temps à se défendre et n’avait plus ni l’énergie ni le temps d’exercer son métier. On transforme le différend entre l’avocat et le bâtonnier en une rancœur personnelle, occultant totalement l’abus de pouvoir hiérarchique. </w:t>
      </w:r>
    </w:p>
    <w:p>
      <w:pPr>
        <w:pStyle w:val="Normal"/>
        <w:rPr/>
      </w:pPr>
      <w:r>
        <w:rPr/>
      </w:r>
    </w:p>
    <w:p>
      <w:pPr>
        <w:pStyle w:val="Normal"/>
        <w:rPr>
          <w:b/>
          <w:b/>
        </w:rPr>
      </w:pPr>
      <w:r>
        <w:rPr>
          <w:b/>
        </w:rPr>
        <w:t xml:space="preserve">Trois médias décrochent le pompon… </w:t>
      </w:r>
    </w:p>
    <w:p>
      <w:pPr>
        <w:pStyle w:val="Normal"/>
        <w:rPr>
          <w:b/>
          <w:b/>
        </w:rPr>
      </w:pPr>
      <w:r>
        <w:rPr>
          <w:b/>
        </w:rPr>
      </w:r>
    </w:p>
    <w:p>
      <w:pPr>
        <w:pStyle w:val="Normal"/>
        <w:rPr/>
      </w:pPr>
      <w:r>
        <w:rPr/>
        <w:t xml:space="preserve">Thomas Vampouille, de </w:t>
      </w:r>
      <w:r>
        <w:rPr>
          <w:i/>
        </w:rPr>
        <w:t>Metronews</w:t>
      </w:r>
      <w:r>
        <w:rPr/>
        <w:t xml:space="preserve">, sommera Pierre Cassen de condamner le geste de son avocat. Devant le refus de ce dernier, le journaliste accusera le président de Riposte laïque d’apologie d’assassinat et le menacera d’une descente de police… </w:t>
      </w:r>
      <w:r>
        <w:rPr>
          <w:i/>
        </w:rPr>
        <w:t>Mediapart</w:t>
      </w:r>
      <w:r>
        <w:rPr/>
        <w:t xml:space="preserve"> commencera par prendre la défense du « prolétaire », l’avocat, contre le « bourgeois », le bâtonnier. Spectaculaire rétropédalage lorsque le site d’Edwy Plenel découvre — horreur ! — que Me Scipilliti défendait des organisations « islamophobes »… Quant à l’</w:t>
      </w:r>
      <w:r>
        <w:rPr>
          <w:i/>
        </w:rPr>
        <w:t>Observateur</w:t>
      </w:r>
      <w:r>
        <w:rPr/>
        <w:t>, il conclura son article en se demandant lourdement si Pierre Cassen et Christine Tasin n’étaient finalement pas au courant des projets criminels de leur avocat… Joseph Scipilliti sera inhumé dans la plus stricte intimité familiale, en province, mais ses amis lui rendront un dernier hommage demain, samedi, à 17 heures 30, en l’église Sainte</w:t>
        <w:noBreakHyphen/>
        <w:t xml:space="preserve">Rita, Paris XV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sz w:val="28"/>
          <w:szCs w:val="28"/>
        </w:rPr>
      </w:pPr>
      <w:r>
        <w:rPr/>
        <w:t xml:space="preserve">Armée française : le remplaçant du Famas n’est pas « made in France » </w:t>
      </w:r>
    </w:p>
    <w:p>
      <w:pPr>
        <w:pStyle w:val="Normal"/>
        <w:rPr>
          <w:sz w:val="28"/>
          <w:szCs w:val="28"/>
        </w:rPr>
      </w:pPr>
      <w:r>
        <w:rPr>
          <w:sz w:val="28"/>
          <w:szCs w:val="28"/>
        </w:rPr>
      </w:r>
    </w:p>
    <w:p>
      <w:pPr>
        <w:pStyle w:val="Normal"/>
        <w:rPr/>
      </w:pPr>
      <w:r>
        <w:rPr>
          <w:bCs/>
        </w:rPr>
        <w:t>Le «</w:t>
      </w:r>
      <w:r>
        <w:rPr>
          <w:b/>
          <w:bCs/>
        </w:rPr>
        <w:t> </w:t>
      </w:r>
      <w:r>
        <w:rPr>
          <w:bCs/>
        </w:rPr>
        <w:t>F</w:t>
      </w:r>
      <w:r>
        <w:rPr/>
        <w:t>usil d'</w:t>
      </w:r>
      <w:r>
        <w:rPr>
          <w:b/>
          <w:bCs/>
        </w:rPr>
        <w:t>A</w:t>
      </w:r>
      <w:r>
        <w:rPr/>
        <w:t xml:space="preserve">ssaut </w:t>
      </w:r>
      <w:r>
        <w:rPr>
          <w:b/>
          <w:bCs/>
        </w:rPr>
        <w:t>M</w:t>
      </w:r>
      <w:r>
        <w:rPr/>
        <w:t xml:space="preserve">anufacturé </w:t>
      </w:r>
      <w:r>
        <w:rPr>
          <w:b/>
          <w:bCs/>
        </w:rPr>
        <w:t>a</w:t>
      </w:r>
      <w:r>
        <w:rPr/>
        <w:t xml:space="preserve"> </w:t>
      </w:r>
      <w:r>
        <w:rPr>
          <w:b/>
          <w:bCs/>
        </w:rPr>
        <w:t>S</w:t>
      </w:r>
      <w:r>
        <w:rPr/>
        <w:t>aint</w:t>
        <w:noBreakHyphen/>
        <w:t>Etienne », le célèbre FAMAS, va prendre sa retraite, après 40 années de bons et loyaux services. Son remplaçant ne sera pas français, une première dans la longue histoire de nos forces armées. « Aujourd’hui, nous n’avons plus d’entreprises en France qui puissent fabriquer d’armes à feu » déplore Jean</w:t>
        <w:noBreakHyphen/>
        <w:t>Louis Courtois, expert en armes, munitions et balistiques. C’est l’Italien Beretta à qui devrait être attribué ce juteux marché de quelque 350 millions d’euros. Rappelons que les munitions en acier tubé nécessaires au Famas étaient fabriquées jusqu’en 2006, par l’atelier Giat du Mans. Avec la fermeture de cet atelier, l’armée a dû se tourner vers des fabricants étrangers — entre autre Israel Military Industries — qui utilisent des étuis en laiton au standard OTAN. Or le Famas est caractérisé par un très fort retour de gaz (</w:t>
      </w:r>
      <w:r>
        <w:rPr>
          <w:i/>
          <w:iCs/>
        </w:rPr>
        <w:t>Blowback</w:t>
      </w:r>
      <w:r>
        <w:rPr/>
        <w:t xml:space="preserve">) susceptible de déchirer ces étuis. Depuis l’épuisement, en 2009, des stocks de munitions en acier, c’est donc avec des munitions inadaptées que les gouvernements UMPS successifs ont sciemment envoyé nos soldats combattre sur les théâtres extérieurs. Un scandale d’Etat révélé à l’époque par le site </w:t>
      </w:r>
      <w:r>
        <w:rPr>
          <w:i/>
        </w:rPr>
        <w:t>infoguerre.fr</w:t>
      </w:r>
      <w:r>
        <w:rPr/>
        <w:t xml:space="preserve"> </w:t>
      </w:r>
    </w:p>
    <w:p>
      <w:pPr>
        <w:pStyle w:val="Normal"/>
        <w:rPr/>
      </w:pPr>
      <w:r>
        <w:rPr/>
      </w:r>
    </w:p>
    <w:p>
      <w:pPr>
        <w:pStyle w:val="Normal"/>
        <w:rPr/>
      </w:pPr>
      <w:r>
        <w:rPr/>
      </w:r>
    </w:p>
    <w:p>
      <w:pPr>
        <w:pStyle w:val="Heading1"/>
        <w:rPr/>
      </w:pPr>
      <w:r>
        <w:rPr/>
        <w:t xml:space="preserve">Le Canard et le Qatar : anguille sous roche ? </w:t>
      </w:r>
    </w:p>
    <w:p>
      <w:pPr>
        <w:pStyle w:val="Normal"/>
        <w:rPr/>
      </w:pPr>
      <w:r>
        <w:rPr/>
      </w:r>
    </w:p>
    <w:p>
      <w:pPr>
        <w:pStyle w:val="Normal"/>
        <w:rPr>
          <w:bCs/>
        </w:rPr>
      </w:pPr>
      <w:r>
        <w:rPr/>
        <w:t xml:space="preserve">Le </w:t>
      </w:r>
      <w:r>
        <w:rPr>
          <w:i/>
        </w:rPr>
        <w:t>Canard enchaîné</w:t>
      </w:r>
      <w:r>
        <w:rPr/>
        <w:t xml:space="preserve"> serait</w:t>
        <w:noBreakHyphen/>
        <w:t>il, lui aussi, sous « influence » du Golfe ? En « une » de son numéro du 28 octobre dernier, voici ce qu’on lit, je cite : « La charcuterie cancérogène ? C’est le porc (p</w:t>
        <w:noBreakHyphen/>
        <w:t>o</w:t>
        <w:noBreakHyphen/>
        <w:t>r</w:t>
        <w:noBreakHyphen/>
        <w:t xml:space="preserve">c) de l’angoisse. Entrecôte d’alerte ». « L’absorption quotidienne de 50 grammes de jambon, de saucisse ou de pâté augmenterait (conditionnel) de 18 % les risques de cancer » alerte le Canard, qui cite un récent rapport du Centre international de recherche sur la santé. Mais pas un mot sur les dangers — bien réels — de la viande halal. Pour toute information, nous renvoyons le Palmipède au site </w:t>
      </w:r>
      <w:r>
        <w:rPr>
          <w:bCs/>
          <w:i/>
        </w:rPr>
        <w:t>vigilancehallal.com</w:t>
      </w:r>
      <w:r>
        <w:rPr>
          <w:bCs/>
        </w:rPr>
        <w:t xml:space="preserve"> qui explique — sans conditionnel — les risques majeurs de santé publique liés à la consommation de viande issue de l’abattage rituel. </w:t>
      </w:r>
    </w:p>
    <w:p>
      <w:pPr>
        <w:pStyle w:val="Normal"/>
        <w:rPr>
          <w:b/>
          <w:b/>
          <w:bCs/>
        </w:rPr>
      </w:pPr>
      <w:r>
        <w:rPr>
          <w:b/>
          <w:bCs/>
        </w:rPr>
      </w:r>
    </w:p>
    <w:p>
      <w:pPr>
        <w:pStyle w:val="Normal"/>
        <w:rPr>
          <w:b/>
          <w:b/>
          <w:bCs/>
        </w:rPr>
      </w:pPr>
      <w:r>
        <w:rPr>
          <w:b/>
          <w:bCs/>
        </w:rPr>
      </w:r>
    </w:p>
    <w:p>
      <w:pPr>
        <w:pStyle w:val="Heading1"/>
        <w:rPr/>
      </w:pPr>
      <w:r>
        <w:rPr/>
        <w:t>La voiture électrique : un attrape</w:t>
        <w:noBreakHyphen/>
        <w:t xml:space="preserve">écolo… </w:t>
      </w:r>
    </w:p>
    <w:p>
      <w:pPr>
        <w:pStyle w:val="Normal"/>
        <w:rPr/>
      </w:pPr>
      <w:r>
        <w:rPr/>
      </w:r>
    </w:p>
    <w:p>
      <w:pPr>
        <w:pStyle w:val="Normal"/>
        <w:rPr/>
      </w:pPr>
      <w:r>
        <w:rPr/>
        <w:t xml:space="preserve">En juin 2014, le ministre de l’Ecologie Ségolène Royal lançait l’idée d’installer 7 millions de bornes de rechargement d’ici 2030. A raison de 10 000 € pièce, l’ardoise s’élève donc à 70 milliards d’euros, sur 16 ans… En pleine hystérie Cop21, Ségolène Royal s’est fait un devoir de réaffirmer son projet à la face du monde. Nous noterons que : </w:t>
      </w:r>
    </w:p>
    <w:p>
      <w:pPr>
        <w:pStyle w:val="Normal"/>
        <w:rPr/>
      </w:pPr>
      <w:r>
        <w:rPr/>
      </w:r>
    </w:p>
    <w:p>
      <w:pPr>
        <w:pStyle w:val="Normal"/>
        <w:rPr/>
      </w:pPr>
      <w:r>
        <w:rPr/>
        <w:t xml:space="preserve">1 : Ces bornes sont branchées sur le réseau électrique ordinaire, alimenté à 80 % par les centrales nucléaires, ce qui fait donc de cette « voiture propre » un véhicule proprement nucléaire. </w:t>
      </w:r>
    </w:p>
    <w:p>
      <w:pPr>
        <w:pStyle w:val="Normal"/>
        <w:rPr/>
      </w:pPr>
      <w:r>
        <w:rPr/>
      </w:r>
    </w:p>
    <w:p>
      <w:pPr>
        <w:pStyle w:val="Normal"/>
        <w:rPr/>
      </w:pPr>
      <w:r>
        <w:rPr/>
        <w:t xml:space="preserve">2 : Selon une étude de l’Agence de l’environnement et de la maîtrise de l’énergie (Ademe) parue, il y a deux ans, la fabrication des batteries est tellement émettrice de CO2 qu’il faut avoir parcouru de 75 000 à 100 000 km en voiture électrique pour commencer à être moins producteur de CO2 par rapport à une voiture thermique. Une distance difficile à parcourir en ville. Or les voitures électriques ont une vocation essentiellement citadine. </w:t>
      </w:r>
    </w:p>
    <w:p>
      <w:pPr>
        <w:pStyle w:val="Normal"/>
        <w:rPr/>
      </w:pPr>
      <w:r>
        <w:rPr/>
      </w:r>
    </w:p>
    <w:p>
      <w:pPr>
        <w:pStyle w:val="Normal"/>
        <w:rPr/>
      </w:pPr>
      <w:r>
        <w:rPr/>
      </w:r>
    </w:p>
    <w:p>
      <w:pPr>
        <w:pStyle w:val="Heading1"/>
        <w:rPr/>
      </w:pPr>
      <w:r>
        <w:rPr/>
        <w:t xml:space="preserve">Destruction des serres d’Auteuil : pour Valls et Hidalgo, l’écologie, c’est du pipeau </w:t>
      </w:r>
    </w:p>
    <w:p>
      <w:pPr>
        <w:pStyle w:val="Normal"/>
        <w:rPr/>
      </w:pPr>
      <w:r>
        <w:rPr/>
      </w:r>
    </w:p>
    <w:p>
      <w:pPr>
        <w:pStyle w:val="Normal"/>
        <w:rPr>
          <w:bCs/>
        </w:rPr>
      </w:pPr>
      <w:r>
        <w:rPr/>
        <w:t xml:space="preserve">Alors que la propagande officielle nous rebat les oreilles avec </w:t>
      </w:r>
      <w:r>
        <w:rPr>
          <w:bCs/>
        </w:rPr>
        <w:t xml:space="preserve">la Cop21, la conférence mondiale sur les changements climatiques qui ouvre ses portes à Paris le 30 novembre prochain, l’exceptionnel jardin botanique des serres d’Auteuil, dans le XVIe arrondissement de Paris, est plus que jamais menacé de destruction. Début juin dernier, </w:t>
      </w:r>
      <w:r>
        <w:rPr/>
        <w:t xml:space="preserve">Manuel Valls rendait un avis favorable au projet de construction du nouveau stade de 5 000 places exigé par la Fédération Française de Tennis. Une semaine plus tard, Anne Hidalgo, maire de Paris signait les permis de construire. </w:t>
      </w:r>
      <w:r>
        <w:rPr>
          <w:bCs/>
        </w:rPr>
        <w:t xml:space="preserve">Depuis, des associations de défense de l’environnement et du patrimoine ont déposé de nouveaux recours auprès du Tribunal administratif et du Tribunal de grande instance. Ultime chance pour ce jardin d’échapper au rouleau compresseur du gros argent. </w:t>
      </w:r>
    </w:p>
    <w:p>
      <w:pPr>
        <w:pStyle w:val="Normal"/>
        <w:rPr>
          <w:bCs/>
        </w:rPr>
      </w:pPr>
      <w:r>
        <w:rPr>
          <w:bCs/>
        </w:rPr>
      </w:r>
    </w:p>
    <w:p>
      <w:pPr>
        <w:pStyle w:val="Normal"/>
        <w:rPr/>
      </w:pPr>
      <w:r>
        <w:rPr/>
      </w:r>
    </w:p>
    <w:p>
      <w:pPr>
        <w:pStyle w:val="Heading1"/>
        <w:rPr>
          <w:sz w:val="28"/>
          <w:szCs w:val="28"/>
        </w:rPr>
      </w:pPr>
      <w:r>
        <w:rPr/>
        <w:t xml:space="preserve">Cop21 : le scandale des travailleurs détachés </w:t>
      </w:r>
    </w:p>
    <w:p>
      <w:pPr>
        <w:pStyle w:val="Normal"/>
        <w:rPr>
          <w:sz w:val="28"/>
          <w:szCs w:val="28"/>
        </w:rPr>
      </w:pPr>
      <w:r>
        <w:rPr>
          <w:sz w:val="28"/>
          <w:szCs w:val="28"/>
        </w:rPr>
      </w:r>
    </w:p>
    <w:p>
      <w:pPr>
        <w:pStyle w:val="Normal"/>
        <w:rPr/>
      </w:pPr>
      <w:r>
        <w:rPr/>
        <w:t>Près de 200 travailleurs détachés venus d’Europe de l’Est sont employés sur le chantier de la Cop21 au Bourget, en Seine</w:t>
        <w:noBreakHyphen/>
        <w:t>Saint</w:t>
        <w:noBreakHyphen/>
        <w:t>Denis, alors que les organisateurs de la conférence s’étaient engagés à employer prioritairement la main</w:t>
        <w:noBreakHyphen/>
        <w:t xml:space="preserve">d’œuvre locale. Un salarié venu de Slovaquie a expliqué qu’il ne touche que 70 € pour des journées de 10 à 12 heures. Pour la gauche, le droit du travail, c’est aussi du pipeau. Cette gauche qui ne fait d’ailleurs qu’appliquer servilement la directive européenne de 1996 sur les travailleurs détachés, directive ultralibérale qui officialise le dumping social et la concurrence déloyal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sz w:val="28"/>
          <w:szCs w:val="28"/>
        </w:rPr>
      </w:pPr>
      <w:r>
        <w:rPr/>
        <w:t xml:space="preserve">Impôt musulman dans les prisons britanniques </w:t>
      </w:r>
    </w:p>
    <w:p>
      <w:pPr>
        <w:pStyle w:val="Normal"/>
        <w:rPr>
          <w:sz w:val="28"/>
          <w:szCs w:val="28"/>
        </w:rPr>
      </w:pPr>
      <w:r>
        <w:rPr>
          <w:sz w:val="28"/>
          <w:szCs w:val="28"/>
        </w:rPr>
      </w:r>
    </w:p>
    <w:p>
      <w:pPr>
        <w:pStyle w:val="Normal"/>
        <w:rPr/>
      </w:pPr>
      <w:r>
        <w:rPr/>
        <w:t>A la suite des investigations menées en août dernier par le ministère de la Justice britannique sur les risques liés à l’islamisation dans les prisons de Sa Gracieuse Majesté, il est apparu que la « jizya », c’est</w:t>
        <w:noBreakHyphen/>
        <w:t>à</w:t>
        <w:noBreakHyphen/>
        <w:t>dire l’impôt frappant les non</w:t>
        <w:noBreakHyphen/>
        <w:t xml:space="preserve">musulmans, y était en pleine expansion. Pour collecter la « jizya », les prisonniers musulmans utilisent harcèlement moral et menaces physiques. Le but ultime de cet impôt est avant tout de forcer les prisonniers à se convertir à l’islam. Naturellement, omerta en France où le phénomène se développe dans les mêmes proportions. </w:t>
      </w:r>
    </w:p>
    <w:p>
      <w:pPr>
        <w:pStyle w:val="Normal"/>
        <w:rPr/>
      </w:pPr>
      <w:r>
        <w:rPr/>
      </w:r>
    </w:p>
    <w:p>
      <w:pPr>
        <w:pStyle w:val="Normal"/>
        <w:rPr/>
      </w:pPr>
      <w:r>
        <w:rPr/>
      </w:r>
    </w:p>
    <w:p>
      <w:pPr>
        <w:pStyle w:val="Heading1"/>
        <w:rPr>
          <w:sz w:val="28"/>
          <w:szCs w:val="28"/>
        </w:rPr>
      </w:pPr>
      <w:r>
        <w:rPr/>
        <w:t xml:space="preserve">Mexique : les juges de la Cour Suprême ouvrent la voie à la légalisation du cannabis </w:t>
      </w:r>
    </w:p>
    <w:p>
      <w:pPr>
        <w:pStyle w:val="Normal"/>
        <w:rPr>
          <w:sz w:val="28"/>
          <w:szCs w:val="28"/>
        </w:rPr>
      </w:pPr>
      <w:r>
        <w:rPr>
          <w:sz w:val="28"/>
          <w:szCs w:val="28"/>
        </w:rPr>
      </w:r>
    </w:p>
    <w:p>
      <w:pPr>
        <w:pStyle w:val="Normal"/>
        <w:rPr/>
      </w:pPr>
      <w:r>
        <w:rPr/>
        <w:t xml:space="preserve">Dans une décision qualifiée d’« historique » par la presse, la Cour suprême du Mexique a autorisé le 4 novembre dernier la création du premier « cannabis club » du pays. Dans ce pays confronté à la violence des cartels de la drogue et où 56 % de la population âgée de 15 à 30 ans est au chômage, il était déjà légal de posséder jusqu’à cinq grammes de cannabis, mais la culture était jusqu’à présent interdite. Les juges ont ainsi ouvert la voie à la légalisation du cannabis. Une mesure qui n’empêchera pas les narcotrafiquants de conserver le monopole du trafic de drogue au Mexique.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Sainte</w:t>
        <w:noBreakHyphen/>
        <w:t>Rita, toujours debout, occupée jour et nuit par des résistants catholiques ! Cette sainte des causes désespérées nous étonnera toujours. Rappelons l’hommage public à Me Scipilliti qui y sera rendu demain, à 17 h 30. Chers lecteurs, vous pourrez venir à Sainte</w:t>
        <w:noBreakHyphen/>
        <w:t xml:space="preserve">Rita après être passés au Siel. C’est en effet devant l’ambassade de Hongrie, dans le XVIe, que le Parti patriote de Karim Ouchikh appelle tous les Français à se rassembler le même jour à 15 heures, pour, je cite : « Témoigner de notre soutien à l'esprit de résistance du peuple hongrois qui a valeur d'exemple pour toute l'Europe ». </w:t>
      </w:r>
    </w:p>
    <w:p>
      <w:pPr>
        <w:pStyle w:val="Normal"/>
        <w:rPr/>
      </w:pPr>
      <w:r>
        <w:rPr/>
      </w:r>
    </w:p>
    <w:p>
      <w:pPr>
        <w:pStyle w:val="Normal"/>
        <w:rPr/>
      </w:pPr>
      <w:r>
        <w:rPr/>
      </w:r>
    </w:p>
    <w:p>
      <w:pPr>
        <w:pStyle w:val="Normal"/>
        <w:rPr/>
      </w:pPr>
      <w:r>
        <w:rPr/>
      </w:r>
    </w:p>
    <w:p>
      <w:pPr>
        <w:pStyle w:val="Heading1"/>
        <w:rPr/>
      </w:pPr>
      <w:r>
        <w:rPr/>
        <w:t>Prochain rendez</w:t>
        <w:noBreakHyphen/>
        <w:t>vous avec la réinformation, demain, 7 h 15 : votre Kiosque courtois vous sera présenté par Jean</w:t>
        <w:noBreakHyphen/>
        <w:t xml:space="preserve">Yves Le Gallou et Anne Dufresn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2"/>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8:30:00Z</dcterms:created>
  <dc:creator>Annick et Jean-Claude FERRER</dc:creator>
  <dc:description/>
  <cp:keywords/>
  <dc:language>en-US</dc:language>
  <cp:lastModifiedBy>Annick et Jean-Claude FERRER</cp:lastModifiedBy>
  <cp:lastPrinted>2015-11-06T10:06:00Z</cp:lastPrinted>
  <dcterms:modified xsi:type="dcterms:W3CDTF">2015-11-06T09:40:00Z</dcterms:modified>
  <cp:revision>9</cp:revision>
  <dc:subject/>
  <dc:title/>
</cp:coreProperties>
</file>