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JEUDI 17 DEC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Nouvelle enquête de l’Insee : les séparations appauvrissent et déstabilisent les familles </w:t>
      </w:r>
    </w:p>
    <w:p>
      <w:pPr>
        <w:pStyle w:val="Normal"/>
        <w:rPr>
          <w:b/>
          <w:b/>
          <w:sz w:val="28"/>
        </w:rPr>
      </w:pPr>
      <w:r>
        <w:rPr>
          <w:b/>
          <w:sz w:val="28"/>
        </w:rPr>
      </w:r>
    </w:p>
    <w:p>
      <w:pPr>
        <w:pStyle w:val="Normal"/>
        <w:rPr/>
      </w:pPr>
      <w:r>
        <w:rPr/>
        <w:t xml:space="preserve">Nombre croissant de familles recomposées, multiplication des histoires d'amour brèves, forte hausse de la garde partagée… voilà ce qui appauvrit et déstabilise les familles selon l’étude publiée par l’Insee hier mercredi 16 décembre. </w:t>
      </w:r>
    </w:p>
    <w:p>
      <w:pPr>
        <w:pStyle w:val="Normal"/>
        <w:rPr/>
      </w:pPr>
      <w:r>
        <w:rPr/>
      </w:r>
    </w:p>
    <w:p>
      <w:pPr>
        <w:pStyle w:val="Normal"/>
        <w:rPr/>
      </w:pPr>
      <w:r>
        <w:rPr>
          <w:b/>
        </w:rPr>
        <w:t xml:space="preserve">Quelles tendances mettent en avant cette étude ? </w:t>
      </w:r>
    </w:p>
    <w:p>
      <w:pPr>
        <w:pStyle w:val="Normal"/>
        <w:rPr>
          <w:b/>
          <w:b/>
        </w:rPr>
      </w:pPr>
      <w:r>
        <w:rPr>
          <w:b/>
        </w:rPr>
      </w:r>
    </w:p>
    <w:p>
      <w:pPr>
        <w:pStyle w:val="Normal"/>
        <w:rPr/>
      </w:pPr>
      <w:r>
        <w:rPr/>
        <w:t xml:space="preserve">L’étude de l’Insee montre notamment que c’est le modèle des familles monoparentales qui se sont développées au détriment des familles traditionnelles. Les familles recomposées augmentent, elles aussi. Autre fait marquant, de plus en plus de couples éclatent : entre 2009 et 2012, en moyenne, 253 000 couples se sont séparés chaque année. Entre 1993 et 1996, on en comptait 155 000. Soit plus de 59 % ! </w:t>
      </w:r>
    </w:p>
    <w:p>
      <w:pPr>
        <w:pStyle w:val="Normal"/>
        <w:rPr/>
      </w:pPr>
      <w:r>
        <w:rPr/>
      </w:r>
    </w:p>
    <w:p>
      <w:pPr>
        <w:pStyle w:val="Normal"/>
        <w:rPr>
          <w:b/>
          <w:b/>
        </w:rPr>
      </w:pPr>
      <w:r>
        <w:rPr>
          <w:b/>
        </w:rPr>
        <w:t xml:space="preserve">Qui sont les plus touchés par ces changements ? </w:t>
      </w:r>
    </w:p>
    <w:p>
      <w:pPr>
        <w:pStyle w:val="Normal"/>
        <w:rPr/>
      </w:pPr>
      <w:r>
        <w:rPr/>
      </w:r>
    </w:p>
    <w:p>
      <w:pPr>
        <w:pStyle w:val="Normal"/>
        <w:rPr/>
      </w:pPr>
      <w:r>
        <w:rPr/>
        <w:t>L’étude souligne que ce sont les femmes qui pâtissent les premières des divorces et des séparations. 20 % de baisse de niveau de vie : c’est le prix de la séparation pour les femmes dans l’année qui suit un</w:t>
      </w:r>
      <w:bookmarkStart w:id="0" w:name="LPlnk30731"/>
      <w:bookmarkEnd w:id="0"/>
      <w:r>
        <w:rPr/>
        <w:t xml:space="preserve"> divorce ou une rupture de Pacs. La monoparentalité reste essentiellement maternelle (85 %) et s'est surtout répandue parmi les femmes les moins diplômées. Particulièrement touchées par la précarité, 40 % des familles monoparentales avec enfants mineurs vivent sous le seuil de pauvreté. Ce mouvement serait européen : la part de ces familles monoparentales a également augmenté de 14 % en 1996, contre 19 % en 2012, en Europe. Notons également que l’étude ne pipe pas un mot de l’impact de tels bouleversements pour l’équilibre des enfants. </w:t>
      </w:r>
    </w:p>
    <w:p>
      <w:pPr>
        <w:pStyle w:val="Normal"/>
        <w:rPr/>
      </w:pPr>
      <w:r>
        <w:rPr/>
      </w:r>
    </w:p>
    <w:p>
      <w:pPr>
        <w:pStyle w:val="Normal"/>
        <w:rPr>
          <w:b/>
          <w:b/>
        </w:rPr>
      </w:pPr>
      <w:r>
        <w:rPr>
          <w:b/>
        </w:rPr>
        <w:t xml:space="preserve">Quelles sont les observations faites sur les couples plus jeunes ? </w:t>
      </w:r>
    </w:p>
    <w:p>
      <w:pPr>
        <w:pStyle w:val="Normal"/>
        <w:rPr/>
      </w:pPr>
      <w:r>
        <w:rPr/>
      </w:r>
    </w:p>
    <w:p>
      <w:pPr>
        <w:pStyle w:val="Normal"/>
        <w:rPr/>
      </w:pPr>
      <w:r>
        <w:rPr/>
        <w:t xml:space="preserve">Sans surprise, la vie de couple est plus instable. Vivre plusieurs histoires d’amour successives et partager le même toit au cours de sa vie devient de plus en plus fréquent. Ces unions successives touchent aussi les plus jeunes. Les premières histoires sont devenues plus courtes et 30 % des 26/35 ans ont rompu après 5 ans de vie commune contre 9 % de leurs ainés. </w:t>
      </w:r>
    </w:p>
    <w:p>
      <w:pPr>
        <w:pStyle w:val="Normal"/>
        <w:rPr/>
      </w:pPr>
      <w:r>
        <w:rPr/>
      </w:r>
    </w:p>
    <w:p>
      <w:pPr>
        <w:pStyle w:val="Normal"/>
        <w:rPr/>
      </w:pPr>
      <w:r>
        <w:rPr/>
      </w:r>
    </w:p>
    <w:p>
      <w:pPr>
        <w:pStyle w:val="Heading1"/>
        <w:rPr>
          <w:b w:val="false"/>
          <w:b w:val="false"/>
          <w:sz w:val="28"/>
        </w:rPr>
      </w:pPr>
      <w:r>
        <w:rPr/>
        <w:t xml:space="preserve">Valls et Raffarin pour une lutte fraternelle, contre le chômage </w:t>
      </w:r>
    </w:p>
    <w:p>
      <w:pPr>
        <w:pStyle w:val="Normal"/>
        <w:rPr>
          <w:b/>
          <w:b/>
          <w:sz w:val="28"/>
        </w:rPr>
      </w:pPr>
      <w:r>
        <w:rPr>
          <w:b/>
          <w:sz w:val="28"/>
        </w:rPr>
      </w:r>
    </w:p>
    <w:p>
      <w:pPr>
        <w:pStyle w:val="Normal"/>
        <w:rPr/>
      </w:pPr>
      <w:r>
        <w:rPr/>
        <w:t>Jean</w:t>
        <w:noBreakHyphen/>
        <w:t>Pierre Raffarin, sénateur Les Républicains de la Vienne, en collaboration avec Manuel Valls, veut mettre en place un « pacte républicain », afin de lutter contre le chômage et le Front National, faisant ainsi semble</w:t>
        <w:noBreakHyphen/>
        <w:t>t</w:t>
        <w:noBreakHyphen/>
        <w:t>il d’une seule pierre deux coups. En effet, mercredi matin, invité sur Europe 1, Jean</w:t>
        <w:noBreakHyphen/>
        <w:t>Pierre Raffarin a proclamé : « Si, on veut éviter que le FN gagne la présidentielle, il faut baisser le chômage, et c’est l’intérêt de tous », proposant ainsi au gouvernement une alliance avec la droite parlementaire, pour un pacte républicain pour l’emploi. Le Premier ministre n’a alors pas tardé à répondre sur Twitter, avec enthousiasme : « Ok avec Jean</w:t>
        <w:noBreakHyphen/>
        <w:t xml:space="preserve">Pierre Raffarin !». Ce pacte doit se concrétiser en janvier, pour tenter d’améliorer la situation d’un pays de 6 millions 300 mille chômeurs. </w:t>
      </w:r>
    </w:p>
    <w:p>
      <w:pPr>
        <w:pStyle w:val="Normal"/>
        <w:rPr/>
      </w:pPr>
      <w:r>
        <w:rPr/>
      </w:r>
    </w:p>
    <w:p>
      <w:pPr>
        <w:pStyle w:val="Normal"/>
        <w:rPr>
          <w:b/>
          <w:b/>
        </w:rPr>
      </w:pPr>
      <w:r>
        <w:rPr>
          <w:b/>
        </w:rPr>
        <w:t>Lutter contre le chômage, est</w:t>
        <w:noBreakHyphen/>
        <w:t xml:space="preserve">ce donc lutter contre le FN ? </w:t>
      </w:r>
    </w:p>
    <w:p>
      <w:pPr>
        <w:pStyle w:val="Normal"/>
        <w:rPr>
          <w:b/>
          <w:b/>
        </w:rPr>
      </w:pPr>
      <w:r>
        <w:rPr>
          <w:b/>
        </w:rPr>
      </w:r>
    </w:p>
    <w:p>
      <w:pPr>
        <w:pStyle w:val="Normal"/>
        <w:rPr/>
      </w:pPr>
      <w:r>
        <w:rPr/>
        <w:t xml:space="preserve">Il s’agit en effet pour Raffarin et Valls de mettre en place une équation pour contrer le FN dans l’optique des présidentielles. Mais cela nous rassure Raffarin, sans compromission, mais dans l’intérêt réel de la France. Le sénateur LR ne veut pas parler d’union nationale, mais proclame : « On a été d’accord, droite et gauche, pour battre le FN aux élections régionales. Alors, soyons ensemble, d’accord, pour faire en sorte que la cause du Front National première, le chômage, soit réglée ». On met donc un point d’honneur à s’occuper de la cause du chômage, dès lors que le FN semble se l’être accaparée. </w:t>
      </w:r>
    </w:p>
    <w:p>
      <w:pPr>
        <w:pStyle w:val="Normal"/>
        <w:rPr/>
      </w:pPr>
      <w:r>
        <w:rPr/>
      </w:r>
    </w:p>
    <w:p>
      <w:pPr>
        <w:pStyle w:val="Normal"/>
        <w:rPr/>
      </w:pPr>
      <w:r>
        <w:rPr>
          <w:b/>
        </w:rPr>
        <w:t>Peut</w:t>
        <w:noBreakHyphen/>
        <w:t xml:space="preserve">on y voir une union qui se confirme entre la droite et la gauche, dans l’angoisse des résultats du FN ? </w:t>
      </w:r>
    </w:p>
    <w:p>
      <w:pPr>
        <w:pStyle w:val="Normal"/>
        <w:rPr/>
      </w:pPr>
      <w:r>
        <w:rPr/>
      </w:r>
    </w:p>
    <w:p>
      <w:pPr>
        <w:pStyle w:val="Normal"/>
        <w:rPr/>
      </w:pPr>
      <w:r>
        <w:rPr/>
        <w:t>Raffarin semble vouloir à tout prix se justifier, et répète : « nous n’avons rien à voir avec le parti socialiste, et nous le combattrons à l’élection présidentielle, mais aujourd'hui il faut s’occuper de la France ». Le véritable but de ce pacte semble donc assez flou. Est</w:t>
        <w:noBreakHyphen/>
        <w:t>ce donc vraiment le chômage que l’on combat ? Il semble surtout que la baisse de la courbe de celui</w:t>
        <w:noBreakHyphen/>
        <w:t>ci soit le meilleur atout pour re</w:t>
        <w:noBreakHyphen/>
        <w:t xml:space="preserve">crédibiliser les partis de l’oligarch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Bataclan visé par un projet d’attentats depuis 2010 </w:t>
      </w:r>
    </w:p>
    <w:p>
      <w:pPr>
        <w:pStyle w:val="Normal"/>
        <w:rPr>
          <w:b/>
          <w:b/>
          <w:sz w:val="28"/>
        </w:rPr>
      </w:pPr>
      <w:r>
        <w:rPr>
          <w:b/>
          <w:sz w:val="28"/>
        </w:rPr>
      </w:r>
    </w:p>
    <w:p>
      <w:pPr>
        <w:pStyle w:val="Normal"/>
        <w:rPr/>
      </w:pPr>
      <w:r>
        <w:rPr/>
        <w:t>Depuis 2010, un juge d’instruction avait été chargé d’enquêter sur un projet d’attentat au Bataclan. Pourquoi le Bataclan aurait</w:t>
        <w:noBreakHyphen/>
        <w:t>il été visé ? Selon les éléments de l’enquête, les terroristes avaient repéré que le Bataclan avait organisé des soirées de soutien à l’armée israélienne à la fin des années 2000. Mais, faute de preuves, le dossier est clos en septembre 2012 par un non</w:t>
        <w:noBreakHyphen/>
        <w:t xml:space="preserve">lieu. Si la police et la justice n'avaient aucun élément pour étayer cette piste d'attentat, le Bataclan figurait donc sur la liste des lieux à risque depuis… cinq ans. Mais depuis aucune mesure de protection n’avait été mise en œuvre. </w:t>
      </w:r>
    </w:p>
    <w:p>
      <w:pPr>
        <w:pStyle w:val="Normal"/>
        <w:rPr/>
      </w:pPr>
      <w:r>
        <w:rPr/>
      </w:r>
    </w:p>
    <w:p>
      <w:pPr>
        <w:pStyle w:val="Normal"/>
        <w:rPr/>
      </w:pPr>
      <w:r>
        <w:rPr/>
      </w:r>
    </w:p>
    <w:p>
      <w:pPr>
        <w:pStyle w:val="Heading1"/>
        <w:rPr>
          <w:b w:val="false"/>
          <w:b w:val="false"/>
          <w:sz w:val="28"/>
        </w:rPr>
      </w:pPr>
      <w:r>
        <w:rPr/>
        <w:t xml:space="preserve">Le vigneron bio bourguignon qui avait dit non aux pesticides a été relaxé </w:t>
      </w:r>
    </w:p>
    <w:p>
      <w:pPr>
        <w:pStyle w:val="Normal"/>
        <w:rPr>
          <w:b/>
          <w:b/>
          <w:sz w:val="28"/>
        </w:rPr>
      </w:pPr>
      <w:r>
        <w:rPr>
          <w:b/>
          <w:sz w:val="28"/>
        </w:rPr>
      </w:r>
    </w:p>
    <w:p>
      <w:pPr>
        <w:pStyle w:val="Normal"/>
        <w:rPr/>
      </w:pPr>
      <w:r>
        <w:rPr/>
        <w:t>Le viticulteur bio Thibault Liger</w:t>
        <w:noBreakHyphen/>
        <w:t>Belair, poursuivi pour refus de traitement insecticide sur ses vignes, a été relaxé ce mardi 15 décembre 2015 par le tribunal de Villefranche</w:t>
        <w:noBreakHyphen/>
        <w:t>sur</w:t>
        <w:noBreakHyphen/>
        <w:t>Saône. Il a été poursuivi en justice, car il avait refusé de respecter un arrêté de la préfecture de Saône</w:t>
        <w:noBreakHyphen/>
        <w:t>et</w:t>
        <w:noBreakHyphen/>
        <w:t>Loire l'enjoignant d'épandre un insecticide toxique sur ces vignes bio. 3 ans de procédure ont été nécessaires. C’est une erreur administrative qui a permis l'abandon des poursuites : le tribunal a en effet estimé que l'arrêté préfectoral exigeant qu'il procède à des traitements insecticides était nul parce qu'il n'avait pas été validé par le ministre de l'Agriculture. Thibault Liger</w:t>
        <w:noBreakHyphen/>
        <w:t xml:space="preserve">Belair aurait néanmoins convaincu le tribunal qu'il était plus important et aussi efficace de respecter la biodiversité présente dans les vignobles et de se servir des écosystèmes naturels pour prévenir cette maladie plutôt que d'utiliser un insecticide toxique. </w:t>
      </w:r>
    </w:p>
    <w:p>
      <w:pPr>
        <w:pStyle w:val="Normal"/>
        <w:rPr/>
      </w:pPr>
      <w:r>
        <w:rPr/>
      </w:r>
    </w:p>
    <w:p>
      <w:pPr>
        <w:pStyle w:val="Normal"/>
        <w:rPr/>
      </w:pPr>
      <w:r>
        <w:rPr/>
      </w:r>
    </w:p>
    <w:p>
      <w:pPr>
        <w:pStyle w:val="Heading1"/>
        <w:rPr>
          <w:b w:val="false"/>
          <w:b w:val="false"/>
          <w:sz w:val="28"/>
        </w:rPr>
      </w:pPr>
      <w:r>
        <w:rPr/>
        <w:t xml:space="preserve">Marine Le Pen fait scandale en rappelant la réalité de l'Etat islamique </w:t>
      </w:r>
    </w:p>
    <w:p>
      <w:pPr>
        <w:pStyle w:val="Normal"/>
        <w:rPr>
          <w:b/>
          <w:b/>
          <w:sz w:val="28"/>
        </w:rPr>
      </w:pPr>
      <w:r>
        <w:rPr>
          <w:b/>
          <w:sz w:val="28"/>
        </w:rPr>
      </w:r>
    </w:p>
    <w:p>
      <w:pPr>
        <w:pStyle w:val="Normal"/>
        <w:rPr/>
      </w:pPr>
      <w:r>
        <w:rPr/>
        <w:t>Le scandale dans la classe politique a commencé hier. Marine Le Pen a publié des photos d'exécution d'otages de l'Etat islamique. Elle réagissait sur Twitter au journaliste Jean</w:t>
        <w:noBreakHyphen/>
        <w:t xml:space="preserve">Jacques Bourdin qui comparait le Front National à Daech. Toute la suite de la journée tourna donc en escalade pour aboutir hier soir à l'ouverture d'une enquête préliminaire. C'est à l'initiative de Bernard Cazeneuve que le parquet de Nanterre a ouvert cette enquête. Marine Le Pen ne lâche rien, elle n'hésite pas à dire : « Monsieur Cazeneuve va venir me mettre les menottes pour avoir condamné le fait que certains se permettent de faire un parallèle avec cette organisation criminelle ? ». </w:t>
      </w:r>
    </w:p>
    <w:p>
      <w:pPr>
        <w:pStyle w:val="Normal"/>
        <w:rPr/>
      </w:pPr>
      <w:r>
        <w:rPr/>
      </w:r>
    </w:p>
    <w:p>
      <w:pPr>
        <w:pStyle w:val="Normal"/>
        <w:rPr/>
      </w:pPr>
      <w:r>
        <w:rPr/>
      </w:r>
    </w:p>
    <w:p>
      <w:pPr>
        <w:pStyle w:val="Heading1"/>
        <w:rPr>
          <w:b w:val="false"/>
          <w:b w:val="false"/>
          <w:sz w:val="28"/>
        </w:rPr>
      </w:pPr>
      <w:r>
        <w:rPr/>
        <w:t xml:space="preserve">Le travail dominical refusé par les syndicats </w:t>
      </w:r>
    </w:p>
    <w:p>
      <w:pPr>
        <w:pStyle w:val="Normal"/>
        <w:rPr>
          <w:b/>
          <w:b/>
          <w:sz w:val="28"/>
        </w:rPr>
      </w:pPr>
      <w:r>
        <w:rPr>
          <w:b/>
          <w:sz w:val="28"/>
        </w:rPr>
      </w:r>
    </w:p>
    <w:p>
      <w:pPr>
        <w:pStyle w:val="Normal"/>
        <w:rPr/>
      </w:pPr>
      <w:r>
        <w:rPr/>
        <w:t>Les grands syndicats gauchistes tels que la CFDT, la CGT ou encore la FO refusent le travail le dimanche dans les grands magasins. Quels sont donc les motifs d'une telle opposition ? La CFDT reproche par exemple la création d'une « catégorie de travailleurs embauchés avec une obligation contractuelle de travail dominical avec moins de droits ». Les travailleurs du dimanche pourraient donc être défavorisés selon le syndicat. Mais ces opposants à la loi macron se disent prêts à négocier. L'UCV — union des grands commerces de centre</w:t>
        <w:noBreakHyphen/>
        <w:t xml:space="preserve">ville — se dit prêt à porter à cent pour cent la majoration de tous les dimanches travaillé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Une nouvelle agence des frontières à Bruxelles </w:t>
      </w:r>
    </w:p>
    <w:p>
      <w:pPr>
        <w:pStyle w:val="Normal"/>
        <w:rPr>
          <w:b/>
          <w:b/>
          <w:sz w:val="28"/>
        </w:rPr>
      </w:pPr>
      <w:r>
        <w:rPr>
          <w:b/>
          <w:sz w:val="28"/>
        </w:rPr>
      </w:r>
    </w:p>
    <w:p>
      <w:pPr>
        <w:pStyle w:val="Normal"/>
        <w:rPr/>
      </w:pPr>
      <w:r>
        <w:rPr/>
        <w:t>L'Union européenne va tripler en l'espace de cinq ans le budget alloué à la surveillance de ses frontières, assurée par une nouvelle Agence européenne de gardes</w:t>
        <w:noBreakHyphen/>
        <w:t xml:space="preserve">côtes et des frontières, en vertu de propositions détaillées mardi à Bruxelles pour faire face à la crise des migrants. la nouvelle agence remplacera l'agence actuelle, Frontex, et disposera de prérogatives élargies, parmi lesquelles l'entretien d'une force de réaction rapidement mobilisable, composée de 1 500 hommes. Dans ses propositions, la Commission européenne suggère d'être habilitée à déployer la force de réaction rapide sans avoir besoin du feu vert de l'Etat dont le territoire est concerné, ce qui contredit les propos de Dimitris Avramopoulos, commissaire européen aux Migrations et Affaires intérieures devant le Parlement européen, je cite : « Nous ne nous substituons pas à la responsabilité des Etats et surtout pas à leur souveraineté ». Fin de citation. </w:t>
      </w:r>
    </w:p>
    <w:p>
      <w:pPr>
        <w:pStyle w:val="Normal"/>
        <w:rPr/>
      </w:pPr>
      <w:r>
        <w:rPr/>
      </w:r>
    </w:p>
    <w:p>
      <w:pPr>
        <w:pStyle w:val="Normal"/>
        <w:rPr/>
      </w:pPr>
      <w:r>
        <w:rPr/>
      </w:r>
    </w:p>
    <w:p>
      <w:pPr>
        <w:pStyle w:val="Heading1"/>
        <w:rPr>
          <w:b w:val="false"/>
          <w:b w:val="false"/>
          <w:sz w:val="28"/>
        </w:rPr>
      </w:pPr>
      <w:r>
        <w:rPr/>
        <w:t xml:space="preserve">La SNCF s'équipe pour lutter contre le terrorisme </w:t>
      </w:r>
    </w:p>
    <w:p>
      <w:pPr>
        <w:pStyle w:val="Normal"/>
        <w:rPr>
          <w:b/>
          <w:b/>
          <w:sz w:val="28"/>
        </w:rPr>
      </w:pPr>
      <w:r>
        <w:rPr>
          <w:b/>
          <w:sz w:val="28"/>
        </w:rPr>
      </w:r>
    </w:p>
    <w:p>
      <w:pPr>
        <w:pStyle w:val="Normal"/>
        <w:rPr/>
      </w:pPr>
      <w:r>
        <w:rPr/>
        <w:t xml:space="preserve">Les mesures de sécurité encouragées par l’état d'urgence dans lequel nous sommes plongés vont bon train. Il n'y a toujours pas de rétablissement des douanes aux frontières françaises, mais la SNCF va installer des portiques de sécurité à Paris et Lille. Ces portiques auront pour objectif de contrôler les passagers ainsi que leurs bagages avant qu'ils prennent les trains Thalys TGV. A Paris, c'est donc en gare du Nord que fleuriront ces installations. Le problème est que ces portiques seront installés en France seulement alors que ces trains traversent la Belgique, la Hollande et l’Allemagne. </w:t>
      </w:r>
    </w:p>
    <w:p>
      <w:pPr>
        <w:pStyle w:val="Normal"/>
        <w:rPr/>
      </w:pPr>
      <w:r>
        <w:rPr/>
      </w:r>
    </w:p>
    <w:p>
      <w:pPr>
        <w:pStyle w:val="Normal"/>
        <w:rPr/>
      </w:pPr>
      <w:r>
        <w:rPr/>
      </w:r>
    </w:p>
    <w:p>
      <w:pPr>
        <w:pStyle w:val="Heading1"/>
        <w:rPr>
          <w:b w:val="false"/>
          <w:b w:val="false"/>
          <w:sz w:val="28"/>
        </w:rPr>
      </w:pPr>
      <w:r>
        <w:rPr/>
        <w:t xml:space="preserve">Les candidats américains un peu frileux dans leur lutte contre l'Etat islamique </w:t>
      </w:r>
    </w:p>
    <w:p>
      <w:pPr>
        <w:pStyle w:val="Normal"/>
        <w:rPr>
          <w:b/>
          <w:b/>
          <w:sz w:val="28"/>
        </w:rPr>
      </w:pPr>
      <w:r>
        <w:rPr>
          <w:b/>
          <w:sz w:val="28"/>
        </w:rPr>
      </w:r>
    </w:p>
    <w:p>
      <w:pPr>
        <w:pStyle w:val="Normal"/>
        <w:rPr/>
      </w:pPr>
      <w:r>
        <w:rPr/>
        <w:t>Après ses propos concernant les musulmans aux Etats</w:t>
        <w:noBreakHyphen/>
        <w:t>Unis, Donald Trump reste le favori des américains pour les élections avec quarante pour cent des intentions de vote. Il semblerait que ses idées fassent plus scandale en Europe qu'aux Etats</w:t>
        <w:noBreakHyphen/>
        <w:t xml:space="preserve">Unis. Il avait appelé « à fermer les frontières à tous les musulmans ». Il semblerait que les autres candidats ne souhaitent pas se mouiller dans cette histoire, notamment Ted Cruz représentant de la droite conservatrice. L'attentat de San Bernardino semble tout de même forcer tout les candidats à manifester de la fermeté par rapport à l’Etat islamique. </w:t>
      </w:r>
    </w:p>
    <w:p>
      <w:pPr>
        <w:pStyle w:val="Normal"/>
        <w:rPr/>
      </w:pPr>
      <w:r>
        <w:rPr/>
      </w:r>
    </w:p>
    <w:p>
      <w:pPr>
        <w:pStyle w:val="Normal"/>
        <w:rPr/>
      </w:pPr>
      <w:r>
        <w:rPr/>
      </w:r>
    </w:p>
    <w:p>
      <w:pPr>
        <w:pStyle w:val="Heading1"/>
        <w:rPr>
          <w:b w:val="false"/>
          <w:b w:val="false"/>
          <w:sz w:val="28"/>
        </w:rPr>
      </w:pPr>
      <w:r>
        <w:rPr/>
        <w:t xml:space="preserve">Deux clandestins arrêté en Autriche </w:t>
      </w:r>
    </w:p>
    <w:p>
      <w:pPr>
        <w:pStyle w:val="Normal"/>
        <w:rPr>
          <w:b/>
          <w:b/>
          <w:sz w:val="28"/>
        </w:rPr>
      </w:pPr>
      <w:r>
        <w:rPr>
          <w:b/>
          <w:sz w:val="28"/>
        </w:rPr>
      </w:r>
    </w:p>
    <w:p>
      <w:pPr>
        <w:pStyle w:val="Normal"/>
        <w:rPr/>
      </w:pPr>
      <w:r>
        <w:rPr/>
        <w:t>Deux hommes d'une trentaine d’années ont été arrêtés dans un foyer de migrants ce week</w:t>
        <w:noBreakHyphen/>
        <w:t>end. Bizarrement, alors que la classe politique interdit tout lien entre l'invasion des clandestin et les attentats terroristes récents, ils possédaient tous les deux de faux papiers syriens. Ces deux migrants venus du Proche</w:t>
        <w:noBreakHyphen/>
        <w:t xml:space="preserve">Orient semblent être impliqués dans les attentats au Bataclan à Paris. Selon le parquet autrichien, ils sont « soupçonnés d'appartenir à une organisation terroriste ». Certains même affirment que ces deux individus seraient en réalité de nationalité française. Les auteurs des attentats au Bataclan les auraient aidés à rejoindre la Syrie. Autant dire que nous ne savons pas grand chose encore sur les deux hommes. </w:t>
      </w:r>
    </w:p>
    <w:p>
      <w:pPr>
        <w:pStyle w:val="Normal"/>
        <w:rPr/>
      </w:pPr>
      <w:r>
        <w:rPr/>
      </w:r>
    </w:p>
    <w:p>
      <w:pPr>
        <w:pStyle w:val="Normal"/>
        <w:rPr/>
      </w:pPr>
      <w:r>
        <w:rPr/>
      </w:r>
    </w:p>
    <w:p>
      <w:pPr>
        <w:pStyle w:val="Heading1"/>
        <w:rPr>
          <w:b w:val="false"/>
          <w:b w:val="false"/>
          <w:sz w:val="28"/>
        </w:rPr>
      </w:pPr>
      <w:r>
        <w:rPr/>
        <w:t xml:space="preserve">L'Europe veut limiter l'accès aux réseaux sociaux pour les moins de seize ans </w:t>
      </w:r>
    </w:p>
    <w:p>
      <w:pPr>
        <w:pStyle w:val="Normal"/>
        <w:rPr>
          <w:b/>
          <w:b/>
          <w:sz w:val="28"/>
        </w:rPr>
      </w:pPr>
      <w:r>
        <w:rPr>
          <w:b/>
          <w:sz w:val="28"/>
        </w:rPr>
      </w:r>
    </w:p>
    <w:p>
      <w:pPr>
        <w:pStyle w:val="Normal"/>
        <w:rPr/>
      </w:pPr>
      <w:r>
        <w:rPr/>
        <w:t xml:space="preserve">Un projet de loi pourrait renforcer la protection des données personnelles des mineurs. L'objectif pour cela est de rendre obligatoire le consentement des parents pour les jeunes de 13 à 16 ans. Non, cette loi ne sera pas discutée à l'Assemblée nationale mais bien à Bruxelles. Pire, les motivations sont de se calquer sur la loi américaine. Mais l'Europe a apporté une petite modification en rehaussant l'âge a seize ans, pour finir par laisser la liberté aux Etats de choisir entre 13 et 16 ans. Les grands réseaux sociaux boudent évidemment cette future réforme qui pourrait leur être néfaste. Quoique les lois déjà existantes ne sont déjà pas respectées puisque les jeunes mentent sur leur âge. </w:t>
      </w:r>
    </w:p>
    <w:p>
      <w:pPr>
        <w:pStyle w:val="Normal"/>
        <w:rPr/>
      </w:pPr>
      <w:r>
        <w:rPr/>
      </w:r>
    </w:p>
    <w:p>
      <w:pPr>
        <w:pStyle w:val="Normal"/>
        <w:rPr/>
      </w:pPr>
      <w:r>
        <w:rPr/>
      </w:r>
    </w:p>
    <w:p>
      <w:pPr>
        <w:pStyle w:val="Normal"/>
        <w:rPr/>
      </w:pPr>
      <w:r>
        <w:rPr/>
      </w:r>
    </w:p>
    <w:p>
      <w:pPr>
        <w:pStyle w:val="Heading2"/>
        <w:rPr>
          <w:b w:val="false"/>
          <w:b w:val="false"/>
          <w:sz w:val="28"/>
        </w:rPr>
      </w:pPr>
      <w:r>
        <w:rPr/>
        <w:t xml:space="preserve">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7,10 € nets par heure </w:t>
      </w:r>
    </w:p>
    <w:p>
      <w:pPr>
        <w:pStyle w:val="Normal"/>
        <w:rPr>
          <w:b/>
          <w:b/>
          <w:sz w:val="28"/>
        </w:rPr>
      </w:pPr>
      <w:r>
        <w:rPr>
          <w:b/>
          <w:sz w:val="28"/>
        </w:rPr>
      </w:r>
    </w:p>
    <w:p>
      <w:pPr>
        <w:pStyle w:val="Normal"/>
        <w:rPr/>
      </w:pPr>
      <w:r>
        <w:rPr/>
        <w:t>C'est l'indemnisation que recevront les parents d'élèves élus aux instances départementales, académiques et nationales à la prochaine rentrée, a annoncé mardi la ministre de l'Education nationale Najat Vallaud</w:t>
        <w:noBreakHyphen/>
        <w:t>Belkacem. Elle concernera un peu plus de 9 00 personnes, qu'ils soient parents salariés, à la recherche d'un emploi ou indépendants, a</w:t>
        <w:noBreakHyphen/>
        <w:t>t</w:t>
        <w:noBreakHyphen/>
        <w:t xml:space="preserve">elle indiqué. Ce pas vers la fonctionnarisation des parents d’élèves, rôle désintéressé ne peut prétendre améliorer le cadre scolaire. Etre parent d’élève, c’est se sentir concerné par le cadre et l’éducation des enfants et absolument pas une façon d’arrondir ces fins de mois. </w:t>
      </w:r>
    </w:p>
    <w:p>
      <w:pPr>
        <w:pStyle w:val="Normal"/>
        <w:rPr/>
      </w:pPr>
      <w:r>
        <w:rPr/>
      </w:r>
    </w:p>
    <w:p>
      <w:pPr>
        <w:pStyle w:val="Normal"/>
        <w:rPr/>
      </w:pPr>
      <w:r>
        <w:rPr/>
      </w:r>
    </w:p>
    <w:p>
      <w:pPr>
        <w:pStyle w:val="Normal"/>
        <w:rPr/>
      </w:pPr>
      <w:r>
        <w:rPr/>
      </w:r>
    </w:p>
    <w:p>
      <w:pPr>
        <w:pStyle w:val="Heading2"/>
        <w:rPr>
          <w:sz w:val="28"/>
        </w:rPr>
      </w:pPr>
      <w:r>
        <w:rPr/>
        <w:t xml:space="preserve">La bonne nouvelle du jour </w:t>
      </w:r>
    </w:p>
    <w:p>
      <w:pPr>
        <w:pStyle w:val="Normal"/>
        <w:rPr>
          <w:sz w:val="28"/>
        </w:rPr>
      </w:pPr>
      <w:r>
        <w:rPr>
          <w:sz w:val="28"/>
        </w:rPr>
      </w:r>
    </w:p>
    <w:p>
      <w:pPr>
        <w:pStyle w:val="Heading1"/>
        <w:rPr>
          <w:b w:val="false"/>
          <w:b w:val="false"/>
          <w:sz w:val="28"/>
        </w:rPr>
      </w:pPr>
      <w:r>
        <w:rPr/>
        <w:t xml:space="preserve">un Britannique s'envole dans l'espace avec succès </w:t>
      </w:r>
    </w:p>
    <w:p>
      <w:pPr>
        <w:pStyle w:val="Normal"/>
        <w:rPr>
          <w:b/>
          <w:b/>
          <w:sz w:val="28"/>
        </w:rPr>
      </w:pPr>
      <w:r>
        <w:rPr>
          <w:b/>
          <w:sz w:val="28"/>
        </w:rPr>
      </w:r>
    </w:p>
    <w:p>
      <w:pPr>
        <w:pStyle w:val="Normal"/>
        <w:rPr/>
      </w:pPr>
      <w:r>
        <w:rPr/>
        <w:t>C'était avant</w:t>
        <w:noBreakHyphen/>
        <w:t>hier midi, mardi à 12 H 03 exactement. Un Britannique, Tim Peake s'est envolé dans l'espace en compagnie de deux cosmonautes : un Russe et un Américain. Ils sont partis du cosmodrome de Baïkonour qui se situe au Kazakhstan et vont rejoindre la station spatiale internationale. Le trajet effectué à bord de la fusée Soyouz TMA</w:t>
        <w:noBreakHyphen/>
        <w:t>19M s'est bien passé jusqu'à l'arrivée en orbite. Ce sont surtout les Anglais, très fiers de leur premier astronaute officiel Tim Peake, qui attendaient ce départ. Celui</w:t>
        <w:noBreakHyphen/>
        <w:t xml:space="preserve">ci va maintenant rester six mois dans cette station spatiale. Certains Britanniques étaient partis auparavant avec la NASA, mais là ce sont les Russes qui ont envoyé la fusé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33:00Z</dcterms:created>
  <dc:creator>Annick et Jean-Claude FERRER</dc:creator>
  <dc:description/>
  <dc:language>en-US</dc:language>
  <cp:lastModifiedBy>Annick et Jean-Claude FERRER</cp:lastModifiedBy>
  <cp:lastPrinted>2015-12-17T09:49:00Z</cp:lastPrinted>
  <dcterms:modified xsi:type="dcterms:W3CDTF">2015-12-17T09:35:00Z</dcterms:modified>
  <cp:revision>14</cp:revision>
  <dc:subject/>
  <dc:title/>
</cp:coreProperties>
</file>