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ULLETIN DE REINFORMATION DU MARDI 27 JANVIER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Les débats sur le projet de loi Macron s’ouvrent à l’Assemblée nationale </w:t>
      </w:r>
    </w:p>
    <w:p>
      <w:pPr>
        <w:pStyle w:val="Normal"/>
        <w:rPr>
          <w:b/>
          <w:b/>
          <w:bCs/>
          <w:sz w:val="28"/>
        </w:rPr>
      </w:pPr>
      <w:r>
        <w:rPr>
          <w:b/>
          <w:bCs/>
          <w:sz w:val="28"/>
        </w:rPr>
      </w:r>
    </w:p>
    <w:p>
      <w:pPr>
        <w:pStyle w:val="Normal"/>
        <w:rPr>
          <w:bCs/>
        </w:rPr>
      </w:pPr>
      <w:r>
        <w:rPr>
          <w:bCs/>
        </w:rPr>
        <w:t>Le ministre de l’Economie, Emmanuel Macron, a ouvert hier dans l’après</w:t>
        <w:noBreakHyphen/>
        <w:t xml:space="preserve">midi les débats sur son projet de loi pour la croissance, l’activité et l’égalité des chances économiques. Ce projet de loi est très vaste et compte près de 200 articles. Elles ont toutes pour but de libéraliser l’économie française. Au nombre de ces mesures figurent notamment l’ouverture de lignes nationales de cars, la simplification du permis de conduire, une réforme de la justice prud’homale, ou encore des règles de licenciements collectifs. Selon le ministre de l’Economie, cette loi doit montrer que, je cite : « Les Français sont capables de bouger ». Fin de citation. Il compte également pouvoir être plus exigeant avec nos partenaires et l’Europe. </w:t>
      </w:r>
    </w:p>
    <w:p>
      <w:pPr>
        <w:pStyle w:val="Normal"/>
        <w:rPr>
          <w:bCs/>
        </w:rPr>
      </w:pPr>
      <w:r>
        <w:rPr>
          <w:bCs/>
        </w:rPr>
      </w:r>
    </w:p>
    <w:p>
      <w:pPr>
        <w:pStyle w:val="Normal"/>
        <w:rPr>
          <w:bCs/>
        </w:rPr>
      </w:pPr>
      <w:r>
        <w:rPr>
          <w:b/>
          <w:bCs/>
        </w:rPr>
        <w:t xml:space="preserve">Son projet de loi est déjà très critiqué </w:t>
      </w:r>
    </w:p>
    <w:p>
      <w:pPr>
        <w:pStyle w:val="Normal"/>
        <w:rPr>
          <w:bCs/>
        </w:rPr>
      </w:pPr>
      <w:r>
        <w:rPr>
          <w:bCs/>
        </w:rPr>
      </w:r>
    </w:p>
    <w:p>
      <w:pPr>
        <w:pStyle w:val="Normal"/>
        <w:rPr>
          <w:bCs/>
        </w:rPr>
      </w:pPr>
      <w:r>
        <w:rPr>
          <w:bCs/>
        </w:rPr>
        <w:t>En effet, une manifestation a déjà eu lieu près des grands magasins du boulevard Haussmann à Paris, contre l’extension de l’ouverture des commerces le dimanche, également au nombre des mesures. Même si des concessions ont été faites en commission spéciale des lois de l’Assemblée, les socialistes frondeurs, les écologistes et le Front de gauche sont opposés à cette mesure. La droite devrait se concentrer plutôt sur la défense des professions règlementées, qui risquent d’être durement impactées. Le projet de loi prévoit en effet d’encadrer les prix des prestations, en prenant en compte les prix pertinents. En dessous d’un certain seuil, les tarifs seraient fixes, au</w:t>
        <w:noBreakHyphen/>
        <w:t xml:space="preserve">delà ils pourront osciller autour d’un tarif de référence. </w:t>
      </w:r>
    </w:p>
    <w:p>
      <w:pPr>
        <w:pStyle w:val="Normal"/>
        <w:rPr>
          <w:bCs/>
        </w:rPr>
      </w:pPr>
      <w:r>
        <w:rPr>
          <w:bCs/>
        </w:rPr>
      </w:r>
    </w:p>
    <w:p>
      <w:pPr>
        <w:pStyle w:val="Normal"/>
        <w:rPr>
          <w:bCs/>
        </w:rPr>
      </w:pPr>
      <w:r>
        <w:rPr>
          <w:bCs/>
        </w:rPr>
        <w:t xml:space="preserve">Les débats doivent durer deux semaines. Ils s’annoncent rudes, et risquent bien de diviser encore la majorité socialiste. </w:t>
      </w:r>
    </w:p>
    <w:p>
      <w:pPr>
        <w:pStyle w:val="Normal"/>
        <w:rPr>
          <w:bCs/>
        </w:rPr>
      </w:pPr>
      <w:r>
        <w:rPr>
          <w:bCs/>
        </w:rPr>
      </w:r>
    </w:p>
    <w:p>
      <w:pPr>
        <w:pStyle w:val="Normal"/>
        <w:rPr>
          <w:bCs/>
        </w:rPr>
      </w:pPr>
      <w:r>
        <w:rPr>
          <w:bCs/>
        </w:rPr>
      </w:r>
    </w:p>
    <w:p>
      <w:pPr>
        <w:pStyle w:val="Heading1"/>
        <w:ind w:left="432" w:hanging="0"/>
        <w:rPr>
          <w:b w:val="false"/>
          <w:b w:val="false"/>
          <w:sz w:val="28"/>
        </w:rPr>
      </w:pPr>
      <w:r>
        <w:rPr/>
        <w:t xml:space="preserve">L’Etat islamique perd la ville de Kobané et promet de nouvelles attaques en Europe </w:t>
      </w:r>
    </w:p>
    <w:p>
      <w:pPr>
        <w:pStyle w:val="Normal"/>
        <w:rPr>
          <w:b/>
          <w:b/>
          <w:bCs/>
          <w:sz w:val="28"/>
        </w:rPr>
      </w:pPr>
      <w:r>
        <w:rPr>
          <w:b/>
          <w:bCs/>
          <w:sz w:val="28"/>
        </w:rPr>
      </w:r>
    </w:p>
    <w:p>
      <w:pPr>
        <w:pStyle w:val="Normal"/>
        <w:rPr>
          <w:b/>
          <w:b/>
          <w:szCs w:val="28"/>
        </w:rPr>
      </w:pPr>
      <w:r>
        <w:rPr>
          <w:b/>
        </w:rPr>
        <w:t xml:space="preserve">L’Etat islamique freiné dans son expansion </w:t>
      </w:r>
    </w:p>
    <w:p>
      <w:pPr>
        <w:pStyle w:val="Normal"/>
        <w:rPr>
          <w:b/>
          <w:b/>
          <w:bCs/>
          <w:szCs w:val="28"/>
        </w:rPr>
      </w:pPr>
      <w:r>
        <w:rPr>
          <w:b/>
          <w:bCs/>
          <w:szCs w:val="28"/>
        </w:rPr>
      </w:r>
    </w:p>
    <w:p>
      <w:pPr>
        <w:pStyle w:val="Normal"/>
        <w:rPr>
          <w:bCs/>
        </w:rPr>
      </w:pPr>
      <w:r>
        <w:rPr>
          <w:bCs/>
        </w:rPr>
        <w:t>Après 4 mois de combats violents entre les troupes de l’Etat islamique et les forces kurdes soutenues logistiquement par les forces de la coalition internationale, la ville de Kobané est sous contrôle kurde. Cette victoire des forces kurdes et la débandade des jihadistes a une haute valeur symbolique et marque la fin de l’expansion syrienne de l’Etat islamique, du moins pour le moment. Après de rudes combats qui ont fait plus de 1 600 morts depuis la mi</w:t>
        <w:noBreakHyphen/>
        <w:t xml:space="preserve">septembre, les unités de protection du peuple kurde se sont rendues maîtres de la ville et ont repoussé les assaillants hors de la ville où ils les poursuivent encore. Ce revers pourrait marquer la première étape de la reconquête des territoires syriens actuellement sous contrôle de l’Etat islamique. Malgré tout, les jihadistes contrôlent encore quelques villages en périphérie de Kobané. </w:t>
      </w:r>
    </w:p>
    <w:p>
      <w:pPr>
        <w:pStyle w:val="Normal"/>
        <w:rPr>
          <w:bCs/>
        </w:rPr>
      </w:pPr>
      <w:r>
        <w:rPr>
          <w:bCs/>
        </w:rPr>
      </w:r>
    </w:p>
    <w:p>
      <w:pPr>
        <w:pStyle w:val="Normal"/>
        <w:rPr>
          <w:bCs/>
        </w:rPr>
      </w:pPr>
      <w:r>
        <w:rPr>
          <w:b/>
          <w:bCs/>
        </w:rPr>
        <w:t xml:space="preserve">L’Etat islamique se réduit sur deux fronts </w:t>
      </w:r>
    </w:p>
    <w:p>
      <w:pPr>
        <w:pStyle w:val="Normal"/>
        <w:rPr>
          <w:bCs/>
        </w:rPr>
      </w:pPr>
      <w:r>
        <w:rPr>
          <w:bCs/>
        </w:rPr>
      </w:r>
    </w:p>
    <w:p>
      <w:pPr>
        <w:pStyle w:val="Normal"/>
        <w:rPr>
          <w:bCs/>
        </w:rPr>
      </w:pPr>
      <w:r>
        <w:rPr>
          <w:bCs/>
        </w:rPr>
        <w:t xml:space="preserve">En effet, en plus de la victoire kurde à Kobané, l’expansion de l’Etat islamique se voit également réduite à l’Est. Le commandement de l’armée irakienne a annoncé ce lundi que ses troupes avaient récupéré le contrôle total de toutes les entités territoriales, villes, cantons et districts, de la province de Diyala. Les forces de la coalition estiment donc avoir réussi à endiguer l’expansion de l’Etat islamique en Irak, même si une grande partie du pays, dont la ville de Mossoul, est toujours sous le contrôle des jihadistes. L’expansion de l’Etat islamique a donc été arrêtée pour le moment sur les deux fronts avec des victoires hautement symboliques. </w:t>
      </w:r>
    </w:p>
    <w:p>
      <w:pPr>
        <w:pStyle w:val="Normal"/>
        <w:rPr>
          <w:bCs/>
        </w:rPr>
      </w:pPr>
      <w:r>
        <w:rPr>
          <w:bCs/>
        </w:rPr>
      </w:r>
    </w:p>
    <w:p>
      <w:pPr>
        <w:pStyle w:val="Normal"/>
        <w:rPr>
          <w:b/>
          <w:b/>
          <w:bCs/>
        </w:rPr>
      </w:pPr>
      <w:r>
        <w:rPr>
          <w:b/>
          <w:bCs/>
        </w:rPr>
        <w:t xml:space="preserve">Mais la guerre risque de se globaliser </w:t>
      </w:r>
    </w:p>
    <w:p>
      <w:pPr>
        <w:pStyle w:val="Normal"/>
        <w:rPr>
          <w:b/>
          <w:b/>
          <w:bCs/>
        </w:rPr>
      </w:pPr>
      <w:r>
        <w:rPr>
          <w:b/>
          <w:bCs/>
        </w:rPr>
      </w:r>
    </w:p>
    <w:p>
      <w:pPr>
        <w:pStyle w:val="Normal"/>
        <w:rPr>
          <w:bCs/>
        </w:rPr>
      </w:pPr>
      <w:r>
        <w:rPr>
          <w:bCs/>
        </w:rPr>
        <w:t>En effet, l’Etat islamique vise à établir un califat global, et pour parvenir à ses fins, il n’hésite pas à exporter la guerre. Ainsi, dans une communication de ce lundi, le porte</w:t>
        <w:noBreakHyphen/>
        <w:t xml:space="preserve">parole de l’Etat islamique a salué les attentats contre Charlie Hebdo et a appelé « les musulmans en Europe et dans l’occident infidèle à attaquer les croisés où qu’ils soient ». Cette véritable déclaration de guerre, dans une période de défaites militaires pour l’Etat islamique, laisse penser que nous devons nous attendre à l’arrivée d’un conflit asymétrique sur notre sol et que dans une société mondialisée, il est normal que les conflits soient mondialisés. Si les victoires militaires en Syrie et en Irak sont importantes, elles ne suffiront pas à gagner cette guerre d’un genre nouveau que nous promettent les jihadistes sur notre sol. </w:t>
      </w:r>
    </w:p>
    <w:p>
      <w:pPr>
        <w:pStyle w:val="Normal"/>
        <w:rPr>
          <w:bCs/>
        </w:rPr>
      </w:pPr>
      <w:r>
        <w:rPr>
          <w:bCs/>
        </w:rPr>
      </w:r>
    </w:p>
    <w:p>
      <w:pPr>
        <w:pStyle w:val="Normal"/>
        <w:rPr>
          <w:bCs/>
        </w:rPr>
      </w:pPr>
      <w:r>
        <w:rPr>
          <w:bCs/>
        </w:rPr>
      </w:r>
    </w:p>
    <w:p>
      <w:pPr>
        <w:pStyle w:val="Normal"/>
        <w:rPr>
          <w:bCs/>
        </w:rPr>
      </w:pPr>
      <w:r>
        <w:rPr>
          <w:bCs/>
        </w:rPr>
      </w:r>
    </w:p>
    <w:p>
      <w:pPr>
        <w:pStyle w:val="Heading2"/>
        <w:rPr>
          <w:b w:val="false"/>
          <w:b w:val="false"/>
          <w:sz w:val="28"/>
        </w:rPr>
      </w:pPr>
      <w:r>
        <w:rPr/>
        <w:t xml:space="preserve">Brèves françaises </w:t>
      </w:r>
    </w:p>
    <w:p>
      <w:pPr>
        <w:pStyle w:val="Normal"/>
        <w:rPr>
          <w:b/>
          <w:b/>
          <w:bCs/>
          <w:sz w:val="28"/>
        </w:rPr>
      </w:pPr>
      <w:r>
        <w:rPr>
          <w:b/>
          <w:bCs/>
          <w:sz w:val="28"/>
        </w:rPr>
      </w:r>
    </w:p>
    <w:p>
      <w:pPr>
        <w:pStyle w:val="Normal"/>
        <w:rPr>
          <w:bCs/>
        </w:rPr>
      </w:pPr>
      <w:r>
        <w:rPr>
          <w:bCs/>
        </w:rPr>
      </w:r>
    </w:p>
    <w:p>
      <w:pPr>
        <w:pStyle w:val="Heading1"/>
        <w:ind w:left="432" w:hanging="0"/>
        <w:rPr>
          <w:b w:val="false"/>
          <w:b w:val="false"/>
          <w:sz w:val="28"/>
        </w:rPr>
      </w:pPr>
      <w:r>
        <w:rPr/>
        <w:t xml:space="preserve">Le parti socialiste perd la majorité absolue à l'Assemblée nationale </w:t>
      </w:r>
    </w:p>
    <w:p>
      <w:pPr>
        <w:pStyle w:val="Normal"/>
        <w:rPr>
          <w:b/>
          <w:b/>
          <w:bCs/>
          <w:sz w:val="28"/>
        </w:rPr>
      </w:pPr>
      <w:r>
        <w:rPr>
          <w:b/>
          <w:bCs/>
          <w:sz w:val="28"/>
        </w:rPr>
      </w:r>
    </w:p>
    <w:p>
      <w:pPr>
        <w:pStyle w:val="Normal"/>
        <w:rPr/>
      </w:pPr>
      <w:r>
        <w:rPr>
          <w:bCs/>
        </w:rPr>
        <w:t>Le groupe SRC (socialiste, républicain et citoyen) comptait au lendemain des législatives de 2012 297 députés, il n'en compte plus que 288 soit un de moins que la majorité absolue. Cette perte est causée par le départ du député des Bouches</w:t>
        <w:noBreakHyphen/>
        <w:t>du</w:t>
        <w:noBreakHyphen/>
        <w:t xml:space="preserve">Rhône vers le groupe RRDP (radical, républicain, démocrate et progressiste) dont la composition est au cœur des accords entre le PS et le Parti radical de gauche selon l'aveu même de l'ancienne ministre Sylvia Pinel. Cette défection n'aura que peu d'impact puisque la gauche composée des groupes SRP, RRDP, Ecologiste, GDR (composé notamment des parlementaires du PCF et de députés ultramarins) conserve la majorité absolue avec 320 sièges sur les 577 que comptent l'hémicycle. Le groupe SRC risque de perdre un nouveau siège puisqu'une élection législative partielle aura lieu dans 10 jours dans le Doubs pour remplacer Pierre Moscovici, ancien ministre de l'Economie et des finances dorénavant nommé commissaire européen. </w:t>
      </w:r>
    </w:p>
    <w:p>
      <w:pPr>
        <w:pStyle w:val="Normal"/>
        <w:rPr>
          <w:bCs/>
        </w:rPr>
      </w:pPr>
      <w:r>
        <w:rPr>
          <w:bCs/>
        </w:rPr>
      </w:r>
    </w:p>
    <w:p>
      <w:pPr>
        <w:pStyle w:val="Normal"/>
        <w:rPr>
          <w:bCs/>
        </w:rPr>
      </w:pPr>
      <w:r>
        <w:rPr>
          <w:bCs/>
        </w:rPr>
      </w:r>
    </w:p>
    <w:p>
      <w:pPr>
        <w:pStyle w:val="Heading1"/>
        <w:ind w:left="432" w:hanging="0"/>
        <w:rPr>
          <w:b w:val="false"/>
          <w:b w:val="false"/>
          <w:sz w:val="28"/>
        </w:rPr>
      </w:pPr>
      <w:r>
        <w:rPr/>
        <w:t xml:space="preserve">Le président de la Commission des lois du Sénat s’oppose à une loi sur l’euthanasie </w:t>
      </w:r>
    </w:p>
    <w:p>
      <w:pPr>
        <w:pStyle w:val="Normal"/>
        <w:rPr>
          <w:b/>
          <w:b/>
          <w:bCs/>
          <w:sz w:val="28"/>
        </w:rPr>
      </w:pPr>
      <w:r>
        <w:rPr>
          <w:b/>
          <w:bCs/>
          <w:sz w:val="28"/>
        </w:rPr>
      </w:r>
    </w:p>
    <w:p>
      <w:pPr>
        <w:pStyle w:val="Normal"/>
        <w:rPr>
          <w:bCs/>
        </w:rPr>
      </w:pPr>
      <w:r>
        <w:rPr>
          <w:bCs/>
        </w:rPr>
        <w:t xml:space="preserve">Après la relance de ce débat, Philippe BAS sénateur UMP et président de la Commission des lois depuis le 6 octobre 2014 s’exprime sur la fin de vie. Il rappelle tout d’abord l’impératif de l’interdiction du meurtre, fondateur dans toute société et indissociable au respect de la dignité humaine. S’il n’exclut pas un débat sur l’euthanasie, il exclut en revanche une nouvelle loi. Elle permettrait en effet nécessairement de donner la mort. La loi Leonetti, votée, en 2005 et actuellement en vigueur, permet déjà de juguler la souffrance des malades, et d’éviter l’acharnement thérapeutique. L’accumulation de textes ne répondra pas au déni de la mort et de la souffrance. </w:t>
      </w:r>
    </w:p>
    <w:p>
      <w:pPr>
        <w:pStyle w:val="Normal"/>
        <w:rPr>
          <w:bCs/>
        </w:rPr>
      </w:pPr>
      <w:r>
        <w:rPr>
          <w:bCs/>
        </w:rPr>
      </w:r>
    </w:p>
    <w:p>
      <w:pPr>
        <w:pStyle w:val="Normal"/>
        <w:rPr>
          <w:bCs/>
        </w:rPr>
      </w:pPr>
      <w:r>
        <w:rPr>
          <w:bCs/>
        </w:rPr>
      </w:r>
    </w:p>
    <w:p>
      <w:pPr>
        <w:pStyle w:val="Heading1"/>
        <w:ind w:left="432" w:hanging="0"/>
        <w:rPr>
          <w:b w:val="false"/>
          <w:b w:val="false"/>
          <w:sz w:val="28"/>
        </w:rPr>
      </w:pPr>
      <w:r>
        <w:rPr/>
        <w:t xml:space="preserve">Le musée de l’immigration refait l’histoire de la haute couture française </w:t>
      </w:r>
    </w:p>
    <w:p>
      <w:pPr>
        <w:pStyle w:val="Normal"/>
        <w:rPr>
          <w:b/>
          <w:b/>
          <w:sz w:val="28"/>
        </w:rPr>
      </w:pPr>
      <w:r>
        <w:rPr>
          <w:b/>
          <w:sz w:val="28"/>
        </w:rPr>
      </w:r>
    </w:p>
    <w:p>
      <w:pPr>
        <w:pStyle w:val="Normal"/>
        <w:rPr/>
      </w:pPr>
      <w:r>
        <w:rPr/>
        <w:t>Le musée de l’immigration, dont les rares visiteurs ne sont que des groupes scolaires, ne sait décidément plus quoi faire pour attirer les foules ! Voilà que le musée propose une exposition qui rend hommage aux grands couturiers étrangers qui se sont épanouis en France. L'exposition aurait pu être intéressante s'il ne s'agissait pas, une fois de plus de refaire l'histoire à des fins purement idéologique puisque les organisateurs de l’exposition affirment, je cite : « </w:t>
      </w:r>
      <w:r>
        <w:rPr>
          <w:iCs/>
        </w:rPr>
        <w:t>Si la mode française est internationalement reconnue, c’est souvent grâce à des étrangers</w:t>
      </w:r>
      <w:r>
        <w:rPr/>
        <w:t xml:space="preserve"> ». </w:t>
      </w:r>
    </w:p>
    <w:p>
      <w:pPr>
        <w:pStyle w:val="Normal"/>
        <w:rPr/>
      </w:pPr>
      <w:r>
        <w:rPr/>
      </w:r>
    </w:p>
    <w:p>
      <w:pPr>
        <w:pStyle w:val="Normal"/>
        <w:rPr/>
      </w:pPr>
      <w:r>
        <w:rPr/>
      </w:r>
    </w:p>
    <w:p>
      <w:pPr>
        <w:pStyle w:val="Normal"/>
        <w:rPr/>
      </w:pPr>
      <w:r>
        <w:rPr/>
      </w:r>
    </w:p>
    <w:p>
      <w:pPr>
        <w:pStyle w:val="Heading2"/>
        <w:rPr/>
      </w:pPr>
      <w:r>
        <w:rPr/>
        <w:t xml:space="preserve">Brèves internationales </w:t>
      </w:r>
    </w:p>
    <w:p>
      <w:pPr>
        <w:pStyle w:val="Normal"/>
        <w:rPr/>
      </w:pPr>
      <w:r>
        <w:rPr/>
      </w:r>
    </w:p>
    <w:p>
      <w:pPr>
        <w:pStyle w:val="Normal"/>
        <w:rPr/>
      </w:pPr>
      <w:r>
        <w:rPr/>
      </w:r>
    </w:p>
    <w:p>
      <w:pPr>
        <w:pStyle w:val="Heading1"/>
        <w:ind w:left="432" w:hanging="0"/>
        <w:rPr>
          <w:b w:val="false"/>
          <w:b w:val="false"/>
          <w:sz w:val="28"/>
        </w:rPr>
      </w:pPr>
      <w:r>
        <w:rPr/>
        <w:t xml:space="preserve">Affaire WikiLeaks, Google complice du gouvernement étatsunien </w:t>
      </w:r>
    </w:p>
    <w:p>
      <w:pPr>
        <w:pStyle w:val="Normal"/>
        <w:rPr>
          <w:b/>
          <w:b/>
          <w:sz w:val="28"/>
        </w:rPr>
      </w:pPr>
      <w:r>
        <w:rPr>
          <w:b/>
          <w:sz w:val="28"/>
        </w:rPr>
      </w:r>
    </w:p>
    <w:p>
      <w:pPr>
        <w:pStyle w:val="Normal"/>
        <w:rPr/>
      </w:pPr>
      <w:r>
        <w:rPr/>
        <w:t xml:space="preserve">WikiLeaks, organisation connue pour avoir mis à la disposition des internautes de nombreux documents confidentiels, dont des notes diplomatiques étatsuniennes, a accusé le géant Google d’avoir collaboré de manière douteuse avec la justice étatsunienne. Dans une publication de ce lundi, WikiLeaks a diffusé des copies de mandats délivrés par un juge en 2012 ordonnant à Google de transmettre des informations, dont tous les courriels et leurs brouillons, aux autorités. Les cibles de ces mandats sont trois membres de WikiLeaks, dont une journaliste, et ils n’ont été mis au courant de la procédure qu’en 2014, soit deux ans après les faits. En livrant ces informations aux autorités étatsuniennes, Google aurait donc violé certaines libertés des concernées. Le géant de l’Internet se défend de toute malhonnêteté et dit n’avoir fait qu’obéir à la justice. En attendant que toute la lumière soit faite sur cette affaire, qu’elle nous serve à nous rappeler que rien sur Internet n’est réellement privé, surtout lorsque c’est une grande entreprise aux commandes. </w:t>
      </w:r>
    </w:p>
    <w:p>
      <w:pPr>
        <w:pStyle w:val="Normal"/>
        <w:rPr/>
      </w:pPr>
      <w:r>
        <w:rPr/>
      </w:r>
    </w:p>
    <w:p>
      <w:pPr>
        <w:pStyle w:val="Normal"/>
        <w:rPr/>
      </w:pPr>
      <w:r>
        <w:rPr/>
      </w:r>
    </w:p>
    <w:p>
      <w:pPr>
        <w:pStyle w:val="Heading1"/>
        <w:ind w:left="432" w:hanging="0"/>
        <w:rPr>
          <w:b w:val="false"/>
          <w:b w:val="false"/>
          <w:sz w:val="28"/>
        </w:rPr>
      </w:pPr>
      <w:r>
        <w:rPr/>
        <w:t xml:space="preserve">Un des plus grands musées londonien censure une œuvre iranienne représentant Mahomet </w:t>
      </w:r>
    </w:p>
    <w:p>
      <w:pPr>
        <w:pStyle w:val="Normal"/>
        <w:rPr>
          <w:b/>
          <w:b/>
          <w:sz w:val="28"/>
        </w:rPr>
      </w:pPr>
      <w:r>
        <w:rPr>
          <w:b/>
          <w:sz w:val="28"/>
        </w:rPr>
      </w:r>
    </w:p>
    <w:p>
      <w:pPr>
        <w:pStyle w:val="Normal"/>
        <w:rPr/>
      </w:pPr>
      <w:r>
        <w:rPr/>
        <w:t xml:space="preserve">Interrogés après l’attentat contre Charlie Hebdo, les responsables du Victoria &amp; Albert Museum de Londres avaient assuré ne posséder aucune image représentant le prophète Mahomet dans leurs collections. Mais la semaine dernière, un expert américain a mis la main sur un dessin moderne iranien figurant à son catalogue sous la description « Mahomet, prophète de Dieu », qui a aussitôt disparu de sa base de données en ligne. </w:t>
      </w:r>
    </w:p>
    <w:p>
      <w:pPr>
        <w:pStyle w:val="Normal"/>
        <w:rPr/>
      </w:pPr>
      <w:r>
        <w:rPr/>
        <w:t xml:space="preserve">Ce faux pas illustre la peur des institutions face à l’affaire des caricatures et de la menace terroriste. Cédant à la panique, c’est désormais la ville de Bologne en Italie qui a renforcé les contrôles à l’entrée de la basilique de San Petronio dans laquelle se trouve une réorientation de Mahomet aux enfers datant du XVe siècle. </w:t>
      </w:r>
    </w:p>
    <w:p>
      <w:pPr>
        <w:pStyle w:val="Normal"/>
        <w:rPr/>
      </w:pPr>
      <w:r>
        <w:rPr/>
      </w:r>
    </w:p>
    <w:p>
      <w:pPr>
        <w:pStyle w:val="Normal"/>
        <w:rPr/>
      </w:pPr>
      <w:r>
        <w:rPr/>
      </w:r>
    </w:p>
    <w:p>
      <w:pPr>
        <w:pStyle w:val="Heading1"/>
        <w:ind w:left="432" w:hanging="0"/>
        <w:rPr>
          <w:b w:val="false"/>
          <w:b w:val="false"/>
          <w:sz w:val="28"/>
        </w:rPr>
      </w:pPr>
      <w:r>
        <w:rPr/>
        <w:t xml:space="preserve">Les salafistes répondent à la manifestation </w:t>
      </w:r>
    </w:p>
    <w:p>
      <w:pPr>
        <w:pStyle w:val="Heading1"/>
        <w:ind w:left="432" w:hanging="0"/>
        <w:rPr>
          <w:b w:val="false"/>
          <w:b w:val="false"/>
          <w:sz w:val="28"/>
        </w:rPr>
      </w:pPr>
      <w:r>
        <w:rPr/>
        <w:t xml:space="preserve">« Je suis Charlie » </w:t>
      </w:r>
    </w:p>
    <w:p>
      <w:pPr>
        <w:pStyle w:val="Normal"/>
        <w:rPr>
          <w:b/>
          <w:b/>
          <w:sz w:val="28"/>
        </w:rPr>
      </w:pPr>
      <w:r>
        <w:rPr>
          <w:b/>
          <w:sz w:val="28"/>
        </w:rPr>
      </w:r>
    </w:p>
    <w:p>
      <w:pPr>
        <w:pStyle w:val="Normal"/>
        <w:rPr/>
      </w:pPr>
      <w:r>
        <w:rPr/>
        <w:t>L'association allemande « la Vraie religion » s'inspirant de l'Islam le plus radical et revendiquant un peu moins de 90 000 soutiens sur sa page facebook s'était illustrée en distribuant des corans dans les rues de Stuttgart au grand dam de l'union commerciale de la ville vient de s'importer en France. Dans une vidéo publiée hier et intitulée « </w:t>
      </w:r>
      <w:r>
        <w:rPr>
          <w:iCs/>
        </w:rPr>
        <w:t>La bonne réponse à Charlie Hebdo</w:t>
      </w:r>
      <w:r>
        <w:rPr/>
        <w:t> », on y voit les responsables de l'association tenir un stand place d'Italie à Paris et expliquer en allemand que « </w:t>
      </w:r>
      <w:r>
        <w:rPr>
          <w:iCs/>
        </w:rPr>
        <w:t>la distribution de corans est leur réponse au grand événement de la semaine dernière</w:t>
      </w:r>
      <w:r>
        <w:rPr/>
        <w:t xml:space="preserve"> ». </w:t>
      </w:r>
    </w:p>
    <w:p>
      <w:pPr>
        <w:pStyle w:val="Normal"/>
        <w:rPr/>
      </w:pPr>
      <w:r>
        <w:rPr/>
      </w:r>
    </w:p>
    <w:p>
      <w:pPr>
        <w:pStyle w:val="Normal"/>
        <w:rPr/>
      </w:pPr>
      <w:r>
        <w:rPr/>
      </w:r>
    </w:p>
    <w:p>
      <w:pPr>
        <w:pStyle w:val="Heading1"/>
        <w:ind w:left="432" w:hanging="0"/>
        <w:rPr/>
      </w:pPr>
      <w:r>
        <w:rPr/>
        <w:t xml:space="preserve">La Maison Blanche a été survolée par un drone </w:t>
      </w:r>
    </w:p>
    <w:p>
      <w:pPr>
        <w:pStyle w:val="Normal"/>
        <w:rPr/>
      </w:pPr>
      <w:r>
        <w:rPr/>
      </w:r>
    </w:p>
    <w:p>
      <w:pPr>
        <w:pStyle w:val="Normal"/>
        <w:rPr/>
      </w:pPr>
      <w:r>
        <w:rPr/>
        <w:t>Il n'y a pas qu'en France les centrales nucléaires et le palais de l'Elysée qui se font survoler par des drones. C'est également arrivé cette nuit au</w:t>
        <w:noBreakHyphen/>
        <w:t xml:space="preserve">dessus de la Maison Blanche. Le palais présidentiel américain a été immédiatement fermé pour raisons de sécurité. L'engin à quatre hélices, disponible dans le commerce a été aperçu volant à très basse altitude par un officier des services secrets, avant de s'écraser non loin de l'enceinte. Une enquête est ouverte pour déterminer le propriétaire de l'appareil. Ces appareils disponibles récemment en grand public font déjà peser de graves menaces sur notre sécurité et sur nos libertés.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est 0 </w:t>
      </w:r>
    </w:p>
    <w:p>
      <w:pPr>
        <w:pStyle w:val="Normal"/>
        <w:rPr>
          <w:b/>
          <w:b/>
          <w:sz w:val="28"/>
        </w:rPr>
      </w:pPr>
      <w:r>
        <w:rPr>
          <w:b/>
          <w:sz w:val="28"/>
        </w:rPr>
      </w:r>
    </w:p>
    <w:p>
      <w:pPr>
        <w:pStyle w:val="Normal"/>
        <w:rPr/>
      </w:pPr>
      <w:r>
        <w:rPr/>
        <w:t>0 %, c’est le résultat en parts de marché réalisé à trois reprises par la chaîne publique France Ô dimanche après</w:t>
        <w:noBreakHyphen/>
        <w:t>midi. Ce résultat catastrophique pour une chaîne de télévision diffusée sur la TNT est une première dans l’histoire de la télévision française et de la mesure de l’audimat. Cette chaîne dédiée à l’outre</w:t>
        <w:noBreakHyphen/>
        <w:t xml:space="preserve">mer et à « l’ouverture culturelle » avait bénéficié d’une campagne de publicité phénoménale l’an dernier afin d’augmenter son audience. Peine perdue pour France Télévisions, puisque visiblement cette chaîne et les thèmes qu’elle aborde, n’intéressent pas le public.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nous vient de Robert Redeker, philosophe </w:t>
      </w:r>
    </w:p>
    <w:p>
      <w:pPr>
        <w:pStyle w:val="Normal"/>
        <w:rPr>
          <w:b/>
          <w:b/>
          <w:sz w:val="28"/>
        </w:rPr>
      </w:pPr>
      <w:r>
        <w:rPr>
          <w:b/>
          <w:sz w:val="28"/>
        </w:rPr>
      </w:r>
    </w:p>
    <w:p>
      <w:pPr>
        <w:pStyle w:val="Normal"/>
        <w:rPr/>
      </w:pPr>
      <w:r>
        <w:rPr/>
        <w:t>…</w:t>
      </w:r>
      <w:r>
        <w:rPr/>
        <w:t xml:space="preserve">dans un entretien donné au Figaro, il revient sur les attentats du 7 janvier et sur la notion de guerre. Il estime que nous sommes aujourd’hui en guerre avec un ennemi atypique et que seul un retour à la nation, une nation forte, pourra nous permettre de triompher. « Quand une nation est faible, au contraire, c’est qu’elle commence à devenir moins civilisée. Dans sa force la civilisation est construction, affirmation de soi. Rome, dans l’Antiquité, ou la France au XVIIe siècle sont des exemples de très hauts moments de civilisation, qui n’allaient pas sans des violences et des discriminations que nous réprouverions aujourd’hui. Dans les domaines historique et politique est fort celui qui possède la capacité d’être constructif, de bâtir, celui qui sait nommer les choses, autrement dit l’opposé du politiquement correct ». Force est de constater que nos dirigeants ne sont pas armés intellectuellement et matériellement pour faire face à une guerre dans laquelle nous sommes propulsés non pas par notre volonté, mais par la volonté d’un ennemi qui pour le moment dicte les termes du conflit.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bCs/>
          <w:sz w:val="28"/>
        </w:rPr>
      </w:pPr>
      <w:r>
        <w:rPr>
          <w:b/>
          <w:bCs/>
          <w:sz w:val="28"/>
        </w:rPr>
      </w:r>
    </w:p>
    <w:p>
      <w:pPr>
        <w:pStyle w:val="Normal"/>
        <w:rPr>
          <w:bCs/>
        </w:rPr>
      </w:pPr>
      <w:r>
        <w:rPr>
          <w:bCs/>
        </w:rPr>
      </w:r>
    </w:p>
    <w:p>
      <w:pPr>
        <w:pStyle w:val="Heading1"/>
        <w:ind w:left="432" w:hanging="0"/>
        <w:rPr>
          <w:b w:val="false"/>
          <w:b w:val="false"/>
          <w:sz w:val="28"/>
        </w:rPr>
      </w:pPr>
      <w:r>
        <w:rPr/>
        <w:t xml:space="preserve">est architecturale </w:t>
      </w:r>
    </w:p>
    <w:p>
      <w:pPr>
        <w:pStyle w:val="Normal"/>
        <w:rPr>
          <w:b/>
          <w:b/>
          <w:sz w:val="28"/>
        </w:rPr>
      </w:pPr>
      <w:r>
        <w:rPr>
          <w:b/>
          <w:sz w:val="28"/>
        </w:rPr>
      </w:r>
    </w:p>
    <w:p>
      <w:pPr>
        <w:pStyle w:val="Normal"/>
        <w:rPr/>
      </w:pPr>
      <w:r>
        <w:rPr/>
        <w:t xml:space="preserve">La restauration du château de Beaufort vient de s’achever. Ce château du XIe siècle se trouve au sud Liban. Son histoire est très riche. Il a d’abord été un fort croisé, a changé de main plusieurs fois, et a subi de multiples modifications. Ses derniers occupants sont les Israéliens qui en ont chassé les fedayins palestiniens, en 1982, au prix de lourds bombardements. L’idée de sa restauration a germé en 2000, après le départ de Tsahal du sud Liban. Après plusieurs années de travaux, et de multiples découvertes archéologiques ou de l’histoire moderne, le château est à présent prêt à recevoir les touristes. </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7:21:00Z</dcterms:created>
  <dc:creator>Annick et Jean-Claude FERRER</dc:creator>
  <dc:description/>
  <dc:language>en-US</dc:language>
  <cp:lastModifiedBy>Annick et Jean-Claude FERRER</cp:lastModifiedBy>
  <cp:lastPrinted>2015-01-27T09:28:00Z</cp:lastPrinted>
  <dcterms:modified xsi:type="dcterms:W3CDTF">2015-01-27T09:22:00Z</dcterms:modified>
  <cp:revision>12</cp:revision>
  <dc:subject/>
  <dc:title/>
</cp:coreProperties>
</file>