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19 JANV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Charlie Hebdo : après l’union nationale, la société fracturée </w:t>
      </w:r>
    </w:p>
    <w:p>
      <w:pPr>
        <w:pStyle w:val="Normal"/>
        <w:rPr>
          <w:b/>
          <w:b/>
          <w:bCs/>
          <w:sz w:val="28"/>
        </w:rPr>
      </w:pPr>
      <w:r>
        <w:rPr>
          <w:b/>
          <w:bCs/>
          <w:sz w:val="28"/>
        </w:rPr>
      </w:r>
    </w:p>
    <w:p>
      <w:pPr>
        <w:pStyle w:val="Normal"/>
        <w:rPr/>
      </w:pPr>
      <w:r>
        <w:rPr>
          <w:bCs/>
        </w:rPr>
        <w:t>Répondant à l'appel des mouvements PEGIDA Languedoc, Riposte Laïque, Résistance républicaine et de La Ligue du Midi, une centaine de sympathisants se sont rassemblés devant la préfecture de la région. Sur des pancartes, on pouvait lire, « Je suis Charlie Martel », « France en péril, réveillez</w:t>
        <w:noBreakHyphen/>
        <w:t xml:space="preserve">vous », ou encore « Je suis Hervé Gourdel ». </w:t>
      </w:r>
    </w:p>
    <w:p>
      <w:pPr>
        <w:pStyle w:val="Normal"/>
        <w:rPr/>
      </w:pPr>
      <w:r>
        <w:rPr>
          <w:bCs/>
        </w:rPr>
        <w:t>Maintenue à une centaine de mètres par un cordon de CRS, une contre</w:t>
        <w:noBreakHyphen/>
        <w:t>manifestation organisée par un collectif antifasciste d'extrême gauche et d'associations antiracistes rassemblait environ 200 personnes au même moment. Sur les pancartes de ces derniers on pouvait lire « Contre l'islamophobie, riposte populaire », « Ne laissons pas la rue à l'extrême</w:t>
        <w:noBreakHyphen/>
        <w:t xml:space="preserve">droite », « Montpellier métisse et populaire ». </w:t>
      </w:r>
    </w:p>
    <w:p>
      <w:pPr>
        <w:pStyle w:val="Normal"/>
        <w:rPr>
          <w:b/>
          <w:b/>
          <w:bCs/>
        </w:rPr>
      </w:pPr>
      <w:r>
        <w:rPr>
          <w:b/>
          <w:bCs/>
        </w:rPr>
      </w:r>
    </w:p>
    <w:p>
      <w:pPr>
        <w:pStyle w:val="Normal"/>
        <w:rPr>
          <w:b/>
          <w:b/>
          <w:bCs/>
        </w:rPr>
      </w:pPr>
      <w:r>
        <w:rPr>
          <w:b/>
          <w:bCs/>
        </w:rPr>
        <w:t xml:space="preserve">La liberté d’expression a fait long feu également… </w:t>
      </w:r>
    </w:p>
    <w:p>
      <w:pPr>
        <w:pStyle w:val="Normal"/>
        <w:rPr>
          <w:b/>
          <w:b/>
          <w:bCs/>
        </w:rPr>
      </w:pPr>
      <w:r>
        <w:rPr>
          <w:b/>
          <w:bCs/>
        </w:rPr>
      </w:r>
    </w:p>
    <w:p>
      <w:pPr>
        <w:pStyle w:val="Normal"/>
        <w:rPr>
          <w:bCs/>
        </w:rPr>
      </w:pPr>
      <w:r>
        <w:rPr>
          <w:bCs/>
        </w:rPr>
        <w:t>En effet, alors qu’une manifestation anti</w:t>
        <w:noBreakHyphen/>
        <w:t>islamisation était prévue dimanche à Paris, elle a été interdite par le préfet de police Bernard Boucault malgré une annulation de cette décision obtenue en référé. En revanche, la contre</w:t>
        <w:noBreakHyphen/>
        <w:t xml:space="preserve">manifestation contre le racisme et l’islamophobie a été maintenue le même jour. Antifascistes et associations antiracistes ont pu se réunir avec la bénédiction des autorités. Pour information, un drapeau de la Shaada, profession de foi islamique, a été aperçu dans le rassemblement. </w:t>
      </w:r>
    </w:p>
    <w:p>
      <w:pPr>
        <w:pStyle w:val="Normal"/>
        <w:rPr>
          <w:b/>
          <w:b/>
          <w:bCs/>
        </w:rPr>
      </w:pPr>
      <w:r>
        <w:rPr>
          <w:b/>
          <w:bCs/>
        </w:rPr>
      </w:r>
    </w:p>
    <w:p>
      <w:pPr>
        <w:pStyle w:val="Normal"/>
        <w:rPr>
          <w:b/>
          <w:b/>
          <w:bCs/>
        </w:rPr>
      </w:pPr>
      <w:r>
        <w:rPr>
          <w:b/>
          <w:bCs/>
        </w:rPr>
        <w:t xml:space="preserve">Amnesty International condamne la France </w:t>
      </w:r>
    </w:p>
    <w:p>
      <w:pPr>
        <w:pStyle w:val="Normal"/>
        <w:rPr>
          <w:b/>
          <w:b/>
          <w:bCs/>
        </w:rPr>
      </w:pPr>
      <w:r>
        <w:rPr>
          <w:b/>
          <w:bCs/>
        </w:rPr>
      </w:r>
    </w:p>
    <w:p>
      <w:pPr>
        <w:pStyle w:val="Normal"/>
        <w:rPr>
          <w:bCs/>
        </w:rPr>
      </w:pPr>
      <w:r>
        <w:rPr>
          <w:bCs/>
        </w:rPr>
        <w:t xml:space="preserve">L’association Amnesty International dénonce les atteintes à la liberté d’expression du gouvernement français et cite le cas de Dieudonné. Adressé au gouvernement socialiste — et plus particulièrement Christiane Taubira — par cette association mondialiste, le communiqué ne manque pas de piments, je cite : « La liberté d’expression ne doit pas être réservée à certains. L’heure n’est pas à l’ouverture de procédures inspirées par des réactions à chaud, mais bien plutôt à la mise en place de mesures réfléchies qui protègent des vies et respectent les droits de tous ». Fin de citation. </w:t>
      </w:r>
    </w:p>
    <w:p>
      <w:pPr>
        <w:pStyle w:val="Normal"/>
        <w:rPr>
          <w:bCs/>
        </w:rPr>
      </w:pPr>
      <w:r>
        <w:rPr>
          <w:bCs/>
        </w:rPr>
        <w:t>Ce communiqué cite les nombreuses procédures — au moins 69 — ouvertes depuis une semaine. Certains prévenus ont même été condamnés à de la prison ferme pour soi</w:t>
        <w:noBreakHyphen/>
        <w:t xml:space="preserve">disant apologie du terrorisme ! </w:t>
      </w:r>
    </w:p>
    <w:p>
      <w:pPr>
        <w:pStyle w:val="Normal"/>
        <w:rPr>
          <w:bCs/>
        </w:rPr>
      </w:pPr>
      <w:r>
        <w:rPr>
          <w:bCs/>
        </w:rPr>
        <w:t xml:space="preserve">Tous ceux qui ne sont pas Charlie et remettent en cause la version officielle ont donc du souci à se faire. </w:t>
      </w:r>
    </w:p>
    <w:p>
      <w:pPr>
        <w:pStyle w:val="Normal"/>
        <w:rPr>
          <w:bCs/>
        </w:rPr>
      </w:pPr>
      <w:r>
        <w:rPr>
          <w:bCs/>
        </w:rPr>
        <w:t>A ce propos, qui au gouvernement se risquera à porter plainte contre Jean</w:t>
        <w:noBreakHyphen/>
        <w:t xml:space="preserve">Marie Le Pen ? Le président d’honneur a déclaré dans un entretien accordé à un média russe que l’affaire Charlie Hebdo, je cite : « Porte la signature des services secrets ». Fin de citation. </w:t>
      </w:r>
    </w:p>
    <w:p>
      <w:pPr>
        <w:pStyle w:val="Normal"/>
        <w:rPr>
          <w:bCs/>
        </w:rPr>
      </w:pPr>
      <w:r>
        <w:rPr>
          <w:bCs/>
        </w:rPr>
      </w:r>
    </w:p>
    <w:p>
      <w:pPr>
        <w:pStyle w:val="Normal"/>
        <w:rPr/>
      </w:pPr>
      <w:r>
        <w:rPr/>
      </w:r>
    </w:p>
    <w:p>
      <w:pPr>
        <w:pStyle w:val="Heading1"/>
        <w:ind w:left="432" w:hanging="0"/>
        <w:rPr>
          <w:b w:val="false"/>
          <w:b w:val="false"/>
          <w:sz w:val="28"/>
        </w:rPr>
      </w:pPr>
      <w:r>
        <w:rPr/>
        <w:t xml:space="preserve">Colère du monde musulman après la dernière Une de Charlie Hebdo </w:t>
      </w:r>
    </w:p>
    <w:p>
      <w:pPr>
        <w:pStyle w:val="Normal"/>
        <w:rPr>
          <w:b/>
          <w:b/>
          <w:bCs/>
          <w:sz w:val="28"/>
        </w:rPr>
      </w:pPr>
      <w:r>
        <w:rPr>
          <w:b/>
          <w:bCs/>
          <w:sz w:val="28"/>
        </w:rPr>
      </w:r>
    </w:p>
    <w:p>
      <w:pPr>
        <w:pStyle w:val="Normal"/>
        <w:rPr/>
      </w:pPr>
      <w:r>
        <w:rPr>
          <w:bCs/>
        </w:rPr>
        <w:t>L’irresponsabilité des dessinateurs revendiquant une liberté d’expression sans limites n’en finit plus de provoquer des réactions indignées et violentes partout dans le monde musulman. En cause : la dernière Une du journal satirique, représentant le prophète de l’islam.</w:t>
      </w:r>
    </w:p>
    <w:p>
      <w:pPr>
        <w:pStyle w:val="Normal"/>
        <w:rPr>
          <w:bCs/>
        </w:rPr>
      </w:pPr>
      <w:r>
        <w:rPr>
          <w:bCs/>
        </w:rPr>
        <w:t>Des rassemblements ont eu lieu au Yémen et en Somalie. Le centre culturel français a été tagué à Gaza.</w:t>
      </w:r>
    </w:p>
    <w:p>
      <w:pPr>
        <w:pStyle w:val="Normal"/>
        <w:rPr>
          <w:bCs/>
        </w:rPr>
      </w:pPr>
      <w:r>
        <w:rPr>
          <w:bCs/>
        </w:rPr>
        <w:t xml:space="preserve">Au Pakistan, ce sont plusieurs milliers de manifestants qui ont défilé partout dans le pays depuis vendredi. Des symboles français ont été pris pour cibles : des drapeaux ont été brûlés, ainsi que des effigies représentant le président Hollande ou encore des dessinateurs du journal. Un photographe de l’AFP a été blessé par balles devant un consulat. </w:t>
      </w:r>
    </w:p>
    <w:p>
      <w:pPr>
        <w:pStyle w:val="Normal"/>
        <w:rPr>
          <w:bCs/>
        </w:rPr>
      </w:pPr>
      <w:r>
        <w:rPr>
          <w:bCs/>
        </w:rPr>
        <w:t>A Karachi, une délégation s'est rendue à la résidence du consul général français. Une résolution lui a été remise, demandant à Paris d'interdire le magazine « pour propagation de la haine religieuse à travers le monde ».</w:t>
      </w:r>
    </w:p>
    <w:p>
      <w:pPr>
        <w:pStyle w:val="Normal"/>
        <w:rPr>
          <w:b/>
          <w:b/>
          <w:bCs/>
        </w:rPr>
      </w:pPr>
      <w:r>
        <w:rPr>
          <w:b/>
          <w:bCs/>
        </w:rPr>
      </w:r>
    </w:p>
    <w:p>
      <w:pPr>
        <w:pStyle w:val="Normal"/>
        <w:rPr>
          <w:b/>
          <w:b/>
          <w:bCs/>
        </w:rPr>
      </w:pPr>
      <w:r>
        <w:rPr>
          <w:b/>
          <w:bCs/>
        </w:rPr>
        <w:t xml:space="preserve">Les événements ont pris une tournure sanglante au Niger </w:t>
      </w:r>
    </w:p>
    <w:p>
      <w:pPr>
        <w:pStyle w:val="Normal"/>
        <w:rPr>
          <w:b/>
          <w:b/>
          <w:bCs/>
        </w:rPr>
      </w:pPr>
      <w:r>
        <w:rPr>
          <w:b/>
          <w:bCs/>
        </w:rPr>
      </w:r>
    </w:p>
    <w:p>
      <w:pPr>
        <w:pStyle w:val="Normal"/>
        <w:rPr>
          <w:bCs/>
        </w:rPr>
      </w:pPr>
      <w:r>
        <w:rPr>
          <w:bCs/>
        </w:rPr>
        <w:t xml:space="preserve">Cinq personnes sont mortes samedi à Niamey et cinq autres la veille à Zinder dans les violentes manifestations contre la caricature de Mahomet. Quatre corps de chrétiens ont été retrouvés calcinés dans des églises brûlées par les manifestants. En tout, ce ne sont pas moins de 23 églises sur les 45 que compte la ville de Niamey qui ont été brûlées. Trois autres églises sont également parties en fumée dans le reste du pays. </w:t>
      </w:r>
    </w:p>
    <w:p>
      <w:pPr>
        <w:pStyle w:val="Normal"/>
        <w:rPr>
          <w:b/>
          <w:b/>
          <w:bCs/>
        </w:rPr>
      </w:pPr>
      <w:r>
        <w:rPr>
          <w:b/>
          <w:bCs/>
        </w:rPr>
      </w:r>
    </w:p>
    <w:p>
      <w:pPr>
        <w:pStyle w:val="Normal"/>
        <w:rPr>
          <w:b/>
          <w:b/>
          <w:bCs/>
        </w:rPr>
      </w:pPr>
      <w:r>
        <w:rPr>
          <w:b/>
          <w:bCs/>
        </w:rPr>
        <w:t>Ce mouvement va</w:t>
        <w:noBreakHyphen/>
        <w:t>t</w:t>
        <w:noBreakHyphen/>
        <w:t xml:space="preserve">il s’essouffler ? </w:t>
      </w:r>
    </w:p>
    <w:p>
      <w:pPr>
        <w:pStyle w:val="Normal"/>
        <w:rPr>
          <w:b/>
          <w:b/>
          <w:bCs/>
        </w:rPr>
      </w:pPr>
      <w:r>
        <w:rPr>
          <w:b/>
          <w:bCs/>
        </w:rPr>
      </w:r>
    </w:p>
    <w:p>
      <w:pPr>
        <w:pStyle w:val="Normal"/>
        <w:rPr/>
      </w:pPr>
      <w:r>
        <w:rPr>
          <w:bCs/>
        </w:rPr>
        <w:t>Les manifestations anti</w:t>
        <w:noBreakHyphen/>
        <w:t>Charlie et anti</w:t>
        <w:noBreakHyphen/>
        <w:t xml:space="preserve">françaises se poursuivaient dimanche dans le monde musulman, et devraient continuer cette semaine. </w:t>
      </w:r>
    </w:p>
    <w:p>
      <w:pPr>
        <w:pStyle w:val="Normal"/>
        <w:rPr>
          <w:bCs/>
        </w:rPr>
      </w:pPr>
      <w:r>
        <w:rPr>
          <w:bCs/>
        </w:rPr>
        <w:t xml:space="preserve">Des étudiants islamistes iraniens ont appelé à manifester aujourd’hui devant l'ambassade de France à Téhéran contre l'insulte faite à Mahomet. L'ambassade a annoncé que ses services ainsi que les organismes culturels affiliés seraient fermés au public lundi. Les ressortissants français sont invités à éviter tout déplacement dans le quartier. L'école française, située dans le nord de la ville, sera également fermée pour la journée par mesure de sécurité. </w:t>
      </w:r>
    </w:p>
    <w:p>
      <w:pPr>
        <w:pStyle w:val="Normal"/>
        <w:rPr>
          <w:bCs/>
        </w:rPr>
      </w:pPr>
      <w:r>
        <w:rPr>
          <w:bCs/>
        </w:rPr>
        <w:t xml:space="preserve">Malheureusement, malgré tous ces événements dramatiques, une prise de conscience dans la rédaction de Charlie Hebdo n’est pas à l’ordre du jour. Le nouveau rédacteur en chef, Gérard Biard, a défendu samedi les caricatures du prophète Mahomet publiées par l'hebdomadaire satirique en invoquant la liberté de conscienc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Le mouvement pro</w:t>
        <w:noBreakHyphen/>
        <w:t xml:space="preserve">mort ne mobilise pas </w:t>
      </w:r>
    </w:p>
    <w:p>
      <w:pPr>
        <w:pStyle w:val="Normal"/>
        <w:rPr>
          <w:b/>
          <w:b/>
          <w:sz w:val="28"/>
        </w:rPr>
      </w:pPr>
      <w:r>
        <w:rPr>
          <w:b/>
          <w:sz w:val="28"/>
        </w:rPr>
      </w:r>
    </w:p>
    <w:p>
      <w:pPr>
        <w:pStyle w:val="Normal"/>
        <w:rPr/>
      </w:pPr>
      <w:r>
        <w:rPr/>
        <w:t xml:space="preserve">Seulement un petit millier de manifestants se sont réunis dans les rues de Paris pour « célébrer » les 40 ans de la loi Veil. A l’appel du Collectif national pour les droits des femmes, le cortège défilait derrière une bannière sur laquelle on pouvait lire, je cite : « La loi sur l'avortement a 40 ans. En avant toutes pour le droit des femmes ». Ce qui n’était donc qu’une exception, un ultime recours pour Simone Veil, est devenu un droit fondamental, comme l’a confirmé l’Assemblée nationale lors d’un vote en décembre. Rappelons que 225 000 avortements sont pratiqués chaque année. A noter la collusion extrêmement visible entre partisans de l’avortement, et militants LGBT, très présents dans le défilé. Preuve que leurs combats se rejoignent et ont le même but : la destruction de la famille traditionnelle. Pour répondre et faire barrage à ce projet de société déjà bien avancé, la Marche pour la vie défilera à Paris dimanche prochain, 25 janvier. </w:t>
      </w:r>
    </w:p>
    <w:p>
      <w:pPr>
        <w:pStyle w:val="Normal"/>
        <w:rPr/>
      </w:pPr>
      <w:r>
        <w:rPr/>
      </w:r>
    </w:p>
    <w:p>
      <w:pPr>
        <w:pStyle w:val="Normal"/>
        <w:rPr/>
      </w:pPr>
      <w:r>
        <w:rPr/>
      </w:r>
    </w:p>
    <w:p>
      <w:pPr>
        <w:pStyle w:val="Heading1"/>
        <w:ind w:left="432" w:hanging="0"/>
        <w:rPr>
          <w:b w:val="false"/>
          <w:b w:val="false"/>
          <w:sz w:val="28"/>
        </w:rPr>
      </w:pPr>
      <w:r>
        <w:rPr/>
        <w:t xml:space="preserve">L’imam Hassen Chalghoumi adoubé par Daniel Keller, Grand Maître du Grand Orient </w:t>
      </w:r>
    </w:p>
    <w:p>
      <w:pPr>
        <w:pStyle w:val="Normal"/>
        <w:rPr>
          <w:b/>
          <w:b/>
          <w:sz w:val="28"/>
        </w:rPr>
      </w:pPr>
      <w:r>
        <w:rPr>
          <w:b/>
          <w:sz w:val="28"/>
        </w:rPr>
      </w:r>
    </w:p>
    <w:p>
      <w:pPr>
        <w:pStyle w:val="Normal"/>
        <w:rPr/>
      </w:pPr>
      <w:r>
        <w:rPr/>
        <w:t>Finalement, l’islam semble être compatible avec les valeurs de la République. Hassen Chalghoumi, président de la Conférence des imams de France, a été reçu le 12 janvier dernier par le Grand Orient de France. Il intervenait à une conférence organisée par le clergé républicain sur le thème « Etre Franc Maçon après le 7 janvier », en référence à l’attaque de Charlie Hebdo. Etait présent également le directeur de la rédaction de Marianne, Joseph Macé</w:t>
        <w:noBreakHyphen/>
        <w:t>Scaron. Déjà invité par la Loge en 2010, l’imam, qui, je cite : « A pleuré de joie et de tristesse en défilant entre Marek Halter et Martine Aubry », fin de citation, ne voit apparemment pas de contradictions entre le discours laïcard du Grand Orient et son statut religieux. C’est sans doute cette même approche œcuménique qui lui avait fait accepter l’invitation du CRIF à Tel</w:t>
        <w:noBreakHyphen/>
        <w:t xml:space="preserve">Aviv en 2012, aux côtés de Caroline Fourest, pourtant réputée pour son islamophobie. </w:t>
      </w:r>
    </w:p>
    <w:p>
      <w:pPr>
        <w:pStyle w:val="Normal"/>
        <w:rPr/>
      </w:pPr>
      <w:r>
        <w:rPr/>
      </w:r>
    </w:p>
    <w:p>
      <w:pPr>
        <w:pStyle w:val="Normal"/>
        <w:rPr/>
      </w:pPr>
      <w:r>
        <w:rPr/>
      </w:r>
    </w:p>
    <w:p>
      <w:pPr>
        <w:pStyle w:val="Heading1"/>
        <w:ind w:left="432" w:hanging="0"/>
        <w:rPr>
          <w:b w:val="false"/>
          <w:b w:val="false"/>
          <w:sz w:val="28"/>
        </w:rPr>
      </w:pPr>
      <w:r>
        <w:rPr/>
        <w:t xml:space="preserve">Big Brother à l’ENA : la nouvelle promotion baptisée « George Orwell » </w:t>
      </w:r>
    </w:p>
    <w:p>
      <w:pPr>
        <w:pStyle w:val="Normal"/>
        <w:rPr>
          <w:b/>
          <w:b/>
          <w:sz w:val="28"/>
        </w:rPr>
      </w:pPr>
      <w:r>
        <w:rPr>
          <w:b/>
          <w:sz w:val="28"/>
        </w:rPr>
      </w:r>
    </w:p>
    <w:p>
      <w:pPr>
        <w:pStyle w:val="Normal"/>
        <w:rPr/>
      </w:pPr>
      <w:r>
        <w:rPr/>
        <w:t>L’Ecole Nationale d’Administration a appelé sa promotion 2015</w:t>
        <w:noBreakHyphen/>
        <w:t xml:space="preserve">2016 du nom de l’écrivain antitotalitaire George Orwell. L’auteur du fameux « 1984 » a été préféré à « Gandhi », ou encore à… « Liberté d’expression ». </w:t>
      </w:r>
    </w:p>
    <w:p>
      <w:pPr>
        <w:pStyle w:val="Normal"/>
        <w:rPr/>
      </w:pPr>
      <w:r>
        <w:rPr/>
        <w:t xml:space="preserve">Dans un communiqué officiel, l’ENA explique que, je cite : « Fortement marqués par les attentats récents, les élèves avaient à cœur de réaffirmer leur attachement à la liberté d'expression et […] aux libertés qu'il appartient avant tout aux pouvoirs publics de protéger ». Fin de citation. </w:t>
      </w:r>
    </w:p>
    <w:p>
      <w:pPr>
        <w:pStyle w:val="Normal"/>
        <w:rPr/>
      </w:pPr>
      <w:r>
        <w:rPr/>
        <w:t xml:space="preserve">Les internautes n’ont pas manqué d’ironiser sur le choix de George Orwell, je cite : « Que l’école passée maîtresse en langue de bois choisisse comme nom de promotion le nom de l’inventeur de la novlangue est particulièrement croustillant ». Fin de citation. </w:t>
      </w:r>
    </w:p>
    <w:p>
      <w:pPr>
        <w:pStyle w:val="Normal"/>
        <w:rPr/>
      </w:pPr>
      <w:r>
        <w:rPr/>
        <w:t xml:space="preserve">Reste à savoir si les fonctionnaires issus de cette promotion feront allégeance à la surveillance généralisée d’Internet, et au système Big Brother mis en place progressivement par l’Eta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pPr>
      <w:r>
        <w:rPr/>
        <w:t xml:space="preserve">Pegida interdit de défiler pour raison de sécurité </w:t>
      </w:r>
    </w:p>
    <w:p>
      <w:pPr>
        <w:pStyle w:val="Normal"/>
        <w:rPr/>
      </w:pPr>
      <w:r>
        <w:rPr/>
      </w:r>
    </w:p>
    <w:p>
      <w:pPr>
        <w:pStyle w:val="Normal"/>
        <w:rPr/>
      </w:pPr>
      <w:r>
        <w:rPr/>
        <w:t xml:space="preserve">Mouvement populaire non partisan contre l’islamisation de l’Allemagne et de l’Europe, Pegida a décidé d’annuler sa manifestation prévue ce soir à Dresde. Les organisateurs invoquent sur les réseaux sociaux des raisons de sécurité. Une menace de mort aurait été proférée par le groupe Etat islamique contre l’un d’entre eux. Cette mesure a été prise en concertation avec les forces de l’ordre. Cependant, Pegida demande à ses partisans et sympathisants d’agir quand même chacun de chez soi. Il leur est demandé de mettre un drapeau allemand et une bougie aux fenêtres. C’est la première fois que le mouvement ne défilera pas comme à son habitude chaque lundi et ce depuis sa création il y a un peu plus de trois mois. Le mouvement Pegida réunit maintenant plusieurs milliers de sympathisants à travers toute l’Allemagne, et a essaimé en Europe. C’est le cas en France, en Suisse, en Espagne ou encore au Danemark. </w:t>
      </w:r>
    </w:p>
    <w:p>
      <w:pPr>
        <w:pStyle w:val="Normal"/>
        <w:rPr/>
      </w:pPr>
      <w:r>
        <w:rPr/>
      </w:r>
    </w:p>
    <w:p>
      <w:pPr>
        <w:pStyle w:val="Normal"/>
        <w:rPr/>
      </w:pPr>
      <w:r>
        <w:rPr/>
      </w:r>
    </w:p>
    <w:p>
      <w:pPr>
        <w:pStyle w:val="Heading1"/>
        <w:ind w:left="432" w:hanging="0"/>
        <w:rPr>
          <w:rFonts w:eastAsia="SimSun;宋体"/>
          <w:b w:val="false"/>
          <w:b w:val="false"/>
          <w:sz w:val="28"/>
        </w:rPr>
      </w:pPr>
      <w:r>
        <w:rPr>
          <w:rFonts w:eastAsia="SimSun;宋体"/>
        </w:rPr>
        <w:t xml:space="preserve">Offensive progressiste au Parlement Européen </w:t>
      </w:r>
    </w:p>
    <w:p>
      <w:pPr>
        <w:pStyle w:val="Normal"/>
        <w:rPr>
          <w:rFonts w:eastAsia="SimSun;宋体"/>
          <w:b/>
          <w:b/>
          <w:sz w:val="28"/>
        </w:rPr>
      </w:pPr>
      <w:r>
        <w:rPr>
          <w:rFonts w:eastAsia="SimSun;宋体"/>
          <w:b/>
          <w:sz w:val="28"/>
        </w:rPr>
      </w:r>
    </w:p>
    <w:p>
      <w:pPr>
        <w:pStyle w:val="Normal"/>
        <w:rPr/>
      </w:pPr>
      <w:r>
        <w:rPr/>
        <w:t xml:space="preserve">La Commission des droits de la femme et de l’égalité des genres se penche demain sur le rapport de l’eurodéputé belge Marc Tarabella, du groupe de l’Alliance Progressiste des Socialistes et Démocrates. Ce rapport s’intitule « Progrès accomplis en matière d’égalité entre les femmes et les hommes dans l’Union en 2013 ». Il insiste entre autres sur le fait que les femmes doivent avoir le contrôle de leurs droits sexuels et reproductifs, notamment grâce à un accès aisé à la contraception et à l’avortement. Après l’échec du rapport Estrella rejeté l’année dernière, les progressistes retentent leur chance d’imposer la libéralisation de l’avortement dans tous les Etats de l’Union européenne. Si le rapport de l’eurodéputé Marc Tarabella est voté en commission, il sera présenté en séance plénière du Parlement en février. Affaire à suivre. </w:t>
      </w:r>
    </w:p>
    <w:p>
      <w:pPr>
        <w:pStyle w:val="Normal"/>
        <w:rPr/>
      </w:pPr>
      <w:r>
        <w:rPr/>
      </w:r>
    </w:p>
    <w:p>
      <w:pPr>
        <w:pStyle w:val="Normal"/>
        <w:rPr/>
      </w:pPr>
      <w:r>
        <w:rPr/>
      </w:r>
    </w:p>
    <w:p>
      <w:pPr>
        <w:pStyle w:val="Heading1"/>
        <w:ind w:left="432" w:hanging="0"/>
        <w:rPr>
          <w:rFonts w:eastAsia="SimSun;宋体"/>
          <w:b w:val="false"/>
          <w:b w:val="false"/>
          <w:sz w:val="28"/>
        </w:rPr>
      </w:pPr>
      <w:r>
        <w:rPr>
          <w:rFonts w:eastAsia="SimSun;宋体"/>
        </w:rPr>
        <w:t>Suède : des programmes sexuels éducatifs pour les moins de… 6 ans</w:t>
      </w:r>
      <w:r>
        <w:rPr/>
        <w:t xml:space="preserve"> </w:t>
      </w:r>
    </w:p>
    <w:p>
      <w:pPr>
        <w:pStyle w:val="Normal"/>
        <w:rPr>
          <w:rFonts w:eastAsia="SimSun;宋体"/>
          <w:b/>
          <w:b/>
          <w:sz w:val="28"/>
        </w:rPr>
      </w:pPr>
      <w:r>
        <w:rPr>
          <w:rFonts w:eastAsia="SimSun;宋体"/>
          <w:b/>
          <w:sz w:val="28"/>
        </w:rPr>
      </w:r>
    </w:p>
    <w:p>
      <w:pPr>
        <w:pStyle w:val="Normal"/>
        <w:rPr/>
      </w:pPr>
      <w:r>
        <w:rPr/>
        <w:t>Après ARTE, c’est au tour d’une chaîne publique suédoise de présenter un programme sexuel « éducatif » pour les très jeunes. L’émission propose aux enfants de trois à six ans de découvrir en musique les aventures de Willie et Twinkle, organes génitaux mâle et femelle. D’abord restreinte au moins de dix</w:t>
        <w:noBreakHyphen/>
        <w:t>huit ans sur Internet, la censure de la vidéo a été levée par les producteurs de l’émission. Malgré les nombreuses protestations de parents, le programme télévisé sera lancé fin février. Son producteur exécutif Kajsa Peters plaide en faveur de sa vocation pédagogique, je cite : « Bien que nous dirigions nos programmes aux enfants, de nombreux parents les voient (…) et nous espérons qu’il leur sera utile pour parler et expliquer certaines choses (…) Quand il y a tant de discussions et de débats, peut</w:t>
        <w:noBreakHyphen/>
        <w:t xml:space="preserve">être que cela signifie quelque chose dont la société a besoin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b/>
          <w:b/>
        </w:rPr>
      </w:pPr>
      <w:r>
        <w:rPr>
          <w:b/>
        </w:rPr>
      </w:r>
    </w:p>
    <w:p>
      <w:pPr>
        <w:pStyle w:val="Heading1"/>
        <w:ind w:left="432" w:hanging="0"/>
        <w:rPr/>
      </w:pPr>
      <w:r>
        <w:rPr/>
        <w:t xml:space="preserve">est signée Michel Onfray </w:t>
      </w:r>
    </w:p>
    <w:p>
      <w:pPr>
        <w:pStyle w:val="Normal"/>
        <w:rPr/>
      </w:pPr>
      <w:r>
        <w:rPr/>
      </w:r>
    </w:p>
    <w:p>
      <w:pPr>
        <w:pStyle w:val="Normal"/>
        <w:rPr/>
      </w:pPr>
      <w:r>
        <w:rPr/>
        <w:t xml:space="preserve">Le philosophe était reçu samedi soir dans l’émission </w:t>
      </w:r>
      <w:r>
        <w:rPr>
          <w:i/>
        </w:rPr>
        <w:t>On n’est pas couché</w:t>
      </w:r>
      <w:r>
        <w:rPr/>
        <w:t xml:space="preserve"> de Laurent Ruquier. L’amalgame entre islamiste et musulman ne lui fait pas peur, et il défend son point de vue.</w:t>
      </w:r>
    </w:p>
    <w:p>
      <w:pPr>
        <w:pStyle w:val="Normal"/>
        <w:rPr/>
      </w:pPr>
      <w:r>
        <w:rPr/>
        <w:t>Il a déclaré, je cite : « Il existe dans le coran de quoi justifier le pire. Quand on prend des libertés à l’endroit du pire dans ce texte, il existe la possibilité d’un islam républicain. Faire des gens qui ont tué les dessinateurs de Charlie Hebdo des barbares qui n’auraient rien à voir avec l’islam c’est aller un peu court, et c’est risquer de faire de telle sorte que ça recommence ». Fin de citation. Les contradicteurs sur le plateau, Léa Salamé et Aymeric Caron, n’ont pu s’empêcher d’évoquer la Bible, croyant pertinent de la comparer avec les textes de l’islam. La religion du « padamalgam » a décidément de beaux jours devant elle.</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est 6 millions </w:t>
      </w:r>
    </w:p>
    <w:p>
      <w:pPr>
        <w:pStyle w:val="Normal"/>
        <w:rPr>
          <w:b/>
          <w:b/>
          <w:sz w:val="28"/>
        </w:rPr>
      </w:pPr>
      <w:r>
        <w:rPr>
          <w:b/>
          <w:sz w:val="28"/>
        </w:rPr>
      </w:r>
    </w:p>
    <w:p>
      <w:pPr>
        <w:pStyle w:val="Normal"/>
        <w:rPr/>
      </w:pPr>
      <w:r>
        <w:rPr/>
        <w:t>Le voyage du pape François aux Philippines a été un immense succès. 6 millions de fidèles se sont retrouvés pour une messe géante célébrée dimanche à Manille. En voyage dans l’archipel philippin pendant cinq jours, le Souverain pontife a offert son attention pastorale aux victimes du typhon Haiyan, ayant provoqué près de 8 000 morts. Le pape a également apporté son soutien aux évêques philippins. Ceux</w:t>
        <w:noBreakHyphen/>
        <w:t>ci sont en lutte contre la législation sur la contraception du gouvernement du Président Aquino. Le Saint</w:t>
        <w:noBreakHyphen/>
        <w:t xml:space="preserve">Père en a profité pour rappeler à l’élite politique, je cite : « Il est maintenant plus que jamais nécessaire que les dirigeants politiques se distinguent par leur honnêteté, leur intégrité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nous vient du Puy du Fou ! </w:t>
      </w:r>
    </w:p>
    <w:p>
      <w:pPr>
        <w:pStyle w:val="Normal"/>
        <w:rPr>
          <w:b/>
          <w:b/>
          <w:sz w:val="28"/>
        </w:rPr>
      </w:pPr>
      <w:r>
        <w:rPr>
          <w:b/>
          <w:sz w:val="28"/>
        </w:rPr>
      </w:r>
    </w:p>
    <w:p>
      <w:pPr>
        <w:pStyle w:val="Normal"/>
        <w:rPr/>
      </w:pPr>
      <w:r>
        <w:rPr/>
        <w:t xml:space="preserve">Histoire et légende semblent se confondre dans ce parc vendéen. Des vestiges d’un village médiéval du XVe siècle viennent d’être découverts lors de fouilles archéologiques effectuées sur un terrain nouvellement acquis. </w:t>
      </w:r>
    </w:p>
    <w:p>
      <w:pPr>
        <w:pStyle w:val="Normal"/>
        <w:rPr/>
      </w:pPr>
      <w:r>
        <w:rPr/>
        <w:t xml:space="preserve">« Promis, nous n’y sommes pour rien ! Au Puy du Fou, tout est tellement authentique, on ne sait plus très bien démêler le vrai du faux… » a ironisé Nicolas de Villiers, le président du Parc. </w:t>
      </w:r>
    </w:p>
    <w:p>
      <w:pPr>
        <w:pStyle w:val="Normal"/>
        <w:rPr/>
      </w:pPr>
      <w:r>
        <w:rPr/>
        <w:t xml:space="preserve">Une bonne nouvelle donc pour les historiens. Il est en effet très rare de trouver les restes de villages des XIVe et XVe siècles qui sont pour la plupart sous les fondations des villes actuelle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CorpsdetexteCar">
    <w:name w:val="Corps de texte Car"/>
    <w:qFormat/>
    <w:rPr>
      <w:rFonts w:ascii="Times New Roman" w:hAnsi="Times New Roman" w:cs="Times New Roman"/>
      <w:sz w:val="28"/>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20:00Z</dcterms:created>
  <dc:creator>Annick et Jean-Claude FERRER</dc:creator>
  <dc:description/>
  <cp:keywords/>
  <dc:language>en-US</dc:language>
  <cp:lastModifiedBy>Annick et Jean-Claude FERRER</cp:lastModifiedBy>
  <cp:lastPrinted>2015-01-19T09:07:00Z</cp:lastPrinted>
  <dcterms:modified xsi:type="dcterms:W3CDTF">2015-01-19T09:20:00Z</dcterms:modified>
  <cp:revision>12</cp:revision>
  <dc:subject/>
  <dc:title/>
</cp:coreProperties>
</file>