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2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s négociations sur le nucléaire iranien au point mort </w:t>
      </w:r>
    </w:p>
    <w:p>
      <w:pPr>
        <w:pStyle w:val="Normal"/>
        <w:rPr>
          <w:b/>
          <w:b/>
          <w:sz w:val="28"/>
        </w:rPr>
      </w:pPr>
      <w:r>
        <w:rPr>
          <w:b/>
          <w:sz w:val="28"/>
        </w:rPr>
      </w:r>
    </w:p>
    <w:p>
      <w:pPr>
        <w:pStyle w:val="Normal"/>
        <w:rPr/>
      </w:pPr>
      <w:r>
        <w:rPr/>
        <w:t>Depuis dimanche 15 mars, les grandes puissances cherchent un accord avec l’Iran sur le nucléaire. Autour de la table, l’Iran et les pays du « P5 + 1 » (Etats</w:t>
        <w:noBreakHyphen/>
        <w:t>Unis, Russie, Chine, Royaume</w:t>
        <w:noBreakHyphen/>
        <w:t>Uni, France et Allemagne). Parmi les acteurs se dessinent deux camps. D’un côté les grandes puissances émergentes que sont la Russie et la Chine. Ces dernières sont plutôt favorables à l’Iran. De l’autre, les vieilles puissances occidentales dont le poids politique et diplomatique s’essouffle. Les Etats</w:t>
        <w:noBreakHyphen/>
        <w:t>Unis, le Royaume</w:t>
        <w:noBreakHyphen/>
        <w:t xml:space="preserve">Uni, la France et l’Allemagne. Les gendarmes du monde pèsent encore, mais ils se confrontent de plus en plus aux revendications russes, chinoises et iraniennes. </w:t>
      </w:r>
    </w:p>
    <w:p>
      <w:pPr>
        <w:pStyle w:val="Normal"/>
        <w:rPr/>
      </w:pPr>
      <w:r>
        <w:rPr/>
        <w:t xml:space="preserve">Alors que les négociations devaient s’achever mardi soir, aucun accord n’a été trouvé mercredi. Deux ministres ont, d’ailleurs quitté la négociation. Il s’agit de Sergueï Lavrov, le chef de la diplomatie russe et du ministre français des Affaires étrangères, Laurent Fabius, est rentré à Paris ce matin, mais il se dit prêt à revenir en Suisse en cas de progrès. </w:t>
      </w:r>
    </w:p>
    <w:p>
      <w:pPr>
        <w:pStyle w:val="Normal"/>
        <w:rPr/>
      </w:pPr>
      <w:r>
        <w:rPr/>
      </w:r>
    </w:p>
    <w:p>
      <w:pPr>
        <w:pStyle w:val="Normal"/>
        <w:rPr/>
      </w:pPr>
      <w:r>
        <w:rPr>
          <w:b/>
        </w:rPr>
        <w:t xml:space="preserve">Sur quoi portent ces accords ? </w:t>
      </w:r>
    </w:p>
    <w:p>
      <w:pPr>
        <w:pStyle w:val="Normal"/>
        <w:rPr/>
      </w:pPr>
      <w:r>
        <w:rPr/>
      </w:r>
    </w:p>
    <w:p>
      <w:pPr>
        <w:pStyle w:val="Normal"/>
        <w:rPr/>
      </w:pPr>
      <w:r>
        <w:rPr/>
        <w:t xml:space="preserve">Trois grands axes doivent être décidés.  La durée de l’accord, le programme de recherche et la levée des sanctions internationales. </w:t>
      </w:r>
    </w:p>
    <w:p>
      <w:pPr>
        <w:pStyle w:val="Normal"/>
        <w:rPr/>
      </w:pPr>
      <w:r>
        <w:rPr/>
        <w:t>Les Occidentaux veulent s’assurer que l’Iran ne se dote pas de la bombe atomique. Ils demandent pour cela un régime de surveillance renforcé pendant lequel ils ont accès aux avancées et travaux de l’Iran. La durée de la surveillance varie. Les Etats</w:t>
        <w:noBreakHyphen/>
        <w:t xml:space="preserve">Unis demandent 10 ans. La France 25 ans. L’Iran quant à elle demande 5 ans. </w:t>
      </w:r>
    </w:p>
    <w:p>
      <w:pPr>
        <w:pStyle w:val="Normal"/>
        <w:rPr/>
      </w:pPr>
      <w:r>
        <w:rPr/>
        <w:t>Le programme de recherche sur l’enrichissement de l’uranium. Les pays occidentaux craignent un basculement du nucléaire civil au nucléaire militaire, c'est</w:t>
        <w:noBreakHyphen/>
        <w:t>à</w:t>
        <w:noBreakHyphen/>
        <w:t xml:space="preserve">dire la bombe. Pour l’instant, l’Iran dispose de près de 20 000 centrifugeuses, dont la moitié en activité. Le compromis envisagé limiterait leur nombre à environ 6 500. </w:t>
      </w:r>
    </w:p>
    <w:p>
      <w:pPr>
        <w:pStyle w:val="Normal"/>
        <w:rPr/>
      </w:pPr>
      <w:r>
        <w:rPr/>
        <w:t xml:space="preserve">L’Iran cherche également la levée des sanctions internationales qui étouffent l’économie du pays et sont considérées comme humiliantes. </w:t>
      </w:r>
    </w:p>
    <w:p>
      <w:pPr>
        <w:pStyle w:val="Normal"/>
        <w:rPr/>
      </w:pPr>
      <w:r>
        <w:rPr/>
      </w:r>
    </w:p>
    <w:p>
      <w:pPr>
        <w:pStyle w:val="Normal"/>
        <w:rPr/>
      </w:pPr>
      <w:r>
        <w:rPr>
          <w:b/>
        </w:rPr>
        <w:t xml:space="preserve">Ces accords reflètent-ils les jeux d’alliances dans la région ? </w:t>
      </w:r>
    </w:p>
    <w:p>
      <w:pPr>
        <w:pStyle w:val="Normal"/>
        <w:rPr/>
      </w:pPr>
      <w:r>
        <w:rPr/>
      </w:r>
    </w:p>
    <w:p>
      <w:pPr>
        <w:pStyle w:val="Normal"/>
        <w:rPr/>
      </w:pPr>
      <w:r>
        <w:rPr/>
        <w:t>L’Iran serait, la principale menace contre Israël que les Etats</w:t>
        <w:noBreakHyphen/>
        <w:t xml:space="preserve">Unis soutiennent largement. Parallèlement, pour assurer ses arrières, les Américains s’allient avec l’Arabie saoudite sur fond de conflit religieux. Les sunnites saoudiens, contre les chiites iraniens. </w:t>
      </w:r>
    </w:p>
    <w:p>
      <w:pPr>
        <w:pStyle w:val="Normal"/>
        <w:rPr/>
      </w:pPr>
      <w:r>
        <w:rPr/>
        <w:t xml:space="preserve">Les Russes quant à eux prennent le rôle de contrepoids en se rapprochant de tous les ennemis des Américains. Ils soutiennent donc les chiites iraniens et les alaouites syriens. Mais les Russes cherchent d’abord à soutenir des Etats forts plutôt qu’une tendance religieuse particulière. </w:t>
      </w:r>
    </w:p>
    <w:p>
      <w:pPr>
        <w:pStyle w:val="Normal"/>
        <w:rPr/>
      </w:pPr>
      <w:r>
        <w:rPr/>
      </w:r>
    </w:p>
    <w:p>
      <w:pPr>
        <w:pStyle w:val="Normal"/>
        <w:rPr/>
      </w:pPr>
      <w:r>
        <w:rPr/>
      </w:r>
    </w:p>
    <w:p>
      <w:pPr>
        <w:pStyle w:val="Heading1"/>
        <w:rPr>
          <w:b w:val="false"/>
          <w:b w:val="false"/>
          <w:sz w:val="28"/>
        </w:rPr>
      </w:pPr>
      <w:r>
        <w:rPr/>
        <w:t xml:space="preserve">Nouvelles affaires de pédophilie, nouveau débat ? </w:t>
      </w:r>
    </w:p>
    <w:p>
      <w:pPr>
        <w:pStyle w:val="Normal"/>
        <w:rPr>
          <w:b/>
          <w:b/>
          <w:sz w:val="28"/>
        </w:rPr>
      </w:pPr>
      <w:r>
        <w:rPr>
          <w:b/>
          <w:sz w:val="28"/>
        </w:rPr>
      </w:r>
    </w:p>
    <w:p>
      <w:pPr>
        <w:pStyle w:val="Normal"/>
        <w:rPr/>
      </w:pPr>
      <w:r>
        <w:rPr/>
        <w:t>Depuis plus d'une semaine, plusieurs affaires de pédophilie frappent l'Education nationale : à Orgères, près de Rennes, à Marly, en Moselle ou encore dans les Yvelines. Ces révélations de professeurs pédophiles se sont multipliées après la première affaire qui a éclaté lundi 23 mars à Villefontaine en Isère. Le directeur de l'école du Mat de la Raz, soupçonné de pédophilie, a avoué en garde</w:t>
        <w:noBreakHyphen/>
        <w:t>à</w:t>
        <w:noBreakHyphen/>
        <w:t xml:space="preserve">vue le lendemain avoir violé plusieurs élèves d'une classe de CP. Il a été écroué mercredi 25 mars. Fait surprenant, il continuait d'enseigner malgré une condamnation en juin 2008 pour recel d'images pédopornographiques, alors qu'une circulaire de 2001 oblige les services de la justice à signaler à ceux de l'Education toute condamnation d'un membre de l'Education nationale pour des faits de pédophilie ou de pédopornographie. </w:t>
      </w:r>
    </w:p>
    <w:p>
      <w:pPr>
        <w:pStyle w:val="Normal"/>
        <w:rPr/>
      </w:pPr>
      <w:r>
        <w:rPr/>
      </w:r>
    </w:p>
    <w:p>
      <w:pPr>
        <w:pStyle w:val="Normal"/>
        <w:rPr/>
      </w:pPr>
      <w:r>
        <w:rPr/>
        <w:t>Il semble bien que cette circulaire n'ait pas été appliquée. Najat Vallaud</w:t>
        <w:noBreakHyphen/>
        <w:t>Belkacem, ministre de l'Education nationale, a déclaré hier, je cite : « La non</w:t>
        <w:noBreakHyphen/>
        <w:t>transmission par la justice des condamnations à l’Education nationale est plus fréquente que nous le pensions. C’est un vrai problème que nous devons prendre à bras</w:t>
        <w:noBreakHyphen/>
        <w:t>le</w:t>
        <w:noBreakHyphen/>
        <w:t xml:space="preserve">corps ». Il existe cependant deux autres possibilités : que l'information se soit perdue en cours de route ou, plus grave, que l'Education nationale ait été informée, mais n'ait pris aucune mesure, ce que nie l'académie de Grenoble. </w:t>
      </w:r>
    </w:p>
    <w:p>
      <w:pPr>
        <w:pStyle w:val="Normal"/>
        <w:rPr/>
      </w:pPr>
      <w:r>
        <w:rPr/>
      </w:r>
    </w:p>
    <w:p>
      <w:pPr>
        <w:pStyle w:val="Normal"/>
        <w:rPr/>
      </w:pPr>
      <w:r>
        <w:rPr/>
        <w:t>Hier encore, à l'Assemblée nationale, Marie</w:t>
        <w:noBreakHyphen/>
        <w:t>Louise Fort, députée UMP de l'Yonne, a interpellé la ministre de l'Education nationale, mais aussi celle de la Justice, parlant, je cite : « Du laxisme de la politique pénale ». Fin de citation. Le Premier ministre Manuel Valls est intervenu à leur place et s'est emporté en fustigeant la volonté, je cite : « De chercher la polémique avec le gouvernement, la polémique avec la majorité, la polémique avec la garde des Sceaux, pour la salir comme certains ont voulu salir madame Najat Vallaud</w:t>
        <w:noBreakHyphen/>
        <w:t>Belkacem Alors assez ! Ça suffit ! » a</w:t>
        <w:noBreakHyphen/>
        <w:t>t</w:t>
        <w:noBreakHyphen/>
        <w:t xml:space="preserve">il terminé.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La RATP serait</w:t>
        <w:noBreakHyphen/>
        <w:t>elle anti</w:t>
        <w:noBreakHyphen/>
        <w:t xml:space="preserve">chrétienne ? </w:t>
      </w:r>
    </w:p>
    <w:p>
      <w:pPr>
        <w:pStyle w:val="Normal"/>
        <w:rPr>
          <w:b/>
          <w:b/>
          <w:sz w:val="28"/>
        </w:rPr>
      </w:pPr>
      <w:r>
        <w:rPr>
          <w:b/>
          <w:sz w:val="28"/>
        </w:rPr>
      </w:r>
    </w:p>
    <w:p>
      <w:pPr>
        <w:pStyle w:val="Normal"/>
        <w:rPr/>
      </w:pPr>
      <w:r>
        <w:rPr/>
        <w:t>C'est avec beaucoup d'étonnement et de colère que l'ancien porte</w:t>
        <w:noBreakHyphen/>
        <w:t>parole des évêques de France, Mgr Jean</w:t>
        <w:noBreakHyphen/>
        <w:t>Michel di Falco, a constaté que la RATP avait censuré l'affiche du groupe Les Prêtres, dont il est le créateur. Il a manifesté son mécontentement sur le site Tweeter en relevant que le bandeau « Pour les chrétiens d'Orient » avait été retiré des affiches annonçant le concert des prêtres à l'Olympia. Hier la RATP et la régie publicitaire Métrobus ont justifié leur choix dans un communiqué en invoquant la neutralité politique et religieuse. Ils ont écrit ne pas pouvoir « prendre parti dans un conflit de quelque nature qu’il soit ». Cette justification a suscité notamment le commentaire du philosophe François</w:t>
        <w:noBreakHyphen/>
        <w:t>Xavier Bellamy, je cite : « Entre Daech et les minorités chrétiennes massacrées, le groupe RATP ne veut pas « prendre part</w:t>
      </w:r>
      <w:r>
        <w:rPr>
          <w:szCs w:val="28"/>
        </w:rPr>
        <w:t>i</w:t>
      </w:r>
      <w:r>
        <w:rPr/>
        <w:t xml:space="preserve"> </w:t>
      </w:r>
      <w:r>
        <w:rPr>
          <w:szCs w:val="28"/>
        </w:rPr>
        <w:t>V</w:t>
      </w:r>
      <w:r>
        <w:rPr/>
        <w:t xml:space="preserve">ous avez bien lu ». Fin de citation. D'autres internautes n'ont pas manqué de rappeler que la laïcité de la RATP avait su se faire plus conciliante. Les publicités pour le halal, pour une offre de téléphonie mobile illustrée par une femme voilée, ou pour le film </w:t>
      </w:r>
      <w:r>
        <w:rPr>
          <w:i/>
          <w:iCs/>
        </w:rPr>
        <w:t>Qu'Allah bénisse la France</w:t>
      </w:r>
      <w:r>
        <w:rPr/>
        <w:t xml:space="preserve">, ne devaient sans doute pas présenter un caractère confessionnel suffisamment marqué. </w:t>
      </w:r>
    </w:p>
    <w:p>
      <w:pPr>
        <w:pStyle w:val="Normal"/>
        <w:rPr/>
      </w:pPr>
      <w:r>
        <w:rPr/>
      </w:r>
    </w:p>
    <w:p>
      <w:pPr>
        <w:pStyle w:val="Normal"/>
        <w:rPr/>
      </w:pPr>
      <w:r>
        <w:rPr/>
      </w:r>
    </w:p>
    <w:p>
      <w:pPr>
        <w:pStyle w:val="Heading1"/>
        <w:rPr>
          <w:b w:val="false"/>
          <w:b w:val="false"/>
          <w:sz w:val="28"/>
        </w:rPr>
      </w:pPr>
      <w:r>
        <w:rPr/>
        <w:t xml:space="preserve">Troisième tour pour les élus départementaux </w:t>
      </w:r>
    </w:p>
    <w:p>
      <w:pPr>
        <w:pStyle w:val="Normal"/>
        <w:rPr>
          <w:b/>
          <w:b/>
          <w:sz w:val="28"/>
        </w:rPr>
      </w:pPr>
      <w:r>
        <w:rPr>
          <w:b/>
          <w:sz w:val="28"/>
        </w:rPr>
      </w:r>
    </w:p>
    <w:p>
      <w:pPr>
        <w:pStyle w:val="Normal"/>
        <w:rPr/>
      </w:pPr>
      <w:r>
        <w:rPr/>
        <w:t xml:space="preserve">Après les élections de dimanche, les nouveaux conseils départementaux élisent aujourd'hui les présidents. </w:t>
      </w:r>
    </w:p>
    <w:p>
      <w:pPr>
        <w:pStyle w:val="Normal"/>
        <w:rPr/>
      </w:pPr>
      <w:r>
        <w:rPr/>
        <w:t xml:space="preserve">La droite ayant largement remporté les élections, ces élections ne devraient pas poser de problèmes. De nombreux présidents seront issus des rangs de l'UMP, UDI, et du Parti Socialiste, grand perdant de ce scrutin. </w:t>
      </w:r>
    </w:p>
    <w:p>
      <w:pPr>
        <w:pStyle w:val="Normal"/>
        <w:rPr/>
      </w:pPr>
      <w:r>
        <w:rPr/>
        <w:t xml:space="preserve">Aucun élu du Front National / RBM ne devrait remporter de présidence départementale. Mais le parti qui a désormais 62 élus pourra faire basculer certains départements en formant des alliances notamment dans le Vaucluse, le Gard ou l'Aisne. </w:t>
      </w:r>
    </w:p>
    <w:p>
      <w:pPr>
        <w:pStyle w:val="Normal"/>
        <w:rPr/>
      </w:pPr>
      <w:r>
        <w:rPr/>
        <w:t xml:space="preserve">Marine Le PEN avait annoncé il y a deux jours que son parti présenterait des candidats dans chaque département. Elle n'a cependant pas exclu des alliances qui prendraient la forme d'une charte commune avec l'UMP. </w:t>
      </w:r>
    </w:p>
    <w:p>
      <w:pPr>
        <w:pStyle w:val="Normal"/>
        <w:rPr/>
      </w:pPr>
      <w:r>
        <w:rPr/>
        <w:t>Dans le Gard par exemple, Gilbert Collard, a indiqué que, je cite : « Les portes ne sont pas fermées, encore faut</w:t>
        <w:noBreakHyphen/>
        <w:t xml:space="preserve">il frapper pour entrer ». Fin de citation. </w:t>
      </w:r>
    </w:p>
    <w:p>
      <w:pPr>
        <w:pStyle w:val="Normal"/>
        <w:rPr/>
      </w:pPr>
      <w:r>
        <w:rPr/>
      </w:r>
    </w:p>
    <w:p>
      <w:pPr>
        <w:pStyle w:val="Normal"/>
        <w:rPr/>
      </w:pPr>
      <w:r>
        <w:rPr/>
        <w:t xml:space="preserve">Reste à voir si l'UMP préférera le PS au Front National. Des masques risquent de tomber. </w:t>
      </w:r>
    </w:p>
    <w:p>
      <w:pPr>
        <w:pStyle w:val="Normal"/>
        <w:rPr/>
      </w:pPr>
      <w:r>
        <w:rPr/>
      </w:r>
    </w:p>
    <w:p>
      <w:pPr>
        <w:pStyle w:val="Normal"/>
        <w:rPr/>
      </w:pPr>
      <w:r>
        <w:rPr/>
      </w:r>
    </w:p>
    <w:p>
      <w:pPr>
        <w:pStyle w:val="Heading1"/>
        <w:rPr>
          <w:b w:val="false"/>
          <w:b w:val="false"/>
          <w:sz w:val="28"/>
        </w:rPr>
      </w:pPr>
      <w:r>
        <w:rPr/>
        <w:t xml:space="preserve">Incendie d’une chapelle dans un collège catholique de Lyon </w:t>
      </w:r>
    </w:p>
    <w:p>
      <w:pPr>
        <w:pStyle w:val="Normal"/>
        <w:rPr>
          <w:b/>
          <w:b/>
          <w:sz w:val="28"/>
        </w:rPr>
      </w:pPr>
      <w:r>
        <w:rPr>
          <w:b/>
          <w:sz w:val="28"/>
        </w:rPr>
      </w:r>
    </w:p>
    <w:p>
      <w:pPr>
        <w:pStyle w:val="Normal"/>
        <w:rPr/>
      </w:pPr>
      <w:r>
        <w:rPr/>
        <w:t xml:space="preserve">Dans la nuit du 31 mars, un incendie a détruit la chapelle du collège privé catholique bienheureux François et Jacinthe de Fatima, collège hors contrat, situé dans le IXe arrondissement de Lyon. La chapelle a été entièrement détruite par le feu. L’origine du brasier reste à déterminer. </w:t>
      </w:r>
    </w:p>
    <w:p>
      <w:pPr>
        <w:pStyle w:val="Normal"/>
        <w:rPr/>
      </w:pPr>
      <w:r>
        <w:rPr/>
        <w:t xml:space="preserve">Une enquête a été ouverte pour déterminer les circonstances exactes de l’incendie. En ces jours de la Semaine sainte, le cardinal Barbarin, archevêque de Lyon, s’est rendu sur les lieux mercredi 1er avril en fin de matinée avec le directeur de l’Enseignement catholique, Gilles de Bailliencourt. Il a exprimé sa douleur et son soutien à l’équipe éducative, aux enfants et aux familles de l’établissement. Le cardinal Barbarin appelle tous les fidèles à la prière et à la mesure. Un appel aux dons à d’ores et déjà été lancé pour financer la reconstruction de la chapelle. </w:t>
      </w:r>
    </w:p>
    <w:p>
      <w:pPr>
        <w:pStyle w:val="Normal"/>
        <w:rPr/>
      </w:pPr>
      <w:r>
        <w:rPr/>
      </w:r>
    </w:p>
    <w:p>
      <w:pPr>
        <w:pStyle w:val="Normal"/>
        <w:rPr/>
      </w:pPr>
      <w:r>
        <w:rPr/>
      </w:r>
    </w:p>
    <w:p>
      <w:pPr>
        <w:pStyle w:val="Heading1"/>
        <w:rPr>
          <w:b w:val="false"/>
          <w:b w:val="false"/>
          <w:sz w:val="28"/>
        </w:rPr>
      </w:pPr>
      <w:r>
        <w:rPr/>
        <w:t xml:space="preserve">Du rififi chez les socialistes </w:t>
      </w:r>
    </w:p>
    <w:p>
      <w:pPr>
        <w:pStyle w:val="Normal"/>
        <w:rPr>
          <w:b/>
          <w:b/>
          <w:sz w:val="28"/>
        </w:rPr>
      </w:pPr>
      <w:r>
        <w:rPr>
          <w:b/>
          <w:sz w:val="28"/>
        </w:rPr>
      </w:r>
    </w:p>
    <w:p>
      <w:pPr>
        <w:pStyle w:val="Normal"/>
        <w:rPr/>
      </w:pPr>
      <w:r>
        <w:rPr/>
        <w:t xml:space="preserve">Les dinosaures du parti ne savent plus où donner de la tête de turc. Une petite phrase par ci, une autre par là pour faire comprendre à Manuel Valls qu'il n'a pas limité la casse aux départementales. </w:t>
      </w:r>
    </w:p>
    <w:p>
      <w:pPr>
        <w:pStyle w:val="Normal"/>
        <w:rPr/>
      </w:pPr>
      <w:r>
        <w:rPr/>
      </w:r>
    </w:p>
    <w:p>
      <w:pPr>
        <w:pStyle w:val="Normal"/>
        <w:rPr/>
      </w:pPr>
      <w:r>
        <w:rPr/>
        <w:t xml:space="preserve">Christiane Taubira ouvre le bal en dénonçant la faute de la gauche qui, je cite : « Utilise les mots de la droite ». Fin de citation. Elle déplore aussi l'abandon, je cite : « Des utopies au nom du pragmatisme ». Fin de citation. </w:t>
      </w:r>
    </w:p>
    <w:p>
      <w:pPr>
        <w:pStyle w:val="Normal"/>
        <w:rPr/>
      </w:pPr>
      <w:r>
        <w:rPr/>
      </w:r>
    </w:p>
    <w:p>
      <w:pPr>
        <w:pStyle w:val="Normal"/>
        <w:rPr/>
      </w:pPr>
      <w:r>
        <w:rPr/>
        <w:t>Deuxième danse pour Arnaud Montebourg qui a fustigé la politique économique de François Hollande. Selon l'ancien ministre du Redressement productif, la politique économique serait, je cite : « Absurde ». Fin de citation.</w:t>
      </w:r>
    </w:p>
    <w:p>
      <w:pPr>
        <w:pStyle w:val="Normal"/>
        <w:rPr/>
      </w:pPr>
      <w:r>
        <w:rPr/>
      </w:r>
    </w:p>
    <w:p>
      <w:pPr>
        <w:pStyle w:val="Normal"/>
        <w:rPr/>
      </w:pPr>
      <w:r>
        <w:rPr/>
        <w:t>Troisième danse pour Martine Aubry qui fait cavalier seul. Elle a demandé des réformes qui marquent le quinquennat, sans parler du Mariage pour tous. Elle veut un plan pour plus d'égalité. Son dernier pas de danse, c'est d'annoncer réviser, je cite : « Profondément », fin de citation, le texte de convention proposé par Jean</w:t>
        <w:noBreakHyphen/>
        <w:t xml:space="preserve">Christophe Cambadélis, premier secrétaire du P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 Russie préside les Brics </w:t>
      </w:r>
    </w:p>
    <w:p>
      <w:pPr>
        <w:pStyle w:val="Normal"/>
        <w:rPr>
          <w:b/>
          <w:b/>
          <w:sz w:val="28"/>
        </w:rPr>
      </w:pPr>
      <w:r>
        <w:rPr>
          <w:b/>
          <w:sz w:val="28"/>
        </w:rPr>
      </w:r>
    </w:p>
    <w:p>
      <w:pPr>
        <w:pStyle w:val="Normal"/>
        <w:rPr/>
      </w:pPr>
      <w:r>
        <w:rPr/>
        <w:t xml:space="preserve">Selon la chaîne d'information Sputnik, la Russie est devenue hier présidente des BRICS pour une période d'un an. Cet acronyme anglais désigne les cinq plus grands pays émergents selon un économiste de Goldman Sachs. Sont désignés le Brésil, la Russie, l'Inde, la Chine et l'Afrique du Sud. </w:t>
      </w:r>
    </w:p>
    <w:p>
      <w:pPr>
        <w:pStyle w:val="Normal"/>
        <w:rPr/>
      </w:pPr>
      <w:r>
        <w:rPr/>
      </w:r>
    </w:p>
    <w:p>
      <w:pPr>
        <w:pStyle w:val="Normal"/>
        <w:rPr/>
      </w:pPr>
      <w:r>
        <w:rPr/>
        <w:t xml:space="preserve">A eux cinq, les BRICS représentent environ 30 % de la surface terrestre et 40 % de la population mondiale. </w:t>
      </w:r>
    </w:p>
    <w:p>
      <w:pPr>
        <w:pStyle w:val="Normal"/>
        <w:rPr/>
      </w:pPr>
      <w:r>
        <w:rPr/>
      </w:r>
    </w:p>
    <w:p>
      <w:pPr>
        <w:pStyle w:val="Normal"/>
        <w:rPr/>
      </w:pPr>
      <w:r>
        <w:rPr/>
        <w:t>Le président russe Vladimir Poutine entend, je cite : « Utiliser avec une efficacité maximale le potentiel des Cinq pour renforcer la sécurité et la stabilité dans le monde ». Fin de citation.</w:t>
      </w:r>
    </w:p>
    <w:p>
      <w:pPr>
        <w:pStyle w:val="Normal"/>
        <w:rPr/>
      </w:pPr>
      <w:r>
        <w:rPr/>
        <w:t xml:space="preserve">La tâche s'annonce difficile et l'intervention militaire de l'Arabie saoudite au Yémen vient « ajouter de la chantilly sur la chantilly » si vous me permettez l'expression. </w:t>
      </w:r>
    </w:p>
    <w:p>
      <w:pPr>
        <w:pStyle w:val="Normal"/>
        <w:rPr/>
      </w:pPr>
      <w:r>
        <w:rPr/>
      </w:r>
    </w:p>
    <w:p>
      <w:pPr>
        <w:pStyle w:val="Normal"/>
        <w:rPr/>
      </w:pPr>
      <w:r>
        <w:rPr/>
      </w:r>
    </w:p>
    <w:p>
      <w:pPr>
        <w:pStyle w:val="Heading1"/>
        <w:rPr>
          <w:b w:val="false"/>
          <w:b w:val="false"/>
          <w:sz w:val="28"/>
        </w:rPr>
      </w:pPr>
      <w:r>
        <w:rPr/>
        <w:t xml:space="preserve">L'intervention militaire de l’Arabie saoudite au Yémen </w:t>
      </w:r>
    </w:p>
    <w:p>
      <w:pPr>
        <w:pStyle w:val="Normal"/>
        <w:rPr>
          <w:b/>
          <w:b/>
          <w:sz w:val="28"/>
        </w:rPr>
      </w:pPr>
      <w:r>
        <w:rPr>
          <w:b/>
          <w:sz w:val="28"/>
        </w:rPr>
      </w:r>
    </w:p>
    <w:p>
      <w:pPr>
        <w:pStyle w:val="Normal"/>
        <w:rPr/>
      </w:pPr>
      <w:r>
        <w:rPr/>
        <w:t>Le détroit de Bab</w:t>
        <w:noBreakHyphen/>
        <w:t>el</w:t>
        <w:noBreakHyphen/>
        <w:t xml:space="preserve">Mandeb est le quatrième passage maritime le plus important au monde en matière d’approvisionnement énergétique. Il est situé entre Djibouti et le Yémen. La situation sécuritaire y est extrêmement confuse depuis de nombreux mois. Les Houthis, mouvement composé principalement de musulmans chiites du nord du Yémen, sont en révoltes. Selon les autorités de Ryad, ils seraient soutenus par l'Iran. </w:t>
      </w:r>
    </w:p>
    <w:p>
      <w:pPr>
        <w:pStyle w:val="Normal"/>
        <w:rPr/>
      </w:pPr>
      <w:r>
        <w:rPr/>
        <w:t>Le 22 mars 2015, ces miliciens chiites ont occupé la majeure partie de la ville de Ta’izz située dans le sud</w:t>
        <w:noBreakHyphen/>
        <w:t>ouest du pays, à quelques kilomètres du détroit de Bab</w:t>
        <w:noBreakHyphen/>
        <w:t>el</w:t>
        <w:noBreakHyphen/>
        <w:t xml:space="preserve">Mandeb. Le 26 mars, l'Arabie saoudite intervient. L’annonce de cette intervention a provoqué des réactions sur les marchés financiers. Une progression de plus de 4,5 % des prix du pétrole avait été enregistrée. </w:t>
      </w:r>
    </w:p>
    <w:p>
      <w:pPr>
        <w:pStyle w:val="Normal"/>
        <w:rPr/>
      </w:pPr>
      <w:r>
        <w:rPr/>
        <w:t>En cas de blocage du détroit, l’approvisionnement énergétique ne sera pas interrompu. Deux possibilités. La première par le pipeline East</w:t>
        <w:noBreakHyphen/>
        <w:t>West en Arabie saoudite en direction de la mer Rouge. La seconde est celle du Cap de Bonne</w:t>
        <w:noBreakHyphen/>
        <w:t xml:space="preserve">Espérance en Afrique du Sud, permettant d’acheminer les hydrocarbures vers l’Europe et l’Amérique du Nord.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 xml:space="preserve">c’est 15 </w:t>
      </w:r>
    </w:p>
    <w:p>
      <w:pPr>
        <w:pStyle w:val="Normal"/>
        <w:rPr>
          <w:b/>
          <w:b/>
          <w:sz w:val="28"/>
        </w:rPr>
      </w:pPr>
      <w:r>
        <w:rPr>
          <w:b/>
          <w:sz w:val="28"/>
        </w:rPr>
      </w:r>
    </w:p>
    <w:p>
      <w:pPr>
        <w:pStyle w:val="Normal"/>
        <w:rPr/>
      </w:pPr>
      <w:r>
        <w:rPr/>
        <w:t xml:space="preserve">C’est le nombre de jours de grève de Radio France. Le personnel de Radio France est en colère contre la gestion financière de la Radio qui présente un déficit de plus de 20 millions d'euros ainsi que la réduction des budgets. </w:t>
      </w:r>
    </w:p>
    <w:p>
      <w:pPr>
        <w:pStyle w:val="Normal"/>
        <w:rPr/>
      </w:pPr>
      <w:r>
        <w:rPr/>
        <w:t xml:space="preserve">Des révélations n'ont pas arrangé les choses. Mathieu Gallet a fait rénover son propre bureau pour 100 000 €. Rappelons que ce n'était pas son premier méfait. Lorsqu'il était à l'INA, Mathieu Gallet avait également gaspillé 100 000 € pour se payer un coach en communication… C'est réussit, tout le monde parle de lui. </w:t>
      </w:r>
    </w:p>
    <w:p>
      <w:pPr>
        <w:pStyle w:val="Normal"/>
        <w:rPr>
          <w:bCs/>
        </w:rPr>
      </w:pPr>
      <w:r>
        <w:rPr>
          <w:bCs/>
        </w:rPr>
      </w:r>
    </w:p>
    <w:p>
      <w:pPr>
        <w:pStyle w:val="Normal"/>
        <w:rPr>
          <w:bCs/>
        </w:rPr>
      </w:pPr>
      <w:r>
        <w:rPr>
          <w:bCs/>
        </w:rPr>
      </w:r>
    </w:p>
    <w:p>
      <w:pPr>
        <w:pStyle w:val="Normal"/>
        <w:rPr>
          <w:bCs/>
        </w:rPr>
      </w:pPr>
      <w:r>
        <w:rPr>
          <w:bCs/>
        </w:rPr>
      </w:r>
    </w:p>
    <w:p>
      <w:pPr>
        <w:pStyle w:val="Heading1"/>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pPr>
      <w:r>
        <w:rPr/>
        <w:t>Elle nous vient de Thierry Ardisson qui a déclaré, je cite : « </w:t>
      </w:r>
      <w:r>
        <w:rPr>
          <w:bCs/>
        </w:rPr>
        <w:t>Si on ne fait rien, ce sera kebabs et tours Eiffel de la place de la Concorde jusqu'au Louvre </w:t>
      </w:r>
      <w:r>
        <w:rPr/>
        <w:t xml:space="preserve">». Fin de citation. </w:t>
      </w:r>
    </w:p>
    <w:p>
      <w:pPr>
        <w:pStyle w:val="Normal"/>
        <w:rPr/>
      </w:pPr>
      <w:r>
        <w:rPr/>
        <w:t>L'animateur de télévision et auteur d'un ouvrage sur Louis XX veut préserver les arcades de la rue de Rivoli. En effet, celles</w:t>
        <w:noBreakHyphen/>
        <w:t xml:space="preserve">ci sont défigurées par les magasins de souvenirs en plastique dont les étals couvrent plus de la moitié des trottoirs. Il y a aussi un kebab qui vient d'ouvrir dans une des échoppes.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rPr>
      </w:pPr>
      <w:r>
        <w:rPr/>
        <w:t xml:space="preserve">nous fêtons saint François de Paule </w:t>
      </w:r>
    </w:p>
    <w:p>
      <w:pPr>
        <w:pStyle w:val="Normal"/>
        <w:rPr>
          <w:b/>
          <w:b/>
          <w:sz w:val="28"/>
        </w:rPr>
      </w:pPr>
      <w:r>
        <w:rPr>
          <w:b/>
          <w:sz w:val="28"/>
        </w:rPr>
      </w:r>
    </w:p>
    <w:p>
      <w:pPr>
        <w:pStyle w:val="Normal"/>
        <w:rPr/>
      </w:pPr>
      <w:r>
        <w:rPr/>
        <w:t>François Martotelli est né en 1416 dans le villa de Paola en Calabre. Tout jeune, il entre chez les Cordeliers, une branche de la famille franciscaine. Après un pèlerinage, il se retire dans une grotte où rejoint par quelques solitaires, il fonde l'Ordre des Minimes. A la demande du pape Sixte IV, il se rend à Plessis</w:t>
        <w:noBreakHyphen/>
        <w:t>lès</w:t>
        <w:noBreakHyphen/>
        <w:t>Tours, où il assiste aux derniers moments du roi Louis XI. Il meurt à Plessis</w:t>
        <w:noBreakHyphen/>
        <w:t>lès</w:t>
        <w:noBreakHyphen/>
        <w:t xml:space="preserve">Tours en 1507.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34:00Z</dcterms:created>
  <dc:creator>Annick et Jean-Claude FERRER</dc:creator>
  <dc:description/>
  <dc:language>en-US</dc:language>
  <cp:lastModifiedBy>Annick et Jean-Claude FERRER</cp:lastModifiedBy>
  <cp:lastPrinted>2015-04-02T10:21:00Z</cp:lastPrinted>
  <dcterms:modified xsi:type="dcterms:W3CDTF">2015-04-02T09:39:00Z</dcterms:modified>
  <cp:revision>14</cp:revision>
  <dc:subject/>
  <dc:title/>
</cp:coreProperties>
</file>