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8 JANV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Charlie Hebdo : le journal visé par une attaque islamiste </w:t>
      </w:r>
    </w:p>
    <w:p>
      <w:pPr>
        <w:pStyle w:val="Normal"/>
        <w:rPr>
          <w:b/>
          <w:b/>
          <w:sz w:val="28"/>
        </w:rPr>
      </w:pPr>
      <w:r>
        <w:rPr>
          <w:b/>
          <w:sz w:val="28"/>
        </w:rPr>
      </w:r>
    </w:p>
    <w:p>
      <w:pPr>
        <w:pStyle w:val="Normal"/>
        <w:rPr>
          <w:b/>
          <w:b/>
        </w:rPr>
      </w:pPr>
      <w:r>
        <w:rPr>
          <w:b/>
        </w:rPr>
        <w:t xml:space="preserve">Hier matin, vers 11 h 30, le journal satirique d'obédience libertaire, Charlie Hebdo, a été victime d'un attentat terroriste </w:t>
      </w:r>
    </w:p>
    <w:p>
      <w:pPr>
        <w:pStyle w:val="Normal"/>
        <w:rPr>
          <w:b/>
          <w:b/>
        </w:rPr>
      </w:pPr>
      <w:r>
        <w:rPr>
          <w:b/>
        </w:rPr>
      </w:r>
    </w:p>
    <w:p>
      <w:pPr>
        <w:pStyle w:val="Normal"/>
        <w:rPr>
          <w:b/>
          <w:b/>
          <w:iCs/>
        </w:rPr>
      </w:pPr>
      <w:r>
        <w:rPr>
          <w:b/>
          <w:iCs/>
        </w:rPr>
        <w:t xml:space="preserve">Quels sont les faits ? </w:t>
      </w:r>
    </w:p>
    <w:p>
      <w:pPr>
        <w:pStyle w:val="Normal"/>
        <w:rPr>
          <w:b/>
          <w:b/>
          <w:iCs/>
        </w:rPr>
      </w:pPr>
      <w:r>
        <w:rPr>
          <w:b/>
          <w:iCs/>
        </w:rPr>
      </w:r>
    </w:p>
    <w:p>
      <w:pPr>
        <w:pStyle w:val="Normal"/>
        <w:rPr/>
      </w:pPr>
      <w:r>
        <w:rPr/>
        <w:t>Les suspects sont des islamistes franco</w:t>
        <w:noBreakHyphen/>
        <w:t xml:space="preserve">algériens, Saïd Kouachi, Chérif Kouachi et Hamyd Mourad. Les frères Kouachi, après s'être introduits dans l'immeuble du journal, y ont abattu plusieurs personnes dont un officier de police, les dessinateurs Cabu, Charb, Honoré, Wolinski, l'économiste Bernard Maris. Dans leur fuite, les islamistes ont encore tué froidement un gardien de la paix à terre, désarmé. Au total, ils ont fait 12 victimes et plusieurs autres blessés. Ils ont clairement indiqué qu'ils commettaient cet attentat pour venger l'islam et le prophète Mahomet. Charlie Hebdo avait publié de nombreuses caricatures moquant l'islam et son prophète. </w:t>
      </w:r>
    </w:p>
    <w:p>
      <w:pPr>
        <w:pStyle w:val="Normal"/>
        <w:rPr/>
      </w:pPr>
      <w:r>
        <w:rPr/>
      </w:r>
    </w:p>
    <w:p>
      <w:pPr>
        <w:pStyle w:val="Normal"/>
        <w:rPr>
          <w:b/>
          <w:b/>
          <w:iCs/>
        </w:rPr>
      </w:pPr>
      <w:r>
        <w:rPr>
          <w:b/>
          <w:iCs/>
        </w:rPr>
        <w:t xml:space="preserve">Comment se déroule la traque des suspects ? </w:t>
      </w:r>
    </w:p>
    <w:p>
      <w:pPr>
        <w:pStyle w:val="Normal"/>
        <w:rPr>
          <w:b/>
          <w:b/>
          <w:iCs/>
        </w:rPr>
      </w:pPr>
      <w:r>
        <w:rPr>
          <w:b/>
          <w:iCs/>
        </w:rPr>
      </w:r>
    </w:p>
    <w:p>
      <w:pPr>
        <w:pStyle w:val="Normal"/>
        <w:rPr/>
      </w:pPr>
      <w:r>
        <w:rPr/>
        <w:t>Le plan Vigipirate a été relevé. L'identité des terroristes a pu être rapidement découverte grâce à une carte d'identité oubliée par l'un d'eux dans le véhicule utilisé pour leur fuite. De nombreuses perquisitions ont été menées par les unités d'élite de la police nationale, comme le GIGN. Elles ont eu lieu dans les anciennes résidences des trois suspects, à Strasbourg, en Seine</w:t>
        <w:noBreakHyphen/>
        <w:t>Saint</w:t>
        <w:noBreakHyphen/>
        <w:t>Denis, à Reims et Charleville</w:t>
        <w:noBreakHyphen/>
        <w:t xml:space="preserve">Mézières. Journalistes et badauds se sont, d’ailleurs émus de la conduite de certaines opérations ou aucun cordon de sécurité n'empêchait la presse et les curieux d'approcher. </w:t>
      </w:r>
    </w:p>
    <w:p>
      <w:pPr>
        <w:pStyle w:val="Normal"/>
        <w:rPr>
          <w:i/>
          <w:i/>
          <w:iCs/>
        </w:rPr>
      </w:pPr>
      <w:r>
        <w:rPr>
          <w:i/>
          <w:iCs/>
        </w:rPr>
      </w:r>
    </w:p>
    <w:p>
      <w:pPr>
        <w:pStyle w:val="Normal"/>
        <w:rPr>
          <w:b/>
          <w:b/>
          <w:iCs/>
        </w:rPr>
      </w:pPr>
      <w:r>
        <w:rPr>
          <w:b/>
          <w:iCs/>
        </w:rPr>
        <w:t xml:space="preserve">Quel est le profil des suspects ? </w:t>
      </w:r>
    </w:p>
    <w:p>
      <w:pPr>
        <w:pStyle w:val="Normal"/>
        <w:rPr>
          <w:b/>
          <w:b/>
          <w:iCs/>
        </w:rPr>
      </w:pPr>
      <w:r>
        <w:rPr>
          <w:b/>
          <w:iCs/>
        </w:rPr>
      </w:r>
    </w:p>
    <w:p>
      <w:pPr>
        <w:pStyle w:val="Normal"/>
        <w:rPr/>
      </w:pPr>
      <w:r>
        <w:rPr/>
        <w:t>De nationalité franco</w:t>
        <w:noBreakHyphen/>
        <w:t>algérienne, ces individus sont connus des renseignements français. Chérif et Saïd Kouachi se sont rendus en Syrie cet été. L'un des deux a été condamné, en 2008 dans le cadre du démantèlement d'une filière djihadiste vers l'Irak. Leurs velléités terroristes et islamistes étaient donc déjà bien établies. Plus d'incertitudes règnent au sujet du troisième suspect, lycéen âgé de 18 ans. Il s'est rendu de lui</w:t>
        <w:noBreakHyphen/>
        <w:t>même au commissariat de Charleville</w:t>
        <w:noBreakHyphen/>
        <w:t xml:space="preserve">Mézières et serait lié à une sœur des frères Kouachi. </w:t>
      </w:r>
    </w:p>
    <w:p>
      <w:pPr>
        <w:pStyle w:val="Normal"/>
        <w:rPr/>
      </w:pPr>
      <w:r>
        <w:rPr/>
      </w:r>
    </w:p>
    <w:p>
      <w:pPr>
        <w:pStyle w:val="Normal"/>
        <w:rPr/>
      </w:pPr>
      <w:r>
        <w:rPr/>
      </w:r>
    </w:p>
    <w:p>
      <w:pPr>
        <w:pStyle w:val="Heading1"/>
        <w:ind w:left="432" w:hanging="0"/>
        <w:rPr>
          <w:b w:val="false"/>
          <w:b w:val="false"/>
          <w:sz w:val="28"/>
        </w:rPr>
      </w:pPr>
      <w:r>
        <w:rPr/>
        <w:t xml:space="preserve">L'établissement français refuse de lier islam et terrorisme </w:t>
      </w:r>
    </w:p>
    <w:p>
      <w:pPr>
        <w:pStyle w:val="Normal"/>
        <w:rPr>
          <w:b/>
          <w:b/>
          <w:sz w:val="28"/>
        </w:rPr>
      </w:pPr>
      <w:r>
        <w:rPr>
          <w:b/>
          <w:sz w:val="28"/>
        </w:rPr>
      </w:r>
    </w:p>
    <w:p>
      <w:pPr>
        <w:pStyle w:val="Normal"/>
        <w:rPr/>
      </w:pPr>
      <w:r>
        <w:rPr/>
        <w:t xml:space="preserve">Le caractère religieux de l'attaque menée contre la rédaction de Charlie Hebdo ne fait aucun doute. Les deux terroristes qui ont commis des meurtres ont notamment crié, je cite : « Allah akbar » ou encore « Nous avons vengé le Prophète ». Fin de citation. </w:t>
      </w:r>
    </w:p>
    <w:p>
      <w:pPr>
        <w:pStyle w:val="Normal"/>
        <w:rPr/>
      </w:pPr>
      <w:r>
        <w:rPr/>
      </w:r>
    </w:p>
    <w:p>
      <w:pPr>
        <w:pStyle w:val="Normal"/>
        <w:rPr>
          <w:b/>
          <w:b/>
          <w:iCs/>
        </w:rPr>
      </w:pPr>
      <w:r>
        <w:rPr>
          <w:b/>
          <w:iCs/>
        </w:rPr>
        <w:t>Pourtant, ni les médias de l'oligarchie ni la majorité des hommes politiques n'y a fait écho.</w:t>
      </w:r>
    </w:p>
    <w:p>
      <w:pPr>
        <w:pStyle w:val="Normal"/>
        <w:rPr>
          <w:b/>
          <w:b/>
          <w:iCs/>
        </w:rPr>
      </w:pPr>
      <w:r>
        <w:rPr>
          <w:b/>
          <w:iCs/>
        </w:rPr>
      </w:r>
    </w:p>
    <w:p>
      <w:pPr>
        <w:pStyle w:val="Normal"/>
        <w:rPr/>
      </w:pPr>
      <w:r>
        <w:rPr/>
        <w:t xml:space="preserve">Le président François Hollande, dans une allocution donnée à 20 h hier, s'est contenté d'affirmer que Charlie Hebdo a été victime de, je cite de : l'« Obscurantisme » et du « fondamentalisme ». Fin de citation. Pour lui, les terroristes s'attaquaient seulement à la liberté d'expression et à la presse. Cet attentat intervient après les drames récents de Nantes ou Dijon. A chaque fois, même si leur auteur s'est réclamé de l'islam, les autorités ont généralement conclu à la folie de ce dernier. </w:t>
      </w:r>
    </w:p>
    <w:p>
      <w:pPr>
        <w:pStyle w:val="Normal"/>
        <w:rPr/>
      </w:pPr>
      <w:r>
        <w:rPr/>
      </w:r>
    </w:p>
    <w:p>
      <w:pPr>
        <w:pStyle w:val="Normal"/>
        <w:rPr>
          <w:b/>
          <w:b/>
          <w:iCs/>
        </w:rPr>
      </w:pPr>
      <w:r>
        <w:rPr>
          <w:b/>
          <w:iCs/>
        </w:rPr>
        <w:t xml:space="preserve">Les médias ne sont pas en reste… </w:t>
      </w:r>
    </w:p>
    <w:p>
      <w:pPr>
        <w:pStyle w:val="Normal"/>
        <w:rPr>
          <w:b/>
          <w:b/>
          <w:iCs/>
        </w:rPr>
      </w:pPr>
      <w:r>
        <w:rPr>
          <w:b/>
          <w:iCs/>
        </w:rPr>
      </w:r>
    </w:p>
    <w:p>
      <w:pPr>
        <w:pStyle w:val="Normal"/>
        <w:rPr/>
      </w:pPr>
      <w:r>
        <w:rPr/>
        <w:t xml:space="preserve">L'aveuglement des médias de l'oligarchie est aussi symptomatique dans son refus de citer les vraies causes de l'attentat. Le chroniqueur de Charlie Hebdo et Canal Plus, Mathieu Madénian a hier préféré faire un lien étonnant avec le Front National, je cite : « Quand j'ai eu des problèmes avec le Front National, et là on parle de ça, j'ai reçu une balle dans ma boîte aux lettres ». Fin de citation. Une journaliste de France 24 a elle déclaré, je cite : « Des témoins </w:t>
      </w:r>
      <w:r>
        <w:rPr>
          <w:bCs/>
        </w:rPr>
        <w:t>auraient entendu</w:t>
      </w:r>
      <w:r>
        <w:rPr/>
        <w:t xml:space="preserve"> crier « Allah akbar ». Fin de citation. Elle commentait alors une vidéo où l'on entend distinctement crier « Allah akbar ». </w:t>
      </w:r>
    </w:p>
    <w:p>
      <w:pPr>
        <w:pStyle w:val="Normal"/>
        <w:rPr/>
      </w:pPr>
      <w:r>
        <w:rPr/>
      </w:r>
    </w:p>
    <w:p>
      <w:pPr>
        <w:pStyle w:val="Normal"/>
        <w:rPr>
          <w:b/>
          <w:b/>
          <w:iCs/>
        </w:rPr>
      </w:pPr>
      <w:r>
        <w:rPr>
          <w:b/>
          <w:iCs/>
        </w:rPr>
        <w:t>Les étrangers ont</w:t>
        <w:noBreakHyphen/>
        <w:t xml:space="preserve">ils fait preuve de plus de clairvoyance ? </w:t>
      </w:r>
    </w:p>
    <w:p>
      <w:pPr>
        <w:pStyle w:val="Normal"/>
        <w:rPr>
          <w:b/>
          <w:b/>
          <w:iCs/>
        </w:rPr>
      </w:pPr>
      <w:r>
        <w:rPr>
          <w:b/>
          <w:iCs/>
        </w:rPr>
      </w:r>
    </w:p>
    <w:p>
      <w:pPr>
        <w:pStyle w:val="Normal"/>
        <w:rPr/>
      </w:pPr>
      <w:r>
        <w:rPr/>
        <w:t xml:space="preserve">Pas vraiment. Aucun des grands responsables occidentaux n'a osé parler du problème que pose une partie des adeptes de l'islam dans leurs pays. Pire, certains Etats en ont profité pour faire la leçon, à l'image de la Turquie. Le ministre des Affaires étrangères Cavusoglu a aussitôt condamné, je cite : « La montée en Europe du racisme, et de la xénophobie et de l'islamophobi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Vaucluse : la droite divisée, entre le Front National et la Ligue du Sud </w:t>
      </w:r>
    </w:p>
    <w:p>
      <w:pPr>
        <w:pStyle w:val="Normal"/>
        <w:rPr>
          <w:b/>
          <w:b/>
          <w:sz w:val="28"/>
        </w:rPr>
      </w:pPr>
      <w:r>
        <w:rPr>
          <w:b/>
          <w:sz w:val="28"/>
        </w:rPr>
      </w:r>
    </w:p>
    <w:p>
      <w:pPr>
        <w:pStyle w:val="Normal"/>
        <w:rPr/>
      </w:pPr>
      <w:r>
        <w:rPr/>
        <w:t>Lors des dernières élections sénatoriales, le Front National a manqué de peu l'obtention d'un siège supplémentaire dans la chambre haute. Dans le Vaucluse la droite souverainiste était représentée, en plus du FN, par la Ligue du Sud, parti dirigé par Jacques Bompard. Leur mésentente a empêché l'élection d'un sénateur patriote. Dans quelques mois se dérouleront les élections départementales et les positions de chacun des partis semblent inchangées. Marion Maréchal</w:t>
        <w:noBreakHyphen/>
        <w:t>Le Pen a officialisé l'investiture de ses candidats dans tous les cantons du département. Il n'y aura pas d'accord avec la Ligue du Sud avant le premier tour. A cela, Jacques Bompard a répondu qu'il demeurait, je cite : « Favorable à l'union de toutes les droites... si le FN se positionne toujours à droite ». Fin de citation. Le député</w:t>
        <w:noBreakHyphen/>
        <w:t xml:space="preserve">maire d'Orange Jacques Bompard semble très mécontent de l'arrivée au Front National d'un militant homosexualiste comme Sébastien Chenu, fondateur de la coterie LGBT Gaylib au sein de l'UMP. </w:t>
      </w:r>
    </w:p>
    <w:p>
      <w:pPr>
        <w:pStyle w:val="Normal"/>
        <w:rPr/>
      </w:pPr>
      <w:r>
        <w:rPr/>
      </w:r>
    </w:p>
    <w:p>
      <w:pPr>
        <w:pStyle w:val="Normal"/>
        <w:rPr/>
      </w:pPr>
      <w:r>
        <w:rPr/>
      </w:r>
    </w:p>
    <w:p>
      <w:pPr>
        <w:pStyle w:val="Heading1"/>
        <w:ind w:left="432" w:hanging="0"/>
        <w:rPr/>
      </w:pPr>
      <w:r>
        <w:rPr/>
        <w:t xml:space="preserve">L'association Paris Fierté fête sainte Geneviève </w:t>
      </w:r>
    </w:p>
    <w:p>
      <w:pPr>
        <w:pStyle w:val="Normal"/>
        <w:rPr/>
      </w:pPr>
      <w:r>
        <w:rPr/>
      </w:r>
    </w:p>
    <w:p>
      <w:pPr>
        <w:pStyle w:val="Normal"/>
        <w:rPr/>
      </w:pPr>
      <w:r>
        <w:rPr/>
        <w:t xml:space="preserve">L'association Paris Fierté convie les Parisiens le 10 janvier prochain pour sa troisième journée de la fierté parisienne et sa dixième marche aux flambeaux en l'honneur de la sainte patronne de Paris, sainte Geneviève. Les festivités seront lancées à 14 h ce samedi sur une péniche à proximité du pont de l'Alma. Différents ateliers et activités sont prévus : maquillage et jeux pour les enfants, animations littéraires, dégustations de produits du terroir ou encore combat de canne … Les propositions sont nombreuses. Elles seront toutes centrées autour de l'identité parisienne. A 18 h 30 partira la traditionnelle marche aux flambeaux, et un concert du groupe de musique Hôtel Stella conclura cette journée bien remplie dans une ambiance festive et familiale. Les organisateurs ont d'ores et déjà promis qu'une surprise attendrait les participants. </w:t>
      </w:r>
    </w:p>
    <w:p>
      <w:pPr>
        <w:pStyle w:val="Normal"/>
        <w:rPr/>
      </w:pPr>
      <w:r>
        <w:rPr/>
      </w:r>
    </w:p>
    <w:p>
      <w:pPr>
        <w:pStyle w:val="Normal"/>
        <w:rPr/>
      </w:pPr>
      <w:r>
        <w:rPr/>
      </w:r>
    </w:p>
    <w:p>
      <w:pPr>
        <w:pStyle w:val="Heading1"/>
        <w:ind w:left="432" w:hanging="0"/>
        <w:rPr>
          <w:b w:val="false"/>
          <w:b w:val="false"/>
          <w:sz w:val="28"/>
        </w:rPr>
      </w:pPr>
      <w:r>
        <w:rPr/>
        <w:t xml:space="preserve">Deux médecins rétablissent la vérité sur la santé de Vincent Lambert </w:t>
      </w:r>
    </w:p>
    <w:p>
      <w:pPr>
        <w:pStyle w:val="Normal"/>
        <w:rPr>
          <w:b/>
          <w:b/>
          <w:sz w:val="28"/>
        </w:rPr>
      </w:pPr>
      <w:r>
        <w:rPr>
          <w:b/>
          <w:sz w:val="28"/>
        </w:rPr>
      </w:r>
    </w:p>
    <w:p>
      <w:pPr>
        <w:pStyle w:val="Normal"/>
        <w:rPr/>
      </w:pPr>
      <w:r>
        <w:rPr/>
        <w:t xml:space="preserve">La vie de Vincent Lambert est désormais entre les mains de justice européenne. Deux experts, le professeur Xavier Ducrocq, neurologue, et le docteur Bernard Jeanblanc, spécialiste en réanimation et chef de service, ont publié une tribune pour rétablir la vérité sur l'état de Vincent Lambert. Pour ces spécialistes, Vincent Lambert n'est pas inconscient. Ceux qui l'affirment se contredisent d'ailleurs en prétendant que Vincent Lambert a manifesté le désir de mourir. Au sujet de la prétendue volonté préalablement exprimée par Vincent Lambert d'être euthanasié s'il venait à connaître l'état qui est désormais le sien, il n'existe aucune trace écrite. Les spécialistes relèvent aussi que, infirmier de, Vincent Lambert devait savoir que ce genre de souhait doit être écrit pour être pris en compte. Les deux médecins finissent en concluant que, je cite : « La vérité est que Vincent fait peur. Il fait peur parce qu’il nous renvoie à notre propre fragilité, notre propre vulnérabilité, notre propre faiblesse, à notre propre condition mortelle. Et que cela nous est insupportable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Le gel des relations franco</w:t>
        <w:noBreakHyphen/>
        <w:t xml:space="preserve">marocaines favoriserait le terrorisme </w:t>
      </w:r>
    </w:p>
    <w:p>
      <w:pPr>
        <w:pStyle w:val="Normal"/>
        <w:rPr>
          <w:b/>
          <w:b/>
          <w:sz w:val="28"/>
        </w:rPr>
      </w:pPr>
      <w:r>
        <w:rPr>
          <w:b/>
          <w:sz w:val="28"/>
        </w:rPr>
      </w:r>
    </w:p>
    <w:p>
      <w:pPr>
        <w:pStyle w:val="Normal"/>
        <w:rPr/>
      </w:pPr>
      <w:r>
        <w:rPr/>
        <w:t>Depuis 10 mois, le Maroc n’envoie plus aucune information sensible à la France. Tout a commencé quand une convocation judiciaire a été déposée contre le chef du contre</w:t>
        <w:noBreakHyphen/>
        <w:t>espionnage marocain. L’ambassadeur du Maroc en France n’a pas apprécié le dépôt de la convocation par 7 policiers français dans son ambassade. Le patron du service des renseignements était tout de même accusé de torture… Ceci reste l’explication officielle. En réalité, il semblerait que le Maroc cherche à se démarquer de la politique française au Moyen</w:t>
        <w:noBreakHyphen/>
        <w:t xml:space="preserve">Orient. Le Maroc est en effet le premier pays exportateur de djihadistes en Irak et Syrie. 1 500 Marocains contre 1 200 Français. Terreau fertile de l’islamisme, le Maroc tente manifestement de contrarier les adeptes du djihad, mais les laisse prospérer en dehors. Il se pourrait que la France fasse désormais partie du territoire des djihadistes marocains. </w:t>
      </w:r>
    </w:p>
    <w:p>
      <w:pPr>
        <w:pStyle w:val="Normal"/>
        <w:rPr/>
      </w:pPr>
      <w:r>
        <w:rPr/>
      </w:r>
    </w:p>
    <w:p>
      <w:pPr>
        <w:pStyle w:val="Normal"/>
        <w:rPr/>
      </w:pPr>
      <w:r>
        <w:rPr/>
      </w:r>
    </w:p>
    <w:p>
      <w:pPr>
        <w:pStyle w:val="Heading1"/>
        <w:ind w:left="432" w:hanging="0"/>
        <w:rPr>
          <w:b w:val="false"/>
          <w:b w:val="false"/>
          <w:sz w:val="28"/>
        </w:rPr>
      </w:pPr>
      <w:r>
        <w:rPr/>
        <w:t xml:space="preserve">Cuba, l’ouverture bâillonnée </w:t>
      </w:r>
    </w:p>
    <w:p>
      <w:pPr>
        <w:pStyle w:val="Normal"/>
        <w:rPr>
          <w:b/>
          <w:b/>
          <w:sz w:val="28"/>
        </w:rPr>
      </w:pPr>
      <w:r>
        <w:rPr>
          <w:b/>
          <w:sz w:val="28"/>
        </w:rPr>
      </w:r>
    </w:p>
    <w:p>
      <w:pPr>
        <w:pStyle w:val="Normal"/>
        <w:rPr/>
      </w:pPr>
      <w:r>
        <w:rPr/>
        <w:t>Tout le monde a salué la levée des sanctions contre Cuba obtenue après la spectaculaire réconciliation avec les Etats</w:t>
        <w:noBreakHyphen/>
        <w:t>Unis, sous l'égide du pape François. On aurait pu croire que les droits de l’homme allaient être appliqués et la liberté se développer. Une prétendue artiste a pu s’apercevoir du contraire. Alors qu’elle tentait d’organiser un ensemble d’entretiens filmés avec des quidams de la capitale, le régime castriste a refusé que cela se passe dans la rue. Le musée des beaux</w:t>
        <w:noBreakHyphen/>
        <w:t xml:space="preserve">arts aurait pu accueillir l’événement finalement interdit et l’artiste a terminé en prison pour quelques jours. </w:t>
      </w:r>
    </w:p>
    <w:p>
      <w:pPr>
        <w:pStyle w:val="Normal"/>
        <w:rPr/>
      </w:pPr>
      <w:r>
        <w:rPr/>
        <w:t>Un total de 500 personnes ont subi ces arrestations en décembre dernier. La plupart des individus arrêtés ont un point commun : ils ont voulu s’exprimer sur la place publique. Jusqu’à nouvel ordre, cela reste interdit. Pour l'heure, les Etats</w:t>
        <w:noBreakHyphen/>
        <w:t xml:space="preserve">Unis n'ont pas réagi. </w:t>
      </w:r>
    </w:p>
    <w:p>
      <w:pPr>
        <w:pStyle w:val="Normal"/>
        <w:rPr/>
      </w:pPr>
      <w:r>
        <w:rPr/>
      </w:r>
    </w:p>
    <w:p>
      <w:pPr>
        <w:pStyle w:val="Normal"/>
        <w:rPr/>
      </w:pPr>
      <w:r>
        <w:rPr/>
      </w:r>
    </w:p>
    <w:p>
      <w:pPr>
        <w:pStyle w:val="Heading1"/>
        <w:ind w:left="432" w:hanging="0"/>
        <w:rPr>
          <w:b w:val="false"/>
          <w:b w:val="false"/>
          <w:sz w:val="28"/>
        </w:rPr>
      </w:pPr>
      <w:r>
        <w:rPr/>
        <w:t xml:space="preserve">Nouveau bilan humanitaire pour la Syrie </w:t>
      </w:r>
    </w:p>
    <w:p>
      <w:pPr>
        <w:pStyle w:val="Normal"/>
        <w:rPr>
          <w:b/>
          <w:b/>
          <w:sz w:val="28"/>
        </w:rPr>
      </w:pPr>
      <w:r>
        <w:rPr>
          <w:b/>
          <w:sz w:val="28"/>
        </w:rPr>
      </w:r>
    </w:p>
    <w:p>
      <w:pPr>
        <w:pStyle w:val="Normal"/>
        <w:rPr/>
      </w:pPr>
      <w:r>
        <w:rPr/>
        <w:t xml:space="preserve">La guerre civile qui sévit en Syrie depuis 2011 n’a pas que des conséquences sur le territoire syrien. Le Haut commissariat pour les réfugiés est un organe de l’ONU. Il a dévoilé ce mercredi les chiffres mondiaux sur les populations déplacées. En triste pole position figure la Syrie avec 3 millions de Syriens ayant quitté leur pays. Et ce n’est pas prêt de s’arrêter. Le Haut commissariat pour les réfugiés estime par ailleurs que leur chiffre pourrait atteindre 4,27 millions d’ici la fin 2015… Le deuxième pays du classement est l’Afghanistan avec 2,7 millions d’exilés, le troisième la Somalie avec 1,1 million. Un 8e pays fait son entrée sur le classement, c’est l’Irak. Depuis le début de la nouvelle guerre, environ 426 000 personnes ont quitté le pays de la Mésopotamie. Près de la moitié seraient des chrétiens. </w:t>
      </w:r>
    </w:p>
    <w:p>
      <w:pPr>
        <w:pStyle w:val="Normal"/>
        <w:rPr/>
      </w:pPr>
      <w:r>
        <w:rPr/>
      </w:r>
    </w:p>
    <w:p>
      <w:pPr>
        <w:pStyle w:val="Normal"/>
        <w:rPr/>
      </w:pPr>
      <w:r>
        <w:rPr/>
      </w:r>
    </w:p>
    <w:p>
      <w:pPr>
        <w:pStyle w:val="Normal"/>
        <w:rPr/>
      </w:pPr>
      <w:r>
        <w:rPr/>
      </w:r>
    </w:p>
    <w:p>
      <w:pPr>
        <w:pStyle w:val="Heading2"/>
        <w:rPr>
          <w:b w:val="false"/>
          <w:b w:val="false"/>
          <w:sz w:val="28"/>
        </w:rPr>
      </w:pPr>
      <w:r>
        <w:rPr/>
        <w:t xml:space="preserve">Saints du jour </w:t>
      </w:r>
    </w:p>
    <w:p>
      <w:pPr>
        <w:pStyle w:val="Normal"/>
        <w:rPr>
          <w:b/>
          <w:b/>
          <w:sz w:val="28"/>
        </w:rPr>
      </w:pPr>
      <w:r>
        <w:rPr>
          <w:b/>
          <w:sz w:val="28"/>
        </w:rPr>
      </w:r>
    </w:p>
    <w:p>
      <w:pPr>
        <w:pStyle w:val="Normal"/>
        <w:rPr/>
      </w:pPr>
      <w:r>
        <w:rPr/>
        <w:t xml:space="preserve">En ce jour sont fêtés de nombreux saints martyrs des premiers siècles du christianisme. Citons saint Lucien, saint Maximien et saint Julien qui furent martyrisés à Beauvais vers l'an de grâce 290. Egalement, saint Théophile, diacre et saint Hellade furent martyrisés en Libye au IIIe ou au IVe siècle. Ils subirent d'abord le supplice de la flagellation au moyen de lanières cloutées qui déchirèrent leur chair. Finalement, leurs bourreaux décidèrent de les jeter au feu pour achever leur exécutio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Le musée des beaux</w:t>
        <w:noBreakHyphen/>
        <w:t>arts de Bordeaux a reçu une bonne nouvelle à l'occasion des fêtes de fin d'année. La société des amis du musée a fait l'acquisition d'une toile du peintre Jean</w:t>
        <w:noBreakHyphen/>
        <w:t xml:space="preserve">Baptiste Greuze, </w:t>
      </w:r>
      <w:r>
        <w:rPr>
          <w:i/>
          <w:iCs/>
        </w:rPr>
        <w:t>L'Inconsolable</w:t>
      </w:r>
      <w:r>
        <w:rPr/>
        <w:t xml:space="preserve">. Greuze est un peinte français du XVIIIe siècle mort en 1805. L'œuvre présente une jeune fille en habit de deuil dont le visage exprime une douleur sourde. La description issue de la vente précise, je cite : « Sa tête penchée est appuyée auprès d’une urne. La beauté des formes et la vérité du ton distinguent toujours les ouvrages variés et inappréciables de cet artiste ». Fin de citation. Le musée des beaux-arts de Bordeaux possédait déjà une </w:t>
      </w:r>
      <w:r>
        <w:rPr>
          <w:i/>
          <w:iCs/>
        </w:rPr>
        <w:t>Jeune femme effrayée par l'orage</w:t>
      </w:r>
      <w:r>
        <w:rPr/>
        <w:t>. Les œuvres de Jean</w:t>
        <w:noBreakHyphen/>
        <w:t xml:space="preserve">Baptiste Greuze sont réparties dans les musées de France et à travers le monde notamment au sein du Metropolitan Museum ou de la Wallace collection.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30:00Z</dcterms:created>
  <dc:creator>Annick et Jean-Claude FERRER</dc:creator>
  <dc:description/>
  <cp:keywords/>
  <dc:language>en-US</dc:language>
  <cp:lastModifiedBy>Annick et Jean-Claude FERRER</cp:lastModifiedBy>
  <dcterms:modified xsi:type="dcterms:W3CDTF">2015-01-08T10:40:00Z</dcterms:modified>
  <cp:revision>9</cp:revision>
  <dc:subject/>
  <dc:title/>
</cp:coreProperties>
</file>