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5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urope submergée par la vague d’immigrés illégaux </w:t>
      </w:r>
    </w:p>
    <w:p>
      <w:pPr>
        <w:pStyle w:val="Normal"/>
        <w:rPr>
          <w:b/>
          <w:b/>
          <w:sz w:val="28"/>
        </w:rPr>
      </w:pPr>
      <w:r>
        <w:rPr>
          <w:b/>
          <w:sz w:val="28"/>
        </w:rPr>
      </w:r>
    </w:p>
    <w:p>
      <w:pPr>
        <w:pStyle w:val="Normal"/>
        <w:rPr/>
      </w:pPr>
      <w:r>
        <w:rPr/>
        <w:t xml:space="preserve">Tout le monde le constate. Jean Raspail avait raison d’écrire le Camp des Saints. En effet tous les signes sont là. Ces signes rappellent la vague de réfugiés que décrit l’auteur dans son ouvrage. Ce qu’on constate, c’est que les quartiers sont surpeuplés d’étrangers, ce sont les images terribles de Lampedusa, ce sont les bénéficiaires de l’Aide médicale de l’Etat attribuée en priorité aux étrangers. On imagine la vague mais on ne peut se la représenter… Depuis hier, nous en avons des preuves par les chiffres ! L’agence européenne Frontex a dévoilé hier son dernier rapport. Accablant. </w:t>
      </w:r>
    </w:p>
    <w:p>
      <w:pPr>
        <w:pStyle w:val="Normal"/>
        <w:rPr/>
      </w:pPr>
      <w:r>
        <w:rPr/>
      </w:r>
    </w:p>
    <w:p>
      <w:pPr>
        <w:pStyle w:val="Normal"/>
        <w:rPr/>
      </w:pPr>
      <w:r>
        <w:rPr>
          <w:b/>
        </w:rPr>
        <w:t xml:space="preserve">Que racontent ces chiffres ? </w:t>
      </w:r>
    </w:p>
    <w:p>
      <w:pPr>
        <w:pStyle w:val="Normal"/>
        <w:rPr/>
      </w:pPr>
      <w:r>
        <w:rPr/>
        <w:t> </w:t>
      </w:r>
    </w:p>
    <w:p>
      <w:pPr>
        <w:pStyle w:val="Normal"/>
        <w:rPr/>
      </w:pPr>
      <w:r>
        <w:rPr/>
        <w:t xml:space="preserve">L’agence européenne Frontex est l’agence de coordination des Etat sur les frontières extérieures. Elle a dévoilé hier les chiffres de l’immigration illégale en Europe. (L’immigrationnisme n’est plus un problème national) Car, c’est toute l’Europe qui est touchée, atteinte et submergée. Les entrées clandestines ont augmenté de 180 %. Cela concerne plus de 274 000 immigrés. Pour rappel en 2013, ils n’étaient — que — 100 000. </w:t>
      </w:r>
    </w:p>
    <w:p>
      <w:pPr>
        <w:pStyle w:val="Normal"/>
        <w:rPr/>
      </w:pPr>
      <w:r>
        <w:rPr/>
        <w:t xml:space="preserve">Autre chiffre en hausse : le nombre de séjours illégaux qui a dépassé le record. 400 000 séjours illégaux détectés en un an. </w:t>
      </w:r>
    </w:p>
    <w:p>
      <w:pPr>
        <w:pStyle w:val="Normal"/>
        <w:rPr/>
      </w:pPr>
      <w:r>
        <w:rPr/>
      </w:r>
    </w:p>
    <w:p>
      <w:pPr>
        <w:pStyle w:val="Normal"/>
        <w:rPr>
          <w:b/>
          <w:b/>
        </w:rPr>
      </w:pPr>
      <w:r>
        <w:rPr>
          <w:b/>
        </w:rPr>
        <w:t xml:space="preserve">Mais alors ce flux est organisé ? </w:t>
      </w:r>
    </w:p>
    <w:p>
      <w:pPr>
        <w:pStyle w:val="Normal"/>
        <w:rPr>
          <w:b/>
          <w:b/>
        </w:rPr>
      </w:pPr>
      <w:r>
        <w:rPr>
          <w:b/>
        </w:rPr>
      </w:r>
    </w:p>
    <w:p>
      <w:pPr>
        <w:pStyle w:val="Normal"/>
        <w:rPr/>
      </w:pPr>
      <w:r>
        <w:rPr/>
        <w:t xml:space="preserve">Oui. Il est organisé par l’absence de politique frontalière. D’abord parce que les Etats ont perdu le contrôle de leurs frontières. Mais aussi et surtout par incohérence et dogmatisme européen. Les administrations ne sont pas directement responsables des entrées massives sur le territoire. C’est parmi les immigrés qu’il faut trouver les responsables. Les passeurs, ces hommes qui vendent une place sur un bateau de la mort. Ils vendent une place au paradis, mais l’immigré n’y trouve que l’enfer. Le nombre de passeurs interpellé a augmenté de 31 % par rapport à l’année dernière. L’arrivée de l’immigré illégal n’est pas seulement liée au laxisme de la police aux frontières. </w:t>
      </w:r>
    </w:p>
    <w:p>
      <w:pPr>
        <w:pStyle w:val="Normal"/>
        <w:rPr/>
      </w:pPr>
      <w:r>
        <w:rPr/>
      </w:r>
    </w:p>
    <w:p>
      <w:pPr>
        <w:pStyle w:val="Normal"/>
        <w:rPr/>
      </w:pPr>
      <w:r>
        <w:rPr>
          <w:b/>
        </w:rPr>
        <w:t xml:space="preserve">Quelles sont les causes des départs ? </w:t>
      </w:r>
    </w:p>
    <w:p>
      <w:pPr>
        <w:pStyle w:val="Normal"/>
        <w:rPr/>
      </w:pPr>
      <w:r>
        <w:rPr/>
      </w:r>
    </w:p>
    <w:p>
      <w:pPr>
        <w:pStyle w:val="Normal"/>
        <w:rPr/>
      </w:pPr>
      <w:r>
        <w:rPr/>
        <w:t xml:space="preserve">L’Europe n’est pas tant coupable de l’arrivée que du départ. Cette année, le pays d’origine massivement représenté, c’est la Syrie. 62 550 Syriens ont atteint l’Europe. Ne soyez pas étonnés. La France est coupable d’avoir aidé les terroristes rebelles et d’avoir déstabilisé le pays. L’Union européenne a installé la guerre civile en Syrie depuis 2011. Si les Syriens sont arrivés illégalement en Europe, nos gouvernants actuels sont responsables de leur départ. </w:t>
      </w:r>
    </w:p>
    <w:p>
      <w:pPr>
        <w:pStyle w:val="Normal"/>
        <w:rPr/>
      </w:pPr>
      <w:r>
        <w:rPr/>
      </w:r>
    </w:p>
    <w:p>
      <w:pPr>
        <w:pStyle w:val="Normal"/>
        <w:rPr/>
      </w:pPr>
      <w:r>
        <w:rPr/>
      </w:r>
    </w:p>
    <w:p>
      <w:pPr>
        <w:pStyle w:val="Heading1"/>
        <w:rPr>
          <w:b w:val="false"/>
          <w:b w:val="false"/>
          <w:sz w:val="28"/>
        </w:rPr>
      </w:pPr>
      <w:r>
        <w:rPr/>
        <w:t xml:space="preserve">L’arbre socialiste cache (encore) la forêt du FN </w:t>
      </w:r>
    </w:p>
    <w:p>
      <w:pPr>
        <w:pStyle w:val="Normal"/>
        <w:rPr>
          <w:b/>
          <w:b/>
          <w:sz w:val="28"/>
        </w:rPr>
      </w:pPr>
      <w:r>
        <w:rPr>
          <w:b/>
          <w:sz w:val="28"/>
        </w:rPr>
      </w:r>
    </w:p>
    <w:p>
      <w:pPr>
        <w:pStyle w:val="Normal"/>
        <w:rPr>
          <w:b/>
          <w:b/>
        </w:rPr>
      </w:pPr>
      <w:r>
        <w:rPr>
          <w:b/>
        </w:rPr>
        <w:t xml:space="preserve">Le PS craint une défaite historique </w:t>
      </w:r>
    </w:p>
    <w:p>
      <w:pPr>
        <w:pStyle w:val="Normal"/>
        <w:rPr>
          <w:b/>
          <w:b/>
        </w:rPr>
      </w:pPr>
      <w:r>
        <w:rPr>
          <w:b/>
        </w:rPr>
      </w:r>
    </w:p>
    <w:p>
      <w:pPr>
        <w:pStyle w:val="Normal"/>
        <w:rPr/>
      </w:pPr>
      <w:r>
        <w:rPr/>
        <w:t xml:space="preserve">Les statistiques annoncent une nouvelle défaite historique du PS. Actuellement, le Parti socialiste administre 61 départements et risque d'en perdre plus de la moitié. Il garderait alors entre 15 et 30 départements. Cette vague inquiète fortement les cadres du parti, car, petit à petit, ils perdent du terrain. Le mandat présidentiel risque de couter très cher aux socialistes qui perdent élection après élection. </w:t>
      </w:r>
    </w:p>
    <w:p>
      <w:pPr>
        <w:pStyle w:val="Normal"/>
        <w:rPr/>
      </w:pPr>
      <w:r>
        <w:rPr/>
      </w:r>
    </w:p>
    <w:p>
      <w:pPr>
        <w:pStyle w:val="Normal"/>
        <w:rPr>
          <w:b/>
          <w:b/>
        </w:rPr>
      </w:pPr>
      <w:r>
        <w:rPr>
          <w:b/>
        </w:rPr>
        <w:t>Les attentats du 11 janvier n'ont</w:t>
        <w:noBreakHyphen/>
        <w:t xml:space="preserve">ils pas un effet positif sur l'exécutif ? </w:t>
      </w:r>
    </w:p>
    <w:p>
      <w:pPr>
        <w:pStyle w:val="Normal"/>
        <w:rPr>
          <w:b/>
          <w:b/>
        </w:rPr>
      </w:pPr>
      <w:r>
        <w:rPr>
          <w:b/>
        </w:rPr>
      </w:r>
    </w:p>
    <w:p>
      <w:pPr>
        <w:pStyle w:val="Normal"/>
        <w:rPr/>
      </w:pPr>
      <w:r>
        <w:rPr/>
        <w:t>Ces mêmes cadres du parti pensaient que l'"esprit du 11 janvier" aurait un effet positif et permettrait de limiter la casse, l'opinion ayant jugé bonne la gestion de l'exécutif. La France pendant quelques jours a été sous le coup de l'émotion et l'Etat a orchestré la mise en scène larmoyante d'une union nationale. Mais cela n'a pas suffi. En effet, "L'esprit du 11 janvier" n'a été qu'éphémère et la réalité de la vie des Français a pris le dessus sur l'émotion. La victoire dans le Doubs aux partielles avait, semble</w:t>
        <w:noBreakHyphen/>
        <w:t>t</w:t>
        <w:noBreakHyphen/>
        <w:t>il redonner espoir mais en vain. De plus, l'épisode du 49</w:t>
        <w:noBreakHyphen/>
        <w:t xml:space="preserve">3 d'Emmanuel Macron à l'Assemblée a porté le coup de grâce au rebond de la majorité. </w:t>
      </w:r>
    </w:p>
    <w:p>
      <w:pPr>
        <w:pStyle w:val="Normal"/>
        <w:rPr/>
      </w:pPr>
      <w:r>
        <w:rPr/>
      </w:r>
    </w:p>
    <w:p>
      <w:pPr>
        <w:pStyle w:val="Normal"/>
        <w:rPr>
          <w:b/>
          <w:b/>
        </w:rPr>
      </w:pPr>
      <w:r>
        <w:rPr>
          <w:b/>
        </w:rPr>
        <w:t xml:space="preserve">A qui va profiter cette chute ? </w:t>
      </w:r>
    </w:p>
    <w:p>
      <w:pPr>
        <w:pStyle w:val="Normal"/>
        <w:rPr>
          <w:b/>
          <w:b/>
        </w:rPr>
      </w:pPr>
      <w:r>
        <w:rPr>
          <w:b/>
        </w:rPr>
      </w:r>
    </w:p>
    <w:p>
      <w:pPr>
        <w:pStyle w:val="Normal"/>
        <w:rPr/>
      </w:pPr>
      <w:r>
        <w:rPr/>
        <w:t>Le parti de Marine Le Pen a le vent en poupe. La montée du FN lui permettrait de gagner une centaine de cantons et même peut</w:t>
        <w:noBreakHyphen/>
        <w:t xml:space="preserve">être quelques départements. L'élan constaté aux Européennes, aux municipales et aux quelques partielles semble se poursuivre. Aux départementales de mars, le FN sera présent dans 90 % des cantons. Il est le premier parti de France. </w:t>
      </w:r>
    </w:p>
    <w:p>
      <w:pPr>
        <w:pStyle w:val="Normal"/>
        <w:rPr/>
      </w:pPr>
      <w:r>
        <w:rPr/>
      </w:r>
    </w:p>
    <w:p>
      <w:pPr>
        <w:pStyle w:val="Normal"/>
        <w:rPr>
          <w:b/>
          <w:b/>
        </w:rPr>
      </w:pPr>
      <w:r>
        <w:rPr>
          <w:b/>
        </w:rPr>
        <w:t xml:space="preserve">Où en est l'UMP ? </w:t>
      </w:r>
    </w:p>
    <w:p>
      <w:pPr>
        <w:pStyle w:val="Normal"/>
        <w:rPr>
          <w:b/>
          <w:b/>
        </w:rPr>
      </w:pPr>
      <w:r>
        <w:rPr>
          <w:b/>
        </w:rPr>
      </w:r>
    </w:p>
    <w:p>
      <w:pPr>
        <w:pStyle w:val="Normal"/>
        <w:rPr>
          <w:bCs/>
        </w:rPr>
      </w:pPr>
      <w:r>
        <w:rPr/>
        <w:t>L'UMP n'a pas meilleure allure. L'incertitude des résultats pousse le parti de la droite à ne pas se prononcer. L'expression "FNPS" qui semble être le dernier coup de com de l'UMP n'a pas eu l'effet escompté sur les derniers sondages. La nouvelle présidence de l'UMP dirigée par Nicolas Sarkozy ne semble pas, non plus, faire l'effet voulu </w:t>
      </w:r>
      <w:r>
        <w:rPr>
          <w:bCs/>
        </w:rPr>
        <w:t xml:space="preserv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30 ans après la rue des Rosiers </w:t>
      </w:r>
    </w:p>
    <w:p>
      <w:pPr>
        <w:pStyle w:val="Normal"/>
        <w:rPr>
          <w:b/>
          <w:b/>
          <w:sz w:val="28"/>
        </w:rPr>
      </w:pPr>
      <w:r>
        <w:rPr>
          <w:b/>
          <w:sz w:val="28"/>
        </w:rPr>
      </w:r>
    </w:p>
    <w:p>
      <w:pPr>
        <w:pStyle w:val="Normal"/>
        <w:rPr/>
      </w:pPr>
      <w:r>
        <w:rPr/>
        <w:t xml:space="preserve">Le 9 août 1982, une grenade explose dans le restaurant Jo Goldenberg, situé en plein cœur du Marais à Paris. Des tirs perpétrés à l’intérieur puis hors de l’établissement avaient fait 6 morts et 22 blessés. La plupart des victimes étaient d'origine juive. La traque des auteurs de l'attentat n'a jamais cessé et plusieurs pistes avaient été explorées pour désigner les auteurs. Des nationalistes irlandais avaient été accusés, c'était faux. Puis une supposition de crimes néonazis s'est encore révélée fausse. </w:t>
      </w:r>
    </w:p>
    <w:p>
      <w:pPr>
        <w:pStyle w:val="Normal"/>
        <w:rPr/>
      </w:pPr>
      <w:r>
        <w:rPr/>
        <w:t xml:space="preserve">30 ans après, quelques suspects sont identifiés et localisés. Le premier, Walid Abdulrahman, alias Abou Zayed, 56 ans, réside actuellement en Norvège dont il a obtenu la nationalité. Le second, Mahmoud Khader Abed, alias Hicham Harb, 60 ans, a été localisé à Ramallah, en Cisjordanie. </w:t>
      </w:r>
    </w:p>
    <w:p>
      <w:pPr>
        <w:pStyle w:val="Normal"/>
        <w:rPr/>
      </w:pPr>
      <w:r>
        <w:rPr/>
        <w:t xml:space="preserve">Leur point commun ? Appartenir au réseau terroriste palestinien. L'attentat de la rue des Rosiers illustre l'importation sur le sol français de conflits étrangers… </w:t>
      </w:r>
    </w:p>
    <w:p>
      <w:pPr>
        <w:pStyle w:val="Normal"/>
        <w:rPr/>
      </w:pPr>
      <w:r>
        <w:rPr/>
      </w:r>
    </w:p>
    <w:p>
      <w:pPr>
        <w:pStyle w:val="Normal"/>
        <w:rPr/>
      </w:pPr>
      <w:r>
        <w:rPr/>
      </w:r>
    </w:p>
    <w:p>
      <w:pPr>
        <w:pStyle w:val="Heading1"/>
        <w:rPr>
          <w:b w:val="false"/>
          <w:b w:val="false"/>
          <w:sz w:val="28"/>
        </w:rPr>
      </w:pPr>
      <w:r>
        <w:rPr/>
        <w:t xml:space="preserve">Fin de vie : derrière la sédation profonde et continue, se cache la mort </w:t>
      </w:r>
    </w:p>
    <w:p>
      <w:pPr>
        <w:pStyle w:val="Normal"/>
        <w:rPr>
          <w:b/>
          <w:b/>
          <w:sz w:val="28"/>
        </w:rPr>
      </w:pPr>
      <w:r>
        <w:rPr>
          <w:b/>
          <w:sz w:val="28"/>
        </w:rPr>
      </w:r>
    </w:p>
    <w:p>
      <w:pPr>
        <w:pStyle w:val="Normal"/>
        <w:rPr/>
      </w:pPr>
      <w:r>
        <w:rPr/>
        <w:t>Prochainement en séance publique à l’Assemblée nationale, sera débattue la proposition de loi : je cite : « Créant de nouveau droits en faveur des malades et des personnes en fin de vie ». Fin de citation. Sous couvert du respect de la dignité et de liberté des patients, ce projet de loi ouvre une forme d’euthanasie. En effet, les députés Léonetti</w:t>
        <w:noBreakHyphen/>
        <w:t xml:space="preserve">Claeys proposent aux malades une sédation profonde et continue, laquelle consiste en une puissante anesthésie du malade, le coupant de tout lien avec son entourage. La puissance du traitement est accompagnée de l'arrêt de la nutrition et de l'hydratation. C'est un chemin qui conduit, de fait, à la mort du patient. Pis, le projet de loi refuse toute objection de conscience au corps médical. Certes, le projet de loi évoque les soins palliatifs, et utilise le mot de « dignité », mais dans un sens inversé. In fine, il insiste sur une prétendue liberté à demander la mor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s Suisses votent dimanche sur une baisse d'impôt pour les familles </w:t>
      </w:r>
    </w:p>
    <w:p>
      <w:pPr>
        <w:pStyle w:val="Normal"/>
        <w:rPr>
          <w:b/>
          <w:b/>
          <w:sz w:val="28"/>
        </w:rPr>
      </w:pPr>
      <w:r>
        <w:rPr>
          <w:b/>
          <w:sz w:val="28"/>
        </w:rPr>
      </w:r>
    </w:p>
    <w:p>
      <w:pPr>
        <w:pStyle w:val="Normal"/>
        <w:rPr/>
      </w:pPr>
      <w:r>
        <w:rPr/>
        <w:t>Les citoyens helvétiques sont conviés aux urnes dimanche prochain 8 mars. Ils se prononceront pour ou contre l'exonération d'impôt sur le revenu de certaines allocations. Il s'agit des allocations familiales, d'une part, et des allocations de formation professionnelle, d'autre part. Le parti démocrate</w:t>
        <w:noBreakHyphen/>
        <w:t xml:space="preserve">chrétien suisse, à l'origine de ce référendum d'initiative populaire, explique vouloir "aider les familles" plus particulièrement les classes moyennes, qui représentent 59 % des familles suisses. L'Union démocratique du Centre s'est ralliée à cette initiative, dont le résultat est très incertain. En effet, cette exonération d'impôt coûterait chaque année un milliard de francs suisse. Un manque à gagner pour les caisses publiques qui méritent réflexion alors que l'économie suisse pâtit de son franc fort. </w:t>
      </w:r>
    </w:p>
    <w:p>
      <w:pPr>
        <w:pStyle w:val="Normal"/>
        <w:rPr/>
      </w:pPr>
      <w:r>
        <w:rPr/>
      </w:r>
    </w:p>
    <w:p>
      <w:pPr>
        <w:pStyle w:val="Normal"/>
        <w:rPr/>
      </w:pPr>
      <w:r>
        <w:rPr/>
      </w:r>
    </w:p>
    <w:p>
      <w:pPr>
        <w:pStyle w:val="Heading1"/>
        <w:rPr>
          <w:b w:val="false"/>
          <w:b w:val="false"/>
          <w:sz w:val="28"/>
        </w:rPr>
      </w:pPr>
      <w:r>
        <w:rPr/>
        <w:t xml:space="preserve">Libye : des groupes djihadistes récupèrent deux autres puits de pétrole </w:t>
      </w:r>
    </w:p>
    <w:p>
      <w:pPr>
        <w:pStyle w:val="Normal"/>
        <w:rPr>
          <w:b/>
          <w:b/>
          <w:sz w:val="28"/>
        </w:rPr>
      </w:pPr>
      <w:r>
        <w:rPr>
          <w:b/>
          <w:sz w:val="28"/>
        </w:rPr>
      </w:r>
    </w:p>
    <w:p>
      <w:pPr>
        <w:pStyle w:val="Normal"/>
        <w:rPr/>
      </w:pPr>
      <w:r>
        <w:rPr/>
        <w:t>Mardi dernier, les forces de sécurité ont été contraintes à abandonner les champs pétroliers d'Al</w:t>
        <w:noBreakHyphen/>
        <w:t>Bahi et Al</w:t>
        <w:noBreakHyphen/>
        <w:t xml:space="preserve">Mabrouk à des islamistes armés. Ces deux sites, situés à quelque 200 km au sud de Syrte, sont à l'arrêt depuis plusieurs semaines en raison des affrontements dans la région. </w:t>
      </w:r>
    </w:p>
    <w:p>
      <w:pPr>
        <w:pStyle w:val="Normal"/>
        <w:rPr/>
      </w:pPr>
      <w:r>
        <w:rPr/>
        <w:t>Aujourd'hui, les négociations reprennent au Maroc entre les deux Parlements libyens : celui de Toubrouk reconnu par la communauté internationale et le Congrès général national (CGN, sortant). Les deux Parlements se disputent actuellement la légitimité pour décider au nom de la Libye.</w:t>
      </w:r>
    </w:p>
    <w:p>
      <w:pPr>
        <w:pStyle w:val="Normal"/>
        <w:rPr/>
      </w:pPr>
      <w:r>
        <w:rPr/>
        <w:t xml:space="preserve">Cette reprise des négociations coïncide par ailleurs avec la </w:t>
      </w:r>
      <w:hyperlink r:id="rId2" w:tgtFrame="_blank">
        <w:r>
          <w:rPr>
            <w:rStyle w:val="InternetLink"/>
            <w:color w:val="000000"/>
            <w:u w:val="none"/>
            <w:lang w:bidi="zxx"/>
          </w:rPr>
          <w:t>nomination lundi du général Khalifa Haftar à la tête de l'armée loyale au Parlement reconnu</w:t>
        </w:r>
      </w:hyperlink>
      <w:r>
        <w:rPr/>
        <w:t xml:space="preserve">. Ce dernier a lancé mardi des raids aériens contre l'aéroport de Miitiga à Tripoli. </w:t>
      </w:r>
    </w:p>
    <w:p>
      <w:pPr>
        <w:pStyle w:val="Normal"/>
        <w:rPr/>
      </w:pPr>
      <w:r>
        <w:rPr/>
        <w:t xml:space="preserve">Des observateurs locaux critiquent la nomination de cette personnalité controversée et très hostile aux islamistes, qui risque de compliquer un peu plus la mission de l'ONU dans sa recherche d’une solution politique en Libye. </w:t>
      </w:r>
    </w:p>
    <w:p>
      <w:pPr>
        <w:pStyle w:val="Normal"/>
        <w:rPr/>
      </w:pPr>
      <w:r>
        <w:rPr/>
      </w:r>
    </w:p>
    <w:p>
      <w:pPr>
        <w:pStyle w:val="Normal"/>
        <w:rPr/>
      </w:pPr>
      <w:r>
        <w:rPr/>
      </w:r>
    </w:p>
    <w:p>
      <w:pPr>
        <w:pStyle w:val="Heading1"/>
        <w:rPr>
          <w:b w:val="false"/>
          <w:b w:val="false"/>
          <w:sz w:val="28"/>
        </w:rPr>
      </w:pPr>
      <w:r>
        <w:rPr/>
        <w:t xml:space="preserve">La Turquie s'engage dans la lutte contre l'Etat islamique </w:t>
      </w:r>
    </w:p>
    <w:p>
      <w:pPr>
        <w:pStyle w:val="Normal"/>
        <w:rPr>
          <w:b/>
          <w:b/>
          <w:sz w:val="28"/>
        </w:rPr>
      </w:pPr>
      <w:r>
        <w:rPr>
          <w:b/>
          <w:sz w:val="28"/>
        </w:rPr>
      </w:r>
    </w:p>
    <w:p>
      <w:pPr>
        <w:pStyle w:val="Normal"/>
        <w:rPr/>
      </w:pPr>
      <w:r>
        <w:rPr/>
        <w:t xml:space="preserve">L'armée irakienne pouvait compter sur l'Iran. Une unité d'élite de l'Etat chiite avait été dépêchée pour soutenir l'avancée irakienne. La Turquie suit ce mouvement. Du matériel militaire a été envoyé à l'armée irakienne. </w:t>
      </w:r>
    </w:p>
    <w:p>
      <w:pPr>
        <w:pStyle w:val="Normal"/>
        <w:rPr/>
      </w:pPr>
      <w:r>
        <w:rPr/>
        <w:t>L’ancien gouverneur de Mossoul et vice</w:t>
        <w:noBreakHyphen/>
        <w:t>Premier ministre irakien, Asil al</w:t>
        <w:noBreakHyphen/>
        <w:t xml:space="preserve">Jounaïfi, est actuellement dans la capitale turque. Il affirme de son côté qu’un accord a été passé pour la livraison d’armes et la formation de 3 000 miliciens par la Turquie. </w:t>
      </w:r>
    </w:p>
    <w:p>
      <w:pPr>
        <w:pStyle w:val="Normal"/>
        <w:rPr/>
      </w:pPr>
      <w:r>
        <w:rPr/>
        <w:t xml:space="preserve">Le ministre turc de la défense a commenté l'engagement de son pays contre l'Etat islamique, je cite : « La Turquie fait partie de la coalition et ceci est le signe de sa contribution directe ». Fin de citation. Interrogé sur la bataille de Mossoul, le ministre n'a pas exclu une aide supplémentaire de son pays, je cite : « Il ne serait pas surprenant que la Turquie ouvre ses bases aériennes à la coalition ». Fin de citation. </w:t>
      </w:r>
    </w:p>
    <w:p>
      <w:pPr>
        <w:pStyle w:val="Normal"/>
        <w:rPr/>
      </w:pPr>
      <w:r>
        <w:rPr/>
      </w:r>
    </w:p>
    <w:p>
      <w:pPr>
        <w:pStyle w:val="Normal"/>
        <w:rPr/>
      </w:pPr>
      <w:r>
        <w:rPr/>
      </w:r>
    </w:p>
    <w:p>
      <w:pPr>
        <w:pStyle w:val="Normal"/>
        <w:rPr/>
      </w:pPr>
      <w:r>
        <w:rPr/>
      </w:r>
    </w:p>
    <w:p>
      <w:pPr>
        <w:pStyle w:val="Heading1"/>
        <w:rPr>
          <w:b w:val="false"/>
          <w:b w:val="false"/>
          <w:sz w:val="28"/>
        </w:rPr>
      </w:pPr>
      <w:r>
        <w:rPr/>
        <w:t xml:space="preserve">Le chiffre du jour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est 8 500 </w:t>
      </w:r>
    </w:p>
    <w:p>
      <w:pPr>
        <w:pStyle w:val="Normal"/>
        <w:rPr>
          <w:b/>
          <w:b/>
          <w:sz w:val="28"/>
        </w:rPr>
      </w:pPr>
      <w:r>
        <w:rPr>
          <w:b/>
          <w:sz w:val="28"/>
        </w:rPr>
      </w:r>
    </w:p>
    <w:p>
      <w:pPr>
        <w:pStyle w:val="Normal"/>
        <w:rPr/>
      </w:pPr>
      <w:r>
        <w:rPr/>
        <w:t>C’est le triste nombre de décès supplémentaires qui ont été enregistrés depuis la mi</w:t>
        <w:noBreakHyphen/>
        <w:t xml:space="preserve">janvier, notamment </w:t>
      </w:r>
      <w:hyperlink r:id="rId3" w:tgtFrame="_blank">
        <w:r>
          <w:rPr>
            <w:rStyle w:val="InternetLink"/>
            <w:color w:val="000000"/>
            <w:u w:val="none"/>
            <w:lang w:bidi="zxx"/>
          </w:rPr>
          <w:t>à cause de la forte épidémie de grippe</w:t>
        </w:r>
      </w:hyperlink>
      <w:r>
        <w:rPr/>
        <w:t xml:space="preserve"> cet hiver, selon une première estimation publiée hier par l'Institut de veille sanitaire (InVS). Une surmortalité hivernale est pratiquement observée chaque année.</w:t>
      </w:r>
    </w:p>
    <w:p>
      <w:pPr>
        <w:pStyle w:val="Normal"/>
        <w:rPr/>
      </w:pPr>
      <w:r>
        <w:rPr/>
        <w:t>Une augmentation très importante de la surmortalité hivernale avait déjà été observée lors des hivers 2008</w:t>
        <w:noBreakHyphen/>
        <w:t>2009 et 2012</w:t>
        <w:noBreakHyphen/>
        <w:t>2013 avec, à chaque fois, environ 10 000 décès supplémentaires. Les estimations de l'Institut sur la surmortalité hivernale ne remontent pas au</w:t>
        <w:noBreakHyphen/>
        <w:t xml:space="preserve">delà de 2006.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Elle nous vient du président du Front de Gauche, Jean</w:t>
        <w:noBreakHyphen/>
        <w:t>Luc Mélenchon. Suite à l’assassinat de l’opposant russe Boris Nomstov, il a déclaré, je cite : « Que la première victime politique de ce crime, c’est Vladimir Poutine » Fin de citation.</w:t>
      </w:r>
      <w:r>
        <w:rPr>
          <w:i/>
        </w:rPr>
        <w:t xml:space="preserve"> </w:t>
      </w:r>
      <w:r>
        <w:rPr/>
        <w:t>Il a rédigé ces mots sur son blog et il prolonge la réflexion. Bien loin des louanges de l’oligarchie médiatique, il dénonce Nemstov. L’opposant démocrate serait, je cite : « Un voyou diplomatique ». Fin de citation. Jean</w:t>
        <w:noBreakHyphen/>
        <w:t xml:space="preserve">Luc Mélenchon rappelle que le blogueur saoudien condamné à 1 000 coups de fouet n'a pas été soutenu si largement. C'est, je cite : « Une indignation sélectiv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Sainte Olive de Palerme </w:t>
      </w:r>
    </w:p>
    <w:p>
      <w:pPr>
        <w:pStyle w:val="Normal"/>
        <w:rPr>
          <w:b/>
          <w:b/>
          <w:sz w:val="28"/>
        </w:rPr>
      </w:pPr>
      <w:r>
        <w:rPr>
          <w:b/>
          <w:sz w:val="28"/>
        </w:rPr>
      </w:r>
    </w:p>
    <w:p>
      <w:pPr>
        <w:pStyle w:val="Normal"/>
        <w:rPr/>
      </w:pPr>
      <w:r>
        <w:rPr>
          <w:b/>
        </w:rPr>
        <w:t xml:space="preserve">Vierge, martyre à Tunis (IXe siècle.) </w:t>
      </w:r>
    </w:p>
    <w:p>
      <w:pPr>
        <w:pStyle w:val="Normal"/>
        <w:rPr>
          <w:b/>
          <w:b/>
        </w:rPr>
      </w:pPr>
      <w:r>
        <w:rPr>
          <w:b/>
        </w:rPr>
      </w:r>
    </w:p>
    <w:p>
      <w:pPr>
        <w:pStyle w:val="Normal"/>
        <w:rPr/>
      </w:pPr>
      <w:r>
        <w:rPr>
          <w:iCs/>
        </w:rPr>
        <w:t xml:space="preserve">La légende dit qu'elle était une petite chrétienne de Palerme en Sicile et qu'à treize ans, elle fut prise par des pirates et emmenée à Tunis. Quand ils apprirent qu'elle était de sang royal, ils l'épargnèrent, la laissant dans une forêt pour que ce soient les bêtes sauvages qui la tuent. Elles la protégèrent et le gouverneur la ramena dans sa prison, la soumit à de dures tortures et, pour s'en débarrasser, il n'eut d’autre solution que de la faire décapiter. Chose étonnante, la légende ajoute qu'il y eut à Tunis une "mosquée d'Olive".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Une équipe d'archéologues a découvert une tombe princière du début du Ve siècle à Lavau (Aube). L’équipe de l'Institut national de recherches archéologiques a trouvé la tombe avec des objets fastueux. Une telle découverte n’avait pas eu lieu depuis 1953. Les objets trouvés sont dignes de ceux qui sont retrouvés dans la tombe de Vix, en 1953. Dans la chambre funéraire, au centre d'un tumulus de 40 mètres de diamètre, le défunt repose sur un char, une arme à ses côtés, et voisine avec un chaudron en bronze d'environ un mètre de diamètr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uneafrique.com/Article/ARTJAWEB20150302164125/" TargetMode="External"/><Relationship Id="rId3" Type="http://schemas.openxmlformats.org/officeDocument/2006/relationships/hyperlink" Target="http://sante.lefigaro.fr/actualite/2015/02/20/23427-grippe-pire-epidemie-depuis-pandemie-20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28:00Z</dcterms:created>
  <dc:creator>Annick et Jean-Claude FERRER</dc:creator>
  <dc:description/>
  <dc:language>en-US</dc:language>
  <cp:lastModifiedBy>Annick et Jean-Claude FERRER</cp:lastModifiedBy>
  <cp:lastPrinted>2015-03-05T09:29:00Z</cp:lastPrinted>
  <dcterms:modified xsi:type="dcterms:W3CDTF">2015-03-05T09:06:00Z</dcterms:modified>
  <cp:revision>13</cp:revision>
  <dc:subject/>
  <dc:title/>
</cp:coreProperties>
</file>