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LUNDI 23 NOVEM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Russie réintégrée au G8 ? </w:t>
      </w:r>
    </w:p>
    <w:p>
      <w:pPr>
        <w:pStyle w:val="Normal"/>
        <w:rPr>
          <w:b/>
          <w:b/>
          <w:sz w:val="28"/>
        </w:rPr>
      </w:pPr>
      <w:r>
        <w:rPr>
          <w:b/>
          <w:sz w:val="28"/>
        </w:rPr>
      </w:r>
    </w:p>
    <w:p>
      <w:pPr>
        <w:pStyle w:val="Normal"/>
        <w:rPr>
          <w:b/>
          <w:b/>
        </w:rPr>
      </w:pPr>
      <w:r>
        <w:rPr>
          <w:b/>
        </w:rPr>
        <w:t xml:space="preserve">La Russie sur le chemin d’un retour en grâce ? </w:t>
      </w:r>
    </w:p>
    <w:p>
      <w:pPr>
        <w:pStyle w:val="Normal"/>
        <w:rPr>
          <w:b/>
          <w:b/>
        </w:rPr>
      </w:pPr>
      <w:r>
        <w:rPr>
          <w:b/>
        </w:rPr>
      </w:r>
    </w:p>
    <w:p>
      <w:pPr>
        <w:pStyle w:val="Normal"/>
        <w:rPr/>
      </w:pPr>
      <w:r>
        <w:rPr/>
        <w:t>Frank</w:t>
        <w:noBreakHyphen/>
        <w:t>Walter Steinmeier, ministre des Affaires étrangères allemand, a laissé entendre que la Russie pourrait, sous certaines conditions, rejoindre le G8, groupe de discussion et de partenariat économique des huit pays constituant les plus grandes puissances économiques du monde, soit la Russie, les Etats</w:t>
        <w:noBreakHyphen/>
        <w:t>Unis, le Japon, l'Allemagne, la France, le Royaume</w:t>
        <w:noBreakHyphen/>
        <w:t xml:space="preserve">Uni, l'Italie et le Canada. </w:t>
      </w:r>
    </w:p>
    <w:p>
      <w:pPr>
        <w:pStyle w:val="Normal"/>
        <w:rPr>
          <w:b/>
          <w:b/>
          <w:bCs/>
        </w:rPr>
      </w:pPr>
      <w:r>
        <w:rPr>
          <w:b/>
          <w:bCs/>
        </w:rPr>
      </w:r>
    </w:p>
    <w:p>
      <w:pPr>
        <w:pStyle w:val="Normal"/>
        <w:rPr>
          <w:b/>
          <w:b/>
        </w:rPr>
      </w:pPr>
      <w:r>
        <w:rPr>
          <w:b/>
        </w:rPr>
        <w:t xml:space="preserve">Quelles étaient les relations de la Russie avec ce groupe ? </w:t>
      </w:r>
    </w:p>
    <w:p>
      <w:pPr>
        <w:pStyle w:val="Normal"/>
        <w:rPr>
          <w:b/>
          <w:b/>
        </w:rPr>
      </w:pPr>
      <w:r>
        <w:rPr>
          <w:b/>
        </w:rPr>
      </w:r>
    </w:p>
    <w:p>
      <w:pPr>
        <w:pStyle w:val="Normal"/>
        <w:rPr/>
      </w:pPr>
      <w:r>
        <w:rPr/>
        <w:t xml:space="preserve">La Russie avait rejoint le groupe des huit, en 1998, mais elle en avait été exclue suite au rattachement de la Crimée en 2014. L'adhésion de cette péninsule à la Fédération de Russie faisait suite à un référendum, où près de 97 % des électeurs ont voté pour la réunification. </w:t>
      </w:r>
    </w:p>
    <w:p>
      <w:pPr>
        <w:pStyle w:val="Normal"/>
        <w:rPr>
          <w:b/>
          <w:b/>
          <w:bCs/>
        </w:rPr>
      </w:pPr>
      <w:r>
        <w:rPr>
          <w:b/>
          <w:bCs/>
        </w:rPr>
      </w:r>
    </w:p>
    <w:p>
      <w:pPr>
        <w:pStyle w:val="Normal"/>
        <w:rPr/>
      </w:pPr>
      <w:r>
        <w:rPr>
          <w:b/>
        </w:rPr>
        <w:t>Comment cet événement a</w:t>
        <w:noBreakHyphen/>
        <w:t>t</w:t>
        <w:noBreakHyphen/>
        <w:t xml:space="preserve">il été perçu par le concert des nations ? </w:t>
      </w:r>
    </w:p>
    <w:p>
      <w:pPr>
        <w:pStyle w:val="Normal"/>
        <w:rPr/>
      </w:pPr>
      <w:r>
        <w:rPr/>
      </w:r>
    </w:p>
    <w:p>
      <w:pPr>
        <w:pStyle w:val="Normal"/>
        <w:rPr/>
      </w:pPr>
      <w:r>
        <w:rPr/>
        <w:t>Moscou a souligné que le référendum en Crimée était conforme aux normes du droit international et à la charte des Nations</w:t>
        <w:noBreakHyphen/>
        <w:t xml:space="preserve">Unies. Pourtant, les pays occidentaux et l'Ukraine n'ont pas reconnu la légitimité de ce référendum et ont qualifié cette adhésion d'annexion. La Russie a alors été exclue du G8 et soumise à des sanctions économiques de la part de l'Union européenne, sanctions auxquelles Moscou a répondu par l'interdiction d'importation de certains produits alimentaires. </w:t>
      </w:r>
    </w:p>
    <w:p>
      <w:pPr>
        <w:pStyle w:val="Normal"/>
        <w:rPr>
          <w:b/>
          <w:b/>
          <w:bCs/>
        </w:rPr>
      </w:pPr>
      <w:r>
        <w:rPr>
          <w:b/>
          <w:bCs/>
        </w:rPr>
      </w:r>
    </w:p>
    <w:p>
      <w:pPr>
        <w:pStyle w:val="Normal"/>
        <w:rPr/>
      </w:pPr>
      <w:r>
        <w:rPr>
          <w:b/>
        </w:rPr>
        <w:t xml:space="preserve">Quelles seraient les conditions de sa réintégration au G8 ? </w:t>
      </w:r>
    </w:p>
    <w:p>
      <w:pPr>
        <w:pStyle w:val="Normal"/>
        <w:rPr/>
      </w:pPr>
      <w:r>
        <w:rPr/>
      </w:r>
    </w:p>
    <w:p>
      <w:pPr>
        <w:pStyle w:val="Normal"/>
        <w:rPr/>
      </w:pPr>
      <w:r>
        <w:rPr/>
        <w:t>Dans une entrevue donnée au quotidien Bild</w:t>
        <w:noBreakHyphen/>
        <w:t xml:space="preserve">Zeitung, Steinmeier a confié, je cite : « Si nous continuons de surmonter les difficultés liées au conflit ukrainien et si la Russie poursuit, comme auparavant, sa collaboration avec nous dans le règlement du conflit syrien, l'Occident n'aura et ne pourra avoir aucun intérêt à long terme de l'écarter des discussions régulières entre les principales puissances occidentales ». Fin de citation. </w:t>
      </w:r>
    </w:p>
    <w:p>
      <w:pPr>
        <w:pStyle w:val="Normal"/>
        <w:rPr/>
      </w:pPr>
      <w:r>
        <w:rPr/>
        <w:t xml:space="preserve">Cette déclaration fait suite à l'entretien qu'ont eu Vladimir Poutine et Barack Obama au G20 réuni en Turquie les 15 et 16 novembre derniers, ainsi qu'à la main tendue de la fédération de Russie à la France dans ses opérations de représailles aux attentas de Paris du 13 novembre. </w:t>
      </w:r>
    </w:p>
    <w:p>
      <w:pPr>
        <w:pStyle w:val="Normal"/>
        <w:rPr/>
      </w:pPr>
      <w:r>
        <w:rPr/>
      </w:r>
    </w:p>
    <w:p>
      <w:pPr>
        <w:pStyle w:val="Normal"/>
        <w:rPr/>
      </w:pPr>
      <w:r>
        <w:rPr/>
      </w:r>
    </w:p>
    <w:p>
      <w:pPr>
        <w:pStyle w:val="Heading1"/>
        <w:rPr>
          <w:b w:val="false"/>
          <w:b w:val="false"/>
          <w:sz w:val="28"/>
        </w:rPr>
      </w:pPr>
      <w:r>
        <w:rPr/>
        <w:t xml:space="preserve">La France à nouveau menacée par des attentats </w:t>
      </w:r>
    </w:p>
    <w:p>
      <w:pPr>
        <w:pStyle w:val="Normal"/>
        <w:rPr>
          <w:b/>
          <w:b/>
          <w:sz w:val="28"/>
        </w:rPr>
      </w:pPr>
      <w:r>
        <w:rPr>
          <w:b/>
          <w:sz w:val="28"/>
        </w:rPr>
      </w:r>
    </w:p>
    <w:p>
      <w:pPr>
        <w:pStyle w:val="Normal"/>
        <w:rPr>
          <w:bCs/>
        </w:rPr>
      </w:pPr>
      <w:r>
        <w:rPr>
          <w:b/>
          <w:bCs/>
        </w:rPr>
        <w:t xml:space="preserve">La France à nouveau menacée par des attentats </w:t>
      </w:r>
    </w:p>
    <w:p>
      <w:pPr>
        <w:pStyle w:val="Normal"/>
        <w:rPr>
          <w:bCs/>
        </w:rPr>
      </w:pPr>
      <w:r>
        <w:rPr>
          <w:bCs/>
        </w:rPr>
      </w:r>
    </w:p>
    <w:p>
      <w:pPr>
        <w:pStyle w:val="Normal"/>
        <w:rPr>
          <w:bCs/>
        </w:rPr>
      </w:pPr>
      <w:r>
        <w:rPr>
          <w:bCs/>
        </w:rPr>
        <w:t xml:space="preserve">L'Etat islamique a publié deux vidéos menaçant la France d'autres attentats. Elles ont été publiées sur les réseaux sociaux dont les comptes soutiennent l'Etat islamique. L'une a été diffusée vendredi et l'autre samedi. Elles font toutes deux références aux bombardements effectués en représailles des attentats du vendredi 13 novembre dernier. </w:t>
      </w:r>
    </w:p>
    <w:p>
      <w:pPr>
        <w:pStyle w:val="Normal"/>
        <w:rPr>
          <w:bCs/>
        </w:rPr>
      </w:pPr>
      <w:r>
        <w:rPr>
          <w:bCs/>
        </w:rPr>
      </w:r>
    </w:p>
    <w:p>
      <w:pPr>
        <w:pStyle w:val="Normal"/>
        <w:rPr>
          <w:bCs/>
        </w:rPr>
      </w:pPr>
      <w:r>
        <w:rPr>
          <w:b/>
          <w:bCs/>
        </w:rPr>
        <w:t xml:space="preserve">Quel est le message de ces vidéos diffusées par l'Etat islamique ? </w:t>
      </w:r>
    </w:p>
    <w:p>
      <w:pPr>
        <w:pStyle w:val="Normal"/>
        <w:rPr>
          <w:bCs/>
        </w:rPr>
      </w:pPr>
      <w:r>
        <w:rPr>
          <w:bCs/>
        </w:rPr>
      </w:r>
    </w:p>
    <w:p>
      <w:pPr>
        <w:pStyle w:val="Normal"/>
        <w:rPr/>
      </w:pPr>
      <w:r>
        <w:rPr/>
        <w:t>Les deux vidéos préviennent d'attentats prochains « pires que le 11 septembre » qui ont eu lieu aux Etats</w:t>
        <w:noBreakHyphen/>
        <w:t>Unis, en 2001. La première vidéo, publiée vendredi, évoque « </w:t>
      </w:r>
      <w:r>
        <w:rPr>
          <w:iCs/>
        </w:rPr>
        <w:t>des choses vont arriver et seront pires encore que le 11 septembre »</w:t>
      </w:r>
      <w:r>
        <w:rPr/>
        <w:t>. Les images diffusées, issues d'un film, montre la tour Eiffel s'effondrant. C'est cette vidéo qui fait référence directement aux attentats du 11 septembre 2001. La vidéo s’étend également sur les bombardements de ces derniers jours en Syrie. Elle reproche de « </w:t>
      </w:r>
      <w:r>
        <w:rPr>
          <w:iCs/>
        </w:rPr>
        <w:t>détruire des familles »</w:t>
      </w:r>
      <w:r>
        <w:rPr/>
        <w:t xml:space="preserve"> et de faire « </w:t>
      </w:r>
      <w:r>
        <w:rPr>
          <w:iCs/>
        </w:rPr>
        <w:t xml:space="preserve">des orphelins » alors qu'il s'agit d'anéantir l'Etat islamique. La seconde vidéo s'adresse également à la France. Elle s'intitule « Faites exploser la France ». Un montage entre le message de l'Etat islamique et une entrevue de Michel Onfray a été effectué. Ce dernier appelait samedi à cesser les bombardements envers l'Etat islamique. Il déclarait vouloir la paix avant tout. </w:t>
      </w:r>
    </w:p>
    <w:p>
      <w:pPr>
        <w:pStyle w:val="Normal"/>
        <w:rPr/>
      </w:pPr>
      <w:r>
        <w:rPr/>
      </w:r>
    </w:p>
    <w:p>
      <w:pPr>
        <w:pStyle w:val="Normal"/>
        <w:rPr>
          <w:b/>
          <w:b/>
          <w:bCs/>
          <w:iCs/>
        </w:rPr>
      </w:pPr>
      <w:r>
        <w:rPr>
          <w:b/>
          <w:bCs/>
          <w:iCs/>
        </w:rPr>
        <w:t xml:space="preserve">Les vidéos se sont aussi adressées au président socialiste ? </w:t>
      </w:r>
    </w:p>
    <w:p>
      <w:pPr>
        <w:pStyle w:val="Normal"/>
        <w:rPr/>
      </w:pPr>
      <w:r>
        <w:rPr/>
      </w:r>
    </w:p>
    <w:p>
      <w:pPr>
        <w:pStyle w:val="Normal"/>
        <w:rPr>
          <w:b/>
          <w:b/>
          <w:bCs/>
        </w:rPr>
      </w:pPr>
      <w:r>
        <w:rPr>
          <w:iCs/>
        </w:rPr>
        <w:t>Les terroristes se sont tournés directement vers le président en proclamant : « Un mot pour toi François Hollande (...) Même toi maintenant t'es plus en sécurité dans ton propre pays. Vous n'êtes plus en sécurité dans votre pays</w:t>
      </w:r>
      <w:r>
        <w:rPr/>
        <w:t> ».</w:t>
      </w:r>
      <w:r>
        <w:rPr>
          <w:b/>
          <w:bCs/>
        </w:rPr>
        <w:t xml:space="preserve"> Avant de poursuivre les menaces : « </w:t>
      </w:r>
      <w:r>
        <w:rPr>
          <w:iCs/>
        </w:rPr>
        <w:t xml:space="preserve">Et vous inquiétez pas, ça va arriver encore, tant que vous êtes là, ça va arriver chez vous, tant que vous êtes là à nous menacer, à tuer des familles, ça va arriver chez vous ». </w:t>
      </w:r>
    </w:p>
    <w:p>
      <w:pPr>
        <w:pStyle w:val="Normal"/>
        <w:rPr>
          <w:b/>
          <w:b/>
          <w:bCs/>
        </w:rPr>
      </w:pPr>
      <w:r>
        <w:rPr>
          <w:b/>
          <w:bCs/>
        </w:rPr>
      </w:r>
    </w:p>
    <w:p>
      <w:pPr>
        <w:pStyle w:val="Normal"/>
        <w:rPr>
          <w:b/>
          <w:b/>
          <w:bCs/>
        </w:rPr>
      </w:pPr>
      <w:r>
        <w:rPr>
          <w:b/>
          <w:bCs/>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popularité de Hollande serait en hausse ? </w:t>
      </w:r>
    </w:p>
    <w:p>
      <w:pPr>
        <w:pStyle w:val="Normal"/>
        <w:rPr>
          <w:b/>
          <w:b/>
          <w:sz w:val="28"/>
        </w:rPr>
      </w:pPr>
      <w:r>
        <w:rPr>
          <w:b/>
          <w:sz w:val="28"/>
        </w:rPr>
      </w:r>
    </w:p>
    <w:p>
      <w:pPr>
        <w:pStyle w:val="Normal"/>
        <w:rPr/>
      </w:pPr>
      <w:r>
        <w:rPr/>
        <w:t xml:space="preserve">La cote de popularité de François Hollande a en effet crû de 8 points en novembre, selon un sondage BVA pour Orange et d'i&gt;Télé, publié samedi 21 novembre et corroboré par un sondage de l’Ifop. Avec 33 % des Français qui affirment avoir une bonne opinion de leur président contre 25 % au mois d’octobre, la cote du président de la République a nettement progressé. Cette étude, réalisée après les attentats du 13 novembre, montre toutefois des progressions moindres que celles constatées après les attentats de janvier dernier où sa cote avait bondi de dix points. </w:t>
      </w:r>
    </w:p>
    <w:p>
      <w:pPr>
        <w:pStyle w:val="Normal"/>
        <w:rPr/>
      </w:pPr>
      <w:r>
        <w:rPr/>
        <w:t xml:space="preserve">BVA commente, je cite : « Si la popularité du chef de l'Etat demeure basse, sa stature présidentielle se renforce ». Fin de citation. </w:t>
      </w:r>
    </w:p>
    <w:p>
      <w:pPr>
        <w:pStyle w:val="Normal"/>
        <w:rPr/>
      </w:pPr>
      <w:r>
        <w:rPr/>
      </w:r>
    </w:p>
    <w:p>
      <w:pPr>
        <w:pStyle w:val="Normal"/>
        <w:rPr/>
      </w:pPr>
      <w:r>
        <w:rPr/>
      </w:r>
    </w:p>
    <w:p>
      <w:pPr>
        <w:pStyle w:val="Heading1"/>
        <w:rPr>
          <w:b w:val="false"/>
          <w:b w:val="false"/>
          <w:sz w:val="28"/>
        </w:rPr>
      </w:pPr>
      <w:r>
        <w:rPr/>
        <w:t xml:space="preserve">Un vol de protections bactériologiques à Necker ? </w:t>
      </w:r>
    </w:p>
    <w:p>
      <w:pPr>
        <w:pStyle w:val="Normal"/>
        <w:rPr>
          <w:b/>
          <w:b/>
          <w:sz w:val="28"/>
        </w:rPr>
      </w:pPr>
      <w:r>
        <w:rPr>
          <w:b/>
          <w:sz w:val="28"/>
        </w:rPr>
      </w:r>
    </w:p>
    <w:p>
      <w:pPr>
        <w:pStyle w:val="Normal"/>
        <w:rPr/>
      </w:pPr>
      <w:r>
        <w:rPr/>
        <w:t>L’assistance publique</w:t>
        <w:noBreakHyphen/>
        <w:t>hôpitaux de Paris a effectivement déposé plainte jeudi 19 novembre pour un vol de tenues sanitaires de protection survenu à l’hôpital Necker. Ces tenues étaient entreposées dans un local sous code, mais auquel beaucoup de personnes ont accès pour l’approvisionnement en matériel courant, explique l’AP</w:t>
        <w:noBreakHyphen/>
        <w:t>HP. Le local en question est contrôlé chaque semaine, et les mesures de sécurité avaient été renforcées sur le site. Ce vol quelque peu inquiétant survient juste après les attentats du 13 novembre et la mise en garde, jeudi, du 1er ministre, Manuel Valls, contre, je cite : « Le risque d’armes chimiques ou bactériologiques ». Fin de citation. Le ministre de la Défense, Jean</w:t>
        <w:noBreakHyphen/>
        <w:t xml:space="preserve">Yves Le Drian a pour sa part affirmé que toutes les précautions ont été prises. </w:t>
      </w:r>
    </w:p>
    <w:p>
      <w:pPr>
        <w:pStyle w:val="Normal"/>
        <w:rPr/>
      </w:pPr>
      <w:r>
        <w:rPr/>
      </w:r>
    </w:p>
    <w:p>
      <w:pPr>
        <w:pStyle w:val="Normal"/>
        <w:rPr/>
      </w:pPr>
      <w:r>
        <w:rPr/>
      </w:r>
    </w:p>
    <w:p>
      <w:pPr>
        <w:pStyle w:val="Heading1"/>
        <w:rPr>
          <w:b w:val="false"/>
          <w:b w:val="false"/>
          <w:sz w:val="28"/>
        </w:rPr>
      </w:pPr>
      <w:r>
        <w:rPr/>
        <w:t xml:space="preserve">Le Sénat renâcle à la révision de la constitution </w:t>
      </w:r>
    </w:p>
    <w:p>
      <w:pPr>
        <w:pStyle w:val="Normal"/>
        <w:rPr>
          <w:b/>
          <w:b/>
          <w:bCs/>
          <w:iCs/>
          <w:sz w:val="28"/>
        </w:rPr>
      </w:pPr>
      <w:r>
        <w:rPr>
          <w:b/>
          <w:bCs/>
          <w:iCs/>
          <w:sz w:val="28"/>
        </w:rPr>
      </w:r>
    </w:p>
    <w:p>
      <w:pPr>
        <w:pStyle w:val="Normal"/>
        <w:rPr>
          <w:bCs/>
          <w:iCs/>
        </w:rPr>
      </w:pPr>
      <w:r>
        <w:rPr>
          <w:bCs/>
          <w:iCs/>
        </w:rPr>
        <w:t>Lundi dernier, au congrès de Versailles, François Hollande a annoncé sa volonté d'une révision de la Constitution. Or, toute révision de la loi fondamentale nécessite de réunir une majorité des trois cinquièmes au congrès du Parlement, et par voie de conséquence le soutien de la majorité sénatoriale. Comme celle</w:t>
        <w:noBreakHyphen/>
        <w:t xml:space="preserve">ci a basculé à droite en septembre 2014, le gouvernement est aux petits soins avec la Haute assemblée. Las, les sénateurs ont l'air d'estimer que la loi fondamentale permet déjà de lutter contre le terrorisme grâce à l'état d'urgence, et ne sont pas convaincus de la nécessité d'une réforme constitutionnelle. </w:t>
      </w:r>
    </w:p>
    <w:p>
      <w:pPr>
        <w:pStyle w:val="Normal"/>
        <w:rPr>
          <w:bCs/>
          <w:iCs/>
        </w:rPr>
      </w:pPr>
      <w:r>
        <w:rPr>
          <w:bCs/>
          <w:iCs/>
        </w:rPr>
      </w:r>
    </w:p>
    <w:p>
      <w:pPr>
        <w:pStyle w:val="Normal"/>
        <w:rPr/>
      </w:pPr>
      <w:r>
        <w:rPr/>
      </w:r>
    </w:p>
    <w:p>
      <w:pPr>
        <w:pStyle w:val="Heading1"/>
        <w:rPr>
          <w:b w:val="false"/>
          <w:b w:val="false"/>
          <w:sz w:val="28"/>
        </w:rPr>
      </w:pPr>
      <w:r>
        <w:rPr/>
        <w:t>Un encadrement moindre du travail des enfants vis</w:t>
        <w:noBreakHyphen/>
        <w:t>à</w:t>
        <w:noBreakHyphen/>
        <w:t xml:space="preserve">vis des risques élevés d'accidents </w:t>
      </w:r>
    </w:p>
    <w:p>
      <w:pPr>
        <w:pStyle w:val="Normal"/>
        <w:rPr>
          <w:b/>
          <w:b/>
          <w:sz w:val="28"/>
        </w:rPr>
      </w:pPr>
      <w:r>
        <w:rPr>
          <w:b/>
          <w:sz w:val="28"/>
        </w:rPr>
      </w:r>
    </w:p>
    <w:p>
      <w:pPr>
        <w:pStyle w:val="Normal"/>
        <w:rPr/>
      </w:pPr>
      <w:r>
        <w:rPr/>
        <w:t xml:space="preserve">En France, près d'un million de jeunes entre 14 et 17 ans travaillent régulièrement ou ponctuellement, en tant qu'apprentis, élèves de lycées professionnels ou encore stagiaires. Les lois spéciales encadrant leur activité ont été progressivement assouplies, ce qui entraîne des problèmes dans les secteurs à risques comme la construction, les chaînes de production industrielle ou l'exposition aux produits chimiques. Ni l'inspection du travail ni la médecine scolaire n'ont désormais les moyens de suivre correctement ces jeunes qui subissent trois fois plus d'accidents du travail que leurs aîné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Niveau d'alerte attentats maximal à Bruxelles </w:t>
      </w:r>
    </w:p>
    <w:p>
      <w:pPr>
        <w:pStyle w:val="Normal"/>
        <w:rPr>
          <w:b/>
          <w:b/>
          <w:sz w:val="28"/>
        </w:rPr>
      </w:pPr>
      <w:r>
        <w:rPr>
          <w:b/>
          <w:sz w:val="28"/>
        </w:rPr>
      </w:r>
    </w:p>
    <w:p>
      <w:pPr>
        <w:pStyle w:val="Normal"/>
        <w:rPr/>
      </w:pPr>
      <w:r>
        <w:rPr/>
        <w:t xml:space="preserve">Suite aux attentats de Paris du 13 novembre, et alors qu'un ressortissant belge, qui serait impliqué dans les tragiques événements, a été arrêté en Turquie, la Belgique craint elle aussi d'être la cible des islamistes de Daech. Le gouvernement belge a alors mis samedi la ville de Bruxelles en état d'alerte maximale soit une alerte de 4 sur une échelle de 4 et le reste du royaume en alerte 3. Hier soir, à 19 h 00, après la réunion d'un conseil national de sécurité, le Premier ministre, Charles Michel, a annoncé le maintien de cet état d'alerte, impliquant la fermeture du métro de Bruxelles, et des établissements scolaires et universitaires. Il a précisé, je cite : « La menace reste sérieuse et imminente. Nous redoutons toujours des attaques similaires à celles qui se sont produites à Paris, en plusieurs endroits. Les cibles potentielles sont des endroits fort fréquentés, les centres commerciaux, les rues fréquentées ou les transports publics ». Fin de citation. Il a de plus ajouté, je cite encore : « Nous mettons tout en œuvre pour un retour à une vie normale le plus rapidement possible ». Fin de citation. </w:t>
      </w:r>
    </w:p>
    <w:p>
      <w:pPr>
        <w:pStyle w:val="Normal"/>
        <w:rPr>
          <w:b/>
          <w:b/>
          <w:bCs/>
          <w:iCs/>
        </w:rPr>
      </w:pPr>
      <w:r>
        <w:rPr>
          <w:b/>
          <w:bCs/>
          <w:iCs/>
        </w:rPr>
        <w:t xml:space="preserve">Une nouvelle évaluation de la situation sécuritaire sera faite aujourd'hui lundi. </w:t>
      </w:r>
    </w:p>
    <w:p>
      <w:pPr>
        <w:pStyle w:val="Normal"/>
        <w:rPr>
          <w:b/>
          <w:b/>
          <w:bCs/>
          <w:iCs/>
        </w:rPr>
      </w:pPr>
      <w:r>
        <w:rPr>
          <w:b/>
          <w:bCs/>
          <w:iCs/>
        </w:rPr>
      </w:r>
    </w:p>
    <w:p>
      <w:pPr>
        <w:pStyle w:val="Normal"/>
        <w:rPr/>
      </w:pPr>
      <w:r>
        <w:rPr/>
      </w:r>
    </w:p>
    <w:p>
      <w:pPr>
        <w:pStyle w:val="Heading1"/>
        <w:rPr>
          <w:b w:val="false"/>
          <w:b w:val="false"/>
          <w:sz w:val="28"/>
        </w:rPr>
      </w:pPr>
      <w:r>
        <w:rPr/>
        <w:t>Syrie : Bachar El</w:t>
        <w:noBreakHyphen/>
        <w:t xml:space="preserve">Assad se réjouit de la progression de son armée grâce aux Russes </w:t>
      </w:r>
    </w:p>
    <w:p>
      <w:pPr>
        <w:pStyle w:val="Normal"/>
        <w:rPr>
          <w:b/>
          <w:b/>
          <w:sz w:val="28"/>
        </w:rPr>
      </w:pPr>
      <w:r>
        <w:rPr>
          <w:b/>
          <w:sz w:val="28"/>
        </w:rPr>
      </w:r>
    </w:p>
    <w:p>
      <w:pPr>
        <w:pStyle w:val="Normal"/>
        <w:rPr/>
      </w:pPr>
      <w:r>
        <w:rPr/>
        <w:t>Dans un entretien accordé à la chaîne de télévision Hong</w:t>
        <w:noBreakHyphen/>
        <w:t>Kongaise Phoenix</w:t>
        <w:noBreakHyphen/>
        <w:t>TV, Bachar El</w:t>
        <w:noBreakHyphen/>
        <w:t xml:space="preserve">Assad a confié que l'armée arabe syrienne progresse sur presque tous les fronts depuis l'intervention de son allié russe, je cite : « Après la participation de l'armée de l'air russe, la situation s'est beaucoup améliorée et je peux dire que l'armée réalise des avancées sur quasiment tous les fronts ». Fin de citation. Le président syrien a ajouté que Moscou n'envisageait pas d'impliquer ses propres forces terrestres, mais que les Russes comptaient sur les forces terrestres gouvernementales syriennes pour combattre les djihadistes au sol. Quant à la création d'un nouveau gouvernement de transition avec l'opposition, M. Assad a conclu qu'il n'y aurait pas de solution politique tant que, je cite : « Le terrorisme ne sera pas vaincu en Syrie ». Fin de citation. </w:t>
      </w:r>
    </w:p>
    <w:p>
      <w:pPr>
        <w:pStyle w:val="Normal"/>
        <w:rPr/>
      </w:pPr>
      <w:r>
        <w:rPr/>
      </w:r>
    </w:p>
    <w:p>
      <w:pPr>
        <w:pStyle w:val="Normal"/>
        <w:rPr/>
      </w:pPr>
      <w:r>
        <w:rPr/>
      </w:r>
    </w:p>
    <w:p>
      <w:pPr>
        <w:pStyle w:val="Heading1"/>
        <w:rPr>
          <w:b w:val="false"/>
          <w:b w:val="false"/>
          <w:sz w:val="28"/>
        </w:rPr>
      </w:pPr>
      <w:r>
        <w:rPr/>
        <w:t>La force réelle de l’Etat islamique volontairement sous</w:t>
        <w:noBreakHyphen/>
        <w:t xml:space="preserve">estimée par le commandement central américain </w:t>
      </w:r>
    </w:p>
    <w:p>
      <w:pPr>
        <w:pStyle w:val="Normal"/>
        <w:rPr>
          <w:b/>
          <w:b/>
          <w:bCs/>
          <w:iCs/>
          <w:sz w:val="28"/>
        </w:rPr>
      </w:pPr>
      <w:r>
        <w:rPr>
          <w:b/>
          <w:bCs/>
          <w:iCs/>
          <w:sz w:val="28"/>
        </w:rPr>
      </w:r>
    </w:p>
    <w:p>
      <w:pPr>
        <w:pStyle w:val="Normal"/>
        <w:rPr>
          <w:bCs/>
          <w:iCs/>
        </w:rPr>
      </w:pPr>
      <w:r>
        <w:rPr>
          <w:bCs/>
          <w:iCs/>
        </w:rPr>
        <w:t xml:space="preserve">D'après le New York Times, le Centcom, commandement central de l'armée américaine, a volontairement déprécié la puissance réelle de l’Etat islamique dans un rapport secret destiné aux homme politiques et au commandement militaire américain. Des analystes ont en effet affirmé, sous le sceau de l'anonymat, que leurs conclusions avaient été reprises et modifiées par certains de leurs supérieurs. Par exemple, le repli de l'armée irakienne a été transformé en un « redéploiement » des troupes. Le Pentagone a demandé une enquête pour comprendre qui a diligenté cette opération et pour quelles raisons. </w:t>
      </w:r>
    </w:p>
    <w:p>
      <w:pPr>
        <w:pStyle w:val="Normal"/>
        <w:rPr>
          <w:bCs/>
          <w:iCs/>
        </w:rPr>
      </w:pPr>
      <w:r>
        <w:rPr>
          <w:bCs/>
          <w:iCs/>
        </w:rPr>
      </w:r>
    </w:p>
    <w:p>
      <w:pPr>
        <w:pStyle w:val="Normal"/>
        <w:rPr>
          <w:bCs/>
          <w:iCs/>
        </w:rPr>
      </w:pPr>
      <w:r>
        <w:rPr>
          <w:bCs/>
          <w:iCs/>
        </w:rPr>
      </w:r>
    </w:p>
    <w:p>
      <w:pPr>
        <w:pStyle w:val="Heading1"/>
        <w:rPr>
          <w:b w:val="false"/>
          <w:b w:val="false"/>
          <w:sz w:val="28"/>
        </w:rPr>
      </w:pPr>
      <w:r>
        <w:rPr/>
        <w:t xml:space="preserve">Une organisation demande aux Américains de cesser d’armer l’Arabie saoudite qui bombarde le Yémen </w:t>
      </w:r>
    </w:p>
    <w:p>
      <w:pPr>
        <w:pStyle w:val="Normal"/>
        <w:rPr>
          <w:b/>
          <w:b/>
          <w:sz w:val="28"/>
        </w:rPr>
      </w:pPr>
      <w:r>
        <w:rPr>
          <w:b/>
          <w:sz w:val="28"/>
        </w:rPr>
      </w:r>
    </w:p>
    <w:p>
      <w:pPr>
        <w:pStyle w:val="Normal"/>
        <w:rPr/>
      </w:pPr>
      <w:r>
        <w:rPr/>
        <w:t>L'ONG Human Right Watch a appelé les Etats</w:t>
        <w:noBreakHyphen/>
        <w:t>Unis à arrêter la vente d'armements à l'Arabie saoudite. Depuis plusieurs mois, l'organisation de défense des droits de l'homme dénonce des violations des lois de la guerre au Yémen. Des civils y sont tués sans distinction par la coalition menée par l'Arabie saoudite et ils seraient près de 2 500 à avoir péri sous les bombes de la coalition d'après l'ONU. D'après Joe Stork, directeur adjoint de HRW pour le Moyen</w:t>
        <w:noBreakHyphen/>
        <w:t>Orient et l'Afrique du Nord : « Fournir plus de bombes aux Saoudiens en ces circonstances est une recette pour provoquer plus de morts de civils pour lesquels les Etats</w:t>
        <w:noBreakHyphen/>
        <w:t xml:space="preserve">Unis seront partiellement responsables ».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rPr>
      </w:pPr>
      <w:r>
        <w:rPr/>
        <w:t xml:space="preserve">Aujourd'hui, nous fêtons saint Clément 1er </w:t>
      </w:r>
    </w:p>
    <w:p>
      <w:pPr>
        <w:pStyle w:val="Normal"/>
        <w:rPr>
          <w:b/>
          <w:b/>
          <w:sz w:val="28"/>
        </w:rPr>
      </w:pPr>
      <w:r>
        <w:rPr>
          <w:b/>
          <w:sz w:val="28"/>
        </w:rPr>
      </w:r>
    </w:p>
    <w:p>
      <w:pPr>
        <w:pStyle w:val="Normal"/>
        <w:rPr/>
      </w:pPr>
      <w:r>
        <w:rPr/>
        <w:t xml:space="preserve">Il fut le quatrième pape de 88 à 97. On sait très peu de choses sur sa vie. Saint Paul en parle dans la lettre aux Philippiens. Saint Clément aurait été envoyé en Crimée où il aurait été noyé en 97. Martyr, ses reliques ont été rapportées à Rome par saint Cyrille et saint Méthode au IXe siècle. </w:t>
      </w:r>
    </w:p>
    <w:p>
      <w:pPr>
        <w:pStyle w:val="Normal"/>
        <w:rPr/>
      </w:pPr>
      <w:r>
        <w:rPr/>
      </w:r>
    </w:p>
    <w:p>
      <w:pPr>
        <w:pStyle w:val="Normal"/>
        <w:rPr/>
      </w:pPr>
      <w:r>
        <w:rPr/>
      </w:r>
    </w:p>
    <w:p>
      <w:pPr>
        <w:pStyle w:val="Normal"/>
        <w:rPr/>
      </w:pPr>
      <w:r>
        <w:rPr/>
      </w:r>
    </w:p>
    <w:p>
      <w:pPr>
        <w:pStyle w:val="Heading2"/>
        <w:rPr>
          <w:b w:val="false"/>
          <w:b w:val="false"/>
          <w:sz w:val="28"/>
        </w:rPr>
      </w:pPr>
      <w:r>
        <w:rPr>
          <w:rFonts w:eastAsia="Cambria"/>
        </w:rPr>
        <w:t xml:space="preserve">La bonne nouvelle </w:t>
      </w:r>
      <w:r>
        <w:rPr/>
        <w:t xml:space="preserve">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e Russie ! </w:t>
      </w:r>
    </w:p>
    <w:p>
      <w:pPr>
        <w:pStyle w:val="Normal"/>
        <w:rPr>
          <w:b/>
          <w:b/>
          <w:sz w:val="28"/>
        </w:rPr>
      </w:pPr>
      <w:r>
        <w:rPr>
          <w:b/>
          <w:sz w:val="28"/>
        </w:rPr>
      </w:r>
    </w:p>
    <w:p>
      <w:pPr>
        <w:pStyle w:val="Normal"/>
        <w:rPr/>
      </w:pPr>
      <w:r>
        <w:rPr/>
        <w:t>En effet, la Russie a offert un chiot à la France pour remplacer Diesel, le chien mort dans l'assaut contre les terroristes. Ce petit berger allemand prénommé Dobrynia, prénom faisant référence au courage, a été offert pour montrer le soutien de la Russie à la France. Ce chien va être dressé par les policiers français. Par le biais du porte</w:t>
        <w:noBreakHyphen/>
        <w:t xml:space="preserve">parole du ministère de l'Intérieur Elena Alekseeva, le ministre de l'Intérieur Vladimir Kolokoltsev a déclaré : « Au nom du personnel du ministère de l'Intérieur de Russie, je transmets des paroles de soutien aux collègues français suite aux événements tragiques survenus en France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5:56:00Z</dcterms:created>
  <dc:creator>Annick et Jean-Claude FERRER</dc:creator>
  <dc:description/>
  <cp:keywords/>
  <dc:language>en-US</dc:language>
  <cp:lastModifiedBy>Annick et Jean-Claude FERRER</cp:lastModifiedBy>
  <cp:lastPrinted>2015-11-23T09:40:00Z</cp:lastPrinted>
  <dcterms:modified xsi:type="dcterms:W3CDTF">2015-11-23T09:52:00Z</dcterms:modified>
  <cp:revision>16</cp:revision>
  <dc:subject/>
  <dc:title/>
</cp:coreProperties>
</file>