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MARDI 19 MAI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La Macédoine s'apprête à sombrer dans le chaos </w:t>
      </w:r>
    </w:p>
    <w:p>
      <w:pPr>
        <w:pStyle w:val="Normal"/>
        <w:rPr>
          <w:b/>
          <w:b/>
          <w:sz w:val="28"/>
        </w:rPr>
      </w:pPr>
      <w:r>
        <w:rPr>
          <w:b/>
          <w:sz w:val="28"/>
        </w:rPr>
      </w:r>
    </w:p>
    <w:p>
      <w:pPr>
        <w:pStyle w:val="Normal"/>
        <w:rPr/>
      </w:pPr>
      <w:r>
        <w:rPr/>
        <w:t xml:space="preserve">Depuis quelques jours, la frontière entre le Kosovo et la Macédoine voit s'affronter les forces de l'ordre et un groupe armé dirigé par 5 kosovars, ancien de l'Uck l'armée de libération du Kosovo, se sont déroulées hier des manifestations de l'opposition qui ont réuni environ 1 000 manifestants dans la capitale de Skopje contre 30 000 manifestants en faveur du gouvernement. Dimanche, les opposants au gouvernement avaient réuni 20 000 personnes pour ce qu'ils appellent un « maïdan macédonien ». </w:t>
      </w:r>
    </w:p>
    <w:p>
      <w:pPr>
        <w:pStyle w:val="Normal"/>
        <w:rPr/>
      </w:pPr>
      <w:r>
        <w:rPr/>
      </w:r>
    </w:p>
    <w:p>
      <w:pPr>
        <w:pStyle w:val="Normal"/>
        <w:rPr/>
      </w:pPr>
      <w:r>
        <w:rPr>
          <w:b/>
          <w:bCs/>
        </w:rPr>
        <w:t xml:space="preserve">Quels sont les dessous de cette manifestation ? </w:t>
      </w:r>
    </w:p>
    <w:p>
      <w:pPr>
        <w:pStyle w:val="Normal"/>
        <w:rPr/>
      </w:pPr>
      <w:r>
        <w:rPr/>
      </w:r>
    </w:p>
    <w:p>
      <w:pPr>
        <w:pStyle w:val="Normal"/>
        <w:rPr/>
      </w:pPr>
      <w:r>
        <w:rPr/>
        <w:t xml:space="preserve">L'opposition de gauche dénonce la corruption et la surveillance de 20 000 opposants et réclame la formation d'un gouvernement de coalition. Le gouvernement a déclaré que le chef de l'opposition « est une marionnette qui joue le scénario des autres ». Ces manifestations font suite à la démission du ministre de l'Intérieur et du chef de la police secrète qui selon le gouvernement sont un signe pour apaiser les tensions interethniques en Macédoine tandis que la presse les accuse d'avoir négocié avec les terroristes kosovars. Le ministre russe des Affaires étrangères a accusé l'Occident de préparer une révolution de couleur en Macédoine et de mettre en échec le projet de gazoduc « Turkish Stream ». </w:t>
      </w:r>
    </w:p>
    <w:p>
      <w:pPr>
        <w:pStyle w:val="Normal"/>
        <w:rPr/>
      </w:pPr>
      <w:r>
        <w:rPr/>
      </w:r>
    </w:p>
    <w:p>
      <w:pPr>
        <w:pStyle w:val="Normal"/>
        <w:rPr/>
      </w:pPr>
      <w:r>
        <w:rPr>
          <w:b/>
          <w:bCs/>
        </w:rPr>
        <w:t>Qu'est</w:t>
        <w:noBreakHyphen/>
        <w:t xml:space="preserve">ce que ce projet de Turkish Stream ? </w:t>
      </w:r>
    </w:p>
    <w:p>
      <w:pPr>
        <w:pStyle w:val="Normal"/>
        <w:rPr/>
      </w:pPr>
      <w:r>
        <w:rPr/>
      </w:r>
    </w:p>
    <w:p>
      <w:pPr>
        <w:pStyle w:val="Normal"/>
        <w:rPr/>
      </w:pPr>
      <w:r>
        <w:rPr/>
        <w:t xml:space="preserve">Ce projet, qui a reçu le soutien des autorités macédoniennes, vise à transporter le gaz russe vers la Turquie et l'Europe. Selon un analyste serbe Dusan Prorokovic, l'escalade de la violence en Macédoine serait une tactique américaine pour saper ce projet. Selon ce même analyste, les Albanais sont un instrument, puisque l'Uck n'a pas été démilitarisé alors que l'accord de 1999 mettant fin à l'offensive en Yougoslavie l'avait prévu. </w:t>
      </w:r>
    </w:p>
    <w:p>
      <w:pPr>
        <w:pStyle w:val="Normal"/>
        <w:rPr/>
      </w:pPr>
      <w:r>
        <w:rPr/>
        <w:t xml:space="preserve">Affaire à suivre... </w:t>
      </w:r>
    </w:p>
    <w:p>
      <w:pPr>
        <w:pStyle w:val="Normal"/>
        <w:rPr/>
      </w:pPr>
      <w:r>
        <w:rPr/>
      </w:r>
    </w:p>
    <w:p>
      <w:pPr>
        <w:pStyle w:val="Normal"/>
        <w:rPr/>
      </w:pPr>
      <w:r>
        <w:rPr/>
      </w:r>
    </w:p>
    <w:p>
      <w:pPr>
        <w:pStyle w:val="Heading1"/>
        <w:rPr>
          <w:b w:val="false"/>
          <w:b w:val="false"/>
          <w:sz w:val="28"/>
        </w:rPr>
      </w:pPr>
      <w:r>
        <w:rPr/>
        <w:t xml:space="preserve">Les policiers impliqués dans l’affaire de Zyad et Bouna relaxés </w:t>
      </w:r>
    </w:p>
    <w:p>
      <w:pPr>
        <w:pStyle w:val="Normal"/>
        <w:rPr>
          <w:b/>
          <w:b/>
          <w:sz w:val="28"/>
        </w:rPr>
      </w:pPr>
      <w:r>
        <w:rPr>
          <w:b/>
          <w:sz w:val="28"/>
        </w:rPr>
      </w:r>
    </w:p>
    <w:p>
      <w:pPr>
        <w:pStyle w:val="Normal"/>
        <w:rPr/>
      </w:pPr>
      <w:r>
        <w:rPr/>
        <w:t>Ce jugement ultra médiatisé a rendu son verdict hier. Les deux policiers accusés de non</w:t>
        <w:noBreakHyphen/>
        <w:t>assistance à personne en danger ont été relaxés dans l’après</w:t>
        <w:noBreakHyphen/>
        <w:t xml:space="preserve">midi hier. Les réactions ont été vives et nombreuses. </w:t>
      </w:r>
    </w:p>
    <w:p>
      <w:pPr>
        <w:pStyle w:val="Normal"/>
        <w:rPr/>
      </w:pPr>
      <w:r>
        <w:rPr/>
      </w:r>
    </w:p>
    <w:p>
      <w:pPr>
        <w:pStyle w:val="Normal"/>
        <w:rPr/>
      </w:pPr>
      <w:r>
        <w:rPr>
          <w:b/>
          <w:bCs/>
        </w:rPr>
        <w:t>Pour comprendre ce procès, il faut revenir en 2005. C’est cette année</w:t>
        <w:noBreakHyphen/>
        <w:t xml:space="preserve">là qu’avaient éclaté de nombreuses émeutes dans les banlieues de l’immigration </w:t>
      </w:r>
    </w:p>
    <w:p>
      <w:pPr>
        <w:pStyle w:val="Normal"/>
        <w:rPr/>
      </w:pPr>
      <w:r>
        <w:rPr/>
      </w:r>
    </w:p>
    <w:p>
      <w:pPr>
        <w:pStyle w:val="Normal"/>
        <w:rPr/>
      </w:pPr>
      <w:r>
        <w:rPr/>
        <w:t xml:space="preserve">Le 27 octobre 2005, Zyad Benna et Bouna Traoré, poursuivis par les 2 policiers relaxés. Afin de leur échapper, ils se réfugient dans une centrale EDF où ils mourront électrocutés. Un enregistrement audio a montré que l’un des policiers avait affirmé lors de cette poursuite, je cite : « S’ils rentrent sur le site EDF, je ne donne pas cher de leur peau ». Suite à cet accident, de nombreuses banlieues de l’immigration s’étaient embrasées, au sens propre, comme au sens figuré. </w:t>
      </w:r>
    </w:p>
    <w:p>
      <w:pPr>
        <w:pStyle w:val="Normal"/>
        <w:rPr/>
      </w:pPr>
      <w:r>
        <w:rPr/>
      </w:r>
    </w:p>
    <w:p>
      <w:pPr>
        <w:pStyle w:val="Normal"/>
        <w:rPr/>
      </w:pPr>
      <w:r>
        <w:rPr>
          <w:b/>
          <w:bCs/>
        </w:rPr>
        <w:t>Vous nous disiez que les réactions ne se sont pas fait attendre ?</w:t>
      </w:r>
      <w:r>
        <w:rPr/>
        <w:t> </w:t>
      </w:r>
    </w:p>
    <w:p>
      <w:pPr>
        <w:pStyle w:val="Normal"/>
        <w:rPr/>
      </w:pPr>
      <w:r>
        <w:rPr/>
      </w:r>
    </w:p>
    <w:p>
      <w:pPr>
        <w:pStyle w:val="Normal"/>
        <w:rPr/>
      </w:pPr>
      <w:r>
        <w:rPr/>
        <w:t>En effet. Les familles de Zyad et Bouna ont immédiatement parlé d’immunité pour la police. Leur avocat a affirmé sa volonté de faire appel de ce jugement. De l’autre côté, Marion Maréchal</w:t>
        <w:noBreakHyphen/>
        <w:t>Le Pen a réagi sur le réseau social Tweeter. Je cite : « « Zyed et Bouna » prétexte des émeutes de 2005 : ce verdict prouve que la racaille avait bien mis la banlieue à feu et à sang par plaisir et non à cause d’une bavure policière ». Elle en a profité pour rappeler le souvenir de deux Français de souche Jean</w:t>
        <w:noBreakHyphen/>
        <w:t>Jacques Le Chenadec et Jean</w:t>
        <w:noBreakHyphen/>
        <w:t xml:space="preserve">Claude Irvoas, tués par les racailles en émeute. </w:t>
      </w:r>
    </w:p>
    <w:p>
      <w:pPr>
        <w:pStyle w:val="Normal"/>
        <w:rPr/>
      </w:pPr>
      <w:r>
        <w:rPr/>
      </w:r>
    </w:p>
    <w:p>
      <w:pPr>
        <w:pStyle w:val="Normal"/>
        <w:rPr/>
      </w:pPr>
      <w:r>
        <w:rPr>
          <w:b/>
          <w:bCs/>
        </w:rPr>
        <w:t xml:space="preserve">Par ailleurs, des réactions violentes ont aussi eu lieu </w:t>
      </w:r>
    </w:p>
    <w:p>
      <w:pPr>
        <w:pStyle w:val="Normal"/>
        <w:rPr/>
      </w:pPr>
      <w:r>
        <w:rPr/>
      </w:r>
    </w:p>
    <w:p>
      <w:pPr>
        <w:pStyle w:val="Normal"/>
        <w:rPr/>
      </w:pPr>
      <w:r>
        <w:rPr/>
        <w:t xml:space="preserve">Comme cela était prévisible, des affrontements violents ont éclaté dans ces fameuses banlieues de l'immigration. A Bobigny tout particulièrement, des heurts ont éclaté entre des manifestants et les forces de l'ordre. Et comme nos lecteurs peuvent s'en douter, pas un mot de ces affrontements dans les médias de propagande ! </w:t>
      </w:r>
    </w:p>
    <w:p>
      <w:pPr>
        <w:pStyle w:val="Normal"/>
        <w:rPr/>
      </w:pPr>
      <w:r>
        <w:rPr/>
      </w:r>
    </w:p>
    <w:p>
      <w:pPr>
        <w:pStyle w:val="Normal"/>
        <w:rPr/>
      </w:pPr>
      <w:r>
        <w:rPr/>
      </w:r>
    </w:p>
    <w:p>
      <w:pPr>
        <w:pStyle w:val="Normal"/>
        <w:rPr/>
      </w:pPr>
      <w:r>
        <w:rPr/>
      </w:r>
    </w:p>
    <w:p>
      <w:pPr>
        <w:pStyle w:val="Heading2"/>
        <w:rPr>
          <w:b w:val="false"/>
          <w:b w:val="false"/>
          <w:sz w:val="28"/>
        </w:rPr>
      </w:pPr>
      <w:r>
        <w:rPr/>
        <w:t>Brèves françaises</w:t>
      </w:r>
      <w:r>
        <w:rPr>
          <w:b w:val="false"/>
          <w:sz w:val="28"/>
        </w:rPr>
        <w:t xml:space="preserve"> </w:t>
      </w:r>
    </w:p>
    <w:p>
      <w:pPr>
        <w:pStyle w:val="Normal"/>
        <w:rPr>
          <w:b/>
          <w:b/>
          <w:sz w:val="28"/>
        </w:rPr>
      </w:pPr>
      <w:r>
        <w:rPr>
          <w:b/>
          <w:sz w:val="28"/>
        </w:rPr>
      </w:r>
    </w:p>
    <w:p>
      <w:pPr>
        <w:pStyle w:val="Normal"/>
        <w:rPr/>
      </w:pPr>
      <w:r>
        <w:rPr/>
      </w:r>
    </w:p>
    <w:p>
      <w:pPr>
        <w:pStyle w:val="Heading1"/>
        <w:rPr>
          <w:b w:val="false"/>
          <w:b w:val="false"/>
          <w:sz w:val="28"/>
        </w:rPr>
      </w:pPr>
      <w:r>
        <w:rPr/>
        <w:t xml:space="preserve">Une interview de parlementaires socialistes déclenche la polémique </w:t>
      </w:r>
    </w:p>
    <w:p>
      <w:pPr>
        <w:pStyle w:val="Normal"/>
        <w:rPr>
          <w:b/>
          <w:b/>
          <w:sz w:val="28"/>
        </w:rPr>
      </w:pPr>
      <w:r>
        <w:rPr>
          <w:b/>
          <w:sz w:val="28"/>
        </w:rPr>
      </w:r>
    </w:p>
    <w:p>
      <w:pPr>
        <w:pStyle w:val="Normal"/>
        <w:rPr/>
      </w:pPr>
      <w:r>
        <w:rPr/>
        <w:t xml:space="preserve">D’après les journalistes d’Europe 1, le Parti Socialiste compte. "On va passer au laser les finances et le fonctionnement du FN" dans le but de déstabiliser le parti. Le PS veut lancer une enquête sur l’emprunt de 9 millions contracté auprès d’une banque russe. </w:t>
      </w:r>
    </w:p>
    <w:p>
      <w:pPr>
        <w:pStyle w:val="Normal"/>
        <w:rPr/>
      </w:pPr>
      <w:r>
        <w:rPr/>
        <w:t xml:space="preserve">Mais le minutage est précis : il s’agit de lancer l’enquête en octobre 2015 pour selon les termes employés « laisser passer le psychodrame familial et assener un second coup, plus fort ». </w:t>
      </w:r>
    </w:p>
    <w:p>
      <w:pPr>
        <w:pStyle w:val="Normal"/>
        <w:rPr/>
      </w:pPr>
      <w:r>
        <w:rPr/>
        <w:t xml:space="preserve">La tentative de déstabilisation pourrait durer jusqu’à 6 mois. Il s’agit d’impliquer le plus de membres possible du Front National. Le but final est de malmener l’entrée en campagne de Marine Le Pen. </w:t>
      </w:r>
    </w:p>
    <w:p>
      <w:pPr>
        <w:pStyle w:val="Normal"/>
        <w:rPr/>
      </w:pPr>
      <w:r>
        <w:rPr/>
        <w:t xml:space="preserve">A la nouvelle de ce reportage, le Front National a répliqué par un communiqué de presse sur son site Internet. Selon la déclaration, le PS prouve son « mépris des règles les plus élémentaires de la démocratie et de notre Constitution ». </w:t>
      </w:r>
    </w:p>
    <w:p>
      <w:pPr>
        <w:pStyle w:val="Normal"/>
        <w:rPr/>
      </w:pPr>
      <w:r>
        <w:rPr/>
        <w:t xml:space="preserve">L’auteur s’interroge finalement « quoi de plus risible que de confier une commission parlementaire sur le financement d’un parti au PS, parti politique ravagé par la corruption, le clientélisme et l’immoralité depuis des décennies ? ». </w:t>
      </w:r>
    </w:p>
    <w:p>
      <w:pPr>
        <w:pStyle w:val="Normal"/>
        <w:rPr/>
      </w:pPr>
      <w:r>
        <w:rPr/>
      </w:r>
    </w:p>
    <w:p>
      <w:pPr>
        <w:pStyle w:val="Normal"/>
        <w:rPr/>
      </w:pPr>
      <w:r>
        <w:rPr/>
      </w:r>
    </w:p>
    <w:p>
      <w:pPr>
        <w:pStyle w:val="Heading1"/>
        <w:rPr>
          <w:b w:val="false"/>
          <w:b w:val="false"/>
          <w:sz w:val="28"/>
        </w:rPr>
      </w:pPr>
      <w:r>
        <w:rPr/>
        <w:t xml:space="preserve">Coup dur pour la langue française </w:t>
      </w:r>
    </w:p>
    <w:p>
      <w:pPr>
        <w:pStyle w:val="Normal"/>
        <w:rPr>
          <w:b/>
          <w:b/>
          <w:sz w:val="28"/>
        </w:rPr>
      </w:pPr>
      <w:r>
        <w:rPr>
          <w:b/>
          <w:sz w:val="28"/>
        </w:rPr>
      </w:r>
    </w:p>
    <w:p>
      <w:pPr>
        <w:pStyle w:val="Normal"/>
        <w:rPr/>
      </w:pPr>
      <w:r>
        <w:rPr/>
        <w:t xml:space="preserve">« Bolos », « selfie », « beuh » ou encore « big data » et « community manager ». Voilà un florilège non exhaustif des mots ayant fait une entrée fracassante dans le Petit Larousse ou le Petit Robert cette année. Traduisant une volonté d’adaptation aux nouvelles technologies ainsi qu’à la diversité et au langage fleuri des banlieues qui en découlent, ces ajouts représentent une victoire de la culture globale contre la culture française. Fini les nouveaux mots français et les néologismes charmants, place aux emprunts parfois maladroits à l’anglais et à d’autres langues exotiques. Là où certains mots ont disparu, ils ont été remplacés par des expressions argotiques parfois dénuées de sens. Ainsi, l’expression « prendre cher » se voit canonisée par le dictionnaire. Cette institutionnalisation de la médiocrité fait écho à la très contestée réforme scolaire et devrait, elle aussi alimenter les débats. Pour terminer sur une note plus positive, on relèvera, le très recherché et fort charmant équivalent québécois du mot « selfie » qui fait, lui aussi son entrée dans le dictionnaire. Au Québec, on ne fait pas des « selfies, mais des « égoportraits » !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rPr>
      </w:pPr>
      <w:r>
        <w:rPr/>
        <w:t>nous vient de Jean</w:t>
        <w:noBreakHyphen/>
        <w:t xml:space="preserve">Christophe Cambadélis </w:t>
      </w:r>
    </w:p>
    <w:p>
      <w:pPr>
        <w:pStyle w:val="Normal"/>
        <w:rPr>
          <w:b/>
          <w:b/>
          <w:sz w:val="28"/>
        </w:rPr>
      </w:pPr>
      <w:r>
        <w:rPr>
          <w:b/>
          <w:sz w:val="28"/>
        </w:rPr>
      </w:r>
    </w:p>
    <w:p>
      <w:pPr>
        <w:pStyle w:val="Normal"/>
        <w:rPr/>
      </w:pPr>
      <w:r>
        <w:rPr/>
        <w:t>…</w:t>
      </w:r>
      <w:r>
        <w:rPr/>
        <w:t>qui a dit, je cite, « Je ne sais pas ce qu'est l'identité française, je connais l'identité de la République ». Marion Maréchal</w:t>
        <w:noBreakHyphen/>
        <w:t>Le Pen l'a interpellé sur le réseau social twitter : « allez donc visiter le Mont</w:t>
        <w:noBreakHyphen/>
        <w:t>Saint</w:t>
        <w:noBreakHyphen/>
        <w:t xml:space="preserve">Michel ou le château de Versailles, cela vous donnera un début d'idée ».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Heading2"/>
        <w:jc w:val="both"/>
        <w:rPr>
          <w:b w:val="false"/>
          <w:b w:val="false"/>
          <w:sz w:val="28"/>
        </w:rPr>
      </w:pPr>
      <w:r>
        <w:rPr>
          <w:b w:val="false"/>
          <w:sz w:val="28"/>
        </w:rPr>
      </w:r>
    </w:p>
    <w:p>
      <w:pPr>
        <w:pStyle w:val="Heading2"/>
        <w:jc w:val="both"/>
        <w:rPr>
          <w:b w:val="false"/>
          <w:b w:val="false"/>
          <w:sz w:val="28"/>
        </w:rPr>
      </w:pPr>
      <w:r>
        <w:rPr>
          <w:b w:val="false"/>
          <w:sz w:val="28"/>
        </w:rPr>
      </w:r>
    </w:p>
    <w:p>
      <w:pPr>
        <w:pStyle w:val="Heading2"/>
        <w:rPr>
          <w:b w:val="false"/>
          <w:b w:val="false"/>
          <w:sz w:val="28"/>
        </w:rPr>
      </w:pPr>
      <w:r>
        <w:rPr/>
        <w:t xml:space="preserve">est de 104… </w:t>
      </w:r>
    </w:p>
    <w:p>
      <w:pPr>
        <w:pStyle w:val="Normal"/>
        <w:rPr>
          <w:b/>
          <w:b/>
          <w:sz w:val="28"/>
        </w:rPr>
      </w:pPr>
      <w:r>
        <w:rPr>
          <w:b/>
          <w:sz w:val="28"/>
        </w:rPr>
      </w:r>
    </w:p>
    <w:p>
      <w:pPr>
        <w:pStyle w:val="Normal"/>
        <w:rPr/>
      </w:pPr>
      <w:r>
        <w:rPr/>
      </w:r>
    </w:p>
    <w:p>
      <w:pPr>
        <w:pStyle w:val="Normal"/>
        <w:rPr/>
      </w:pPr>
      <w:r>
        <w:rPr/>
        <w:t>…</w:t>
      </w:r>
      <w:r>
        <w:rPr>
          <w:rFonts w:eastAsia="Times New Roman"/>
        </w:rPr>
        <w:t xml:space="preserve"> </w:t>
      </w:r>
      <w:r>
        <w:rPr/>
        <w:t>c’est le nombre d’églises profanées en France lors des quatre premiers mois de l’année. C’est ce qu’affirme le site </w:t>
      </w:r>
      <w:hyperlink r:id="rId2">
        <w:r>
          <w:rPr>
            <w:rStyle w:val="InternetLink"/>
            <w:color w:val="000000"/>
          </w:rPr>
          <w:t>christianophobies.fr</w:t>
        </w:r>
      </w:hyperlink>
      <w:r>
        <w:rPr/>
        <w:t> qui recense les actes anti</w:t>
        <w:noBreakHyphen/>
        <w:t>chrétiens en France et en Europe. D’après ce site, les motivations des profanateurs sont diverses, mais les plus représentées sont les motivations sectaires et ouvertement anti</w:t>
        <w:noBreakHyphen/>
        <w:t>chrétiennes, notamment les profanations à caractère islamiste. Les profanations anti</w:t>
        <w:noBreakHyphen/>
        <w:t>chrétiennes représenteraient donc la vaste majorité des profanations en France, tout ça dans un silence assourdissant compte tenu de l’hystérie régnant autour des profanations beaucoup moins nombreuses de lieux de cultes juifs ou musulmans. On pourra également établir un parallèle avec le silence entourant les actes de racisme anti</w:t>
        <w:noBreakHyphen/>
        <w:t xml:space="preserve">blanc en France. Il ne fait définitivement pas bon d’appartenir à la majorité en France. </w:t>
      </w:r>
    </w:p>
    <w:p>
      <w:pPr>
        <w:pStyle w:val="Normal"/>
        <w:rPr/>
      </w:pPr>
      <w:r>
        <w:rPr/>
      </w:r>
    </w:p>
    <w:p>
      <w:pPr>
        <w:pStyle w:val="Normal"/>
        <w:rPr/>
      </w:pPr>
      <w:r>
        <w:rPr/>
      </w:r>
    </w:p>
    <w:p>
      <w:pPr>
        <w:pStyle w:val="Normal"/>
        <w:rPr/>
      </w:pPr>
      <w:r>
        <w:rPr>
          <w:b/>
          <w:bCs/>
        </w:rPr>
        <w:t>Islamisation à l’IUT de Saint</w:t>
        <w:noBreakHyphen/>
        <w:t xml:space="preserve">Denis </w:t>
      </w:r>
    </w:p>
    <w:p>
      <w:pPr>
        <w:pStyle w:val="Normal"/>
        <w:rPr/>
      </w:pPr>
      <w:r>
        <w:rPr/>
      </w:r>
    </w:p>
    <w:p>
      <w:pPr>
        <w:pStyle w:val="Normal"/>
        <w:rPr/>
      </w:pPr>
      <w:r>
        <w:rPr/>
        <w:t>Les problèmes ne finissent plus de s’accumuler à l’IUT de Saint</w:t>
        <w:noBreakHyphen/>
        <w:t>Denis. Le directeur de l’IUT, Samuel Mayol, dit faire l’objet d’une campagne d’intimidation depuis son arrivée en 2014. Les raisons de ces intimidations seraient claires : en tant que directeur de l’IUT, il a dénoncé dès son arrivée des heures de cours fictives ou des intimidations communautaires. Il a aussi remarqué le stockage de tapis de prières et la vente illégale de sandwiches halal par l’association, L’Ouverture. Depuis, les intimidations se sont faites récurrentes et ont dégénéré la semaine dernière en menaces publiques de mort envers le directeur ainsi que six autres personnes de l’IUT. Atmosphère invivable et tensions sont donc à la clef suite à l’islamisation de l’IUT de Saint</w:t>
        <w:noBreakHyphen/>
        <w:t xml:space="preserve">Denis. </w:t>
      </w:r>
    </w:p>
    <w:p>
      <w:pPr>
        <w:pStyle w:val="Normal"/>
        <w:rPr/>
      </w:pPr>
      <w:r>
        <w:rPr/>
      </w:r>
    </w:p>
    <w:p>
      <w:pPr>
        <w:pStyle w:val="Normal"/>
        <w:rPr/>
      </w:pPr>
      <w:r>
        <w:rPr/>
      </w:r>
    </w:p>
    <w:p>
      <w:pPr>
        <w:pStyle w:val="Heading1"/>
        <w:rPr>
          <w:b w:val="false"/>
          <w:b w:val="false"/>
          <w:sz w:val="28"/>
        </w:rPr>
      </w:pPr>
      <w:r>
        <w:rPr/>
        <w:t xml:space="preserve">La danseuse étoile Aurélie Dupont prend sa retraite </w:t>
      </w:r>
    </w:p>
    <w:p>
      <w:pPr>
        <w:pStyle w:val="Normal"/>
        <w:rPr>
          <w:b/>
          <w:b/>
          <w:sz w:val="28"/>
        </w:rPr>
      </w:pPr>
      <w:r>
        <w:rPr>
          <w:b/>
          <w:sz w:val="28"/>
        </w:rPr>
      </w:r>
    </w:p>
    <w:p>
      <w:pPr>
        <w:pStyle w:val="Normal"/>
        <w:rPr/>
      </w:pPr>
      <w:r>
        <w:rPr/>
        <w:t xml:space="preserve">La danseuse étoile de l’opéra Garnier à Paris a proposé sa dernière représentation hier soir. Agée de 42 ans et comme le veut la tradition, elle tire sa révérence et laisse la place à une autre. Après avoir intégré l’école de danse de l’opéra de Paris à 10 ans, elle est nommée étoile en 1998 suite à une représentation de Don Quichotte. Elle sera désormais maitre de ballet. L’occasion de se repencher sur cet art européen, pluriséculaire. Grace, élégance, fougue et discipline sont les maitres mots indispensables à la réalisation de ces danses, dont les étoiles représentent l’élite ! </w:t>
      </w:r>
    </w:p>
    <w:p>
      <w:pPr>
        <w:pStyle w:val="Normal"/>
        <w:rPr/>
      </w:pPr>
      <w:r>
        <w:rPr/>
      </w:r>
    </w:p>
    <w:p>
      <w:pPr>
        <w:pStyle w:val="Normal"/>
        <w:rPr/>
      </w:pPr>
      <w:r>
        <w:rPr/>
      </w:r>
    </w:p>
    <w:p>
      <w:pPr>
        <w:pStyle w:val="Heading1"/>
        <w:rPr>
          <w:b w:val="false"/>
          <w:b w:val="false"/>
          <w:sz w:val="28"/>
        </w:rPr>
      </w:pPr>
      <w:r>
        <w:rPr/>
        <w:t xml:space="preserve">Le curriculum vitae anonyme ne verra pas le jour </w:t>
      </w:r>
    </w:p>
    <w:p>
      <w:pPr>
        <w:pStyle w:val="Normal"/>
        <w:rPr>
          <w:b/>
          <w:b/>
          <w:sz w:val="28"/>
        </w:rPr>
      </w:pPr>
      <w:r>
        <w:rPr>
          <w:b/>
          <w:sz w:val="28"/>
        </w:rPr>
      </w:r>
    </w:p>
    <w:p>
      <w:pPr>
        <w:pStyle w:val="Normal"/>
        <w:rPr/>
      </w:pPr>
      <w:r>
        <w:rPr/>
        <w:t xml:space="preserve">D’après 34 % des demandeurs d’emplois s’estiment victimes de discriminations, mais leur salut ne viendra pas de la généralisation du CV anonyme. </w:t>
      </w:r>
    </w:p>
    <w:p>
      <w:pPr>
        <w:pStyle w:val="Normal"/>
        <w:rPr/>
      </w:pPr>
      <w:r>
        <w:rPr/>
        <w:t xml:space="preserve">Depuis une loi de 2006, le CV anonyme est obligatoire dans les entreprises de plus de 50 salariés mais le décret d’application n’a jamais été publié. Cette réforme n’est pas encore appliquée qu’elle est déjà prête à être retirée. </w:t>
      </w:r>
    </w:p>
    <w:p>
      <w:pPr>
        <w:pStyle w:val="Normal"/>
        <w:rPr/>
      </w:pPr>
      <w:r>
        <w:rPr/>
        <w:t xml:space="preserve">Ils ont avancé des arguments d’ordre technique : « coût, modalités pratiques, nécessité d’anonymiser également la lettre de motivation ». </w:t>
      </w:r>
    </w:p>
    <w:p>
      <w:pPr>
        <w:pStyle w:val="Normal"/>
        <w:rPr/>
      </w:pPr>
      <w:r>
        <w:rPr/>
        <w:t>En effet, le groupe de travail sur les discriminations qui doit rendre un rapport au ministre du Travail cet après</w:t>
        <w:noBreakHyphen/>
        <w:t xml:space="preserve">midi estime que le CV anonyme est peu efficace et trop lourd à mettre en place pour les entreprises. </w:t>
      </w:r>
    </w:p>
    <w:p>
      <w:pPr>
        <w:pStyle w:val="Normal"/>
        <w:rPr/>
      </w:pPr>
      <w:r>
        <w:rPr/>
        <w:t xml:space="preserve">Mais il existe d’autres raisons. En effet, d’après le rapport, « le CV anonyme ne permettrait pas de valoriser les différences », il « irait à l’encontre de la liberté de choix des entreprises et des candidats ». </w:t>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e communautarisme touche la politique écossaise </w:t>
      </w:r>
    </w:p>
    <w:p>
      <w:pPr>
        <w:pStyle w:val="Normal"/>
        <w:rPr>
          <w:b/>
          <w:b/>
          <w:sz w:val="28"/>
        </w:rPr>
      </w:pPr>
      <w:r>
        <w:rPr>
          <w:b/>
          <w:sz w:val="28"/>
        </w:rPr>
      </w:r>
    </w:p>
    <w:p>
      <w:pPr>
        <w:pStyle w:val="Normal"/>
        <w:rPr/>
      </w:pPr>
      <w:r>
        <w:rPr/>
        <w:t xml:space="preserve">La première députée musulmane d’Ecosse, élue lors du dernier scrutin britannique sous l’étiquette du SNP, le Parti National Ecossais, a fait des revendications communautaires une clef de voute de sa politique. Elle s’est en effet engagée formellement à, je cite : « Défendre les droits de sa communauté ». Fin de citation. Elle ne parlait pas ici de la communauté écossaise, ce qui aurait pu sembler logique au vu de son étiquette politique, mais bien de la communauté musulmane dont elle s’est engagée à mieux servir les intérêts à l’échelle régionale et nationale. Drôle de programme pour une élue censée représenter les intérêts du peuple écossais et ses velléités d’indépendance face au gouvernement de Londres. Les Ecossais de sa circonscription pourraient bien venir à regretter cette candidature certifiée « diversité » qui affiche si clairement ses intentions réelles. </w:t>
      </w:r>
    </w:p>
    <w:p>
      <w:pPr>
        <w:pStyle w:val="Normal"/>
        <w:rPr/>
      </w:pPr>
      <w:r>
        <w:rPr/>
      </w:r>
    </w:p>
    <w:p>
      <w:pPr>
        <w:pStyle w:val="Normal"/>
        <w:rPr/>
      </w:pPr>
      <w:r>
        <w:rPr/>
      </w:r>
    </w:p>
    <w:p>
      <w:pPr>
        <w:pStyle w:val="Heading1"/>
        <w:rPr>
          <w:b w:val="false"/>
          <w:b w:val="false"/>
          <w:sz w:val="28"/>
        </w:rPr>
      </w:pPr>
      <w:r>
        <w:rPr/>
        <w:t xml:space="preserve">L'Egypte restreint le voyage des femmes vers la Turquie </w:t>
      </w:r>
    </w:p>
    <w:p>
      <w:pPr>
        <w:pStyle w:val="Normal"/>
        <w:rPr>
          <w:b/>
          <w:b/>
          <w:sz w:val="28"/>
        </w:rPr>
      </w:pPr>
      <w:r>
        <w:rPr>
          <w:b/>
          <w:sz w:val="28"/>
        </w:rPr>
      </w:r>
    </w:p>
    <w:p>
      <w:pPr>
        <w:pStyle w:val="Normal"/>
        <w:rPr/>
      </w:pPr>
      <w:r>
        <w:rPr/>
        <w:t>Alors que l'ancien président égyptien Mohamed Morsi vient d'être condamné à mort, les autorités égyptiennes ont suspendu le voyage des femmes âgées de 18 à 40 ans vers la Turquie ou la Libye sauf autorisation spéciale. Les responsables égyptiens précisent que cette autorisation est obligatoire et peut</w:t>
        <w:noBreakHyphen/>
        <w:t>être délivrée en 72 h. Cette mesure vise à empêcher les femmes de rejoindre les djihadistes qu'ils rencontraient sur Internet pour qu'elles rejoignent les territoires de l'Etat islamique.</w:t>
      </w:r>
    </w:p>
    <w:p>
      <w:pPr>
        <w:pStyle w:val="Normal"/>
        <w:rPr/>
      </w:pPr>
      <w:r>
        <w:rPr/>
        <w:t xml:space="preserve">L'Egypte pointe ainsi du doigt le double jeu de la Turquie qui laisse transiter les djihadistes sur son territoire. </w:t>
      </w:r>
    </w:p>
    <w:p>
      <w:pPr>
        <w:pStyle w:val="Normal"/>
        <w:rPr/>
      </w:pPr>
      <w:r>
        <w:rPr/>
      </w:r>
    </w:p>
    <w:p>
      <w:pPr>
        <w:pStyle w:val="Normal"/>
        <w:rPr/>
      </w:pPr>
      <w:r>
        <w:rPr/>
      </w:r>
    </w:p>
    <w:p>
      <w:pPr>
        <w:pStyle w:val="Heading1"/>
        <w:rPr>
          <w:b w:val="false"/>
          <w:b w:val="false"/>
          <w:sz w:val="28"/>
        </w:rPr>
      </w:pPr>
      <w:r>
        <w:rPr/>
        <w:t xml:space="preserve">Le parlement wallon veut supprimer le vote électronique </w:t>
      </w:r>
    </w:p>
    <w:p>
      <w:pPr>
        <w:pStyle w:val="Normal"/>
        <w:rPr>
          <w:b/>
          <w:b/>
          <w:sz w:val="28"/>
        </w:rPr>
      </w:pPr>
      <w:r>
        <w:rPr>
          <w:b/>
          <w:sz w:val="28"/>
        </w:rPr>
      </w:r>
    </w:p>
    <w:p>
      <w:pPr>
        <w:pStyle w:val="Normal"/>
        <w:rPr/>
      </w:pPr>
      <w:r>
        <w:rPr/>
        <w:t>La coalition progressiste wallonne a soutenu une proposition de résolution du groupe Ecologiste qui vise à abandonner le vote électronique au profit d’un simple crayon pour une série de scrutins. La majorité de centre</w:t>
        <w:noBreakHyphen/>
        <w:t xml:space="preserve">gauche soutient que le vote provoque un contrôle difficile, des erreurs informatiques au dépouillement, des risque de piratage, le coût élevé, et à l’arrivée méfiance du citoyen. </w:t>
      </w:r>
    </w:p>
    <w:p>
      <w:pPr>
        <w:pStyle w:val="Normal"/>
        <w:rPr/>
      </w:pPr>
      <w:r>
        <w:rPr/>
        <w:t xml:space="preserve">Le texte a été associé à un amendement visant l’élargissement de la proposition aux scrutins fédéral et européen. </w:t>
      </w:r>
    </w:p>
    <w:p>
      <w:pPr>
        <w:pStyle w:val="Normal"/>
        <w:rPr/>
      </w:pPr>
      <w:r>
        <w:rPr/>
        <w:t xml:space="preserve">On se souviendra de l’imbroglio en Floride où se joua l’élection du président américain Bush. </w:t>
      </w:r>
    </w:p>
    <w:p>
      <w:pPr>
        <w:pStyle w:val="Normal"/>
        <w:rPr/>
      </w:pPr>
      <w:r>
        <w:rPr/>
        <w:t xml:space="preserve">La différence entre les résultats manuels et électroniques était telle qu’un recomptage avait été nécessaire. Finalement, on découvrit que beaucoup de machines avaient mal fonctionné et voté blanc. </w:t>
      </w:r>
    </w:p>
    <w:p>
      <w:pPr>
        <w:pStyle w:val="Normal"/>
        <w:rPr/>
      </w:pPr>
      <w:r>
        <w:rPr/>
      </w:r>
    </w:p>
    <w:p>
      <w:pPr>
        <w:pStyle w:val="Normal"/>
        <w:rPr/>
      </w:pPr>
      <w:r>
        <w:rPr/>
      </w:r>
    </w:p>
    <w:p>
      <w:pPr>
        <w:pStyle w:val="Heading1"/>
        <w:rPr>
          <w:b w:val="false"/>
          <w:b w:val="false"/>
          <w:sz w:val="28"/>
        </w:rPr>
      </w:pPr>
      <w:r>
        <w:rPr/>
        <w:t xml:space="preserve">George Soros s’ingère pour les Roms dans les institutions européennes </w:t>
      </w:r>
    </w:p>
    <w:p>
      <w:pPr>
        <w:pStyle w:val="Normal"/>
        <w:rPr>
          <w:b/>
          <w:b/>
          <w:sz w:val="28"/>
        </w:rPr>
      </w:pPr>
      <w:r>
        <w:rPr>
          <w:b/>
          <w:sz w:val="28"/>
        </w:rPr>
      </w:r>
    </w:p>
    <w:p>
      <w:pPr>
        <w:pStyle w:val="Normal"/>
        <w:rPr/>
      </w:pPr>
      <w:r>
        <w:rPr/>
        <w:t xml:space="preserve">Le financier américain d’origine hongroise George Soros a fait une déclaration commune avec le président du Conseil de l’Europe Thorbjorn Jagland. Dans cette déclaration, ils justifient la création d’un institut de la culture rom. Ce dernier aurait pour objectif de promouvoir la culture et les traditions roms pour réduire les discriminations à leurs égards. Bien évidemment, il s’agit aussi de permettre aux Roms de retrouver, je cite : « Confiance estime de soi et fierté ». Des choses que l’on refuse par ailleurs aux peuples européens ancestraux. </w:t>
      </w:r>
    </w:p>
    <w:p>
      <w:pPr>
        <w:pStyle w:val="Normal"/>
        <w:rPr/>
      </w:pPr>
      <w:r>
        <w:rPr/>
        <w:t>George Soros, financier multi milliardaire est connu pour ses manipulations sur le marché mondial des devises et son ingérence permanente dans les politiques nationales au nom des soi</w:t>
        <w:noBreakHyphen/>
        <w:t xml:space="preserve">disantes valeurs démocratiques. </w:t>
      </w:r>
    </w:p>
    <w:p>
      <w:pPr>
        <w:pStyle w:val="Normal"/>
        <w:rPr/>
      </w:pPr>
      <w:r>
        <w:rPr/>
      </w:r>
    </w:p>
    <w:p>
      <w:pPr>
        <w:pStyle w:val="Normal"/>
        <w:rPr/>
      </w:pPr>
      <w:r>
        <w:rPr/>
      </w:r>
    </w:p>
    <w:p>
      <w:pPr>
        <w:pStyle w:val="Heading1"/>
        <w:rPr>
          <w:b w:val="false"/>
          <w:b w:val="false"/>
          <w:sz w:val="28"/>
        </w:rPr>
      </w:pPr>
      <w:r>
        <w:rPr/>
        <w:t xml:space="preserve">La remigration fait son chemin dans l'Union européenne </w:t>
      </w:r>
    </w:p>
    <w:p>
      <w:pPr>
        <w:pStyle w:val="Normal"/>
        <w:rPr>
          <w:b/>
          <w:b/>
          <w:sz w:val="28"/>
        </w:rPr>
      </w:pPr>
      <w:r>
        <w:rPr>
          <w:b/>
          <w:sz w:val="28"/>
        </w:rPr>
      </w:r>
    </w:p>
    <w:p>
      <w:pPr>
        <w:pStyle w:val="Normal"/>
        <w:rPr/>
      </w:pPr>
      <w:r>
        <w:rPr/>
        <w:t>Les ministres des Affaires étrangères et de la Défense se sont accordés hier à Bruxelles sur le lancement d'une mission navale pour neutraliser les réseaux de passeurs de migrants à travers la Méditerranée. L'Union européenne attend l'aval des Nations</w:t>
        <w:noBreakHyphen/>
        <w:t>Unies pour capturer les passeurs et détruire leurs embarcations au large de la Libye. L'accord des Nations</w:t>
        <w:noBreakHyphen/>
        <w:t>Unies est nécessaire pour que l'Union européenne intervienne dans les eaux territoriales libyennes. Les Nations</w:t>
        <w:noBreakHyphen/>
        <w:t xml:space="preserve">Unies avancent le chiffre de 51 000 migrants qui sont arrivés en Europe après avoir traversé la Méditerranée, l'organisation internationale dénombrent 1 800 clandestins, ce qui correspond à environ 3,5 %. </w:t>
      </w:r>
    </w:p>
    <w:p>
      <w:pPr>
        <w:pStyle w:val="Normal"/>
        <w:rPr/>
      </w:pPr>
      <w:r>
        <w:rPr/>
        <w:t xml:space="preserve">Le président du Conseil européen, Donald Tusk a déclaré que l'Union européenne ne pouvait pas accueillir tous les migrants et qu'elle devait trouver une politique de retour, autrement dit de remigration. </w:t>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t xml:space="preserve">Il vous reste 11 jours pour profiter de la </w:t>
      </w:r>
      <w:r>
        <w:rPr>
          <w:i/>
        </w:rPr>
        <w:t>8e biennale de la marionnette</w:t>
      </w:r>
      <w:r>
        <w:rPr/>
        <w:t xml:space="preserve">. Jusqu'au au 30 mai, redécouvrez cet art qui a fait tant rêver les petits comme les grands. C'est au 73 rue Mouffetard, Paris Ve !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ristianophobies.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7:02:00Z</dcterms:created>
  <dc:creator>Annick et Jean-Claude FERRER</dc:creator>
  <dc:description/>
  <cp:keywords/>
  <dc:language>en-US</dc:language>
  <cp:lastModifiedBy>Annick et Jean-Claude FERRER</cp:lastModifiedBy>
  <cp:lastPrinted>2015-05-19T09:52:00Z</cp:lastPrinted>
  <dcterms:modified xsi:type="dcterms:W3CDTF">2015-05-19T09:55:00Z</dcterms:modified>
  <cp:revision>4</cp:revision>
  <dc:subject/>
  <dc:title/>
</cp:coreProperties>
</file>