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LUNDI 23 MARS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Départementales : le grand tripatouillage des chiffres </w:t>
      </w:r>
    </w:p>
    <w:p>
      <w:pPr>
        <w:pStyle w:val="Normal"/>
        <w:rPr>
          <w:b/>
          <w:b/>
          <w:sz w:val="28"/>
        </w:rPr>
      </w:pPr>
      <w:r>
        <w:rPr>
          <w:b/>
          <w:sz w:val="28"/>
        </w:rPr>
      </w:r>
    </w:p>
    <w:p>
      <w:pPr>
        <w:pStyle w:val="Normal"/>
        <w:rPr/>
      </w:pPr>
      <w:r>
        <w:rPr/>
        <w:t xml:space="preserve">Bel enfumage de l’oligarchie médiatique à l’annonce des résultats des élections départementales hier soir ! Les instituts de sondage et les chaînes d’information ne sont pas arrivés à se mettre d’accord sur les scores : alors que l’Ifop indiquait un Front National à 26 % contre un Parti socialiste à 21 %, l’Ipsos totalisait 24 % pour le FN et pas moins de 28 % des voix pour… le PS. Les médias du système n’ont fait que renforcer la confusion en procédant à de savantes additions des divers partis de gauche et de droite afin de masquer le score élevé du Front National. Florian Philippot s’est insurgé contre cette tactique, soulignant que seuls les chiffres du ministère de l’Intérieur, détaillant le nombre exact de voix selon les partis, était révélateur des résultats. </w:t>
      </w:r>
    </w:p>
    <w:p>
      <w:pPr>
        <w:pStyle w:val="Normal"/>
        <w:rPr/>
      </w:pPr>
      <w:r>
        <w:rPr/>
      </w:r>
    </w:p>
    <w:p>
      <w:pPr>
        <w:pStyle w:val="Normal"/>
        <w:rPr/>
      </w:pPr>
      <w:r>
        <w:rPr>
          <w:b/>
        </w:rPr>
        <w:t>Les partis du système en place se serrent les coudes, semble</w:t>
        <w:noBreakHyphen/>
        <w:t>t</w:t>
        <w:noBreakHyphen/>
        <w:t>il…</w:t>
      </w:r>
    </w:p>
    <w:p>
      <w:pPr>
        <w:pStyle w:val="Normal"/>
        <w:rPr/>
      </w:pPr>
      <w:r>
        <w:rPr/>
      </w:r>
    </w:p>
    <w:p>
      <w:pPr>
        <w:pStyle w:val="Normal"/>
        <w:rPr/>
      </w:pPr>
      <w:r>
        <w:rPr/>
        <w:t>Le Front républicain sonne la mobilisation générale. A sa tête, Manuel Valls s’est félicité de la campagne qu’il a personnellement menée à l’égard du Front National. Le Premier ministre a appelé, je cite : « Tous les Républicains à faire barrage à l’extrême</w:t>
        <w:noBreakHyphen/>
        <w:t>droite [et à] voter au deuxième tour pour le républicain de gauche ou de droite ». Fin de citation. Face au faible résultat obtenu par le parti de la majorité, Marine Le Pen a quant à elle appelé à la démission du résident de l’hôtel Matignon. A l’UMP, Alain Juppé s’est quant à lui réjoui de l’absence d’une vague bleue marine. Vague impossible à constater à cause rappelons</w:t>
        <w:noBreakHyphen/>
        <w:t xml:space="preserve">le des médias du système et des instituts de sondage. Mais le maire de Bordeaux a dénoncé sans plus d'argumentation un programme qu’il estime « démagogique et inconsistant ». </w:t>
      </w:r>
    </w:p>
    <w:p>
      <w:pPr>
        <w:pStyle w:val="Normal"/>
        <w:rPr/>
      </w:pPr>
      <w:r>
        <w:rPr/>
      </w:r>
    </w:p>
    <w:p>
      <w:pPr>
        <w:pStyle w:val="Normal"/>
        <w:rPr/>
      </w:pPr>
      <w:r>
        <w:rPr>
          <w:b/>
        </w:rPr>
        <w:t>Le Front National peut</w:t>
        <w:noBreakHyphen/>
        <w:t xml:space="preserve">il espérer transformer l’essai au second tour ? </w:t>
      </w:r>
    </w:p>
    <w:p>
      <w:pPr>
        <w:pStyle w:val="Normal"/>
        <w:rPr/>
      </w:pPr>
      <w:r>
        <w:rPr/>
      </w:r>
    </w:p>
    <w:p>
      <w:pPr>
        <w:pStyle w:val="Normal"/>
        <w:rPr/>
      </w:pPr>
      <w:r>
        <w:rPr/>
        <w:t>Totalisant des scores historiques pour son parti, le Front National l’a largement remporté dans certains départements. Alors que le parti de la droite nationale n'avait pu faire élire que deux élus en 2011, il espère bien remporter au moins un département cette fois</w:t>
        <w:noBreakHyphen/>
        <w:t>ci. Pire élève du Front républicain, le Vaucluse a totalisé un score total de près de 47 % ! Dans le Var, le parti est présent partout au second tour et l’a emporté au premier tour à Fréjus. Enfin, il se révèle à la tête des départements de la Moselle, de la Somme et des Pyrénées</w:t>
        <w:noBreakHyphen/>
        <w:t xml:space="preserve">Orientales. Affaire à suivre au second tour dimanche prochain. </w:t>
      </w:r>
    </w:p>
    <w:p>
      <w:pPr>
        <w:pStyle w:val="Normal"/>
        <w:rPr/>
      </w:pPr>
      <w:r>
        <w:rPr/>
      </w:r>
    </w:p>
    <w:p>
      <w:pPr>
        <w:pStyle w:val="Normal"/>
        <w:rPr/>
      </w:pPr>
      <w:r>
        <w:rPr/>
      </w:r>
    </w:p>
    <w:p>
      <w:pPr>
        <w:pStyle w:val="Heading1"/>
        <w:rPr>
          <w:b w:val="false"/>
          <w:b w:val="false"/>
          <w:sz w:val="28"/>
        </w:rPr>
      </w:pPr>
      <w:r>
        <w:rPr/>
        <w:t xml:space="preserve">L’Etat islamique étend son emprise en Orient </w:t>
      </w:r>
    </w:p>
    <w:p>
      <w:pPr>
        <w:pStyle w:val="Normal"/>
        <w:rPr>
          <w:b/>
          <w:b/>
          <w:sz w:val="28"/>
        </w:rPr>
      </w:pPr>
      <w:r>
        <w:rPr>
          <w:b/>
          <w:sz w:val="28"/>
        </w:rPr>
      </w:r>
    </w:p>
    <w:p>
      <w:pPr>
        <w:pStyle w:val="Normal"/>
        <w:rPr/>
      </w:pPr>
      <w:r>
        <w:rPr/>
        <w:t>C’est au tour du Yémen, au sud de l’Arabie saoudite, d’être la cible des attaques de l’Etat islamique. Le groupe terroriste a revendiqué les attentats perpétrés samedi dans deux mosquées à Sanaa, la capitale yéménite. Trois kamikazes ont été lancés contre les édifices situés en plein centre</w:t>
        <w:noBreakHyphen/>
        <w:t xml:space="preserve">ville. Ces offensives, qui ont provoqué la mort de 142 personnes et 350 blessés, ont eut lieu simultanément pendant la prière hebdomadaire de midi. Parmi les défunts, on compte un important responsable religieux chiite, imam de l’une des mosquées. </w:t>
      </w:r>
    </w:p>
    <w:p>
      <w:pPr>
        <w:pStyle w:val="Normal"/>
        <w:rPr/>
      </w:pPr>
      <w:r>
        <w:rPr/>
      </w:r>
    </w:p>
    <w:p>
      <w:pPr>
        <w:pStyle w:val="Normal"/>
        <w:rPr/>
      </w:pPr>
      <w:r>
        <w:rPr>
          <w:b/>
        </w:rPr>
        <w:t xml:space="preserve">Ces attaques viseraient donc la communauté chiite ? </w:t>
      </w:r>
    </w:p>
    <w:p>
      <w:pPr>
        <w:pStyle w:val="Normal"/>
        <w:rPr/>
      </w:pPr>
      <w:r>
        <w:rPr/>
      </w:r>
    </w:p>
    <w:p>
      <w:pPr>
        <w:pStyle w:val="Normal"/>
        <w:rPr/>
      </w:pPr>
      <w:r>
        <w:rPr/>
        <w:t>Effectivement, les deux mosquées touchées sont sous le patronage des miliciens chiites Houthis, un groupe soutenu par l’Iran et qui contrôle la ville depuis septembre. Un quatrième attentat</w:t>
        <w:noBreakHyphen/>
        <w:t>suicide a été arrêté de justesse à Saada, bastion des Houthis au nord du Yémen. Cependant, ces attaques relèveraient également de conflits internes. Si le nouveau président Abd</w:t>
        <w:noBreakHyphen/>
        <w:t>Rabbou Mansour Hadi a été légitimé par la communauté internationale, il ne fait pas l’unanimité parmi les miliciens chiites et les groupuscules radicaux sunnites locaux. Quoi qu’il en soit, l’Etat islamique n'avait jusqu'ici pas commis d'action dans le pays, où Al</w:t>
        <w:noBreakHyphen/>
        <w:t xml:space="preserve">Qaida est en revanche très actif. </w:t>
      </w:r>
    </w:p>
    <w:p>
      <w:pPr>
        <w:pStyle w:val="Normal"/>
        <w:rPr/>
      </w:pPr>
      <w:r>
        <w:rPr/>
      </w:r>
    </w:p>
    <w:p>
      <w:pPr>
        <w:pStyle w:val="Normal"/>
        <w:rPr/>
      </w:pPr>
      <w:r>
        <w:rPr>
          <w:b/>
        </w:rPr>
        <w:t xml:space="preserve">Comment a réagi la communauté internationale ? </w:t>
      </w:r>
    </w:p>
    <w:p>
      <w:pPr>
        <w:pStyle w:val="Normal"/>
        <w:rPr/>
      </w:pPr>
      <w:r>
        <w:rPr/>
      </w:r>
    </w:p>
    <w:p>
      <w:pPr>
        <w:pStyle w:val="Normal"/>
        <w:rPr/>
      </w:pPr>
      <w:r>
        <w:rPr/>
        <w:t>L’Onu a condamné les attaques terroristes. Son secrétaire général, Ban Ki</w:t>
        <w:noBreakHyphen/>
        <w:t>Moon a demandé, je cite : « De cesser immédiatement tout acte hostile et de faire preuve du maximum de retenue ». Fin de citation. Devant la dégradation de la situation dans le pays, Washington a demandé l’expatriation de tous ses employés. Mais le gouvernement américain a assuré au président en place qu’il continuerait à le soutenir. Il a déclaré qu’il, je cite : « Continuerait à engager le peuple yéménite et la communauté internationale à soutenir fermement la transition politique au Yémen ». Fin de citation. En échange, Abd</w:t>
        <w:noBreakHyphen/>
        <w:t xml:space="preserve">Rabbou Mansour Hadi s’est engagé à combattre l’influence iranienne dans son pays et à renforcer la surveillance des réseaux terrorist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a marche pour la vie mobilise à Lyon </w:t>
      </w:r>
    </w:p>
    <w:p>
      <w:pPr>
        <w:pStyle w:val="Normal"/>
        <w:rPr>
          <w:b/>
          <w:b/>
          <w:sz w:val="28"/>
        </w:rPr>
      </w:pPr>
      <w:r>
        <w:rPr>
          <w:b/>
          <w:sz w:val="28"/>
        </w:rPr>
      </w:r>
    </w:p>
    <w:p>
      <w:pPr>
        <w:pStyle w:val="Normal"/>
        <w:rPr/>
      </w:pPr>
      <w:r>
        <w:rPr/>
        <w:t>A l’appel du collectif « J’aime la vie », la marche a réuni près de neuf cents personnes à Lyon ce samedi 21 mars 2015. L’objectif du collectif était de rappeler sa position quant au, je cite : « Respect de toute vie de sa conception jusqu'à sa mort naturelle au travers des initiatives de solidarité ». Fin de citation. Il réclame également un développement des soins palliatifs et la mise en place de plates</w:t>
        <w:noBreakHyphen/>
        <w:t>formes d’accueil, d’écoute et d’informations pour les personnes en fin de vie. En dépit de la loi sur la fin de vie votée à l’Assemblée il y a quelques jours, l’objectif de cette entreprise est de, je cite : « [Réaffirmer] l'interdit de tuer et le droit à l'objection de conscience dans la médecine ». Fin de citation. A l'autre bout du monde, près d’un demi</w:t>
        <w:noBreakHyphen/>
        <w:t xml:space="preserve">million de Péruviens se sont également mobilisés à Lima pour défendre la vie ce samedi. Heureuse coïncidence. </w:t>
      </w:r>
    </w:p>
    <w:p>
      <w:pPr>
        <w:pStyle w:val="Normal"/>
        <w:rPr/>
      </w:pPr>
      <w:r>
        <w:rPr/>
      </w:r>
    </w:p>
    <w:p>
      <w:pPr>
        <w:pStyle w:val="Normal"/>
        <w:rPr/>
      </w:pPr>
      <w:r>
        <w:rPr/>
      </w:r>
    </w:p>
    <w:p>
      <w:pPr>
        <w:pStyle w:val="Heading1"/>
        <w:rPr>
          <w:b w:val="false"/>
          <w:b w:val="false"/>
          <w:sz w:val="28"/>
        </w:rPr>
      </w:pPr>
      <w:r>
        <w:rPr/>
        <w:t xml:space="preserve">Le pactole de Charlie Hebdo sème la zizanie </w:t>
      </w:r>
    </w:p>
    <w:p>
      <w:pPr>
        <w:pStyle w:val="Normal"/>
        <w:rPr>
          <w:b/>
          <w:b/>
          <w:sz w:val="28"/>
        </w:rPr>
      </w:pPr>
      <w:r>
        <w:rPr>
          <w:b/>
          <w:sz w:val="28"/>
        </w:rPr>
      </w:r>
    </w:p>
    <w:p>
      <w:pPr>
        <w:pStyle w:val="Normal"/>
        <w:rPr/>
      </w:pPr>
      <w:r>
        <w:rPr/>
        <w:t xml:space="preserve">Rien ne va plus chez </w:t>
      </w:r>
      <w:r>
        <w:rPr>
          <w:i/>
        </w:rPr>
        <w:t>Charlie Hebdo</w:t>
      </w:r>
      <w:r>
        <w:rPr/>
        <w:t xml:space="preserve">. Alors que les survivants de l'attentat islamique semblaient soudés par « l'esprit du 11 janvier », le torchon brûle entre la nouvelle direction de l'hebdomadaire et onze de ses collaborateurs. Menés par le journaliste Laurent Léger, ces derniers se sont en effet constitués mercredi en collectif pour réclamer une répartition égalitaire du capital du journal entre tous ses salariés. Ces frondeurs de salle de rédaction ne supportent plus que ce capital soit partagé par les parents du défunt Charb, du dessinateur Riss et du directeur général Eric Portheault. Patrick Pelloux, membre du collectif, a déclaré, je cite : « Il ne s'agit pas de se partager le gâteau. L'argent ne nous intéresse pas ». Fin de citation. Rappelons à toutes fins utiles que l'hebdomadaire a tout de même récolté 30 millions d'euros depuis les attentats. Ce qui l'a sauvé de la faillite inéluctable. </w:t>
      </w:r>
    </w:p>
    <w:p>
      <w:pPr>
        <w:pStyle w:val="Normal"/>
        <w:rPr/>
      </w:pPr>
      <w:r>
        <w:rPr/>
      </w:r>
    </w:p>
    <w:p>
      <w:pPr>
        <w:pStyle w:val="Normal"/>
        <w:rPr/>
      </w:pPr>
      <w:r>
        <w:rPr/>
      </w:r>
    </w:p>
    <w:p>
      <w:pPr>
        <w:pStyle w:val="Heading1"/>
        <w:rPr>
          <w:b w:val="false"/>
          <w:b w:val="false"/>
          <w:sz w:val="28"/>
        </w:rPr>
      </w:pPr>
      <w:r>
        <w:rPr/>
        <w:t xml:space="preserve">Manifestation antiraciste : l’anti France ne fait plus recette </w:t>
      </w:r>
    </w:p>
    <w:p>
      <w:pPr>
        <w:pStyle w:val="Normal"/>
        <w:rPr>
          <w:b/>
          <w:b/>
          <w:sz w:val="28"/>
        </w:rPr>
      </w:pPr>
      <w:r>
        <w:rPr>
          <w:b/>
          <w:sz w:val="28"/>
        </w:rPr>
      </w:r>
    </w:p>
    <w:p>
      <w:pPr>
        <w:pStyle w:val="Normal"/>
        <w:rPr/>
      </w:pPr>
      <w:r>
        <w:rPr/>
        <w:t>Samedi, une manifestation dénonçant le racisme et l’islamophobie s’est tenue à Paris boulevard Barbès. A l’appel d’associations dites antifascistes et d’extrême gauche, l’événement a rassemblé seulement quelques centaines de personnes. Les manifestants ont entre autres demandé la régularisation de tous les sans</w:t>
        <w:noBreakHyphen/>
        <w:t>papiers avec une carte de séjour de 10 ans et le droit de vote des étrangers. Munis de drapeaux étrangers, les manifestants ont brandi des panneaux insultant la France et dénonçant, je cite : « </w:t>
      </w:r>
      <w:r>
        <w:rPr>
          <w:i/>
        </w:rPr>
        <w:t>Son présent colonialiste </w:t>
      </w:r>
      <w:r>
        <w:rPr/>
        <w:t xml:space="preserve">». Fin de citation. Le Front National était également la cible des slogans des amis des chances pour la France. Une mobilisation qui tranche singulièrement avec le résultat des départementales. Le pays réel est décidément réfractaire à cette propagande. </w:t>
      </w:r>
    </w:p>
    <w:p>
      <w:pPr>
        <w:pStyle w:val="Normal"/>
        <w:rPr/>
      </w:pPr>
      <w:r>
        <w:rPr/>
      </w:r>
    </w:p>
    <w:p>
      <w:pPr>
        <w:pStyle w:val="Normal"/>
        <w:rPr/>
      </w:pPr>
      <w:r>
        <w:rPr/>
      </w:r>
    </w:p>
    <w:p>
      <w:pPr>
        <w:pStyle w:val="Heading1"/>
        <w:rPr>
          <w:b w:val="false"/>
          <w:b w:val="false"/>
          <w:sz w:val="28"/>
        </w:rPr>
      </w:pPr>
      <w:r>
        <w:rPr/>
        <w:t xml:space="preserve">Report de la légalisation de la procréation médicalement assistée : un succès de la Manif’ pour tous ? </w:t>
      </w:r>
    </w:p>
    <w:p>
      <w:pPr>
        <w:pStyle w:val="Normal"/>
        <w:rPr>
          <w:b/>
          <w:b/>
          <w:sz w:val="28"/>
        </w:rPr>
      </w:pPr>
      <w:r>
        <w:rPr>
          <w:b/>
          <w:sz w:val="28"/>
        </w:rPr>
      </w:r>
    </w:p>
    <w:p>
      <w:pPr>
        <w:pStyle w:val="Normal"/>
        <w:rPr/>
      </w:pPr>
      <w:r>
        <w:rPr/>
        <w:t xml:space="preserve">Comme il l'avait prévu en janvier 2013, le Comité consultatif national d'éthique (CCNE) projetait de légaliser la procréation médicalement assistée pour les lesbiennes. Si cette extension de la PMA aux lesbiennes figurait dans le programme du PS en 2012, elle n’apparaissait pas dans le projet de loi de Christiane Taubira. Ce programme, qui aurait dû être exécuté en 2014, a finalement été reporté à… 2017. En cause : le vote relatif à la loi sur l’euthanasie, qui soulève les mécontentements et monopolise l’attention des médias. Ce report peut être perçu comme un succès de la Manif' pour tous, vent debout contre la légalisation de cette pratique. En Allemagne, ce sont également des milliers de manifestants qui se sont mobilisés ce samedi à Stuttgart contre un projet de PMA pour les lesbienn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Belgique : le parti nationaliste flamand appelle à la remigration </w:t>
      </w:r>
    </w:p>
    <w:p>
      <w:pPr>
        <w:pStyle w:val="Normal"/>
        <w:rPr>
          <w:b/>
          <w:b/>
          <w:sz w:val="28"/>
        </w:rPr>
      </w:pPr>
      <w:r>
        <w:rPr>
          <w:b/>
          <w:sz w:val="28"/>
        </w:rPr>
      </w:r>
    </w:p>
    <w:p>
      <w:pPr>
        <w:pStyle w:val="Normal"/>
        <w:rPr/>
      </w:pPr>
      <w:r>
        <w:rPr/>
        <w:t>Cette nouvelle, datée de jeudi dernier, était passée inaperçue. Pour ne pas faire le jeu du Front National peut</w:t>
        <w:noBreakHyphen/>
        <w:t>être ? Le Vlaams Belang, parti nationaliste flamand, a lancé en fin de semaine dernière une nouvelle campagne concernant l’immigration. Le chef du parti, Filip Dewinter, plaide en faveur d’une politique de retour active des musulmans qui, je cite : « Ne se sentent pas chez eux ici ». Fin de citation. 60 000 tracts vont ainsi être distribués dans les quartiers à forte population immigrée d’Anvers</w:t>
        <w:noBreakHyphen/>
        <w:t>Nord, de Borgerhout, de Deurne</w:t>
        <w:noBreakHyphen/>
        <w:t xml:space="preserve">Nord et de Hoboken. Le président du parti a également invité les partisans de la charia à quitter le territoire belge et retourner en terre d’islam. La campagne, intitulée « Oost West ? Thuis Best » soit « Est Ouest, plutôt à la maison », propose également un concours permettant au vainqueur de gagner dix billets d’avion vers un pays islamique au choix. </w:t>
      </w:r>
    </w:p>
    <w:p>
      <w:pPr>
        <w:pStyle w:val="Normal"/>
        <w:rPr/>
      </w:pPr>
      <w:r>
        <w:rPr/>
      </w:r>
    </w:p>
    <w:p>
      <w:pPr>
        <w:pStyle w:val="Normal"/>
        <w:rPr/>
      </w:pPr>
      <w:r>
        <w:rPr/>
      </w:r>
    </w:p>
    <w:p>
      <w:pPr>
        <w:pStyle w:val="Heading1"/>
        <w:rPr>
          <w:b w:val="false"/>
          <w:b w:val="false"/>
          <w:sz w:val="28"/>
        </w:rPr>
      </w:pPr>
      <w:r>
        <w:rPr/>
        <w:t xml:space="preserve">Amérique : l’Eglise presbytérienne valide le « mariage » entre personne de même sexe </w:t>
      </w:r>
    </w:p>
    <w:p>
      <w:pPr>
        <w:pStyle w:val="Normal"/>
        <w:rPr>
          <w:b/>
          <w:b/>
          <w:sz w:val="28"/>
        </w:rPr>
      </w:pPr>
      <w:r>
        <w:rPr>
          <w:b/>
          <w:sz w:val="28"/>
        </w:rPr>
      </w:r>
    </w:p>
    <w:p>
      <w:pPr>
        <w:pStyle w:val="Normal"/>
        <w:rPr/>
      </w:pPr>
      <w:r>
        <w:rPr/>
        <w:t>La semaine dernière, l’Eglise presbytérienne américaine a approuvé le « mariage » homosexuel. La majorité des 171 instances régionales de la plus importante des églises presbytériennes existant aux Etats</w:t>
        <w:noBreakHyphen/>
        <w:t>Unis a annoncé la validation de ce changement. Sa nouvelle constitution se prononce désormais en faveur de, je cite : « Cet engagement unique entre deux personnes »</w:t>
      </w:r>
      <w:r>
        <w:rPr>
          <w:i/>
        </w:rPr>
        <w:t xml:space="preserve">. </w:t>
      </w:r>
      <w:r>
        <w:rPr/>
        <w:t xml:space="preserve">Fin de citation. Alors qu'elle ne mentionnait auparavant qu’une union entre un homme et une femme. Le texte, qui entre en vigueur dès le 21 juin prochain, risque de soulever des contestations parmi les membres de cette Eglise, qui comptait à la fin de 2013, 1,76 million de membre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 xml:space="preserve">nous vient du pape François </w:t>
      </w:r>
    </w:p>
    <w:p>
      <w:pPr>
        <w:pStyle w:val="Normal"/>
        <w:rPr>
          <w:b/>
          <w:b/>
          <w:sz w:val="28"/>
        </w:rPr>
      </w:pPr>
      <w:r>
        <w:rPr>
          <w:b/>
          <w:sz w:val="28"/>
        </w:rPr>
      </w:r>
    </w:p>
    <w:p>
      <w:pPr>
        <w:pStyle w:val="Normal"/>
        <w:rPr/>
      </w:pPr>
      <w:r>
        <w:rPr/>
        <w:t>A l’occasion de sa première visite à Naples samedi, le pape François a demandé la reconnaissance des immigrés venus s’installer en Italie. Il a déclaré qu’ils étaient, je cite : « Des citoyens, pas des citoyens de seconde classe ! Nous sommes tous des migrants, fils de Dieu, sur le chemin de la vie ».</w:t>
      </w:r>
      <w:r>
        <w:rPr>
          <w:i/>
        </w:rPr>
        <w:t xml:space="preserve"> </w:t>
      </w:r>
      <w:r>
        <w:rPr/>
        <w:t xml:space="preserve">Fin de citation. Accueilli par des centaines de milliers de Napolitains, le pape a parallèlement condamné les organisations mafieuses et la corruption purulente au sein d’une métropole marquée par la crise et la précarité. Mais pas d’amalgame, l’instabilité financière de la population napolitaine n’est en aucun cas affiliée au flux considérable d’immigrés issu d’Afrique et d’Asie qui viennent y déposer leurs valises chaque année. Le pape François est donc Charlie. Pas sûr que les Italiens de souche le perçoivent d'un bon œil.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t xml:space="preserve">est 1500 </w:t>
      </w:r>
    </w:p>
    <w:p>
      <w:pPr>
        <w:pStyle w:val="Normal"/>
        <w:rPr>
          <w:b/>
          <w:b/>
          <w:sz w:val="28"/>
        </w:rPr>
      </w:pPr>
      <w:r>
        <w:rPr>
          <w:b/>
          <w:sz w:val="28"/>
        </w:rPr>
      </w:r>
    </w:p>
    <w:p>
      <w:pPr>
        <w:pStyle w:val="Normal"/>
        <w:rPr>
          <w:b/>
          <w:b/>
        </w:rPr>
      </w:pPr>
      <w:r>
        <w:rPr/>
        <w:t>C’est le nombre de visas d’asile qu’a octroyé la France aux chrétiens d’Orient depuis la fin juillet. Annoncé samedi auprès du ministère de l’Intérieur, ce nombre fait écho à l’intention du gouvernement, qui avait annoncé sa volonté de favoriser l’accueil des minorités persécutées. Entre 2003 et 2014, 90 % des chrétiens ont en effet quitté l’Irak et plus de 300 000 ont fui la Syrie de 2011 à 2014. Déclarant, je cite : « </w:t>
      </w:r>
      <w:r>
        <w:rPr>
          <w:i/>
        </w:rPr>
        <w:t xml:space="preserve">Vous êtes tous les bienvenus chez nous ». </w:t>
      </w:r>
      <w:r>
        <w:rPr/>
        <w:t>Fin de citation. Le ministre de l’Intérieur Bernard Cazeneuve n’a pourtant pas indiqué les mesures que devrait prendre la coalition internationale pour aider les chrétiens à rester chez eux. Reste à savoir si la réunion du Conseil de sécurité de l’ONU, qui se tiendra le 27 mars à New</w:t>
        <w:noBreakHyphen/>
        <w:t xml:space="preserve">York, se penchera sur cette question.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Normal"/>
        <w:rPr/>
      </w:pPr>
      <w:r>
        <w:rPr/>
        <w:t xml:space="preserve">Saint Alphonse Turibe de Mogrovejo naît à Mayorga, en Espagne, au XVIe siècle. Ce fervent dévot fut nommé président du tribunal de l’Inquisition de Grenade par Philippe II. Le roi d’Espagne le fit ensuite sacrer archevêque de Lima, au Pérou, estimant qu’il était le seul capable de faire cesser les scandales des conquistadors qui empêchaient la conversion des Péruviens. Mort le 23 mars 1606, son corps fut retrouvé intact. Auteur de nombreux miracles, il fut béatifié puis canonisé.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ovalienne </w:t>
      </w:r>
    </w:p>
    <w:p>
      <w:pPr>
        <w:pStyle w:val="Normal"/>
        <w:rPr>
          <w:b/>
          <w:b/>
          <w:sz w:val="28"/>
        </w:rPr>
      </w:pPr>
      <w:r>
        <w:rPr>
          <w:b/>
          <w:sz w:val="28"/>
        </w:rPr>
      </w:r>
    </w:p>
    <w:p>
      <w:pPr>
        <w:pStyle w:val="Normal"/>
        <w:rPr/>
      </w:pPr>
      <w:r>
        <w:rPr/>
        <w:t>Malgré sa défaite face à l’Angleterre samedi, l’équipe de France de Rugby n’obtiendra pas la cuillère en bois, réservée au dernier de la coupe des 6 nations. Quatrième du tournoi, les Bleus ont tout de même marqué cinq essais contre le XV de la Rose, privant ainsi les Anglais du titre. L'Irlande le conserve pour la deuxième année consécutive. Le XV de France, qui a effectué une coupe des 6 nations en demi</w:t>
        <w:noBreakHyphen/>
        <w:t xml:space="preserve">teinte, devra travailler sur ses faiblesses afin d'aborder au mieux la coupe du monde, qui se tiendra du 18 septembre au 31 octobre prochains en Angleterr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7:40:00Z</dcterms:created>
  <dc:creator>Annick et Jean-Claude FERRER</dc:creator>
  <dc:description/>
  <dc:language>en-US</dc:language>
  <cp:lastModifiedBy>Annick et Jean-Claude FERRER</cp:lastModifiedBy>
  <cp:lastPrinted>2015-03-23T10:00:00Z</cp:lastPrinted>
  <dcterms:modified xsi:type="dcterms:W3CDTF">2015-03-23T10:31:00Z</dcterms:modified>
  <cp:revision>14</cp:revision>
  <dc:subject/>
  <dc:title/>
</cp:coreProperties>
</file>