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VENDREDI 13 MARS 2015 </w:t>
      </w:r>
    </w:p>
    <w:p>
      <w:pPr>
        <w:pStyle w:val="Normal"/>
        <w:rPr>
          <w:szCs w:val="28"/>
        </w:rPr>
      </w:pPr>
      <w:r>
        <w:rPr>
          <w:szCs w:val="28"/>
        </w:rPr>
      </w:r>
    </w:p>
    <w:p>
      <w:pPr>
        <w:pStyle w:val="Normal"/>
        <w:rPr/>
      </w:pPr>
      <w:r>
        <w:rPr/>
      </w:r>
    </w:p>
    <w:p>
      <w:pPr>
        <w:pStyle w:val="Normal"/>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 xml:space="preserve">Le 13 mars 1888 naissait à Paris l’écrivain et diplomate français Paul Morand. En 1921, il se fait connaître par </w:t>
      </w:r>
      <w:r>
        <w:rPr>
          <w:i/>
        </w:rPr>
        <w:t>Tendres Stocks</w:t>
      </w:r>
      <w:r>
        <w:rPr/>
        <w:t>, préfacé par Marcel Proust. Ayant embrassé la carrière diplomatique, Morand fut un homme aux semelles de vent. « S'en aller, c'est gagner son procès contre l'habitude » ; « Je voudrais qu'après ma mort, on fît de ma peau une valise », écrira</w:t>
        <w:noBreakHyphen/>
        <w:t>t</w:t>
        <w:noBreakHyphen/>
        <w:t xml:space="preserve">il dans </w:t>
      </w:r>
      <w:r>
        <w:rPr>
          <w:i/>
          <w:iCs/>
        </w:rPr>
        <w:t>Le Voyage</w:t>
      </w:r>
      <w:r>
        <w:rPr/>
        <w:t xml:space="preserve">, publié en 1927. Le diplomate, en poste dans de nombreux pays, fit une description très subtile de la vie des grandes capitales internationales. Le général de Gaulle ne lui pardonnera jamais sa proximité avec le régime de Vichy. Il dut attendre 1968 pour que l’Académie française lui ouvre enfin ses portes. Morand fut, avec son ami Jacques Chardonne, le modèle et le protecteur des </w:t>
      </w:r>
      <w:r>
        <w:rPr>
          <w:i/>
        </w:rPr>
        <w:t>Hussards</w:t>
      </w:r>
      <w:r>
        <w:rPr/>
        <w:t>, ce mouvement littéraire de l’après</w:t>
        <w:noBreakHyphen/>
        <w:t xml:space="preserve">guerre qui, autour de Blondin, Déon, Laurent et Nimier, tenta de lutter contre l’emprise croissante de la gauche sur la vie intellectuelle français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Loi Claeys</w:t>
        <w:noBreakHyphen/>
        <w:t xml:space="preserve">Leonetti : l’euthanasie comme instrument de bonne gouvernance ? </w:t>
      </w:r>
    </w:p>
    <w:p>
      <w:pPr>
        <w:pStyle w:val="Normal"/>
        <w:rPr>
          <w:b/>
          <w:b/>
          <w:sz w:val="28"/>
        </w:rPr>
      </w:pPr>
      <w:r>
        <w:rPr>
          <w:b/>
          <w:sz w:val="28"/>
        </w:rPr>
      </w:r>
    </w:p>
    <w:p>
      <w:pPr>
        <w:pStyle w:val="Normal"/>
        <w:rPr>
          <w:b/>
          <w:b/>
        </w:rPr>
      </w:pPr>
      <w:r>
        <w:rPr>
          <w:b/>
        </w:rPr>
        <w:t xml:space="preserve">La nouvelle proposition de loi présentée de conserve par Jean Leonetti et Alain Claeys, respectivement députés UMP et PS, entend amender la loi de 2005 sur la fin de vie </w:t>
      </w:r>
    </w:p>
    <w:p>
      <w:pPr>
        <w:pStyle w:val="Normal"/>
        <w:rPr>
          <w:b/>
          <w:b/>
          <w:bCs/>
        </w:rPr>
      </w:pPr>
      <w:r>
        <w:rPr>
          <w:b/>
          <w:bCs/>
        </w:rPr>
      </w:r>
    </w:p>
    <w:p>
      <w:pPr>
        <w:pStyle w:val="Normal"/>
        <w:rPr/>
      </w:pPr>
      <w:r>
        <w:rPr>
          <w:bCs/>
        </w:rPr>
        <w:t xml:space="preserve">Cette proposition de loi, </w:t>
      </w:r>
      <w:r>
        <w:rPr/>
        <w:t xml:space="preserve">en débat jusqu'au 17 mars à l'Assemblée, autorise le recours, je cite : « A une sédation profonde et continue » jusqu'au décès. Il s’agit, explique Jean Leonetti, de donner la possibilité, je cite toujours : « De dormir avant de mourir pour ne pas souffrir ». Le texte affirme d’autre part vouloir </w:t>
      </w:r>
      <w:r>
        <w:rPr>
          <w:bCs/>
        </w:rPr>
        <w:t>placer la volonté du malade au cœur du processus de décision, en lui donnant le droit</w:t>
      </w:r>
      <w:r>
        <w:rPr/>
        <w:t xml:space="preserve"> de limiter, voire de refuser, d’éventuels traitements. </w:t>
      </w:r>
    </w:p>
    <w:p>
      <w:pPr>
        <w:pStyle w:val="Normal"/>
        <w:rPr/>
      </w:pPr>
      <w:r>
        <w:rPr/>
      </w:r>
    </w:p>
    <w:p>
      <w:pPr>
        <w:pStyle w:val="Normal"/>
        <w:rPr/>
      </w:pPr>
      <w:r>
        <w:rPr>
          <w:b/>
        </w:rPr>
        <w:t xml:space="preserve">Que disait la précédente loi Leonetti ? </w:t>
      </w:r>
    </w:p>
    <w:p>
      <w:pPr>
        <w:pStyle w:val="Normal"/>
        <w:rPr/>
      </w:pPr>
      <w:r>
        <w:rPr/>
      </w:r>
    </w:p>
    <w:p>
      <w:pPr>
        <w:pStyle w:val="Normal"/>
        <w:rPr/>
      </w:pPr>
      <w:r>
        <w:rPr/>
        <w:t xml:space="preserve">Cette loi, votée il y a dix ans, allait déjà très loin dans le sens de l’euthanasie, puisqu’elle considérait l'alimentation et l'hydratation artificielles comme des « traitements médicaux » à part entière, autorisant leur suppression pure et simple afin de provoquer la mort du patient. Parallèlement, le médecin était déjà autorisé à recourir à des produits sédatifs pour « accompagner » les derniers moments de son patient. </w:t>
      </w:r>
    </w:p>
    <w:p>
      <w:pPr>
        <w:pStyle w:val="Normal"/>
        <w:rPr/>
      </w:pPr>
      <w:r>
        <w:rPr/>
      </w:r>
    </w:p>
    <w:p>
      <w:pPr>
        <w:pStyle w:val="Normal"/>
        <w:rPr>
          <w:szCs w:val="28"/>
        </w:rPr>
      </w:pPr>
      <w:r>
        <w:rPr>
          <w:b/>
        </w:rPr>
        <w:t xml:space="preserve">Une loi qui, pour les partisans de l’euthanasie dure, était insuffisante </w:t>
      </w:r>
    </w:p>
    <w:p>
      <w:pPr>
        <w:pStyle w:val="Normal"/>
        <w:rPr>
          <w:szCs w:val="28"/>
        </w:rPr>
      </w:pPr>
      <w:r>
        <w:rPr>
          <w:szCs w:val="28"/>
        </w:rPr>
      </w:r>
    </w:p>
    <w:p>
      <w:pPr>
        <w:pStyle w:val="Normal"/>
        <w:rPr>
          <w:bCs/>
        </w:rPr>
      </w:pPr>
      <w:r>
        <w:rPr/>
        <w:t>En début d’année, à l’initiative d’Europe</w:t>
        <w:noBreakHyphen/>
        <w:t>Ecologie</w:t>
        <w:noBreakHyphen/>
        <w:t>Les</w:t>
        <w:noBreakHyphen/>
        <w:t xml:space="preserve">Verts, était déposée une proposition de loi visant à légaliser non seulement l'euthanasie active, mais également le </w:t>
      </w:r>
      <w:r>
        <w:rPr>
          <w:bCs/>
        </w:rPr>
        <w:t>suicide médicalement assisté</w:t>
      </w:r>
      <w:r>
        <w:rPr/>
        <w:t>. Proposition rejetée par les députés le 29 janvier. Le présent texte Claeys</w:t>
        <w:noBreakHyphen/>
        <w:t xml:space="preserve">Leonetti, qui fait la </w:t>
      </w:r>
      <w:r>
        <w:rPr>
          <w:bCs/>
        </w:rPr>
        <w:t>quasi</w:t>
        <w:noBreakHyphen/>
        <w:t>unanimité d</w:t>
      </w:r>
      <w:r>
        <w:rPr/>
        <w:t xml:space="preserve">es groupes UMP, UDI, PS et Front de Gauche, met davantage les formes. Les partisans d’une euthanasie dure ne désarment pas. Quelque cent vingt députés, socialistes, écologistes et Front de Gauche ont ainsi proposé un amendement visant de nouveau à </w:t>
      </w:r>
      <w:r>
        <w:rPr>
          <w:bCs/>
        </w:rPr>
        <w:t xml:space="preserve">légaliser le suicide médicalement assisté et l'euthanasie active. </w:t>
      </w:r>
    </w:p>
    <w:p>
      <w:pPr>
        <w:pStyle w:val="Normal"/>
        <w:rPr>
          <w:bCs/>
        </w:rPr>
      </w:pPr>
      <w:r>
        <w:rPr>
          <w:bCs/>
        </w:rPr>
      </w:r>
    </w:p>
    <w:p>
      <w:pPr>
        <w:pStyle w:val="Normal"/>
        <w:rPr>
          <w:b/>
          <w:b/>
          <w:bCs/>
        </w:rPr>
      </w:pPr>
      <w:r>
        <w:rPr>
          <w:b/>
          <w:bCs/>
        </w:rPr>
        <w:t xml:space="preserve">D’autres voix tentent de se faire entendre </w:t>
      </w:r>
    </w:p>
    <w:p>
      <w:pPr>
        <w:pStyle w:val="Normal"/>
        <w:rPr>
          <w:b/>
          <w:b/>
          <w:bCs/>
        </w:rPr>
      </w:pPr>
      <w:r>
        <w:rPr>
          <w:b/>
          <w:bCs/>
        </w:rPr>
      </w:r>
    </w:p>
    <w:p>
      <w:pPr>
        <w:pStyle w:val="Normal"/>
        <w:rPr/>
      </w:pPr>
      <w:r>
        <w:rPr>
          <w:bCs/>
        </w:rPr>
        <w:t xml:space="preserve">Entre autres, </w:t>
      </w:r>
      <w:r>
        <w:rPr>
          <w:bCs/>
          <w:i/>
        </w:rPr>
        <w:t>L'Entente parlementaire pour la Famille</w:t>
      </w:r>
      <w:r>
        <w:rPr>
          <w:bCs/>
        </w:rPr>
        <w:t xml:space="preserve">, </w:t>
      </w:r>
      <w:r>
        <w:rPr/>
        <w:t>un groupe de travail de droite conservateur, qui a bataillé sans relâche contre la loi dite « </w:t>
      </w:r>
      <w:r>
        <w:rPr>
          <w:i/>
        </w:rPr>
        <w:t>Mariage pour tous</w:t>
      </w:r>
      <w:r>
        <w:rPr/>
        <w:t xml:space="preserve"> », propose le </w:t>
      </w:r>
      <w:r>
        <w:rPr>
          <w:bCs/>
        </w:rPr>
        <w:t>développement des soins palliatifs</w:t>
      </w:r>
      <w:r>
        <w:rPr/>
        <w:t xml:space="preserve">. Problème : les soins palliatifs coûtent infiniment plus cher que l’euthanasie, dure ou molle : un argument décisif pour le gouvernement dans un contexte d’austérité budgétaire. Dès 1981, dans </w:t>
      </w:r>
      <w:r>
        <w:rPr>
          <w:i/>
        </w:rPr>
        <w:t>L’avenir de la vie</w:t>
      </w:r>
      <w:r>
        <w:rPr/>
        <w:t>, Jacques Attali se prononçait déjà clairement en faveur d’une « euthanasie comptable », je cite : « </w:t>
      </w:r>
      <w:r>
        <w:rPr>
          <w:bCs/>
          <w:i/>
          <w:iCs/>
        </w:rPr>
        <w:t>Dès qu’il dépasse 60</w:t>
        <w:noBreakHyphen/>
        <w:t>65 ans,</w:t>
      </w:r>
      <w:r>
        <w:rPr/>
        <w:t xml:space="preserve"> </w:t>
      </w:r>
      <w:r>
        <w:rPr>
          <w:bCs/>
          <w:i/>
          <w:iCs/>
        </w:rPr>
        <w:t>l’homme vit plus longtemps qu’il ne produit et il coûte cher à la société. La vieillesse est actuellement un marché, mais il n’est pas solvable. Je suis pour ma part, en tant que socialiste, contre l’allongement de la vie. L’euthanasie sera un des instruments essentiels de nos sociétés futures ».</w:t>
      </w:r>
      <w:r>
        <w:rPr/>
        <w:t xml:space="preserve"> Fin de citation. </w:t>
      </w:r>
    </w:p>
    <w:p>
      <w:pPr>
        <w:pStyle w:val="Normal"/>
        <w:rPr/>
      </w:pPr>
      <w:r>
        <w:rPr/>
      </w:r>
    </w:p>
    <w:p>
      <w:pPr>
        <w:pStyle w:val="Normal"/>
        <w:rPr/>
      </w:pPr>
      <w:r>
        <w:rPr/>
      </w:r>
    </w:p>
    <w:p>
      <w:pPr>
        <w:pStyle w:val="Normal"/>
        <w:rPr/>
      </w:pPr>
      <w:r>
        <w:rPr/>
      </w:r>
    </w:p>
    <w:p>
      <w:pPr>
        <w:pStyle w:val="Heading1"/>
        <w:rPr>
          <w:b w:val="false"/>
          <w:b w:val="false"/>
          <w:sz w:val="28"/>
        </w:rPr>
      </w:pPr>
      <w:r>
        <w:rPr/>
        <w:t xml:space="preserve">Les Assises pour la liberté d’expression se tiendront dimanche à Rungis </w:t>
      </w:r>
    </w:p>
    <w:p>
      <w:pPr>
        <w:pStyle w:val="Normal"/>
        <w:rPr>
          <w:b/>
          <w:b/>
          <w:sz w:val="28"/>
        </w:rPr>
      </w:pPr>
      <w:r>
        <w:rPr>
          <w:b/>
          <w:sz w:val="28"/>
        </w:rPr>
      </w:r>
    </w:p>
    <w:p>
      <w:pPr>
        <w:pStyle w:val="Normal"/>
        <w:rPr/>
      </w:pPr>
      <w:r>
        <w:rPr>
          <w:b/>
        </w:rPr>
        <w:t xml:space="preserve">Quatre ans après les Assises internationales sur l'islam, qui se sont tenues à Paris à l’initiative entre autres de Riposte laïque, l’association présidée par Pierre Cassen entend de nouveau alerter massivement l’opinion ce dimanche pour la défense de la liberté d’expression </w:t>
      </w:r>
    </w:p>
    <w:p>
      <w:pPr>
        <w:pStyle w:val="Normal"/>
        <w:rPr/>
      </w:pPr>
      <w:r>
        <w:rPr/>
      </w:r>
    </w:p>
    <w:p>
      <w:pPr>
        <w:pStyle w:val="Normal"/>
        <w:rPr/>
      </w:pPr>
      <w:r>
        <w:rPr/>
        <w:t xml:space="preserve">Sur le site de son association, Pierre Cassen avoue avoir été à deux doigts de se résigner à des Assises Internet. Certes sans risque, mais je le cite ; « Sans ce cas, pas de communion entre patriotes, pas de dialogues, pas d’impression de partager un destin commun, pas d’apéro saucisson pinard où les participants peuvent discuter amicalement avec les orateurs, pas d’émotion, pas de sentiment de force collective… ». Fin de citation. </w:t>
      </w:r>
    </w:p>
    <w:p>
      <w:pPr>
        <w:pStyle w:val="Normal"/>
        <w:rPr/>
      </w:pPr>
      <w:r>
        <w:rPr/>
      </w:r>
    </w:p>
    <w:p>
      <w:pPr>
        <w:pStyle w:val="Normal"/>
        <w:rPr/>
      </w:pPr>
      <w:r>
        <w:rPr>
          <w:b/>
        </w:rPr>
        <w:t>Après diverses tentatives infructueuses sur Paris intra</w:t>
        <w:noBreakHyphen/>
        <w:t xml:space="preserve">muros, suite à des pressions politiques, l’association s’est finalement rabattue sur Rungis </w:t>
      </w:r>
    </w:p>
    <w:p>
      <w:pPr>
        <w:pStyle w:val="Normal"/>
        <w:rPr/>
      </w:pPr>
      <w:r>
        <w:rPr/>
      </w:r>
    </w:p>
    <w:p>
      <w:pPr>
        <w:pStyle w:val="Normal"/>
        <w:rPr/>
      </w:pPr>
      <w:r>
        <w:rPr/>
        <w:t>Soucieux que ces Assises soient celles de la parole libre retrouvée, les organisateurs ont invité des orateurs de sensibilité différente qui partagent je cite : « Une volonté commune de défendre un pays qu’ils aiment et une liberté d’expression à laquelle ils sont charnellement attachés ». Il s’agit d’abord de « nommer les choses » : de quoi le Système est</w:t>
        <w:noBreakHyphen/>
        <w:t xml:space="preserve">il le nom ? </w:t>
      </w:r>
    </w:p>
    <w:p>
      <w:pPr>
        <w:pStyle w:val="Normal"/>
        <w:rPr/>
      </w:pPr>
      <w:r>
        <w:rPr/>
      </w:r>
    </w:p>
    <w:p>
      <w:pPr>
        <w:pStyle w:val="Normal"/>
        <w:rPr>
          <w:b/>
          <w:b/>
        </w:rPr>
      </w:pPr>
      <w:r>
        <w:rPr>
          <w:b/>
        </w:rPr>
        <w:t xml:space="preserve">Ces Assises se dérouleront dans un contexte politique proprement surréaliste… </w:t>
      </w:r>
    </w:p>
    <w:p>
      <w:pPr>
        <w:pStyle w:val="Normal"/>
        <w:rPr/>
      </w:pPr>
      <w:r>
        <w:rPr/>
      </w:r>
    </w:p>
    <w:p>
      <w:pPr>
        <w:pStyle w:val="Normal"/>
        <w:rPr/>
      </w:pPr>
      <w:r>
        <w:rPr/>
        <w:t>Le désarroi du régime à l’approche des élections départementales devient de plus en plus manifeste. Ainsi, mardi dernier, Marion Maréchal Le Pen interpellait le Premier ministre à l’assemblée au sujet de l’action politique du pouvoir qui semble se limiter à une lutte obsessionnelle contre le Front National. La réponse de Manuel Valls fut proprement sidérante. Main tremblante, scansion aboyante — d’aucuns ont avancé l’hypothèse du syndrome cérébelleux </w:t>
        <w:noBreakHyphen/>
        <w:t xml:space="preserve"> le Premier ministre a donné au pays l’image d’un psychopathe en action. Son discours fut une suite d’imprécations vides dans lesquelles il revendiquait le droit, je cite : « De stigmatiser » le Front National, un parti qui pèse électoralement près du double du PS. Si Christiane Taubira est un « tract ambulant pour le Front National », elle n’est manifestement pas la seule au gouvernement à remplir cette fonction. </w:t>
      </w:r>
    </w:p>
    <w:p>
      <w:pPr>
        <w:pStyle w:val="Normal"/>
        <w:rPr/>
      </w:pPr>
      <w:r>
        <w:rPr/>
      </w:r>
    </w:p>
    <w:p>
      <w:pPr>
        <w:pStyle w:val="Normal"/>
        <w:rPr/>
      </w:pPr>
      <w:r>
        <w:rPr>
          <w:b/>
        </w:rPr>
        <w:t xml:space="preserve">De nombreux médias de la réinfosphère relayeront ces assises </w:t>
      </w:r>
    </w:p>
    <w:p>
      <w:pPr>
        <w:pStyle w:val="Normal"/>
        <w:rPr/>
      </w:pPr>
      <w:r>
        <w:rPr/>
      </w:r>
    </w:p>
    <w:p>
      <w:pPr>
        <w:pStyle w:val="Normal"/>
        <w:rPr/>
      </w:pPr>
      <w:r>
        <w:rPr/>
        <w:t>Boulevard Voltaire, Nouvelles de France, la fondation Polémia présidée par Jean</w:t>
        <w:noBreakHyphen/>
        <w:t>Yves Le Gallou, Méridien Zéro, et beaucoup d’autres. Rendez</w:t>
        <w:noBreakHyphen/>
        <w:t xml:space="preserve">vous dimanche, 15 mars, de 9 h 30 à 17 h 30, Espace Jean Monnet, 47, rue des Solets, à Rungi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La région Ile</w:t>
        <w:noBreakHyphen/>
        <w:t>de</w:t>
        <w:noBreakHyphen/>
        <w:t xml:space="preserve">France attire très peu les Français </w:t>
      </w:r>
    </w:p>
    <w:p>
      <w:pPr>
        <w:pStyle w:val="Normal"/>
        <w:rPr>
          <w:b/>
          <w:b/>
          <w:sz w:val="28"/>
        </w:rPr>
      </w:pPr>
      <w:r>
        <w:rPr>
          <w:b/>
          <w:sz w:val="28"/>
        </w:rPr>
      </w:r>
    </w:p>
    <w:p>
      <w:pPr>
        <w:pStyle w:val="Normal"/>
        <w:rPr/>
      </w:pPr>
      <w:r>
        <w:rPr/>
        <w:t xml:space="preserve">Moins d'un Français sur cinq est attiré par la région parisienne pour venir y travailler. C’est ce qui ressort d’une récente enquête d’opinions réalisée par </w:t>
      </w:r>
      <w:r>
        <w:rPr>
          <w:i/>
        </w:rPr>
        <w:t>Page Personnel</w:t>
      </w:r>
      <w:r>
        <w:rPr/>
        <w:t>, une agence d'intérim et de recrutement. Raisons invoquées : coût de la vie, temps de transports, qualité de vie médiocre… L’étude évite naturellement de parler de choses qui fâchent, comme une immigration massive qui rend l’Ile</w:t>
        <w:noBreakHyphen/>
        <w:t>de</w:t>
        <w:noBreakHyphen/>
        <w:t xml:space="preserve">France de moins en moins </w:t>
      </w:r>
      <w:r>
        <w:rPr>
          <w:i/>
        </w:rPr>
        <w:t>sexy</w:t>
      </w:r>
      <w:r>
        <w:rPr/>
        <w:t>. Il ressort également de l’étude que 80 % des Franciliens seraient prêts à quitter la région</w:t>
        <w:noBreakHyphen/>
        <w:t>capitale. L'Aquitaine et la région toulousaine, associant dynamisme économique et cadre de vie idéal, recueillent majoritairement les suffrages. Viennent ensuite l’Ouest (Nantes et Rennes), Rhône</w:t>
        <w:noBreakHyphen/>
        <w:t xml:space="preserve">Alpes et la région PACA. </w:t>
      </w:r>
    </w:p>
    <w:p>
      <w:pPr>
        <w:pStyle w:val="Normal"/>
        <w:rPr/>
      </w:pPr>
      <w:r>
        <w:rPr/>
      </w:r>
    </w:p>
    <w:p>
      <w:pPr>
        <w:pStyle w:val="Normal"/>
        <w:rPr/>
      </w:pPr>
      <w:r>
        <w:rPr/>
      </w:r>
    </w:p>
    <w:p>
      <w:pPr>
        <w:pStyle w:val="Heading1"/>
        <w:rPr>
          <w:b w:val="false"/>
          <w:b w:val="false"/>
          <w:sz w:val="28"/>
        </w:rPr>
      </w:pPr>
      <w:r>
        <w:rPr/>
        <w:t xml:space="preserve">La gestion des maires FN est plébiscitée par les électeurs </w:t>
      </w:r>
    </w:p>
    <w:p>
      <w:pPr>
        <w:pStyle w:val="Normal"/>
        <w:rPr>
          <w:b/>
          <w:b/>
          <w:sz w:val="28"/>
        </w:rPr>
      </w:pPr>
      <w:r>
        <w:rPr>
          <w:b/>
          <w:sz w:val="28"/>
        </w:rPr>
      </w:r>
    </w:p>
    <w:p>
      <w:pPr>
        <w:pStyle w:val="Normal"/>
        <w:rPr/>
      </w:pPr>
      <w:r>
        <w:rPr/>
        <w:t xml:space="preserve">A quinze jours du premier tour des départementales, cette nouvelle enquête d’opinions affole le système. Un an après les élections municipales, 73 % des habitants des communes administrées par le FN se disent "satisfaits" de leur maire, selon un sondage Ifop publié hier. Cette cote de satisfaction est supérieure de 10 points à la moyenne des autres villes françaises de même taille. Les qualités le plus souvent attribuées par les habitants à leur nouveau maire FN sont, pour près de 80 % l'autorité, le dynamisme et la compétence. 60 % souhaiteraient que leur maire Front National soit réélu à l'issue de son mandat en 2020. Ce sondage devrait rassurer Joris Hébrard dont l’élection à la mairie du Pontet vient d’être invalidée : il va pouvoir se représenter sereinement à la nouvelle élection qui aura lieu très prochainement. </w:t>
      </w:r>
    </w:p>
    <w:p>
      <w:pPr>
        <w:pStyle w:val="Normal"/>
        <w:rPr/>
      </w:pPr>
      <w:r>
        <w:rPr/>
      </w:r>
    </w:p>
    <w:p>
      <w:pPr>
        <w:pStyle w:val="Normal"/>
        <w:rPr/>
      </w:pPr>
      <w:r>
        <w:rPr/>
      </w:r>
    </w:p>
    <w:p>
      <w:pPr>
        <w:pStyle w:val="Heading1"/>
        <w:rPr>
          <w:b w:val="false"/>
          <w:b w:val="false"/>
          <w:sz w:val="28"/>
        </w:rPr>
      </w:pPr>
      <w:r>
        <w:rPr/>
        <w:t xml:space="preserve">Un rapport très peu relayé par les médias : celui de Cnesco, en date du 22 janvier dernier </w:t>
      </w:r>
    </w:p>
    <w:p>
      <w:pPr>
        <w:pStyle w:val="Normal"/>
        <w:rPr>
          <w:b/>
          <w:b/>
          <w:sz w:val="28"/>
        </w:rPr>
      </w:pPr>
      <w:r>
        <w:rPr>
          <w:b/>
          <w:sz w:val="28"/>
        </w:rPr>
      </w:r>
    </w:p>
    <w:p>
      <w:pPr>
        <w:pStyle w:val="Normal"/>
        <w:rPr/>
      </w:pPr>
      <w:r>
        <w:rPr/>
        <w:t>Et pour cause. Ce rapport du Conseil national de l’évaluation scolaire affirme sans ambages que la France affiche, je cite : « Un écart de performance entre les jeunes appartenant aux secondes générations — nés en France de parents immigrés — et les jeunes Français de souche (sic), largement supérieur à celui de la moyenne des pays de l’OCDE. Dans l’absolu, ces contre</w:t>
        <w:noBreakHyphen/>
        <w:t xml:space="preserve">performances sont importantes », fin de citation. Ce rapport constitue un véritable « tract ambulant » contre l’école de la République. Sa lecture est de nature à encourager tout parent soucieux de la réussite de ses enfants à chercher coûte que coûte une école privée. On relèvera également l’emploi peccamineux de l’expression « Français de souche ». On ne sache pas que des sanctions aient été prises contre ses rédacteurs. </w:t>
      </w:r>
    </w:p>
    <w:p>
      <w:pPr>
        <w:pStyle w:val="Normal"/>
        <w:rPr/>
      </w:pPr>
      <w:r>
        <w:rPr/>
      </w:r>
    </w:p>
    <w:p>
      <w:pPr>
        <w:pStyle w:val="Normal"/>
        <w:rPr/>
      </w:pPr>
      <w:r>
        <w:rPr/>
      </w:r>
    </w:p>
    <w:p>
      <w:pPr>
        <w:pStyle w:val="Heading1"/>
        <w:rPr>
          <w:b w:val="false"/>
          <w:b w:val="false"/>
          <w:sz w:val="28"/>
        </w:rPr>
      </w:pPr>
      <w:r>
        <w:rPr/>
        <w:t xml:space="preserve">La permanence du Front National de Roanne attaquée dans la nuit de mercredi à jeudi </w:t>
      </w:r>
    </w:p>
    <w:p>
      <w:pPr>
        <w:pStyle w:val="Normal"/>
        <w:rPr>
          <w:b/>
          <w:b/>
          <w:sz w:val="28"/>
        </w:rPr>
      </w:pPr>
      <w:r>
        <w:rPr>
          <w:b/>
          <w:sz w:val="28"/>
        </w:rPr>
      </w:r>
    </w:p>
    <w:p>
      <w:pPr>
        <w:pStyle w:val="Normal"/>
        <w:rPr/>
      </w:pPr>
      <w:r>
        <w:rPr/>
        <w:t xml:space="preserve">Les responsables du FN local constatent, je cite : « Que cet événement, d’une violence inouïe, arrive au lendemain de l’appel public à la "stigmatisation" lancé par Manuel Valls. Nous dénonçons fermement ces propos qui encouragent n’importe qui à perpétrer des actes violents contre les membres du Front National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sz w:val="28"/>
        </w:rPr>
      </w:pPr>
      <w:r>
        <w:rPr/>
        <w:t xml:space="preserve">L'arroseur arrosé… </w:t>
      </w:r>
    </w:p>
    <w:p>
      <w:pPr>
        <w:pStyle w:val="Normal"/>
        <w:rPr>
          <w:sz w:val="28"/>
        </w:rPr>
      </w:pPr>
      <w:r>
        <w:rPr>
          <w:sz w:val="28"/>
        </w:rPr>
      </w:r>
    </w:p>
    <w:p>
      <w:pPr>
        <w:pStyle w:val="Normal"/>
        <w:rPr/>
      </w:pPr>
      <w:r>
        <w:rPr/>
        <w:t>La semaine dernière, Martin Schultz, président du parlement européen et membre du parti social</w:t>
        <w:noBreakHyphen/>
        <w:t>démocrate allemand, l’alter ego allemand du PS français, annonçait triomphalement que les assistants des députés Front national pourraient être inquiétés par l'Office européen de lutte antifraude (Olaf), au sujet de potentielles irrégularités dans l’utilisation de leurs indemnités. Une « information » reprise avec gourmandise par l’ensemble des médias. Or il semble que Martin Schulz, sans un commencement de preuve et par pur calcul politicien, ait voulu calomnier et jeter en pâture les assistants FN, vraisemblablement à la demande de son ami Manuel Valls à quelques jours des élections départementales, puisque l’Olaf n’a toujours pas été officiellement saisi de l’affaire. Mais il y a mieux. On apprenait hier que c’est le propre assistant de Martin Schultz qui est inquiété par l’Olaf de par ses activités de « tour</w:t>
        <w:noBreakHyphen/>
        <w:t>operator », lesquelles n’ont pas grand</w:t>
        <w:noBreakHyphen/>
        <w:t xml:space="preserve">chose à voir avec son travail d’assistant parlementaire. Parfaite illustration de l’arroseur arrosé… </w:t>
      </w:r>
    </w:p>
    <w:p>
      <w:pPr>
        <w:pStyle w:val="Normal"/>
        <w:rPr/>
      </w:pPr>
      <w:r>
        <w:rPr/>
      </w:r>
    </w:p>
    <w:p>
      <w:pPr>
        <w:pStyle w:val="Normal"/>
        <w:rPr/>
      </w:pPr>
      <w:r>
        <w:rPr/>
      </w:r>
    </w:p>
    <w:p>
      <w:pPr>
        <w:pStyle w:val="Heading1"/>
        <w:rPr>
          <w:b w:val="false"/>
          <w:b w:val="false"/>
          <w:sz w:val="28"/>
        </w:rPr>
      </w:pPr>
      <w:r>
        <w:rPr/>
        <w:t xml:space="preserve">Brésil : l'écrivain italien Cesare Battisti arrêté en vue de son expulsion </w:t>
      </w:r>
    </w:p>
    <w:p>
      <w:pPr>
        <w:pStyle w:val="Normal"/>
        <w:rPr>
          <w:b/>
          <w:b/>
          <w:sz w:val="28"/>
        </w:rPr>
      </w:pPr>
      <w:r>
        <w:rPr>
          <w:b/>
          <w:sz w:val="28"/>
        </w:rPr>
      </w:r>
    </w:p>
    <w:p>
      <w:pPr>
        <w:pStyle w:val="Normal"/>
        <w:rPr/>
      </w:pPr>
      <w:r>
        <w:rPr/>
        <w:t>La police fédérale du Brésil a interpellé jeudi le militant d'extrême gauche Cesare Battisti, condamné par la justice italienne pour des meurtres commis dans les années 70, en vue de son extradition vers l’Italie. Soutenu en France par le ban et l’arrière</w:t>
        <w:noBreakHyphen/>
        <w:t xml:space="preserve">ban de la gauche et de l’extrême gauche, Battisti avait jusqu’à présent échappé à la justice. Il aura sans doute de nouveau besoin de l’aide de sa grande amie Carla Sarkozy. </w:t>
      </w:r>
    </w:p>
    <w:p>
      <w:pPr>
        <w:pStyle w:val="Normal"/>
        <w:rPr/>
      </w:pPr>
      <w:r>
        <w:rPr/>
      </w:r>
    </w:p>
    <w:p>
      <w:pPr>
        <w:pStyle w:val="Normal"/>
        <w:rPr/>
      </w:pPr>
      <w:r>
        <w:rPr/>
      </w:r>
    </w:p>
    <w:p>
      <w:pPr>
        <w:pStyle w:val="Normal"/>
        <w:rPr/>
      </w:pPr>
      <w:r>
        <w:rPr/>
      </w:r>
    </w:p>
    <w:p>
      <w:pPr>
        <w:pStyle w:val="Heading2"/>
        <w:rPr>
          <w:b w:val="false"/>
          <w:b w:val="false"/>
          <w:sz w:val="28"/>
        </w:rPr>
      </w:pPr>
      <w:r>
        <w:rPr/>
        <w:t xml:space="preserve">L’émission iconoclaste de la semaine </w:t>
      </w:r>
    </w:p>
    <w:p>
      <w:pPr>
        <w:pStyle w:val="Normal"/>
        <w:rPr>
          <w:b/>
          <w:b/>
          <w:sz w:val="28"/>
        </w:rPr>
      </w:pPr>
      <w:r>
        <w:rPr>
          <w:b/>
          <w:sz w:val="28"/>
        </w:rPr>
      </w:r>
    </w:p>
    <w:p>
      <w:pPr>
        <w:pStyle w:val="Normal"/>
        <w:rPr/>
      </w:pPr>
      <w:r>
        <w:rPr/>
      </w:r>
    </w:p>
    <w:p>
      <w:pPr>
        <w:pStyle w:val="Normal"/>
        <w:rPr/>
      </w:pPr>
      <w:r>
        <w:rPr/>
        <w:t>Ce fut incontestablement l’émission de France 3 « L’ombre d’un doute », dont le numéro de lundi dernier était consacré au roi François 1</w:t>
      </w:r>
      <w:r>
        <w:rPr>
          <w:vertAlign w:val="superscript"/>
        </w:rPr>
        <w:t>er</w:t>
      </w:r>
      <w:r>
        <w:rPr/>
        <w:t>. François, souverain emblématique de la période de la Renaissance française</w:t>
      </w:r>
      <w:r>
        <w:fldChar w:fldCharType="begin"/>
      </w:r>
      <w:r>
        <w:rPr>
          <w:rStyle w:val="InternetLink"/>
          <w:vertAlign w:val="superscript"/>
          <w:vanish/>
        </w:rPr>
        <w:instrText xml:space="preserve"> HYPERLINK "http://fr.wikipedia.org/wiki/François_Ier_(roi_de_France)" \l "cite_note-2"</w:instrText>
      </w:r>
      <w:r>
        <w:rPr>
          <w:rStyle w:val="InternetLink"/>
          <w:vertAlign w:val="superscript"/>
          <w:vanish/>
        </w:rPr>
        <w:fldChar w:fldCharType="separate"/>
      </w:r>
      <w:r>
        <w:rPr>
          <w:rStyle w:val="InternetLink"/>
          <w:vanish/>
          <w:vertAlign w:val="superscript"/>
        </w:rPr>
        <w:t>[</w:t>
      </w:r>
      <w:r>
        <w:rPr>
          <w:rStyle w:val="InternetLink"/>
          <w:vertAlign w:val="superscript"/>
          <w:vanish/>
        </w:rPr>
        <w:fldChar w:fldCharType="end"/>
      </w:r>
      <w:r>
        <w:rPr/>
        <w:t>, est resté dans l'histoire comme le restaurateur des Lettres, le roi chevalier, le bâtisseur des châteaux de Chambord et de Fontainebleau. Mais, prévient en préambule l’animateur Franck Ferrand, je cite : « </w:t>
      </w:r>
      <w:r>
        <w:rPr>
          <w:i/>
        </w:rPr>
        <w:t>Derrière cette tapisserie aux fils d’or se cache toute une trame nettement moins reluisante</w:t>
      </w:r>
      <w:r>
        <w:rPr/>
        <w:t xml:space="preserve"> ». Fin de citation. Comme quoi on peut, sur une chaîne publique, professer des opinions ouvertement révisionnistes, mais à condition de choisir un sujet qui ne mange pas trop de pain.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Une page en date du 4 mars dernier — et depuis lors effacée — du ministère de la Défense relate le bel exploit du Saphir, sous</w:t>
        <w:noBreakHyphen/>
        <w:t>marin nucléaire français, qui au cours d’un récent exercice conjoint avec l’US Navy dans les eaux floridiennes, a réussi à se glisser</w:t>
      </w:r>
      <w:r>
        <w:rPr>
          <w:i/>
        </w:rPr>
        <w:t xml:space="preserve"> </w:t>
      </w:r>
      <w:r>
        <w:rPr>
          <w:iCs/>
        </w:rPr>
        <w:t>furtivement au cœur de l’écran formé par les frégates américaines protégeant le porte</w:t>
        <w:noBreakHyphen/>
        <w:t xml:space="preserve">avions Theodore Roosevelt, qu’il a ainsi pu virtuellement couler, avec la majeure partie de son escorte. </w:t>
      </w:r>
    </w:p>
    <w:p>
      <w:pPr>
        <w:pStyle w:val="Normal"/>
        <w:rPr/>
      </w:pPr>
      <w:r>
        <w:rPr/>
      </w:r>
    </w:p>
    <w:p>
      <w:pPr>
        <w:pStyle w:val="Normal"/>
        <w:rPr/>
      </w:pPr>
      <w:r>
        <w:rPr/>
      </w:r>
    </w:p>
    <w:p>
      <w:pPr>
        <w:pStyle w:val="Normal"/>
        <w:rPr/>
      </w:pPr>
      <w:r>
        <w:rPr>
          <w:b/>
          <w:sz w:val="30"/>
          <w:szCs w:val="30"/>
        </w:rPr>
        <w:t xml:space="preserve">Demain, samedi 14 mars à 7 h 15, le </w:t>
      </w:r>
      <w:r>
        <w:rPr>
          <w:b/>
          <w:i/>
          <w:sz w:val="30"/>
          <w:szCs w:val="30"/>
        </w:rPr>
        <w:t>Kiosque Courtois</w:t>
      </w:r>
      <w:r>
        <w:rPr>
          <w:b/>
          <w:sz w:val="30"/>
          <w:szCs w:val="30"/>
        </w:rPr>
        <w:t>, votre rendez</w:t>
        <w:noBreakHyphen/>
        <w:t xml:space="preserve">vous avec la réinformation de la semain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7:26:00Z</dcterms:created>
  <dc:creator>Annick et Jean-Claude FERRER</dc:creator>
  <dc:description/>
  <cp:keywords/>
  <dc:language>en-US</dc:language>
  <cp:lastModifiedBy>Annick et Jean-Claude FERRER</cp:lastModifiedBy>
  <dcterms:modified xsi:type="dcterms:W3CDTF">2015-03-13T23:20:00Z</dcterms:modified>
  <cp:revision>13</cp:revision>
  <dc:subject/>
  <dc:title/>
</cp:coreProperties>
</file>