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szCs w:val="28"/>
        </w:rPr>
      </w:pPr>
      <w:r>
        <w:rPr/>
        <w:t xml:space="preserve">BULLETIN DE REINFORMATION DU LUNDI 8 JUIN 2015 </w:t>
      </w:r>
    </w:p>
    <w:p>
      <w:pPr>
        <w:pStyle w:val="Normal"/>
        <w:rPr>
          <w:b/>
          <w:b/>
          <w:sz w:val="28"/>
          <w:szCs w:val="28"/>
        </w:rPr>
      </w:pPr>
      <w:r>
        <w:rPr>
          <w:b/>
          <w:sz w:val="28"/>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Congrès du Parti Socialiste : auto</w:t>
        <w:noBreakHyphen/>
        <w:t xml:space="preserve">satisfaction et maintien du cap </w:t>
      </w:r>
    </w:p>
    <w:p>
      <w:pPr>
        <w:pStyle w:val="Normal"/>
        <w:rPr>
          <w:b/>
          <w:b/>
          <w:sz w:val="28"/>
          <w:szCs w:val="28"/>
        </w:rPr>
      </w:pPr>
      <w:r>
        <w:rPr>
          <w:b/>
          <w:sz w:val="28"/>
          <w:szCs w:val="28"/>
        </w:rPr>
      </w:r>
    </w:p>
    <w:p>
      <w:pPr>
        <w:pStyle w:val="Normal"/>
        <w:rPr/>
      </w:pPr>
      <w:r>
        <w:rPr/>
        <w:t>Hier dimanche, le congrès du parti socialiste s'est clôturé après trois jours à Poitiers. Cela a été l'occasion pour le secrétaire du parti, Jean</w:t>
        <w:noBreakHyphen/>
        <w:t xml:space="preserve">Christophe Cambadélis de présenter, dans son discours, les points importants sur lesquels le parti souhaite influer quant aux deux dernières années du quinquennat de François Hollande. </w:t>
      </w:r>
    </w:p>
    <w:p>
      <w:pPr>
        <w:pStyle w:val="Normal"/>
        <w:rPr>
          <w:b/>
          <w:b/>
          <w:bCs/>
        </w:rPr>
      </w:pPr>
      <w:r>
        <w:rPr>
          <w:b/>
          <w:bCs/>
        </w:rPr>
      </w:r>
    </w:p>
    <w:p>
      <w:pPr>
        <w:pStyle w:val="Normal"/>
        <w:rPr/>
      </w:pPr>
      <w:r>
        <w:rPr>
          <w:b/>
          <w:bCs/>
        </w:rPr>
        <w:t xml:space="preserve">Quels ont été les points abordés lors de ce discours ? </w:t>
      </w:r>
    </w:p>
    <w:p>
      <w:pPr>
        <w:pStyle w:val="Normal"/>
        <w:rPr/>
      </w:pPr>
      <w:r>
        <w:rPr/>
      </w:r>
    </w:p>
    <w:p>
      <w:pPr>
        <w:pStyle w:val="Normal"/>
        <w:rPr/>
      </w:pPr>
      <w:r>
        <w:rPr/>
        <w:t>Après avoir fait l'éloge du président de la République :  « La France a la chance que vous mettiez en œuvre son redressement sans remettre en cause son modèle social. La République peut s'enorgueillir que vous ayez toujours choisi son unité », Jean</w:t>
        <w:noBreakHyphen/>
        <w:t xml:space="preserve">Christophe Cambadélis a évoqué les points de l'immigration, de l'islam — en évoquant la laïcité — mais aussi de l'économie. Il a demandé qu’une réunion internationale se tienne pour répondre au problème de l'immigration. Il prône la liberté de circulation, rappelant que « Les socialistes sont pour le traitement républicain de l'immigration : c'est dire que l'on peut s'installer où on veut, quand on veut. La solidarité et l'asile sont un droit ». Et d'ajouter que : « Nous voulons maintenant que la France soit une grande nation d'accueil. Nous voulons faire la France sans se fermer au monde ». Il a salué ensuite le travail du Premier ministre en matière de redressement. Il n'a pas manqué d'inviter les partisans au rassemblement pour faire barrière au FN affirmant que : « Si le PS venait à disparaître, la République perdrait sa meilleure défense ». </w:t>
      </w:r>
    </w:p>
    <w:p>
      <w:pPr>
        <w:pStyle w:val="Normal"/>
        <w:rPr>
          <w:b/>
          <w:b/>
          <w:bCs/>
        </w:rPr>
      </w:pPr>
      <w:r>
        <w:rPr>
          <w:b/>
          <w:bCs/>
        </w:rPr>
      </w:r>
    </w:p>
    <w:p>
      <w:pPr>
        <w:pStyle w:val="Normal"/>
        <w:rPr/>
      </w:pPr>
      <w:r>
        <w:rPr>
          <w:b/>
          <w:bCs/>
        </w:rPr>
        <w:t xml:space="preserve">Il semble pourtant que tous les socialistes ne se rejoignent pas dans ce discours </w:t>
      </w:r>
    </w:p>
    <w:p>
      <w:pPr>
        <w:pStyle w:val="Normal"/>
        <w:rPr/>
      </w:pPr>
      <w:r>
        <w:rPr/>
      </w:r>
    </w:p>
    <w:p>
      <w:pPr>
        <w:pStyle w:val="Normal"/>
        <w:rPr>
          <w:b/>
          <w:b/>
          <w:bCs/>
        </w:rPr>
      </w:pPr>
      <w:r>
        <w:rPr/>
        <w:t xml:space="preserve">Arnaud Montebourg a notamment écrit dans le Journal du Dimanche que ce congrès n'était pas efficace face à la montée du Front National. Pour lui, critiquer le FN ne permettra pas d'augmenter la croissance du pays ni la baisse du chômage, qui critiquaient la politique actuelle, n'avaient pas le sens des réalités. Le Premier ministre, Manuel Valls, lui a répondu en expliquant que ceux qui critiquaient la politique actuelle n'avaient pas le sens des réalités. </w:t>
      </w:r>
    </w:p>
    <w:p>
      <w:pPr>
        <w:pStyle w:val="Normal"/>
        <w:rPr>
          <w:b/>
          <w:b/>
          <w:bCs/>
        </w:rPr>
      </w:pPr>
      <w:r>
        <w:rPr>
          <w:b/>
          <w:bCs/>
        </w:rPr>
      </w:r>
    </w:p>
    <w:p>
      <w:pPr>
        <w:pStyle w:val="Normal"/>
        <w:rPr/>
      </w:pPr>
      <w:r>
        <w:rPr/>
      </w:r>
    </w:p>
    <w:p>
      <w:pPr>
        <w:pStyle w:val="Heading1"/>
        <w:rPr>
          <w:b w:val="false"/>
          <w:b w:val="false"/>
          <w:sz w:val="28"/>
          <w:szCs w:val="28"/>
        </w:rPr>
      </w:pPr>
      <w:r>
        <w:rPr/>
        <w:t xml:space="preserve">Ouverture du G7 en Bavière </w:t>
      </w:r>
    </w:p>
    <w:p>
      <w:pPr>
        <w:pStyle w:val="Normal"/>
        <w:rPr>
          <w:b/>
          <w:b/>
          <w:sz w:val="28"/>
          <w:szCs w:val="28"/>
        </w:rPr>
      </w:pPr>
      <w:r>
        <w:rPr>
          <w:b/>
          <w:sz w:val="28"/>
          <w:szCs w:val="28"/>
        </w:rPr>
      </w:r>
    </w:p>
    <w:p>
      <w:pPr>
        <w:pStyle w:val="Normal"/>
        <w:rPr/>
      </w:pPr>
      <w:r>
        <w:rPr/>
        <w:t>Hier, dimanche 7 juin s'est ouvert pour deux jours un sommet réunissant les sept plus grandes puissances mondiales à savoir : Les Etats</w:t>
        <w:noBreakHyphen/>
        <w:t>Unis, le Japon, l'Allemagne, la France, le Royaume</w:t>
        <w:noBreakHyphen/>
        <w:t xml:space="preserve">Uni, l'Italie et le Canada. Il est organisé par l'Allemagne et a lieu en Bavière au château d'Elmau. Le programme a été élaboré par la chancelière Angela Merkel qui a déclaré dans la semaine : « Je pense que nous avons une chance d'apporter notre contribution sur le long chemin vers un monde meilleur ». </w:t>
      </w:r>
    </w:p>
    <w:p>
      <w:pPr>
        <w:pStyle w:val="Normal"/>
        <w:rPr>
          <w:b/>
          <w:b/>
          <w:bCs/>
        </w:rPr>
      </w:pPr>
      <w:r>
        <w:rPr>
          <w:b/>
          <w:bCs/>
        </w:rPr>
      </w:r>
    </w:p>
    <w:p>
      <w:pPr>
        <w:pStyle w:val="Normal"/>
        <w:rPr/>
      </w:pPr>
      <w:r>
        <w:rPr>
          <w:b/>
          <w:bCs/>
        </w:rPr>
        <w:t xml:space="preserve">Quelles discussions sont au programme ? </w:t>
      </w:r>
    </w:p>
    <w:p>
      <w:pPr>
        <w:pStyle w:val="Normal"/>
        <w:rPr/>
      </w:pPr>
      <w:r>
        <w:rPr/>
      </w:r>
    </w:p>
    <w:p>
      <w:pPr>
        <w:pStyle w:val="Normal"/>
        <w:rPr/>
      </w:pPr>
      <w:r>
        <w:rPr/>
        <w:t>A l'origine axé sur l'écologie, les droits des femmes et la lutte contre les pandémies, ce G7 est cependant rattrapé par l'actualité. Le président russe Vladimir Poutine sera au cœur des préoccupations. Le président des Etats</w:t>
        <w:noBreakHyphen/>
        <w:t>Unis, Barack Obama, a ouvert le feu ce matin en dénonçant une : « agression russe en Ukraine » faisant allusion aux luttes entre les Ukrainiens pro</w:t>
        <w:noBreakHyphen/>
        <w:t>russes et pro</w:t>
        <w:noBreakHyphen/>
        <w:t>occidentaux qui ont repris près de Donetsk. Les dirigeants européens semblent vouloir faire front uni contre la Russie. En témoigne le président de la commission européen polonais, Donald Tusk, pour qui la Russie ne sera considérée comme un grand pays industrialisé que, lorsqu'elle cessera sa soi</w:t>
        <w:noBreakHyphen/>
        <w:t xml:space="preserve">disant agression. Il ajoute : « Si quelqu’un veut commencer un débat sur le régime des sanctions [contre la Russie], il ne peut être question que d’un durcissement ». </w:t>
      </w:r>
    </w:p>
    <w:p>
      <w:pPr>
        <w:pStyle w:val="Normal"/>
        <w:rPr>
          <w:b/>
          <w:b/>
          <w:bCs/>
        </w:rPr>
      </w:pPr>
      <w:r>
        <w:rPr>
          <w:b/>
          <w:bCs/>
        </w:rPr>
      </w:r>
    </w:p>
    <w:p>
      <w:pPr>
        <w:pStyle w:val="Normal"/>
        <w:rPr/>
      </w:pPr>
      <w:r>
        <w:rPr>
          <w:b/>
          <w:bCs/>
        </w:rPr>
        <w:t xml:space="preserve">Mais ce n'est pas le seul sujet brûlant du moment </w:t>
      </w:r>
    </w:p>
    <w:p>
      <w:pPr>
        <w:pStyle w:val="Normal"/>
        <w:rPr/>
      </w:pPr>
      <w:r>
        <w:rPr/>
      </w:r>
    </w:p>
    <w:p>
      <w:pPr>
        <w:pStyle w:val="Normal"/>
        <w:rPr/>
      </w:pPr>
      <w:r>
        <w:rPr/>
        <w:t>Il y a aussi le dossier grec, le Premier ministre grec, Alexis Tsipras, a refusé les propositions de la commission de Bruxelles et du FMI les jugeant irréalisables. Il a déclaré vendredi : « Je ne peux imaginer que des responsables politiques, et non des technocrates, ont pu croire que les députés grecs pourraient valider de telles mesures ». Le président européen luxembourgeois Jean</w:t>
        <w:noBreakHyphen/>
        <w:t xml:space="preserve">Claude Juncker a réagi très vivement à ces mesures refusant même de prendre le Premier ministre Tsipras au téléphone samedi. Pour Donald Tusk, il s'agit d'un débat non seulement financier mais aussi moral.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La CEDH a validé la décision du Conseil d'Etat concernant l'arrêt des soins de Vincent Lambert </w:t>
      </w:r>
    </w:p>
    <w:p>
      <w:pPr>
        <w:pStyle w:val="Normal"/>
        <w:rPr>
          <w:b/>
          <w:b/>
          <w:sz w:val="28"/>
          <w:szCs w:val="28"/>
        </w:rPr>
      </w:pPr>
      <w:r>
        <w:rPr>
          <w:b/>
          <w:sz w:val="28"/>
          <w:szCs w:val="28"/>
        </w:rPr>
      </w:r>
    </w:p>
    <w:p>
      <w:pPr>
        <w:pStyle w:val="Normal"/>
        <w:rPr>
          <w:b/>
          <w:b/>
          <w:bCs/>
        </w:rPr>
      </w:pPr>
      <w:r>
        <w:rPr/>
        <w:t xml:space="preserve">La Cour européenne des droits de l'Homme a validé vendredi par 5 voix contre 12 la décision du Conseil d’Etat du 24 juin 2014 concernant l'arrêt de l'alimentation et de l'hydratation de Vincent Lambert. Les juges ont estimé que cela ne violait pas l'article 2 de la convention européenne des droits de l'Homme garantissant le droit à la vie. Les parents de Vincent Lambert s'opposaient totalement à l'arrêt des soins contrairement à ses frères et sœurs ainsi que son épouse. Aussi la CEDH a refusé que les parents saisissent la justice pour dénoncer, en son nom, ses mauvais traitements. </w:t>
      </w:r>
    </w:p>
    <w:p>
      <w:pPr>
        <w:pStyle w:val="Normal"/>
        <w:rPr>
          <w:b/>
          <w:b/>
          <w:bCs/>
        </w:rPr>
      </w:pPr>
      <w:r>
        <w:rPr>
          <w:b/>
          <w:bCs/>
        </w:rPr>
      </w:r>
    </w:p>
    <w:p>
      <w:pPr>
        <w:pStyle w:val="Normal"/>
        <w:rPr/>
      </w:pPr>
      <w:r>
        <w:rPr/>
      </w:r>
    </w:p>
    <w:p>
      <w:pPr>
        <w:pStyle w:val="Heading1"/>
        <w:rPr>
          <w:b w:val="false"/>
          <w:b w:val="false"/>
          <w:sz w:val="28"/>
          <w:szCs w:val="28"/>
        </w:rPr>
      </w:pPr>
      <w:r>
        <w:rPr/>
        <w:t xml:space="preserve">Sur les problèmes de financement, le FN serait responsable mais pas coupable </w:t>
      </w:r>
    </w:p>
    <w:p>
      <w:pPr>
        <w:pStyle w:val="Normal"/>
        <w:rPr>
          <w:b/>
          <w:b/>
          <w:sz w:val="28"/>
          <w:szCs w:val="28"/>
        </w:rPr>
      </w:pPr>
      <w:r>
        <w:rPr>
          <w:b/>
          <w:sz w:val="28"/>
          <w:szCs w:val="28"/>
        </w:rPr>
      </w:r>
    </w:p>
    <w:p>
      <w:pPr>
        <w:pStyle w:val="Normal"/>
        <w:rPr/>
      </w:pPr>
      <w:r>
        <w:rPr/>
        <w:t>Il semblerait ! Le Front National est en ce moment sous le coup d'une enquête concernant son financement. Walleyrand de Saint</w:t>
        <w:noBreakHyphen/>
        <w:t>Just, le trésorier du parti, a été convoqué pour être mis en examen. Cette fois pas de riche retraitée à la tête d'une société du CAC40 mais l'acceptation par le parti de fonds provenant d'une personne morale. A savoir ici une agence de conseil en communication, la société Bygma… pardon, la société Riwal. Or le fait de recevoir des fonds d'une telle provenance est interdit par une réforme datant de 1995 de la loi du 11 mars 1988 sur la transparence financière de la vie politique. Cependant, suite à un problème administratif, ce délit n'existe plus. Le texte de répression a disparu dans la loi dite de Cahuzac en 2013. Walleyrand de Saint</w:t>
        <w:noBreakHyphen/>
        <w:t xml:space="preserve">Just a alors été placé sous le statut de témoin assisté. </w:t>
      </w:r>
    </w:p>
    <w:p>
      <w:pPr>
        <w:pStyle w:val="Normal"/>
        <w:rPr/>
      </w:pPr>
      <w:r>
        <w:rPr/>
      </w:r>
    </w:p>
    <w:p>
      <w:pPr>
        <w:pStyle w:val="Normal"/>
        <w:rPr/>
      </w:pPr>
      <w:r>
        <w:rPr/>
      </w:r>
    </w:p>
    <w:p>
      <w:pPr>
        <w:pStyle w:val="Heading1"/>
        <w:rPr>
          <w:b w:val="false"/>
          <w:b w:val="false"/>
          <w:sz w:val="28"/>
          <w:szCs w:val="28"/>
        </w:rPr>
      </w:pPr>
      <w:r>
        <w:rPr/>
        <w:t xml:space="preserve">Des parents d'élèves investissent l'école de la Légion </w:t>
      </w:r>
    </w:p>
    <w:p>
      <w:pPr>
        <w:pStyle w:val="Normal"/>
        <w:rPr>
          <w:b/>
          <w:b/>
          <w:sz w:val="28"/>
          <w:szCs w:val="28"/>
        </w:rPr>
      </w:pPr>
      <w:r>
        <w:rPr>
          <w:b/>
          <w:sz w:val="28"/>
          <w:szCs w:val="28"/>
        </w:rPr>
      </w:r>
    </w:p>
    <w:p>
      <w:pPr>
        <w:pStyle w:val="Normal"/>
        <w:rPr>
          <w:b/>
          <w:b/>
          <w:bCs/>
        </w:rPr>
      </w:pPr>
      <w:r>
        <w:rPr/>
        <w:t>En 2015 après Jésus</w:t>
        <w:noBreakHyphen/>
        <w:t>Christ, toutes les écoles de Seine</w:t>
        <w:noBreakHyphen/>
        <w:t>Saint</w:t>
        <w:noBreakHyphen/>
        <w:t>Denis sont en difficulté, toutes ? Non ! L'école de la Légion résiste encore et toujours à la baisse des niveaux et de la discipline. Face à cette inégalité le collectif Bonnet d’âne formé de parents d'élèves de Seine</w:t>
        <w:noBreakHyphen/>
        <w:t>Saint</w:t>
        <w:noBreakHyphen/>
        <w:t>Denis a décidé d'investir hier les locaux de l'école. Celle</w:t>
        <w:noBreakHyphen/>
        <w:t>ci fut fondée par Napoléon pour les jeunes filles descendantes de médaillés de la Légion d'honneur. Le porte</w:t>
        <w:noBreakHyphen/>
        <w:t xml:space="preserve">parole du collectif, Mounir Othman, a déclaré : « C'est le symbole des inégalités sur notre territoire, alors que nos enfants sont en souffrance et ont des moyens misérables ». 60 personnes ont alors forcé le portail et campés sur la pelouse jusqu'à 13 h 30. Ils ne se sont pas attiré la sympathie des occupants, qui ont notamment fait remarquer que l'école de la Légion dépend du ministère de la Justice et non de l’Education nationale. </w:t>
      </w:r>
    </w:p>
    <w:p>
      <w:pPr>
        <w:pStyle w:val="Normal"/>
        <w:rPr>
          <w:b/>
          <w:b/>
          <w:bCs/>
        </w:rPr>
      </w:pPr>
      <w:r>
        <w:rPr>
          <w:b/>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Tarek Aziz, prisonnier depuis 2003 du régime chiite, est décédé vendredi </w:t>
      </w:r>
    </w:p>
    <w:p>
      <w:pPr>
        <w:pStyle w:val="Normal"/>
        <w:rPr>
          <w:b/>
          <w:b/>
          <w:sz w:val="28"/>
          <w:szCs w:val="28"/>
        </w:rPr>
      </w:pPr>
      <w:r>
        <w:rPr>
          <w:b/>
          <w:sz w:val="28"/>
          <w:szCs w:val="28"/>
        </w:rPr>
      </w:r>
    </w:p>
    <w:p>
      <w:pPr>
        <w:pStyle w:val="Normal"/>
        <w:rPr/>
      </w:pPr>
      <w:r>
        <w:rPr>
          <w:iCs/>
        </w:rPr>
        <w:t>Tarek Aziz, ancien ministre de Saddam Hussein, est mort vendredi en prison à l'âge de 79 ans. Né en 1936, à Mossoul, Mikhaïl Johanna, change de nom pour s'intégrer à l'idéologie baasiste dont il fait partie et qui prône l'intégration à la culture arabo</w:t>
        <w:noBreakHyphen/>
        <w:t>musulmane. Ce parti garantit la liberté de culte aux chrétiens. Tarek Aziz fait partie de l'Eglise catholique chaldéenne. Il est ministre de l'information, en 1974 et devient vice</w:t>
        <w:noBreakHyphen/>
        <w:t xml:space="preserve">Premier ministre de 1979 à 1983. Ministre des Affaires Etrangères de 1983 à 1991, il n'arrive pas à négocier avec les américains à la veille de la guerre du Golfe. En 2003, il se rend aux Américains qui le livrent aux chiites. Il a été condamné à mort, en 2010, par les juges irakiens, pour crime de dictature mais n'a pas été exécuté pour ne pas ternir l'image du pays. </w:t>
      </w:r>
    </w:p>
    <w:p>
      <w:pPr>
        <w:pStyle w:val="Normal"/>
        <w:rPr/>
      </w:pPr>
      <w:r>
        <w:rPr/>
      </w:r>
    </w:p>
    <w:p>
      <w:pPr>
        <w:pStyle w:val="Normal"/>
        <w:rPr/>
      </w:pPr>
      <w:r>
        <w:rPr/>
      </w:r>
    </w:p>
    <w:p>
      <w:pPr>
        <w:pStyle w:val="Heading1"/>
        <w:rPr>
          <w:b w:val="false"/>
          <w:b w:val="false"/>
          <w:sz w:val="28"/>
          <w:szCs w:val="28"/>
        </w:rPr>
      </w:pPr>
      <w:r>
        <w:rPr/>
        <w:t xml:space="preserve">Les bienfaits de la démocratie se répandent en Tunisie </w:t>
      </w:r>
    </w:p>
    <w:p>
      <w:pPr>
        <w:pStyle w:val="Normal"/>
        <w:rPr>
          <w:b/>
          <w:b/>
          <w:sz w:val="28"/>
          <w:szCs w:val="28"/>
        </w:rPr>
      </w:pPr>
      <w:r>
        <w:rPr>
          <w:b/>
          <w:sz w:val="28"/>
          <w:szCs w:val="28"/>
        </w:rPr>
      </w:r>
    </w:p>
    <w:p>
      <w:pPr>
        <w:pStyle w:val="Normal"/>
        <w:rPr>
          <w:b/>
          <w:b/>
          <w:bCs/>
        </w:rPr>
      </w:pPr>
      <w:r>
        <w:rPr/>
        <w:t>Depuis mardi la ville de Douz en Tunisie subit de violentes émeutes. Tout est parti d'un mouvement lancé sur le réseau social Facebook et appelé « Winou El Petrol ?» (Où est le pétrole ?), celle</w:t>
        <w:noBreakHyphen/>
        <w:t>ci a alors évolué en manifestations réelles. Ils dénoncent un pillage des richesses de la Tunisie en pétrole et en gaz. Mardi, quelques centaines de personnes se sont dirigées vers les plates</w:t>
        <w:noBreakHyphen/>
        <w:t>formes pétrolières près de Douz, mais furent bloquées par la police, la ville subit depuis de violentes émeutes ayant fait 12 blessés jusqu'à aujourd'hui. Le couvre</w:t>
        <w:noBreakHyphen/>
        <w:t xml:space="preserve">feu a été installé et la police a laissé la place aux militaires qui ont reçu l'autorisation de tirer à balles réelles sur la foule. D'autant plus que des manifestations non autorisées et des affrontements ont eu lieu à Tunis. </w:t>
      </w:r>
    </w:p>
    <w:p>
      <w:pPr>
        <w:pStyle w:val="Normal"/>
        <w:rPr>
          <w:b/>
          <w:b/>
          <w:bCs/>
        </w:rPr>
      </w:pPr>
      <w:r>
        <w:rPr>
          <w:b/>
          <w:bCs/>
        </w:rPr>
      </w:r>
    </w:p>
    <w:p>
      <w:pPr>
        <w:pStyle w:val="Normal"/>
        <w:rPr>
          <w:b/>
          <w:b/>
          <w:bCs/>
        </w:rPr>
      </w:pPr>
      <w:r>
        <w:rPr>
          <w:b/>
          <w:bCs/>
        </w:rPr>
      </w:r>
    </w:p>
    <w:p>
      <w:pPr>
        <w:pStyle w:val="Heading1"/>
        <w:rPr>
          <w:b w:val="false"/>
          <w:b w:val="false"/>
          <w:sz w:val="28"/>
          <w:szCs w:val="28"/>
        </w:rPr>
      </w:pPr>
      <w:r>
        <w:rPr/>
        <w:t xml:space="preserve">Les Luxembourgeois ont répondu « non » au droit de vote accordé aux étrangers </w:t>
      </w:r>
    </w:p>
    <w:p>
      <w:pPr>
        <w:pStyle w:val="Normal"/>
        <w:rPr>
          <w:b/>
          <w:b/>
          <w:sz w:val="28"/>
          <w:szCs w:val="28"/>
        </w:rPr>
      </w:pPr>
      <w:r>
        <w:rPr>
          <w:b/>
          <w:sz w:val="28"/>
          <w:szCs w:val="28"/>
        </w:rPr>
      </w:r>
    </w:p>
    <w:p>
      <w:pPr>
        <w:pStyle w:val="Normal"/>
        <w:rPr/>
      </w:pPr>
      <w:r>
        <w:rPr/>
        <w:t xml:space="preserve">Hier dimanche, les Luxembourgeois devaient se prononcer, lors d'un referendum, sur le droit de vote accordé aux étrangers, le droit de vote dès 16 ans et sur l'exercice d'un mandat ministériel limité à 10 ans. Le droit de vote pour les étrangers n'aurait été donné que si ces derniers résidaient depuis plus de 10 ans au Luxembourg et s'ils avaient déjà voté lors d'une élection municipale ou européenne. Les électeurs ont répondu « non » au referendum, rappelons que le vote est obligatoire au Luxembourg. Les « oui » n'ont obtenu que 22 % en faveur du droit de vote aux étrangers, 20 % pour un droit de vote dès 16 ans et 30 % pour la limitation des mandats ministériels.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Heading1"/>
        <w:rPr>
          <w:b w:val="false"/>
          <w:b w:val="false"/>
          <w:sz w:val="28"/>
          <w:szCs w:val="28"/>
        </w:rPr>
      </w:pPr>
      <w:r>
        <w:rPr/>
        <w:t xml:space="preserve">Aujourd'hui, nous célébrons saint Cloud </w:t>
      </w:r>
    </w:p>
    <w:p>
      <w:pPr>
        <w:pStyle w:val="Normal"/>
        <w:rPr>
          <w:b/>
          <w:b/>
          <w:sz w:val="28"/>
          <w:szCs w:val="28"/>
        </w:rPr>
      </w:pPr>
      <w:r>
        <w:rPr>
          <w:b/>
          <w:sz w:val="28"/>
          <w:szCs w:val="28"/>
        </w:rPr>
      </w:r>
    </w:p>
    <w:p>
      <w:pPr>
        <w:pStyle w:val="Normal"/>
        <w:rPr/>
      </w:pPr>
      <w:r>
        <w:rPr/>
        <w:t xml:space="preserve">Aussi appelé Clodulphe, ce saint du VIIe siècle était le fils de Saint Arnould. Avant d'être évêque de Metz, ce dernier avait été marié. Le jeune Clodulphe était le cadet d’Anségise, quadrisaïeul de Charlemagne. Clodulphe, parvenu à l’âge d’homme, entra dans l’administration au palais des rois d’Austrasie. Clodulphe resta en charge de longues années menant de pair ses activités d’administrateur sage et probe et une vie exemplaire en ce qui concerne le chrétien. Ce double mérite retint l’attention unanime du clergé et des fidèles, lorsqu’il s’agit de trouver un successeur à saint Godon, pour le diocèse de Metz.  saint Cloud se donna généreusement à son diocèse, dont il était familier. Tâche pastorale énorme autant que délicate à travers les guerres et les intrigues, dans un climat barbare et païen. Sa dévotion exemplaire envers les pauvres lui valut à sa mort une solide réputation, et plus tard le titre de sainteté, sans autre canonisation officiell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
          <w:b/>
          <w:bCs/>
        </w:rPr>
      </w:pPr>
      <w:r>
        <w:rPr>
          <w:b/>
          <w:bCs/>
        </w:rPr>
      </w:r>
    </w:p>
    <w:p>
      <w:pPr>
        <w:pStyle w:val="Heading1"/>
        <w:rPr>
          <w:b w:val="false"/>
          <w:b w:val="false"/>
          <w:sz w:val="28"/>
          <w:szCs w:val="28"/>
        </w:rPr>
      </w:pPr>
      <w:r>
        <w:rPr/>
        <w:t xml:space="preserve">est 113 </w:t>
      </w:r>
    </w:p>
    <w:p>
      <w:pPr>
        <w:pStyle w:val="Normal"/>
        <w:rPr>
          <w:b/>
          <w:b/>
          <w:sz w:val="28"/>
          <w:szCs w:val="28"/>
        </w:rPr>
      </w:pPr>
      <w:r>
        <w:rPr>
          <w:b/>
          <w:sz w:val="28"/>
          <w:szCs w:val="28"/>
        </w:rPr>
      </w:r>
    </w:p>
    <w:p>
      <w:pPr>
        <w:pStyle w:val="Normal"/>
        <w:rPr>
          <w:b/>
          <w:b/>
          <w:bCs/>
        </w:rPr>
      </w:pPr>
      <w:r>
        <w:rPr/>
        <w:t>C'est le nombre de jeunes qui ont été tués en rejoignant l'Etat islamique ou des filières terroristes. Le ministre de l'Intérieur, Bernard Cazeneuve, l'a annoncé hier après</w:t>
        <w:noBreakHyphen/>
        <w:t xml:space="preserve">midi rappelant que les renseignements français avaient enregistré 1 750 jeunes au sein de filières terroristes. En janvier, ils n'étaient que de 555. Le ministre a déclaré que plusieurs procédures judiciaires avaient été lancées et que des interdictions de quitter le territoire allaient être émises. </w:t>
      </w:r>
    </w:p>
    <w:p>
      <w:pPr>
        <w:pStyle w:val="Normal"/>
        <w:rPr>
          <w:b/>
          <w:b/>
          <w:bCs/>
        </w:rPr>
      </w:pPr>
      <w:r>
        <w:rPr>
          <w:b/>
          <w:bCs/>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
          <w:b/>
          <w:bCs/>
        </w:rPr>
      </w:pPr>
      <w:r>
        <w:rPr>
          <w:b/>
          <w:bCs/>
        </w:rPr>
      </w:r>
    </w:p>
    <w:p>
      <w:pPr>
        <w:pStyle w:val="Heading1"/>
        <w:rPr/>
      </w:pPr>
      <w:r>
        <w:rPr/>
        <w:t xml:space="preserve">nous vient de Marine Le Pen </w:t>
      </w:r>
    </w:p>
    <w:p>
      <w:pPr>
        <w:pStyle w:val="Normal"/>
        <w:rPr/>
      </w:pPr>
      <w:r>
        <w:rPr/>
      </w:r>
    </w:p>
    <w:p>
      <w:pPr>
        <w:pStyle w:val="Normal"/>
        <w:rPr>
          <w:b/>
          <w:b/>
          <w:bCs/>
        </w:rPr>
      </w:pPr>
      <w:r>
        <w:rPr/>
        <w:t>Dans un entretien exclusif paru dans Présent, le 6 juin, la présidente du Front National a déclaré, je cite : « Je pense que quand on aura ramené dix, vingt bateaux au port de départ, les candidats à l’immigration clandestine auront clairement reçu le signal que la tentative est inutile. Avec cette politique</w:t>
        <w:noBreakHyphen/>
        <w:t xml:space="preserve">là, l’Australie a réussi le tour de force de zéro migrant sur son sol et zéro mort au large de ses côtes ». Fin de citation. Dans cet entretien fleuve, en plus de la submersion migratoire, Marine Le Pen revient sur ses voyages en Egypte et en Russie, la protection des chrétiens d’Orient, les poursuites du Qatar contre Florian Philippot, ou encore l'interdiction du FN. </w:t>
      </w:r>
    </w:p>
    <w:p>
      <w:pPr>
        <w:pStyle w:val="Normal"/>
        <w:rPr>
          <w:b/>
          <w:b/>
          <w:bCs/>
        </w:rPr>
      </w:pPr>
      <w:r>
        <w:rPr>
          <w:b/>
          <w:b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b/>
          <w:b/>
        </w:rPr>
      </w:pPr>
      <w:r>
        <w:rPr>
          <w:b/>
        </w:rPr>
      </w:r>
    </w:p>
    <w:p>
      <w:pPr>
        <w:pStyle w:val="Heading1"/>
        <w:rPr>
          <w:b w:val="false"/>
          <w:b w:val="false"/>
          <w:sz w:val="28"/>
          <w:szCs w:val="28"/>
        </w:rPr>
      </w:pPr>
      <w:r>
        <w:rPr/>
        <w:t xml:space="preserve">nous vient du monde de la culture </w:t>
      </w:r>
    </w:p>
    <w:p>
      <w:pPr>
        <w:pStyle w:val="Normal"/>
        <w:rPr>
          <w:b/>
          <w:b/>
          <w:sz w:val="28"/>
          <w:szCs w:val="28"/>
        </w:rPr>
      </w:pPr>
      <w:r>
        <w:rPr>
          <w:b/>
          <w:sz w:val="28"/>
          <w:szCs w:val="28"/>
        </w:rPr>
      </w:r>
    </w:p>
    <w:p>
      <w:pPr>
        <w:pStyle w:val="Normal"/>
        <w:rPr/>
      </w:pPr>
      <w:r>
        <w:rPr/>
        <w:t>L'Opéra national de Paris a déclaré qu'il mettrait en vente 25 000 billets à 10 €, au cours de la saison 2015</w:t>
        <w:noBreakHyphen/>
        <w:t>2016. A partir de septembre, les moins de 28 ans pourront assister aux avant</w:t>
        <w:noBreakHyphen/>
        <w:t xml:space="preserve">premières à petits prix.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2"/>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contextualSpacing/>
      <w:outlineLvl w:val="2"/>
    </w:pPr>
    <w:rPr>
      <w:rFonts w:ascii="Cambria" w:hAnsi="Cambria" w:eastAsia="Times New Roman" w:cs="Times New Roman"/>
      <w:b/>
      <w:bCs/>
      <w:sz w:val="26"/>
      <w:szCs w:val="26"/>
    </w:rPr>
  </w:style>
  <w:style w:type="character" w:styleId="WW8Num1z0">
    <w:name w:val="WW8Num1z0"/>
    <w:qFormat/>
    <w:rPr>
      <w:rFonts w:ascii="Symbol" w:hAnsi="Symbol" w:cs="Arial"/>
      <w:lang w:val="fr-FR"/>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2"/>
      <w:szCs w:val="32"/>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36:00Z</dcterms:created>
  <dc:creator>Annick et Jean-Claude FERRER</dc:creator>
  <dc:description/>
  <cp:keywords/>
  <dc:language>en-US</dc:language>
  <cp:lastModifiedBy>Annick et Jean-Claude FERRER</cp:lastModifiedBy>
  <cp:lastPrinted>2015-06-08T11:30:00Z</cp:lastPrinted>
  <dcterms:modified xsi:type="dcterms:W3CDTF">2015-06-08T16:21:00Z</dcterms:modified>
  <cp:revision>13</cp:revision>
  <dc:subject/>
  <dc:title/>
</cp:coreProperties>
</file>