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szCs w:val="28"/>
        </w:rPr>
      </w:pPr>
      <w:r>
        <w:rPr/>
        <w:t xml:space="preserve">BULLETIN DE REINFORMATION DU LUNDI 20 AVRIL 2015 </w:t>
      </w:r>
    </w:p>
    <w:p>
      <w:pPr>
        <w:pStyle w:val="Normal"/>
        <w:rPr>
          <w:b/>
          <w:b/>
          <w:sz w:val="28"/>
          <w:szCs w:val="28"/>
        </w:rPr>
      </w:pPr>
      <w:r>
        <w:rPr>
          <w:b/>
          <w:sz w:val="28"/>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Le plan antiraciste de Valls qui valait 100 millions </w:t>
      </w:r>
    </w:p>
    <w:p>
      <w:pPr>
        <w:pStyle w:val="Normal"/>
        <w:rPr>
          <w:b/>
          <w:b/>
          <w:sz w:val="28"/>
          <w:szCs w:val="28"/>
        </w:rPr>
      </w:pPr>
      <w:r>
        <w:rPr>
          <w:b/>
          <w:sz w:val="28"/>
          <w:szCs w:val="28"/>
        </w:rPr>
      </w:r>
    </w:p>
    <w:p>
      <w:pPr>
        <w:pStyle w:val="Normal"/>
        <w:rPr/>
      </w:pPr>
      <w:r>
        <w:rPr/>
        <w:t>Manuel Valls était à Créteil vendredi dernier pour présenter son plan de lutte contre le racisme et l’antisémitisme. Un plan doté de, tenez</w:t>
        <w:noBreakHyphen/>
        <w:t xml:space="preserve">vous bien, 100 millions d'euros sur 3 ans. Il comprend 40 mesures articulées autour de la justice, d’Internet et de l’éducation, en faisant du racisme et de l’antisémitisme une circonstance aggravante pour tous les crimes et délits. Il intègre la répression des discours de haine au droit pénal général et donne la possibilité d’actions de groupe contre les discriminations. « Le racisme, l’antisémitisme, la haine des musulmans, des étrangers, l’homophobie augmentent de manière insupportable dans notre pays », s'est justifié Manuel Valls, assurant que « les Français juifs ne devaient plus avoir peur d’être juifs » et que « les Français musulmans ne devaient plus avoir honte d’être musulmans ». Fin de citation. </w:t>
      </w:r>
    </w:p>
    <w:p>
      <w:pPr>
        <w:pStyle w:val="Normal"/>
        <w:rPr/>
      </w:pPr>
      <w:r>
        <w:rPr/>
      </w:r>
    </w:p>
    <w:p>
      <w:pPr>
        <w:pStyle w:val="Normal"/>
        <w:rPr>
          <w:bCs/>
        </w:rPr>
      </w:pPr>
      <w:r>
        <w:rPr>
          <w:b/>
          <w:bCs/>
        </w:rPr>
        <w:t>Ce plan fait</w:t>
        <w:noBreakHyphen/>
        <w:t xml:space="preserve">il l'unanimité dans le camp du Progrès ? </w:t>
      </w:r>
    </w:p>
    <w:p>
      <w:pPr>
        <w:pStyle w:val="Normal"/>
        <w:rPr>
          <w:bCs/>
        </w:rPr>
      </w:pPr>
      <w:r>
        <w:rPr>
          <w:bCs/>
        </w:rPr>
      </w:r>
    </w:p>
    <w:p>
      <w:pPr>
        <w:pStyle w:val="Normal"/>
        <w:rPr/>
      </w:pPr>
      <w:r>
        <w:rPr/>
        <w:t xml:space="preserve">Même pas. Jusqu'à présent, les injures racistes et antisémites étaient jugées selon la procédure du droit de la presse. Ce qui assurait un débat apaisé, selon les spécialistes. La plupart des associations antiracistes — SOS Racisme, la Ligue des droits de l’homme —, comme beaucoup de juristes spécialisés sur le droit de la presse, sont opposés à ce projet qui risque de multiplier les procès expéditifs, en comparution immédiate, de dossiers parfois complexes à juger. Ainsi, l'avocat de Charlie Hebdo Richard Malka explique, je cite : « Si la loi passait et que Charlie [Hebdo] était jugé à nouveau pour les caricatures de Mahomet, on pourrait être jugés en comparution immédiate, entre un escroc et un dealer ». Fin de citation. En revanche, le président du CRIF, Roger Cukierman, a déclaré être impressionné par ces 40 mesures. Un avis partagé par La LICRA et l’Union des étudiants juifs de France. Il faut croire que ce sont eux qui ont eu le dernier mot. </w:t>
      </w:r>
    </w:p>
    <w:p>
      <w:pPr>
        <w:pStyle w:val="Normal"/>
        <w:rPr/>
      </w:pPr>
      <w:r>
        <w:rPr/>
      </w:r>
    </w:p>
    <w:p>
      <w:pPr>
        <w:pStyle w:val="Normal"/>
        <w:rPr>
          <w:b/>
          <w:b/>
          <w:bCs/>
        </w:rPr>
      </w:pPr>
      <w:r>
        <w:rPr>
          <w:b/>
          <w:bCs/>
        </w:rPr>
        <w:t>Est</w:t>
        <w:noBreakHyphen/>
        <w:t xml:space="preserve">ce qu'au moins tout le monde est protégé par ce plan à 100 millions d'euros ? </w:t>
      </w:r>
    </w:p>
    <w:p>
      <w:pPr>
        <w:pStyle w:val="Normal"/>
        <w:rPr>
          <w:b/>
          <w:b/>
          <w:bCs/>
        </w:rPr>
      </w:pPr>
      <w:r>
        <w:rPr>
          <w:b/>
          <w:bCs/>
        </w:rPr>
      </w:r>
    </w:p>
    <w:p>
      <w:pPr>
        <w:pStyle w:val="Normal"/>
        <w:rPr/>
      </w:pPr>
      <w:r>
        <w:rPr/>
        <w:t>Si seulement. Les grands oubliés du gouvernement, je vous laisse deviner, sont les Français de souche et les chrétiens. Si ceux</w:t>
        <w:noBreakHyphen/>
        <w:t>ci peuvent être coupables et condamnés, rien ne prévoit qu’ils puissent être victimes. Le député Jean</w:t>
        <w:noBreakHyphen/>
        <w:t xml:space="preserve">Frédéric Poisson le déplore sur son site à propos des chrétiens, je cite : « Eux aussi victimes d’humiliations et d’agressions et dont les lieux de culte sont bien plus profanés que ceux de n’importe quelle autre communauté en France ! » Fin de citation. A ce propos, je vous renvoie à l'excellent rapport de l'Observatoire de la christianophobie. Sur les réseaux sociaux, les internautes patriotes et nationalistes sont nettement moins mesurés. Je cite : « Tu es juif, musulman, noir, jaune, vert ou rouge ? Valls te protège. Tu es blanc et catholique ? Tu peux crever, sale facho ». Fin de citation. </w:t>
      </w:r>
    </w:p>
    <w:p>
      <w:pPr>
        <w:pStyle w:val="Normal"/>
        <w:rPr/>
      </w:pPr>
      <w:r>
        <w:rPr/>
        <w:t xml:space="preserve">Mais qu'attendre d'un gouvernement cosmopolite qui, discutant d'une loi sur le renseignement, a visé uniquement les Identitaires comme potentiels terroristes ? </w:t>
      </w:r>
    </w:p>
    <w:p>
      <w:pPr>
        <w:pStyle w:val="Normal"/>
        <w:rPr/>
      </w:pPr>
      <w:r>
        <w:rPr/>
      </w:r>
    </w:p>
    <w:p>
      <w:pPr>
        <w:pStyle w:val="Normal"/>
        <w:rPr/>
      </w:pPr>
      <w:r>
        <w:rPr/>
      </w:r>
    </w:p>
    <w:p>
      <w:pPr>
        <w:pStyle w:val="Heading1"/>
        <w:rPr>
          <w:b w:val="false"/>
          <w:b w:val="false"/>
          <w:sz w:val="28"/>
          <w:szCs w:val="28"/>
        </w:rPr>
      </w:pPr>
      <w:r>
        <w:rPr/>
        <w:t xml:space="preserve">La Méditerranée, théâtre d'un désastre humanitaire </w:t>
      </w:r>
    </w:p>
    <w:p>
      <w:pPr>
        <w:pStyle w:val="Normal"/>
        <w:rPr>
          <w:b/>
          <w:b/>
          <w:sz w:val="28"/>
          <w:szCs w:val="28"/>
        </w:rPr>
      </w:pPr>
      <w:r>
        <w:rPr>
          <w:b/>
          <w:sz w:val="28"/>
          <w:szCs w:val="28"/>
        </w:rPr>
      </w:r>
    </w:p>
    <w:p>
      <w:pPr>
        <w:pStyle w:val="Normal"/>
        <w:rPr/>
      </w:pPr>
      <w:r>
        <w:rPr/>
        <w:t>L'arrivée massive des migrants sur les côtes italiennes s'intensifie. Près de 11 000 depuis le début du mois, plus de 6 500 en seulement deux jours la semaine dernière. Alors que l’Europe croule déjà littéralement sous le poids de l’immigration, les bateaux surchargés de clandestins en provenance de l’autre rive de la Méditerranée continuent de déferler sur les côtes italiennes. Avec le flot humain arrive également son lot de désastres et de faits macabres. Ainsi, dans la nuit de samedi à dimanche, un chalutier a chaviré avec à son bord entre 500 et 700 personnes estimées. Une trentaine de survivants ont été repêchés. Quand ce n'est pas le rafiot qui verse, ce sont les migrants qui se jettent à l'eau entre eux. Mercredi dernier en Sicile, 15 immigrés ivoiriens, maliens et sénégalais ont en effet été inculpés dès le lendemain d’« homicides multiples, aggravés par la haine religieuse » pour avoir jeté par</w:t>
        <w:noBreakHyphen/>
        <w:t xml:space="preserve">dessus bord une douzaine d’autres réfugiés juste parce qu’ils étaient chrétiens. </w:t>
      </w:r>
    </w:p>
    <w:p>
      <w:pPr>
        <w:pStyle w:val="Normal"/>
        <w:rPr/>
      </w:pPr>
      <w:r>
        <w:rPr/>
      </w:r>
    </w:p>
    <w:p>
      <w:pPr>
        <w:pStyle w:val="Normal"/>
        <w:rPr>
          <w:b/>
          <w:b/>
          <w:bCs/>
        </w:rPr>
      </w:pPr>
      <w:r>
        <w:rPr>
          <w:b/>
          <w:bCs/>
        </w:rPr>
        <w:t xml:space="preserve">Comment réagissent les autorités européennes ? </w:t>
      </w:r>
    </w:p>
    <w:p>
      <w:pPr>
        <w:pStyle w:val="Normal"/>
        <w:rPr>
          <w:b/>
          <w:b/>
          <w:bCs/>
        </w:rPr>
      </w:pPr>
      <w:r>
        <w:rPr>
          <w:b/>
          <w:bCs/>
        </w:rPr>
      </w:r>
    </w:p>
    <w:p>
      <w:pPr>
        <w:pStyle w:val="Normal"/>
        <w:rPr/>
      </w:pPr>
      <w:r>
        <w:rPr/>
        <w:t xml:space="preserve">L'Italie est désemparée et appelle désespérément ses partenaires européens à une solution coordonnée. Le Premier ministre Matteo Renzi plaide pour un sommet européen sur la question de l'immigration en Méditerranée. Idée approuvée par l'Espagne, et la Grèce, eux aussi en première ligne et envisagée par Donald Tusk, président du Conseil européen. La Commission européenne a annoncé une réunion conjointe des ministres de l'Intérieur et des Affaires Etrangères qui devrait avoir lieu avant juillet. Pourtant, il y a bien longtemps que les autorités auraient dû réagir. Déjà en 2011, Frontex avait prévenu de l'arrivée de 1,5 million de réfugiés en Italie. Mais aucune mesure d'envergure n'a été prise. </w:t>
      </w:r>
    </w:p>
    <w:p>
      <w:pPr>
        <w:pStyle w:val="Normal"/>
        <w:rPr/>
      </w:pPr>
      <w:r>
        <w:rPr/>
      </w:r>
    </w:p>
    <w:p>
      <w:pPr>
        <w:pStyle w:val="Normal"/>
        <w:rPr>
          <w:b/>
          <w:b/>
          <w:bCs/>
        </w:rPr>
      </w:pPr>
      <w:r>
        <w:rPr>
          <w:b/>
          <w:bCs/>
        </w:rPr>
        <w:t xml:space="preserve">Pourtant, on ne peut rester sans rien faire ? </w:t>
      </w:r>
    </w:p>
    <w:p>
      <w:pPr>
        <w:pStyle w:val="Normal"/>
        <w:rPr>
          <w:b/>
          <w:b/>
          <w:bCs/>
        </w:rPr>
      </w:pPr>
      <w:r>
        <w:rPr>
          <w:b/>
          <w:bCs/>
        </w:rPr>
      </w:r>
    </w:p>
    <w:p>
      <w:pPr>
        <w:pStyle w:val="Normal"/>
        <w:rPr/>
      </w:pPr>
      <w:r>
        <w:rPr/>
        <w:t>Non, bien sûr. Il faudrait traiter le problème à la racine et stabiliser les pays du Moyen</w:t>
        <w:noBreakHyphen/>
        <w:t xml:space="preserve">Orient et du nord de l'Afrique. Le Premier ministre grec demande un règlement pacifique rapide des conflits en Syrie, en Irak et en Libye. En attendant, nous sommes condamnés à multiplier les opérations de sauvetage. Le Haut Commissariat aux Réfugiés réclame une opération </w:t>
      </w:r>
      <w:r>
        <w:rPr>
          <w:i/>
          <w:iCs/>
        </w:rPr>
        <w:t>Mare Nostrum</w:t>
      </w:r>
      <w:r>
        <w:rPr/>
        <w:t xml:space="preserve"> européenne. Mais nombreux sont ceux qui exigent qu'on prenne exemple sur l'Australie, qui renvoie les migrants d'où ils viennent, comme le sénateur Stéphane Ravier. La fin des politiques sociales, véritables pompes aspirantes de l'immigration, est urgente également. Si l'Europe ne le fait pas, le Grand remplacement est inéluctable. Et d'autres drames humains arriveront inévitablement, pour le grand profit des passeurs clandestins qui de toute façon sont payés quoi qu'il arriv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Vers une fin de crise au FN ? </w:t>
      </w:r>
    </w:p>
    <w:p>
      <w:pPr>
        <w:pStyle w:val="Normal"/>
        <w:rPr>
          <w:b/>
          <w:b/>
          <w:sz w:val="28"/>
          <w:szCs w:val="28"/>
        </w:rPr>
      </w:pPr>
      <w:r>
        <w:rPr>
          <w:b/>
          <w:sz w:val="28"/>
          <w:szCs w:val="28"/>
        </w:rPr>
      </w:r>
    </w:p>
    <w:p>
      <w:pPr>
        <w:pStyle w:val="Normal"/>
        <w:rPr/>
      </w:pPr>
      <w:r>
        <w:rPr/>
        <w:t>Lors du bureau politique du 17 avril, la commission du Front National a désigné 7 de ses 13 futures têtes de liste pour les élections régionales de décembre prochain, dont Marion Maréchal</w:t>
        <w:noBreakHyphen/>
        <w:t>Le Pen pour la Provence</w:t>
        <w:noBreakHyphen/>
        <w:t>Alpes</w:t>
        <w:noBreakHyphen/>
        <w:t>Côte d’Azur. Cette nomination semble annoncer une fin de crise au sein du parti. Après les propos controversés de Jean</w:t>
        <w:noBreakHyphen/>
        <w:t>Marie Le Pen, candidat initialement prévu, des dissensions étaient apparues et le président d’honneur avait retiré sa candidature. Bruno Gollnish, alors en lice, s’est lui aussi effacé au profit de Marion Maréchal</w:t>
        <w:noBreakHyphen/>
        <w:t>Le Pen, en déclarant qu’elle est une jeune femme tout à fait performante. Il invite toutefois à un débat sur l’avenir du parti. Je cite : « S'il y a un FN nouveau distinct de l'ancien, je crois qu'il faut ouvrir un débat. En quoi sommes</w:t>
        <w:noBreakHyphen/>
        <w:t>nous nouveaux ? Sommes</w:t>
        <w:noBreakHyphen/>
        <w:t xml:space="preserve">nous toujours pour la défense de la civilisation française ? » Fin de citation. </w:t>
      </w:r>
    </w:p>
    <w:p>
      <w:pPr>
        <w:pStyle w:val="Normal"/>
        <w:rPr/>
      </w:pPr>
      <w:r>
        <w:rPr/>
      </w:r>
    </w:p>
    <w:p>
      <w:pPr>
        <w:pStyle w:val="Normal"/>
        <w:rPr/>
      </w:pPr>
      <w:r>
        <w:rPr/>
      </w:r>
    </w:p>
    <w:p>
      <w:pPr>
        <w:pStyle w:val="Heading1"/>
        <w:rPr>
          <w:b w:val="false"/>
          <w:b w:val="false"/>
          <w:sz w:val="28"/>
          <w:szCs w:val="28"/>
        </w:rPr>
      </w:pPr>
      <w:r>
        <w:rPr/>
        <w:t xml:space="preserve">Meurtre de Chloé : indécence du gouvernement </w:t>
      </w:r>
    </w:p>
    <w:p>
      <w:pPr>
        <w:pStyle w:val="Normal"/>
        <w:rPr>
          <w:b/>
          <w:b/>
          <w:sz w:val="28"/>
          <w:szCs w:val="28"/>
        </w:rPr>
      </w:pPr>
      <w:r>
        <w:rPr>
          <w:b/>
          <w:sz w:val="28"/>
          <w:szCs w:val="28"/>
        </w:rPr>
      </w:r>
    </w:p>
    <w:p>
      <w:pPr>
        <w:pStyle w:val="Normal"/>
        <w:rPr/>
      </w:pPr>
      <w:r>
        <w:rPr/>
        <w:t>Suite à l’affaire Chloé, le gouvernement a reproché à l’opposition de « casser l’esprit du 11 janvier ». Manuel Valls a souligné que, je cite : « Profiter de ce crime abominable […] pour s'en prendre à la politique pénale du gouvernement, qui n'a rien à voir avec ce qui s'est passé, et pour s'en prendre de nouveau à la garde des Sceaux, c'est insupportable ». Fin de citation. Même lorsque les faits sont flagrants, le gouvernement persiste dans son aveuglement idéologique. Rappelons que le meurtrier de Chloé est un polonais multirécidiviste qui aurait dû non seulement être en prison mais surtout expulsé de France si la loi avait été appliquée. Pourtant, malgré cet énième fait</w:t>
        <w:noBreakHyphen/>
        <w:t xml:space="preserve">divers accablant, le laxisme judiciaire et la libre circulation au sein de l’espace Schengen continueront à être sacralisés. L'édition actualisée qui vient de paraître de la </w:t>
      </w:r>
      <w:r>
        <w:rPr>
          <w:i/>
          <w:iCs/>
        </w:rPr>
        <w:t>France Orange Mécanique</w:t>
      </w:r>
      <w:r>
        <w:rPr/>
        <w:t xml:space="preserve"> par Laurent Obertone est donc plus que jamais d’actualité. </w:t>
      </w:r>
    </w:p>
    <w:p>
      <w:pPr>
        <w:pStyle w:val="Normal"/>
        <w:rPr/>
      </w:pPr>
      <w:r>
        <w:rPr/>
      </w:r>
    </w:p>
    <w:p>
      <w:pPr>
        <w:pStyle w:val="Normal"/>
        <w:rPr/>
      </w:pPr>
      <w:r>
        <w:rPr/>
      </w:r>
    </w:p>
    <w:p>
      <w:pPr>
        <w:pStyle w:val="Heading1"/>
        <w:rPr>
          <w:b w:val="false"/>
          <w:b w:val="false"/>
          <w:sz w:val="28"/>
          <w:szCs w:val="28"/>
        </w:rPr>
      </w:pPr>
      <w:r>
        <w:rPr/>
        <w:t xml:space="preserve">Nouvelle affaire de pédophilie dans l’Education nationale </w:t>
      </w:r>
    </w:p>
    <w:p>
      <w:pPr>
        <w:pStyle w:val="Normal"/>
        <w:rPr>
          <w:b/>
          <w:b/>
          <w:sz w:val="28"/>
          <w:szCs w:val="28"/>
        </w:rPr>
      </w:pPr>
      <w:r>
        <w:rPr>
          <w:b/>
          <w:sz w:val="28"/>
          <w:szCs w:val="28"/>
        </w:rPr>
      </w:r>
    </w:p>
    <w:p>
      <w:pPr>
        <w:pStyle w:val="Normal"/>
        <w:rPr/>
      </w:pPr>
      <w:r>
        <w:rPr/>
        <w:t>La série noire continue au sein du ministère de Najat Vallaud</w:t>
        <w:noBreakHyphen/>
        <w:t xml:space="preserve">Belkacem. Après Villefontaine et Rennes, un nouveau cas de pédocriminalité a été détecté dans le village de Cacao en Guyane. Samedi dernier, un enseignant d’une école privée guyanaise a été mis en examen. Agé de 62 ans, le professeur est soupçonné de viol et d’agressions sexuelles sur mineurs, en l'espèce, des fillettes âgées entre 8 et 10 ans. Le prévenu, qui nie les faits, a été déféré samedi devant le parquet. Si une mise en examen a été requise, il n’a été ni placé en détention provisoire, ni incarcéré. Il est toutefois sous contrôle judiciaire, ce qui lui interdit notamment de quitter la Guyan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Goldman Sachs s'invite dans la campagne d'Hillary Clinton </w:t>
      </w:r>
    </w:p>
    <w:p>
      <w:pPr>
        <w:pStyle w:val="Normal"/>
        <w:rPr>
          <w:b/>
          <w:b/>
          <w:sz w:val="28"/>
          <w:szCs w:val="28"/>
        </w:rPr>
      </w:pPr>
      <w:r>
        <w:rPr>
          <w:b/>
          <w:sz w:val="28"/>
          <w:szCs w:val="28"/>
        </w:rPr>
      </w:r>
    </w:p>
    <w:p>
      <w:pPr>
        <w:pStyle w:val="Normal"/>
        <w:rPr/>
      </w:pPr>
      <w:r>
        <w:rPr/>
        <w:t>Nous avons déjà le nom des deux prétendants à la Maison</w:t>
        <w:noBreakHyphen/>
        <w:t>Blanche. Jeb Bush, frère et fils de, pour le camp des Républicains (à ne pas confondre avec la nouvelle étiquette de la future ex</w:t>
        <w:noBreakHyphen/>
        <w:t>ump), et Hillary Clinton, épouse de, pour le camp Démocrate. En cas de victoire de celle</w:t>
        <w:noBreakHyphen/>
        <w:t xml:space="preserve">ci, le futur Secrétaire au Trésor américain sera un certain Gary Gensler. Il s’agit d’un ancien membre de la banque Goldman Sachs, régnant sur Wall Street. Gensler était à la tête, de 2009 à 2014, du Commodity Futures Trading Commission, une entité gouvernementale chargée de neutraliser les manipulations du marché dans le domaine des matières premières par le secteur financier. En lieu et place, il a systématiquement protégé Goldman Sachs et d’autres banques américaines de toute enquête sur leurs activités. A la tête d’une fortune estimée à 61 millions de dollars, Gensler fut le plus jeune partenaire de Goldman Sachs qu’il rejoignit à l’âge de 30 ans. </w:t>
      </w:r>
    </w:p>
    <w:p>
      <w:pPr>
        <w:pStyle w:val="Normal"/>
        <w:rPr/>
      </w:pPr>
      <w:r>
        <w:rPr/>
      </w:r>
    </w:p>
    <w:p>
      <w:pPr>
        <w:pStyle w:val="Normal"/>
        <w:rPr/>
      </w:pPr>
      <w:r>
        <w:rPr/>
      </w:r>
    </w:p>
    <w:p>
      <w:pPr>
        <w:pStyle w:val="Heading1"/>
        <w:rPr>
          <w:b w:val="false"/>
          <w:b w:val="false"/>
          <w:sz w:val="28"/>
          <w:szCs w:val="28"/>
        </w:rPr>
      </w:pPr>
      <w:r>
        <w:rPr/>
        <w:t>Etats</w:t>
        <w:noBreakHyphen/>
        <w:t xml:space="preserve">Unis toujours : le FBI renforce la lutte contre le révisionnisme </w:t>
      </w:r>
    </w:p>
    <w:p>
      <w:pPr>
        <w:pStyle w:val="Normal"/>
        <w:rPr>
          <w:b/>
          <w:b/>
          <w:sz w:val="28"/>
          <w:szCs w:val="28"/>
        </w:rPr>
      </w:pPr>
      <w:r>
        <w:rPr>
          <w:b/>
          <w:sz w:val="28"/>
          <w:szCs w:val="28"/>
        </w:rPr>
      </w:r>
    </w:p>
    <w:p>
      <w:pPr>
        <w:pStyle w:val="Normal"/>
        <w:rPr/>
      </w:pPr>
      <w:r>
        <w:rPr/>
        <w:t>Le directeur du FBI James Comey a annoncé cette semaine un nouveau plan de lutte contre les historiens contestant la version officielle de la Shoah. Pour ce faire, les nouveaux agents de la police fédérale des Etats</w:t>
        <w:noBreakHyphen/>
        <w:t>Unis devront se soumettre à un stage d'apprentissage obligatoire organisé au musée de l'holocauste de Washington. Selon Comey, cette mesure se justifie par le fait que l'holocauste est, je cite : « L'événement le plus important de l'histoire ». Fin de citation. En fait, ce pèlerinage forcé s'intègre dans le cadre du programme « Renforcement des lois et sociétés : les leçons de l'holocauste » organisé depuis 1998 en collaboration avec la coterie sioniste Anti</w:t>
        <w:noBreakHyphen/>
        <w:t>Defamation League. Rappelons à toutes fins utiles que l'Anti</w:t>
        <w:noBreakHyphen/>
        <w:t>Defamation League est une organisation émanant du B'nai B'rith, principale obédience de la franc</w:t>
        <w:noBreakHyphen/>
        <w:t xml:space="preserve">maçonnerie juive. </w:t>
      </w:r>
    </w:p>
    <w:p>
      <w:pPr>
        <w:pStyle w:val="Normal"/>
        <w:rPr/>
      </w:pPr>
      <w:r>
        <w:rPr/>
      </w:r>
    </w:p>
    <w:p>
      <w:pPr>
        <w:pStyle w:val="Normal"/>
        <w:rPr/>
      </w:pPr>
      <w:r>
        <w:rPr/>
      </w:r>
    </w:p>
    <w:p>
      <w:pPr>
        <w:pStyle w:val="Heading1"/>
        <w:rPr>
          <w:b w:val="false"/>
          <w:b w:val="false"/>
          <w:sz w:val="28"/>
          <w:szCs w:val="28"/>
        </w:rPr>
      </w:pPr>
      <w:r>
        <w:rPr/>
        <w:t xml:space="preserve">Nouvelle vidéo macabre de l’Etat islamique </w:t>
      </w:r>
    </w:p>
    <w:p>
      <w:pPr>
        <w:pStyle w:val="Normal"/>
        <w:rPr>
          <w:b/>
          <w:b/>
          <w:sz w:val="28"/>
          <w:szCs w:val="28"/>
        </w:rPr>
      </w:pPr>
      <w:r>
        <w:rPr>
          <w:b/>
          <w:sz w:val="28"/>
          <w:szCs w:val="28"/>
        </w:rPr>
      </w:r>
    </w:p>
    <w:p>
      <w:pPr>
        <w:pStyle w:val="Normal"/>
        <w:rPr/>
      </w:pPr>
      <w:r>
        <w:rPr/>
        <w:t>Dans une nouvelle vidéo de propagande, l'organisation islamiste montre tout d'abord la vie de dhimmi, c’est</w:t>
        <w:noBreakHyphen/>
        <w:t>à</w:t>
        <w:noBreakHyphen/>
        <w:t xml:space="preserve">dire de chrétiens vivants dans un pays islamique jouissant d’une très relative liberté en l’échange d’une taxe annuelle. Puis la vidéo expose la vision de l’histoire chrétienne selon l’Etat Islamique. Enfin elle s’achève sur des images d’une dizaine de chrétiens éthiopiens abattus par balles. 16 autres ont été égorgés dans une mise en scène similaire à celle des coptes ayant subi le même sort en février dernier. A la fin, l’un des bourreaux, tenant à la main un couteau encore ensanglanté, s’adresse aux chrétiens du monde entier en déclarant, je cite : « L’Etat Islamique va s’étendre par la permission d’Allah, et celui qui refuse, il n’aura que le tranchant de l’épée ». Fin de citation. En attendant, les chrétiens de Libye n'en finissent plus de payer le prix de l’intervention désastreuse de Nicolas Sarkozy. </w:t>
      </w:r>
    </w:p>
    <w:p>
      <w:pPr>
        <w:pStyle w:val="Normal"/>
        <w:rPr/>
      </w:pPr>
      <w:r>
        <w:rPr/>
      </w:r>
    </w:p>
    <w:p>
      <w:pPr>
        <w:pStyle w:val="Normal"/>
        <w:rPr/>
      </w:pPr>
      <w:r>
        <w:rPr/>
      </w:r>
    </w:p>
    <w:p>
      <w:pPr>
        <w:pStyle w:val="Heading1"/>
        <w:rPr>
          <w:b w:val="false"/>
          <w:b w:val="false"/>
          <w:sz w:val="28"/>
          <w:szCs w:val="28"/>
        </w:rPr>
      </w:pPr>
      <w:r>
        <w:rPr/>
        <w:t xml:space="preserve">La Grèce au bord de l'asphyxie </w:t>
      </w:r>
    </w:p>
    <w:p>
      <w:pPr>
        <w:pStyle w:val="Normal"/>
        <w:rPr>
          <w:b/>
          <w:b/>
          <w:sz w:val="28"/>
          <w:szCs w:val="28"/>
        </w:rPr>
      </w:pPr>
      <w:r>
        <w:rPr>
          <w:b/>
          <w:sz w:val="28"/>
          <w:szCs w:val="28"/>
        </w:rPr>
      </w:r>
    </w:p>
    <w:p>
      <w:pPr>
        <w:pStyle w:val="Normal"/>
        <w:rPr/>
      </w:pPr>
      <w:r>
        <w:rPr/>
        <w:t xml:space="preserve">Le gouvernement de gauche radicale dirigé par Alexis Tsipras subit les pressions des grands créanciers internationaux de la Grèce. Les dirigeants de la Banque Centrale Européenne, du Fond Monétaire International et de la Banque Mondiale se sont réunis ce samedi 18 avril à Washington. Ils ont menacé les Grecs de ne pas leur verser la nouvelle tranche d'aide de plus de 7 milliards de dollars si un certain nombre de réformes libérales n'étaient pas engagées comme garanties. Pourtant, le Premier ministre grec a été élu pour mettre un terme au processus violent de retour à l'orthodoxie budgétaire. Mais ses argentiers exigent de lui la mise en œuvre de grands plans de privatisations, de réforme des retraites et de l'administration publique. Selon Mario Draghi, la solution à la crise actuelle est dans les mains du gouvernement grec. Lequel gouvernement grec risque de plus en plus de se tourner vers Moscou pour échapper aux vautours de la finance internationale occidentale. </w:t>
      </w:r>
    </w:p>
    <w:p>
      <w:pPr>
        <w:pStyle w:val="Normal"/>
        <w:rPr/>
      </w:pPr>
      <w:r>
        <w:rPr/>
      </w:r>
    </w:p>
    <w:p>
      <w:pPr>
        <w:pStyle w:val="Normal"/>
        <w:rPr/>
      </w:pPr>
      <w:r>
        <w:rPr/>
      </w:r>
    </w:p>
    <w:p>
      <w:pPr>
        <w:pStyle w:val="Normal"/>
        <w:rPr/>
      </w:pPr>
      <w:r>
        <w:rPr/>
      </w:r>
    </w:p>
    <w:p>
      <w:pPr>
        <w:pStyle w:val="Heading2"/>
        <w:rPr>
          <w:b w:val="false"/>
          <w:b w:val="false"/>
          <w:sz w:val="28"/>
        </w:rPr>
      </w:pPr>
      <w:r>
        <w:rPr/>
        <w:t xml:space="preserve">Saint du jour </w:t>
      </w:r>
    </w:p>
    <w:p>
      <w:pPr>
        <w:pStyle w:val="Normal"/>
        <w:rPr>
          <w:b/>
          <w:b/>
          <w:sz w:val="28"/>
        </w:rPr>
      </w:pPr>
      <w:r>
        <w:rPr>
          <w:b/>
          <w:sz w:val="28"/>
        </w:rPr>
      </w:r>
    </w:p>
    <w:p>
      <w:pPr>
        <w:pStyle w:val="Normal"/>
        <w:rPr/>
      </w:pPr>
      <w:r>
        <w:rPr/>
      </w:r>
    </w:p>
    <w:p>
      <w:pPr>
        <w:pStyle w:val="Normal"/>
        <w:rPr>
          <w:szCs w:val="28"/>
        </w:rPr>
      </w:pPr>
      <w:r>
        <w:rPr>
          <w:b/>
        </w:rPr>
        <w:t xml:space="preserve">Aujourd’hui, nous fêtons sainte Hildegonde </w:t>
      </w:r>
    </w:p>
    <w:p>
      <w:pPr>
        <w:pStyle w:val="Normal"/>
        <w:rPr>
          <w:szCs w:val="28"/>
        </w:rPr>
      </w:pPr>
      <w:r>
        <w:rPr>
          <w:szCs w:val="28"/>
        </w:rPr>
      </w:r>
    </w:p>
    <w:p>
      <w:pPr>
        <w:pStyle w:val="Normal"/>
        <w:rPr/>
      </w:pPr>
      <w:r>
        <w:rPr/>
        <w:t xml:space="preserve">Originaire des environs de Cologne, elle s'était travestie pour suivre son père en Terre sainte et avait pris le nom de frère Joseph. Son père mourut à Tyr au moment de réembarquer. Elle rentra seule au pays natal, tout en restant frère Joseph. L'évêque de Cologne lui confia des papiers secrets pour le pape. Elle les emporta à Rome dans son bâton de pèlerin. De retour en Allemagne, elle se fit moine à l'abbaye de Schonau près de Heidelberg, donnant pendant trois ans tous les signes de la sainteté. Elle mourut, en 1188 le mercredi de Pâques. On découvrit que frère Joseph était une femme quand on lava son corps pour sa dernière demeure terrestre. Le père abbé en fut quitte pour parler devant les moines de « frère Joseph, servanTE de Dieu » et, sans broncher, il mit au féminin tout ce qui était au masculin dans les prières des obsèques monastiques. </w:t>
      </w:r>
    </w:p>
    <w:p>
      <w:pPr>
        <w:pStyle w:val="Normal"/>
        <w:rPr/>
      </w:pPr>
      <w:r>
        <w:rPr/>
      </w:r>
    </w:p>
    <w:p>
      <w:pPr>
        <w:pStyle w:val="Normal"/>
        <w:rPr/>
      </w:pPr>
      <w:r>
        <w:rPr/>
      </w:r>
    </w:p>
    <w:p>
      <w:pPr>
        <w:pStyle w:val="Normal"/>
        <w:rPr/>
      </w:pPr>
      <w:r>
        <w:rPr/>
      </w:r>
    </w:p>
    <w:p>
      <w:pPr>
        <w:pStyle w:val="Heading2"/>
        <w:rPr>
          <w:b w:val="false"/>
          <w:b w:val="false"/>
          <w:sz w:val="28"/>
        </w:rPr>
      </w:pPr>
      <w:r>
        <w:rPr>
          <w:rFonts w:eastAsia="SimSun;宋体"/>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szCs w:val="28"/>
        </w:rPr>
      </w:pPr>
      <w:r>
        <w:rPr/>
        <w:t xml:space="preserve">nous vient de François Hollande </w:t>
      </w:r>
    </w:p>
    <w:p>
      <w:pPr>
        <w:pStyle w:val="Normal"/>
        <w:rPr>
          <w:b/>
          <w:b/>
          <w:bCs/>
          <w:sz w:val="28"/>
          <w:szCs w:val="28"/>
        </w:rPr>
      </w:pPr>
      <w:r>
        <w:rPr>
          <w:b/>
          <w:bCs/>
          <w:sz w:val="28"/>
          <w:szCs w:val="28"/>
        </w:rPr>
      </w:r>
    </w:p>
    <w:p>
      <w:pPr>
        <w:pStyle w:val="Normal"/>
        <w:rPr/>
      </w:pPr>
      <w:r>
        <w:rPr>
          <w:bCs/>
        </w:rPr>
        <w:t>Il a déclaré au cours de son émission spéciale sur Canal+, je cite : « Madame Le Pen parle comme un tract du Parti communiste des années 70 ». Fin de citation. Se mettant à dos toute l'extrême gauche. François Hollande a voulu se refaire une santé en fêtant ce dimanche ses trois ans de quinquennat sur Boboland. Bien mal lui en a pris. Alors qu'il se croyait en pays conquis, le président fut confronté à plusieurs reprises au pays réel. Tout d'abord lors d'un reportage dans le Nord montrant son électorat ayant irréversiblement basculé vers le Front National. Puis lorsqu'il</w:t>
      </w:r>
      <w:r>
        <w:rPr/>
        <w:t xml:space="preserve"> échangea des paroles avec quatre lycéens qui le mirent en difficulté sur la question de Dieudonné. Hollande se souviendra longtemps de cette opération de com' qui n'a même pas réuni un million de téléspectateur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szCs w:val="28"/>
        </w:rPr>
      </w:pPr>
      <w:r>
        <w:rPr/>
        <w:t xml:space="preserve">nous vient de l'Atlantique </w:t>
      </w:r>
    </w:p>
    <w:p>
      <w:pPr>
        <w:pStyle w:val="Normal"/>
        <w:rPr>
          <w:b/>
          <w:b/>
          <w:sz w:val="28"/>
          <w:szCs w:val="28"/>
        </w:rPr>
      </w:pPr>
      <w:r>
        <w:rPr>
          <w:b/>
          <w:sz w:val="28"/>
          <w:szCs w:val="28"/>
        </w:rPr>
      </w:r>
    </w:p>
    <w:p>
      <w:pPr>
        <w:pStyle w:val="Normal"/>
        <w:rPr/>
      </w:pPr>
      <w:r>
        <w:rPr/>
        <w:t>Oublions l’histoire de La Fayette, parti porter secours à son frère maçon Washington et ne gardons en tête que la prouesse technique. Après vingt ans de travaux dans le chantier naval de Rochefort, la reconstitution de l’Hermione a pris fin. La réplique identique de la frégate de La Fayette, ce mauvais sujet de Louis XVI, a gonflé ses voiles samedi soir, depuis l'Ile d'Aix en direction des Etats</w:t>
        <w:noBreakHyphen/>
        <w:t xml:space="preserve">Unis. Nous lui souhaitons bon vent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2"/>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13:00Z</dcterms:created>
  <dc:creator>Annick et Jean-Claude FERRER</dc:creator>
  <dc:description/>
  <dc:language>en-US</dc:language>
  <cp:lastModifiedBy>Annick et Jean-Claude FERRER</cp:lastModifiedBy>
  <cp:lastPrinted>2015-04-20T10:12:00Z</cp:lastPrinted>
  <dcterms:modified xsi:type="dcterms:W3CDTF">2015-04-20T09:23:00Z</dcterms:modified>
  <cp:revision>13</cp:revision>
  <dc:subject/>
  <dc:title/>
</cp:coreProperties>
</file>