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ORMATION DU VENDREDI 26 JUIN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26 juin 1753 naissait à Bagnols dans le Languedoc Antoine Rivaroli dit le comte de Rivarol. Issu d'une famille piémontaise modeste, son père francisa son nom à son arrivée en France. Après diverses professions, Antoine Rivarol embrasse une carrière littéraire et s'impose dans les salons parisiens par son esprit brillant, caustique et volontiers tranchant. Il se fit rapidement beaucoup d'ennemis aussi bien littéraires que politiques. Son discours sur l'universalité de la langue française, dans lequel il insiste sur les principales qualités de notre langue, fut couronné par l'académie de Berlin le 3 juin 1784. A la veille de la Révolution, il publie le "Petit almanach de nos grands hommes", pamphlet en forme d'éloges contre les écrivains de son temps. Rivarol défendit la monarchie dès le début de la tourmente révolutionnaire. Ancien conseiller secret de Louis XVI, il émigra en 1792. D'abord à Bruxelles puis Amsterdam, Londres, Hambourg et enfin Berlin où il mourut le 11 avril 1801. Son œuvre antirévolutionnaire et anticonformiste justifie l’utilisation de son nom par l’hebdomadaire éponym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Russie, Etats</w:t>
        <w:noBreakHyphen/>
        <w:t xml:space="preserve">Unis : deux poids, deux mesures </w:t>
      </w:r>
    </w:p>
    <w:p>
      <w:pPr>
        <w:pStyle w:val="Normal"/>
        <w:rPr>
          <w:b/>
          <w:b/>
          <w:bCs/>
          <w:sz w:val="28"/>
          <w:szCs w:val="28"/>
        </w:rPr>
      </w:pPr>
      <w:r>
        <w:rPr>
          <w:b/>
          <w:bCs/>
          <w:sz w:val="28"/>
          <w:szCs w:val="28"/>
        </w:rPr>
      </w:r>
    </w:p>
    <w:p>
      <w:pPr>
        <w:pStyle w:val="Normal"/>
        <w:rPr>
          <w:bCs/>
        </w:rPr>
      </w:pPr>
      <w:r>
        <w:rPr>
          <w:bCs/>
        </w:rPr>
        <w:t>L’affaire des écoutes américaines n’a pas fini de faire jaser. Le scandale dont les Etats</w:t>
        <w:noBreakHyphen/>
        <w:t xml:space="preserve">Unis se sont rendus coupables en surveillant trois présidents de la République française ne semble en effet pas beaucoup concerner le gouvernement. Bien sûr, le sujet a été évoqué à l’Assemblée nationale, et a été largement commenté par un nombre important de responsables politiques. </w:t>
      </w:r>
    </w:p>
    <w:p>
      <w:pPr>
        <w:pStyle w:val="Normal"/>
        <w:rPr>
          <w:bCs/>
        </w:rPr>
      </w:pPr>
      <w:r>
        <w:rPr>
          <w:bCs/>
        </w:rPr>
      </w:r>
    </w:p>
    <w:p>
      <w:pPr>
        <w:pStyle w:val="Normal"/>
        <w:rPr>
          <w:b/>
          <w:b/>
          <w:bCs/>
        </w:rPr>
      </w:pPr>
      <w:r>
        <w:rPr>
          <w:b/>
          <w:bCs/>
        </w:rPr>
        <w:t xml:space="preserve">Mais l’indignation des hommes politiques français s’apparente à la montagne accouchant d’une souris </w:t>
      </w:r>
    </w:p>
    <w:p>
      <w:pPr>
        <w:pStyle w:val="Normal"/>
        <w:rPr>
          <w:b/>
          <w:b/>
          <w:bCs/>
        </w:rPr>
      </w:pPr>
      <w:r>
        <w:rPr>
          <w:b/>
          <w:bCs/>
        </w:rPr>
      </w:r>
    </w:p>
    <w:p>
      <w:pPr>
        <w:pStyle w:val="Normal"/>
        <w:rPr>
          <w:bCs/>
        </w:rPr>
      </w:pPr>
      <w:r>
        <w:rPr>
          <w:bCs/>
        </w:rPr>
        <w:t>A droite comme à gauche, les représentants du peuple ont condamné l’acte américain. Ils ont pleuré la dignité blessée de la République française, ils ont crié leur incompréhension, ils ont développé des trésors d’argumentation pour accabler les services de renseignements américains ; bref, ils ont abreuvé les médias de leur « indignation » et ont couvert sous le bruit de leurs paroles la vacuité de leurs actions. Au bout du compte, en effet, la seule mesure concrète annoncée par le gouvernement à l’encontre des Etats</w:t>
        <w:noBreakHyphen/>
        <w:t xml:space="preserve">Unis a été… une demande d’explications. Après avoir dénoncé un acte de trahison, une violation grave, un crime commis d’allié à allié, la demande d’explications sera donc la seule mesure pratique que la France prendra pour laver son honneur bafoué. </w:t>
      </w:r>
    </w:p>
    <w:p>
      <w:pPr>
        <w:pStyle w:val="Normal"/>
        <w:rPr>
          <w:bCs/>
        </w:rPr>
      </w:pPr>
      <w:r>
        <w:rPr>
          <w:bCs/>
        </w:rPr>
      </w:r>
    </w:p>
    <w:p>
      <w:pPr>
        <w:pStyle w:val="Normal"/>
        <w:rPr/>
      </w:pPr>
      <w:r>
        <w:rPr>
          <w:b/>
          <w:bCs/>
        </w:rPr>
        <w:t xml:space="preserve">Compte tenu du traitement infligé à la Russie, l’attitude du gouvernement français apparaît pour le moins à géométrie variable </w:t>
      </w:r>
    </w:p>
    <w:p>
      <w:pPr>
        <w:pStyle w:val="Normal"/>
        <w:rPr>
          <w:b/>
          <w:b/>
          <w:bCs/>
        </w:rPr>
      </w:pPr>
      <w:r>
        <w:rPr>
          <w:b/>
          <w:bCs/>
        </w:rPr>
      </w:r>
    </w:p>
    <w:p>
      <w:pPr>
        <w:pStyle w:val="Normal"/>
        <w:rPr>
          <w:bCs/>
        </w:rPr>
      </w:pPr>
      <w:r>
        <w:rPr>
          <w:bCs/>
        </w:rPr>
        <w:t>Comment ne pas s’étonner, alors que tout récemment la France s’était signalée par la dureté du traitement qu’elle avait réservé à la Russie ? Pour une affaire qui ne la concerne pas directement (il s’agit bien évidemment de la guerre en Ukraine) la République française n’avait pas hésité à sanctionner le gouvernement russe en refusant de lui livrer les deux porte</w:t>
        <w:noBreakHyphen/>
        <w:t xml:space="preserve">hélicoptères de type Mistral qu’elle lui devait, n’hésitant pas à porter un coup à sa propre économie, prétextant des raisons d’ordre éthique. Mais aujourd’hui, alors que la France est insultée gratuitement et directement par cette même puissance qui a réclamé son soutien et son sacrifice lors du conflit ukrainien, rien ne sera mobilisé, si ce n’est une grande agitation qui remue beaucoup de vent. </w:t>
      </w:r>
    </w:p>
    <w:p>
      <w:pPr>
        <w:pStyle w:val="Normal"/>
        <w:rPr>
          <w:bCs/>
        </w:rPr>
      </w:pPr>
      <w:r>
        <w:rPr>
          <w:bCs/>
        </w:rPr>
      </w:r>
    </w:p>
    <w:p>
      <w:pPr>
        <w:pStyle w:val="Normal"/>
        <w:rPr>
          <w:b/>
          <w:b/>
          <w:bCs/>
        </w:rPr>
      </w:pPr>
      <w:r>
        <w:rPr>
          <w:b/>
          <w:bCs/>
        </w:rPr>
        <w:t>Cette affaire révèle, s’il en était besoin, la dépendance assumée de la France envers les Etats</w:t>
        <w:noBreakHyphen/>
        <w:t xml:space="preserve">Unis, qui prend aujourd’hui la forme d’une humiliation à peine camouflée. </w:t>
      </w:r>
    </w:p>
    <w:p>
      <w:pPr>
        <w:pStyle w:val="Normal"/>
        <w:rPr>
          <w:b/>
          <w:b/>
          <w:bCs/>
        </w:rPr>
      </w:pPr>
      <w:r>
        <w:rPr>
          <w:b/>
          <w:bCs/>
        </w:rPr>
      </w:r>
    </w:p>
    <w:p>
      <w:pPr>
        <w:pStyle w:val="Normal"/>
        <w:rPr/>
      </w:pPr>
      <w:r>
        <w:rPr/>
      </w:r>
    </w:p>
    <w:p>
      <w:pPr>
        <w:pStyle w:val="Heading1"/>
        <w:rPr>
          <w:b w:val="false"/>
          <w:b w:val="false"/>
          <w:bCs/>
          <w:sz w:val="28"/>
          <w:szCs w:val="28"/>
        </w:rPr>
      </w:pPr>
      <w:r>
        <w:rPr/>
        <w:t xml:space="preserve">Grève des chauffeurs de taxi dans un climat délétère </w:t>
      </w:r>
    </w:p>
    <w:p>
      <w:pPr>
        <w:pStyle w:val="Normal"/>
        <w:rPr>
          <w:b/>
          <w:b/>
          <w:bCs/>
          <w:sz w:val="28"/>
          <w:szCs w:val="28"/>
        </w:rPr>
      </w:pPr>
      <w:r>
        <w:rPr>
          <w:b/>
          <w:bCs/>
          <w:sz w:val="28"/>
          <w:szCs w:val="28"/>
        </w:rPr>
      </w:r>
    </w:p>
    <w:p>
      <w:pPr>
        <w:pStyle w:val="Normal"/>
        <w:rPr/>
      </w:pPr>
      <w:r>
        <w:rPr/>
      </w:r>
    </w:p>
    <w:p>
      <w:pPr>
        <w:pStyle w:val="Normal"/>
        <w:rPr>
          <w:b/>
          <w:b/>
          <w:bCs/>
        </w:rPr>
      </w:pPr>
      <w:r>
        <w:rPr>
          <w:b/>
          <w:bCs/>
        </w:rPr>
        <w:t xml:space="preserve">Hier matin, les chauffeurs de taxi ont entamé une nouvelle grève à durée illimitée </w:t>
      </w:r>
    </w:p>
    <w:p>
      <w:pPr>
        <w:pStyle w:val="Normal"/>
        <w:rPr>
          <w:b/>
          <w:b/>
          <w:bCs/>
        </w:rPr>
      </w:pPr>
      <w:r>
        <w:rPr>
          <w:b/>
          <w:bCs/>
        </w:rPr>
      </w:r>
    </w:p>
    <w:p>
      <w:pPr>
        <w:pStyle w:val="Normal"/>
        <w:rPr>
          <w:bCs/>
        </w:rPr>
      </w:pPr>
      <w:r>
        <w:rPr>
          <w:bCs/>
        </w:rPr>
        <w:t xml:space="preserve">La cause de leur colère ? Les voitures de transport avec chauffeur, VTC, qui leur font selon eux une concurrence illégale. Et pour cause : les chauffeurs de taxi doivent payer une licence d’environ 250 000 € pour exercer leur profession ; les VTC, quant à eux, ne payent rien. Ils sont essentiellement recensés par l’application américaine UberPop. La loi Thévenoud avait tâché il y a un an d’organiser le marché des taxis et des VTC. Mais elle n’a en réalité rien apaisé. </w:t>
      </w:r>
    </w:p>
    <w:p>
      <w:pPr>
        <w:pStyle w:val="Normal"/>
        <w:rPr>
          <w:bCs/>
        </w:rPr>
      </w:pPr>
      <w:r>
        <w:rPr>
          <w:bCs/>
        </w:rPr>
      </w:r>
    </w:p>
    <w:p>
      <w:pPr>
        <w:pStyle w:val="Normal"/>
        <w:rPr/>
      </w:pPr>
      <w:r>
        <w:rPr>
          <w:b/>
          <w:bCs/>
        </w:rPr>
        <w:t xml:space="preserve">La grève s’est déroulée dans un climat violent et délétère </w:t>
      </w:r>
    </w:p>
    <w:p>
      <w:pPr>
        <w:pStyle w:val="Normal"/>
        <w:rPr>
          <w:b/>
          <w:b/>
          <w:bCs/>
        </w:rPr>
      </w:pPr>
      <w:r>
        <w:rPr>
          <w:b/>
          <w:bCs/>
        </w:rPr>
      </w:r>
    </w:p>
    <w:p>
      <w:pPr>
        <w:pStyle w:val="Normal"/>
        <w:rPr/>
      </w:pPr>
      <w:r>
        <w:rPr>
          <w:bCs/>
        </w:rPr>
        <w:t xml:space="preserve">Alors que les chauffeurs de taxi bloquaient la circulation, essentiellement à Paris et à Lyon, de nombreux affrontements ont eu lieu avec les chauffeurs de VTC. Ces derniers ont été parfois traqués. Les VTC ont été retournés, parfois incendiés. Certains chauffeurs de taxi ont dégainé des bombes lacrymogènes, ou lancé des cailloux. Les chauffeurs de VTC n’étaient pas en reste : deux d’entre eux ont été mis en garde à vue pour avoir foncé sur des chauffeurs de taxi. Au total, sur Paris et Lyon, une dizaine de chauffeurs de tous bords ont été interpellés. Dans la soirée, le Premier ministre dénonçait des violences inacceptables. </w:t>
      </w:r>
    </w:p>
    <w:p>
      <w:pPr>
        <w:pStyle w:val="Normal"/>
        <w:rPr>
          <w:bCs/>
        </w:rPr>
      </w:pPr>
      <w:r>
        <w:rPr>
          <w:bCs/>
        </w:rPr>
      </w:r>
    </w:p>
    <w:p>
      <w:pPr>
        <w:pStyle w:val="Normal"/>
        <w:rPr/>
      </w:pPr>
      <w:r>
        <w:rPr>
          <w:b/>
          <w:bCs/>
        </w:rPr>
        <w:t xml:space="preserve">En dépit de ces confrontations, les revendications des chauffeurs de taxi ont été écoutées </w:t>
      </w:r>
    </w:p>
    <w:p>
      <w:pPr>
        <w:pStyle w:val="Normal"/>
        <w:rPr>
          <w:b/>
          <w:b/>
          <w:bCs/>
        </w:rPr>
      </w:pPr>
      <w:r>
        <w:rPr>
          <w:b/>
          <w:bCs/>
        </w:rPr>
      </w:r>
    </w:p>
    <w:p>
      <w:pPr>
        <w:pStyle w:val="Normal"/>
        <w:rPr/>
      </w:pPr>
      <w:r>
        <w:rPr>
          <w:bCs/>
        </w:rPr>
        <w:t xml:space="preserve">Revenu précipitamment de Marseille en fin de journée, Bernard Cazeneuve a reçu les représentants des syndicats de chauffeur. En milieu de journée, le ministre de l’Intérieur a demandé au préfet de police de Paris d’interdire l’exercice de l’activité d’UberPop sur la capitale. Le président d’Uber a annoncé qu’il exercerait un recours en justice contre cette décision : le ministre de l’Intérieur n’a pas le pouvoir d’interdire une application selon lui : c’est au juge de le faire, et la loi en vigueur est actuellement imprécise. Bernard Cazeneuve a également saisi le procureur de la République contre UberPop pour délit d’organisation illicite du transport de personnes. Les véhicules UberPop pris en flagrant délit seront systématiquement saisis. Ni la CGT ni la CFDT ne rappellent à la grève aujourd’hui. </w:t>
      </w:r>
    </w:p>
    <w:p>
      <w:pPr>
        <w:pStyle w:val="Normal"/>
        <w:rPr>
          <w:bCs/>
        </w:rPr>
      </w:pPr>
      <w:r>
        <w:rPr>
          <w:bCs/>
        </w:rPr>
      </w:r>
    </w:p>
    <w:p>
      <w:pPr>
        <w:pStyle w:val="Normal"/>
        <w:rPr/>
      </w:pPr>
      <w:r>
        <w:rPr>
          <w:bCs/>
        </w:rPr>
        <w:t>Le gouvernement tâche de calmer le jeu : mais jusqu’à quand les usagers pâtiront</w:t>
        <w:noBreakHyphen/>
        <w:t xml:space="preserve">ils des querelles corporatives d’une minorité ?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Le professeur Joyeux poursuivit par l’Ordre des médecins </w:t>
      </w:r>
    </w:p>
    <w:p>
      <w:pPr>
        <w:pStyle w:val="Normal"/>
        <w:rPr>
          <w:b/>
          <w:b/>
          <w:bCs/>
          <w:sz w:val="28"/>
          <w:szCs w:val="28"/>
        </w:rPr>
      </w:pPr>
      <w:r>
        <w:rPr>
          <w:b/>
          <w:bCs/>
          <w:sz w:val="28"/>
          <w:szCs w:val="28"/>
        </w:rPr>
      </w:r>
    </w:p>
    <w:p>
      <w:pPr>
        <w:pStyle w:val="Normal"/>
        <w:rPr/>
      </w:pPr>
      <w:r>
        <w:rPr>
          <w:bCs/>
        </w:rPr>
        <w:t>Le Conseil national de l'ordre des médecins, réuni en session, a décidé de porter plainte contre le Pr Henri Joyeux. Il dénonce des propos outranciers et dangereux sur la vaccination. Le professeur dénonce dans une vidéo la « survaccination » qui serait la cause de problèmes de santé sérieux. De plus, la pétition du professeur Joyeux inquiète les pouvoirs publics : elle a recueilli 680 000 signatures en quelques jours. Le président du Conseil national de l’ordre des médecins ne l’entend pas de cette oreille : « Nous ne pouvons pas cautionner des dérives individuelles dans ce débat qui agite la société française » affirme</w:t>
        <w:noBreakHyphen/>
        <w:t>t</w:t>
        <w:noBreakHyphen/>
        <w:t xml:space="preserve">il. Car le sujet agite la société française : en effet, depuis le 20 juin de jeunes parents luttent pour que leur petite fille âgée de quelques jours ne soit pas extubée après avoir reçu les vaccins Prevenar et Infanrix dont le professeur Joyeux dénonce les effets néfastes. Ce cas clinique permet d’appuyer les propos du professeur Joyeux qui sont jugés : « Non appuyés sur des bases scientifiques » par l’Ordre des médecins. </w:t>
      </w:r>
    </w:p>
    <w:p>
      <w:pPr>
        <w:pStyle w:val="Normal"/>
        <w:rPr>
          <w:bCs/>
        </w:rPr>
      </w:pPr>
      <w:r>
        <w:rPr>
          <w:bCs/>
        </w:rPr>
      </w:r>
    </w:p>
    <w:p>
      <w:pPr>
        <w:pStyle w:val="Normal"/>
        <w:rPr/>
      </w:pPr>
      <w:r>
        <w:rPr>
          <w:bCs/>
        </w:rPr>
        <w:t>Le professeur Joyeux invite à réfléchir sur la vaccination globale et systématique mais il s’est aussi illustré dans un autre domaine : les complications de la pilule contraceptive. Il s’étonnait le 1</w:t>
      </w:r>
      <w:r>
        <w:rPr>
          <w:bCs/>
          <w:vertAlign w:val="superscript"/>
        </w:rPr>
        <w:t>er</w:t>
      </w:r>
      <w:r>
        <w:rPr>
          <w:bCs/>
        </w:rPr>
        <w:t xml:space="preserve"> juin de ne pouvoir lancer de discussion scientifique pour informer le grand public, sans se voir affublé d’étiquettes infamantes. </w:t>
      </w:r>
    </w:p>
    <w:p>
      <w:pPr>
        <w:pStyle w:val="Normal"/>
        <w:rPr>
          <w:bCs/>
        </w:rPr>
      </w:pPr>
      <w:r>
        <w:rPr>
          <w:bCs/>
        </w:rPr>
      </w:r>
    </w:p>
    <w:p>
      <w:pPr>
        <w:pStyle w:val="Normal"/>
        <w:rPr/>
      </w:pPr>
      <w:r>
        <w:rPr/>
      </w:r>
    </w:p>
    <w:p>
      <w:pPr>
        <w:pStyle w:val="Heading1"/>
        <w:rPr>
          <w:b w:val="false"/>
          <w:b w:val="false"/>
          <w:sz w:val="28"/>
          <w:szCs w:val="28"/>
        </w:rPr>
      </w:pPr>
      <w:r>
        <w:rPr/>
        <w:t xml:space="preserve">Hausse spectaculaire des exportations françaises d’armement </w:t>
      </w:r>
    </w:p>
    <w:p>
      <w:pPr>
        <w:pStyle w:val="Normal"/>
        <w:rPr>
          <w:b/>
          <w:b/>
          <w:bCs/>
          <w:sz w:val="28"/>
          <w:szCs w:val="28"/>
        </w:rPr>
      </w:pPr>
      <w:r>
        <w:rPr>
          <w:b/>
          <w:bCs/>
          <w:sz w:val="28"/>
          <w:szCs w:val="28"/>
        </w:rPr>
      </w:r>
    </w:p>
    <w:p>
      <w:pPr>
        <w:pStyle w:val="Normal"/>
        <w:rPr/>
      </w:pPr>
      <w:r>
        <w:rPr/>
        <w:t xml:space="preserve">Selon les chiffres de la Direction générale de l’armement (DGA), les ventes françaises de matériel militaire ont atteint 8,06 milliards d’euros en 2014, soit une progression de 17,3 %. </w:t>
      </w:r>
    </w:p>
    <w:p>
      <w:pPr>
        <w:pStyle w:val="Normal"/>
        <w:rPr/>
      </w:pPr>
      <w:r>
        <w:rPr/>
        <w:t>Le contrat pour 24 Rafale signé par le Qatar le 4 mai, quelques semaines après les commandes de l’Egypte et de l’Inde, couronne l’incroyable début d’année des exportations françaises d’armement. L’année 2015 s’annonce comme un exercice record, avec 15 à 20 milliards d’euros de prises de commandes envisagées par le ministère de la Défense. Pour la première fois, les contrats export vont dépasser les commandes nationales. La France prend ainsi la deuxième place des pays exportateurs, derrière les Etats</w:t>
        <w:noBreakHyphen/>
        <w:t xml:space="preserve">Unis. Les ventes d’armes se rapprochent ainsi de celles de produits agricoles, un des points forts traditionnels des exportations françaises. </w:t>
      </w:r>
    </w:p>
    <w:p>
      <w:pPr>
        <w:pStyle w:val="Normal"/>
        <w:rPr/>
      </w:pPr>
      <w:r>
        <w:rPr/>
        <w:t xml:space="preserve">Les derniers contrats passés montrent que la crédibilité de la France sur les marchés internationaux reste intacte, malgré le différend qui l’a opposée à la Russie à propos de la livraison des navires Mistral. Le succès à l'exportation des matériels français signe ainsi la renaissance de la France au niveau international. C’est une chance indéniable pour l’industrie française. </w:t>
      </w:r>
    </w:p>
    <w:p>
      <w:pPr>
        <w:pStyle w:val="Normal"/>
        <w:rPr/>
      </w:pPr>
      <w:r>
        <w:rPr/>
        <w:t xml:space="preserve">Reste à savoir s’il est judicieux pour un pays d’armer ses futurs adversaires potentiels. </w:t>
      </w:r>
    </w:p>
    <w:p>
      <w:pPr>
        <w:pStyle w:val="Normal"/>
        <w:rPr/>
      </w:pPr>
      <w:r>
        <w:rPr/>
      </w:r>
    </w:p>
    <w:p>
      <w:pPr>
        <w:pStyle w:val="Normal"/>
        <w:rPr/>
      </w:pPr>
      <w:r>
        <w:rPr/>
      </w:r>
    </w:p>
    <w:p>
      <w:pPr>
        <w:pStyle w:val="Heading1"/>
        <w:rPr>
          <w:b w:val="false"/>
          <w:b w:val="false"/>
          <w:sz w:val="28"/>
          <w:szCs w:val="28"/>
        </w:rPr>
      </w:pPr>
      <w:r>
        <w:rPr/>
        <w:t xml:space="preserve">Ni Lampedusa ni Bruxelles, être européen </w:t>
      </w:r>
    </w:p>
    <w:p>
      <w:pPr>
        <w:pStyle w:val="Normal"/>
        <w:rPr>
          <w:b/>
          <w:b/>
          <w:bCs/>
          <w:sz w:val="28"/>
          <w:szCs w:val="28"/>
        </w:rPr>
      </w:pPr>
      <w:r>
        <w:rPr>
          <w:b/>
          <w:bCs/>
          <w:sz w:val="28"/>
          <w:szCs w:val="28"/>
        </w:rPr>
      </w:r>
    </w:p>
    <w:p>
      <w:pPr>
        <w:pStyle w:val="Normal"/>
        <w:rPr/>
      </w:pPr>
      <w:r>
        <w:rPr>
          <w:bCs/>
        </w:rPr>
        <w:t>Tel est le nom de la nouvelle vidéo réalisée par l’institut Iliade. A l’heure où l’Europe se repen</w:t>
      </w:r>
      <w:r>
        <w:rPr/>
        <w:t>d</w:t>
      </w:r>
      <w:r>
        <w:rPr>
          <w:bCs/>
        </w:rPr>
        <w:t xml:space="preserve"> misérablement sur son histoire et ne sait plus qui elle est, ni où elle va, l’institut propose une définition de l’identité européenne, à travers l’énumération de nombreux aspects de notre civilisation, et tente de retracer « la réalité historique, culturelle, charnelle de notre récit civilisationnel ».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Nouvelle attaque de l'Etat islamique contre les Kurdes à Kobané </w:t>
      </w:r>
    </w:p>
    <w:p>
      <w:pPr>
        <w:pStyle w:val="Normal"/>
        <w:rPr>
          <w:b/>
          <w:b/>
          <w:bCs/>
          <w:sz w:val="28"/>
          <w:szCs w:val="28"/>
        </w:rPr>
      </w:pPr>
      <w:r>
        <w:rPr>
          <w:b/>
          <w:bCs/>
          <w:sz w:val="28"/>
          <w:szCs w:val="28"/>
        </w:rPr>
      </w:r>
    </w:p>
    <w:p>
      <w:pPr>
        <w:pStyle w:val="Normal"/>
        <w:rPr>
          <w:bCs/>
        </w:rPr>
      </w:pPr>
      <w:r>
        <w:rPr>
          <w:bCs/>
        </w:rPr>
        <w:t>L'Etat islamique a lancé hier une attaque</w:t>
        <w:noBreakHyphen/>
        <w:t>suicide contre la ville syrienne de Kobané, toute proche de la Turquie, et réalisé une percée dans Hassaké. Ces villes, convoitées depuis des mois, étaient devenues symboles de la résistance. C’est là que l’Etat islamique avait été stoppé, il y a quatre mois. Des djihadistes sont entrés par ruse, revêtant l'uniforme des Unités de protection du peuple kurde, la principale milice kurde syrienne. Une demi</w:t>
        <w:noBreakHyphen/>
        <w:t xml:space="preserve">heure plus tard, un kamikaze se faisait sauter au volant d'une première voiture piégée. D'autres suivront. Les djihadistes ont commis ensuite massacre sur massacre. L'Etat islamique a donc lourdement fait payer sa défaite de janvier dernier, comme il l'avait juré. </w:t>
      </w:r>
    </w:p>
    <w:p>
      <w:pPr>
        <w:pStyle w:val="Normal"/>
        <w:rPr>
          <w:bCs/>
        </w:rPr>
      </w:pPr>
      <w:r>
        <w:rPr>
          <w:bCs/>
        </w:rPr>
      </w:r>
    </w:p>
    <w:p>
      <w:pPr>
        <w:pStyle w:val="Normal"/>
        <w:rPr>
          <w:bCs/>
        </w:rPr>
      </w:pPr>
      <w:r>
        <w:rPr>
          <w:bCs/>
        </w:rPr>
        <w:t xml:space="preserve">Des questions demeurent, d'où venait l'attaque ? De Turquie ? Les autorités turques ont démenti, affirmant avoir des preuves que les assaillants venaient de Jarablus, en Syrie. </w:t>
      </w:r>
    </w:p>
    <w:p>
      <w:pPr>
        <w:pStyle w:val="Normal"/>
        <w:rPr>
          <w:bCs/>
        </w:rPr>
      </w:pPr>
      <w:r>
        <w:rPr>
          <w:bCs/>
        </w:rPr>
      </w:r>
    </w:p>
    <w:p>
      <w:pPr>
        <w:pStyle w:val="Normal"/>
        <w:rPr>
          <w:bCs/>
        </w:rPr>
      </w:pPr>
      <w:r>
        <w:rPr>
          <w:bCs/>
        </w:rPr>
      </w:r>
    </w:p>
    <w:p>
      <w:pPr>
        <w:pStyle w:val="Heading1"/>
        <w:rPr>
          <w:b w:val="false"/>
          <w:b w:val="false"/>
          <w:sz w:val="28"/>
          <w:szCs w:val="28"/>
        </w:rPr>
      </w:pPr>
      <w:r>
        <w:rPr/>
        <w:t xml:space="preserve">La Bavière ferme ses frontières </w:t>
      </w:r>
    </w:p>
    <w:p>
      <w:pPr>
        <w:pStyle w:val="Normal"/>
        <w:rPr>
          <w:b/>
          <w:b/>
          <w:bCs/>
          <w:sz w:val="28"/>
          <w:szCs w:val="28"/>
        </w:rPr>
      </w:pPr>
      <w:r>
        <w:rPr>
          <w:b/>
          <w:bCs/>
          <w:sz w:val="28"/>
          <w:szCs w:val="28"/>
        </w:rPr>
      </w:r>
    </w:p>
    <w:p>
      <w:pPr>
        <w:pStyle w:val="Normal"/>
        <w:rPr/>
      </w:pPr>
      <w:r>
        <w:rPr>
          <w:bCs/>
        </w:rPr>
        <w:t>Mardi dernier, le gouvernement hongrois avait tourné le dos aux directives européennes, et décidé de couper les vannes de l’immigration sur son territoire. Violant le règlement européen « Dublin III », Viktor Orban avait suspendu pour une période indéterminée la règle contraignant son pays à examiner toutes les demandes d’asile déposées chez lui. Cette attitude n’a pas manqué de susciter des émules. La Bavière s’est en effet engouffrée dans la brèche. Elle a annoncé hier qu’elle réintroduirait des contrôles permanents le long de sa frontière avec l’Autriche. Seuls les contrôles ponctuels sont permis par les accords de Schengen ; la Bavière avait mené ce type de contrôles ponctuels pour protéger la réunion du G7, le 6 juin dernier. Elle avait alors constaté près de 6 000 réfractaires aux droits de séjour, parmi lesquels on dénombrait quelques dizaines de criminels. Le ministre</w:t>
        <w:noBreakHyphen/>
        <w:t xml:space="preserve">président de Bavière a donc rétabli les contrôles de manière permanente. </w:t>
      </w:r>
    </w:p>
    <w:p>
      <w:pPr>
        <w:pStyle w:val="Normal"/>
        <w:rPr>
          <w:bCs/>
        </w:rPr>
      </w:pPr>
      <w:r>
        <w:rPr>
          <w:bCs/>
        </w:rPr>
      </w:r>
    </w:p>
    <w:p>
      <w:pPr>
        <w:pStyle w:val="Normal"/>
        <w:rPr/>
      </w:pPr>
      <w:r>
        <w:rPr>
          <w:bCs/>
        </w:rPr>
        <w:t xml:space="preserve">Trois ministres du gouvernement suédois ont présenté des mesures visant à faciliter l’expulsion de migrants provenant d’autres pays de l’Union européenn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est de Marion Maréchal</w:t>
        <w:noBreakHyphen/>
        <w:t xml:space="preserve">Le Pen </w:t>
      </w:r>
    </w:p>
    <w:p>
      <w:pPr>
        <w:pStyle w:val="Normal"/>
        <w:rPr>
          <w:b/>
          <w:b/>
          <w:bCs/>
          <w:sz w:val="28"/>
          <w:szCs w:val="28"/>
        </w:rPr>
      </w:pPr>
      <w:r>
        <w:rPr>
          <w:b/>
          <w:bCs/>
          <w:sz w:val="28"/>
          <w:szCs w:val="28"/>
        </w:rPr>
      </w:r>
    </w:p>
    <w:p>
      <w:pPr>
        <w:pStyle w:val="Normal"/>
        <w:rPr>
          <w:bCs/>
        </w:rPr>
      </w:pPr>
      <w:r>
        <w:rPr>
          <w:bCs/>
        </w:rPr>
        <w:t>A l’instar de son grand</w:t>
        <w:noBreakHyphen/>
        <w:t>père dans Rivarol, Marion</w:t>
        <w:noBreakHyphen/>
        <w:t>Maréchal Le Pen se détache de l’idéologie républicaine, qui voudrait assimiler la République à la France, et la France à la République, dans un entretien accordé au magazine Charles. Evoquant l’effacement des fêtes religieuses, elle affirme : « </w:t>
      </w:r>
      <w:r>
        <w:rPr>
          <w:bCs/>
          <w:i/>
        </w:rPr>
        <w:t>La France n’est pas que la République. C’est un régime politique, et il y a des monarchies qui sont plus démocratiques que certaines républiques. Je ne comprends pas cette obsession pour la République. Pour moi, la République ne prime pas sur la France</w:t>
      </w:r>
      <w:r>
        <w:rPr>
          <w:bCs/>
        </w:rPr>
        <w:t> ». Fin de citation. Rares sont les hommes politiques qui ont le courage de faire au grand jour une telle distinction. Marion Maréchal</w:t>
        <w:noBreakHyphen/>
        <w:t>Le Pen constate pour finir le caractère chrétien de la France : « </w:t>
      </w:r>
      <w:r>
        <w:rPr>
          <w:bCs/>
          <w:i/>
        </w:rPr>
        <w:t>Ce n’est pas parce que la première religion pratiquée est l’islam qu’on doit faire fi de cette dimension encore vivante qu’est la chrétienté française</w:t>
      </w:r>
      <w:r>
        <w:rPr>
          <w:bCs/>
        </w:rPr>
        <w:t xml:space="preserve"> ». </w:t>
      </w:r>
    </w:p>
    <w:p>
      <w:pPr>
        <w:pStyle w:val="Normal"/>
        <w:rPr>
          <w:bCs/>
        </w:rPr>
      </w:pPr>
      <w:r>
        <w:rPr>
          <w:bCs/>
        </w:rPr>
      </w:r>
    </w:p>
    <w:p>
      <w:pPr>
        <w:pStyle w:val="Normal"/>
        <w:rPr>
          <w:bCs/>
        </w:rPr>
      </w:pPr>
      <w:r>
        <w:rPr>
          <w:bCs/>
        </w:rPr>
      </w:r>
    </w:p>
    <w:p>
      <w:pPr>
        <w:pStyle w:val="Normal"/>
        <w:rPr/>
      </w:pPr>
      <w:r>
        <w:rPr/>
      </w:r>
    </w:p>
    <w:p>
      <w:pPr>
        <w:pStyle w:val="Heading2"/>
        <w:rPr>
          <w:b w:val="false"/>
          <w:b w:val="false"/>
          <w:sz w:val="32"/>
          <w:szCs w:val="32"/>
        </w:rPr>
      </w:pPr>
      <w:r>
        <w:rPr/>
        <w:t xml:space="preserve">La bonne nouvelle du jour </w:t>
      </w:r>
    </w:p>
    <w:p>
      <w:pPr>
        <w:pStyle w:val="Normal"/>
        <w:rPr>
          <w:b/>
          <w:b/>
          <w:sz w:val="32"/>
          <w:szCs w:val="32"/>
        </w:rPr>
      </w:pPr>
      <w:r>
        <w:rPr>
          <w:b/>
          <w:sz w:val="32"/>
          <w:szCs w:val="32"/>
        </w:rPr>
      </w:r>
    </w:p>
    <w:p>
      <w:pPr>
        <w:pStyle w:val="Normal"/>
        <w:rPr/>
      </w:pPr>
      <w:r>
        <w:rPr/>
      </w:r>
    </w:p>
    <w:p>
      <w:pPr>
        <w:pStyle w:val="Heading1"/>
        <w:rPr>
          <w:b w:val="false"/>
          <w:b w:val="false"/>
          <w:sz w:val="28"/>
          <w:szCs w:val="28"/>
        </w:rPr>
      </w:pPr>
      <w:r>
        <w:rPr/>
        <w:t xml:space="preserve">Asia Bibi pourrait être sauvée par un avocat musulman </w:t>
      </w:r>
    </w:p>
    <w:p>
      <w:pPr>
        <w:pStyle w:val="Normal"/>
        <w:rPr>
          <w:b/>
          <w:b/>
          <w:bCs/>
          <w:sz w:val="28"/>
          <w:szCs w:val="28"/>
        </w:rPr>
      </w:pPr>
      <w:r>
        <w:rPr>
          <w:b/>
          <w:bCs/>
          <w:sz w:val="28"/>
          <w:szCs w:val="28"/>
        </w:rPr>
      </w:r>
    </w:p>
    <w:p>
      <w:pPr>
        <w:pStyle w:val="Normal"/>
        <w:rPr>
          <w:bCs/>
        </w:rPr>
      </w:pPr>
      <w:r>
        <w:rPr>
          <w:bCs/>
        </w:rPr>
        <w:t>Le sort d’Asia Bibi est de plus en plus précaire mais l’avocat Saiful Malook, un musulman âgé de 61 ans, croit à « un acquittement complet et à sa libération ». En effet, cet avocat a trouvé deux failles dans le procès de la jeune femme. Tout d’abord le délai entre l’acte et la dénonciation est excessif ; cela permettrait de mettre en doute l’accusation dans la loi pakistanaise. Par ailleurs, il faut que les témoins d’un acte commis envers Allah soient totalement purs autrement dit n’aient jamais commis de péchés. Ces deux éléments permettront peut</w:t>
        <w:noBreakHyphen/>
        <w:t xml:space="preserve">être à l’avocat musulman de sauver la jeune femme chrétienne des griffes de la justice islamique. </w:t>
      </w:r>
    </w:p>
    <w:p>
      <w:pPr>
        <w:pStyle w:val="Normal"/>
        <w:rPr>
          <w:bCs/>
        </w:rPr>
      </w:pPr>
      <w:r>
        <w:rPr>
          <w:bCs/>
        </w:rPr>
      </w:r>
    </w:p>
    <w:p>
      <w:pPr>
        <w:pStyle w:val="Normal"/>
        <w:rPr>
          <w:bCs/>
        </w:rPr>
      </w:pPr>
      <w:r>
        <w:rPr>
          <w:bCs/>
        </w:rPr>
      </w:r>
    </w:p>
    <w:p>
      <w:pPr>
        <w:pStyle w:val="Normal"/>
        <w:rPr>
          <w:bCs/>
        </w:rPr>
      </w:pPr>
      <w:r>
        <w:rPr>
          <w:bCs/>
        </w:rPr>
      </w:r>
    </w:p>
    <w:p>
      <w:pPr>
        <w:pStyle w:val="Normal"/>
        <w:rPr/>
      </w:pPr>
      <w:r>
        <w:rPr>
          <w:b/>
          <w:sz w:val="32"/>
          <w:szCs w:val="32"/>
        </w:rPr>
        <w:t>Demain samedi 27 juin votre Kiosque Courtois vous sera présenté par Jean</w:t>
        <w:noBreakHyphen/>
        <w:t xml:space="preserve">Yves Le Gallou et Anne Dufres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24:00Z</dcterms:created>
  <dc:creator>Annick et Jean-Claude FERRER</dc:creator>
  <dc:description/>
  <dc:language>en-US</dc:language>
  <cp:lastModifiedBy>Annick et Jean-Claude FERRER</cp:lastModifiedBy>
  <cp:lastPrinted>2015-06-26T10:17:00Z</cp:lastPrinted>
  <dcterms:modified xsi:type="dcterms:W3CDTF">2015-06-26T09:16:00Z</dcterms:modified>
  <cp:revision>16</cp:revision>
  <dc:subject/>
  <dc:title/>
</cp:coreProperties>
</file>