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color w:val="000000"/>
        </w:rPr>
      </w:pPr>
      <w:r>
        <w:rPr>
          <w:color w:val="000000"/>
        </w:rPr>
        <w:t>BULLETIN DE REINFORMATION DU VENDREDI 5 JUIN 201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rs amis auditeurs, et compagnons résistants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ci le temps venu du bulletin batta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s écoutons céans la belle éphéméri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, avant que le présent ne déverse son vid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ra nous édifier. C’est à vous, Cather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errières-le-Buisson où coule la Sygrine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Vit un cinq juin naître un fameux capitaine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Estienne d’Orves est son nom. Prenez-en graine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Vous tous qui écoutez. Méditez son destin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Glorieux de héros, à la poigne d’airai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a vie ? Celle d’un Français, d’un patriote 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ux vilénies du temps, superbe antidote 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ous le toit paternel, on voit le blanc du Roy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Drapeau immaculé qui dit si bien sa foi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Alors que marxistes et nazis vont s’allian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ur les restes du vieux Pays agonisant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Honoré, dès la fin quarante, crée Nemrod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Ce réseau de l’ombre qui livrera les codes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De l’ennemi triomphant à la Résistance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té quarante-et-un, à la morte espérance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u Mont Valérien, le fusille l’ennemi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Jünger s’inclinera sur ce destin ami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Il est mort en héros, laissant dans son journal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Le témoignage entier d’une foi peu banale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a Gueuse lui ferme son Panthéon ? Qu’importe 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’ardeur des résistants est autrement plus forte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France est sa demeure, son âme au paradi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ertes, « là où je meure, renaît la Patrie 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rci, Catherine. Nos développements 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 réchauffisme est mort : ainsi le Giec nous men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ion a-t-elle en ses mains du FN le sort 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/>
      </w:pPr>
      <w:r>
        <w:rPr/>
        <w:t>Hallali pour le Giec : le réchauffisme est mor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i, le coup est cruel et l’enjeu planétair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croyait atteinte notre planète ter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’un mal insidieux, né de notre industri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voyait monter l’océan, tel tsunami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uvrir les îles, les ports, jusqu’au Mal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’Europe était coupable, pour être préci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tous les maux du monde il fallait l’accabler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 sur la repentance ne pas lésine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 la victime bien sûr était encore l’Afriqu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ez, venez donc, réfugiés climatiques 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vrons nos frontières aux misères du monde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Et faisons-le savoir à la meute fécond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’imaginait-on pas ses enfants sur un gril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effarant enfer empuantir ses vill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ause de nous, nantis du vieux Continent 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Hélas ! C’était truqué, et l’on vient de l’apprendr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e dame Nasa qui va la raison nous rendr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’a-t-elle découvert qui nous redonne espoir 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Que tous leurs chiffres sombres, et leurs biles noir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’étaient que billevesées et sornettes creus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 satellites, eux, n’ont pas l’humeur blagueus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 ont bien vu du haut du ciel que nos benê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journaleux le doigt dans l’œil se fourrai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Que va dire Hollande à Paris en fin d’année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ccueillant le gratin réchauffiste fieffé 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 Rentrez chez vous, mes amis, on vient de siffler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La fin de la récré. Adieu Hulot ! Allez ! Allez 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ieu crédits, adieu p’tits fours, tout est fin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Ça valait le détour, c’est sûr : on a bien ri ! 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Qui lui répondra, à la manière d’un Hugo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mme Ruy Blas indigné, éclatant tout de go 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 Quel remède à cela ? L'État est débonnaire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'État est épuisé par ses fonctionnair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us n'avons sur la mer, où Dieu met ses sévic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'un seul porte-avions. Et encore ! Sans hélices 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 vous osez !... Messieurs, en trente-quatre années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uis Mitterrand I et ses succédanés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peuple, non pas le vôtre, mais celui qui travaill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peuple qui subit des impôts la mitraill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tant son lourd fardeau, réduit à la cueillett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r vous et vos privilèges, toutes vos paillettes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peuple misérable et qui souffre en banlieu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A sué des euros par milliards, et bien mieux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 ce n'est pas assez ! Et vous voulez, mes maîtres !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h ! J'ai honte pour vous ! ». Fin de citati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/>
        <w:t>De sujet changeons : quid de la belle Marion 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Adonc, notre confrère Valeurs Actuelles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Dans son dernier numéro nous parle de celle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Que d’aucuns pressentent dans sept ans, du FN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Parti républicain, ô paradoxe ! – reine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ais, certitude : en PACA elle sera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Candidate pour les patriotes. Elue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i Dieu veut. Et déjà, Estrosi est ému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entant le doux fauteuil se dérober sous lui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l en aurait, dit-on, l’humeur fort alanguie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xit l’UMP ! Bonjour « les Républicains »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Qui déjà trop sonne tel les « Ripoublicains 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orté par Sarkozy sur les fonts baptismaux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’argent qatari lui collerait à la peau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 l’on en croit un tabloïd de l’Albion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ily Telegraph, précisons-le, est son no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arion trace son sillon, affirme sa ligne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Du Menhir – honneur et droiture – se veut digne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Libérale en économie – à l’acception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oble du terme, sans aucune concession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ur les valeurs morales, elle hait repentance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ois mémorielles et toute l’indécence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De l’autoflagellation socialiste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 mot sur ses réseaux 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>Que l’on nomme sudistes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Lépineaux, un carpentrassien avocat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Qui la Ligue du sud jadis présida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Rejoignit Marion et avec elle le Front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l triompha en mars, emportant le canto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hilippe Lottiaux, une autre prise de guerre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De l’UMP une valeur sûre – naguère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Est de David Rachline maintenant bras droit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 Fréjus dans le Var, accord de bon aloi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Julien Rochedy est dans son entourage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t Lansade, de Cogolin, lui rend hommage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Elle est proche de Ravier, l’homme de Marseille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Qui, en sécurité, est d’excellent conseil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Citons enfin Chauprade, dont elle repri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Une vidéo fameuse par son esprit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ais par laquelle il tomba soudain en disgrâce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Marion la diffusa et crânement fit face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 sa tante courroucée par tant d’audace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ais avecque le temps, le différend s’efface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’est du moins ce que souhaitent les bonnes gens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 chaque Premier Mai, aux militants unis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e destin de Jeanne rappelait Jean-Marie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Fulgurance de la bergère meusienne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Lors, sera-t-elle de la Patrie gardienne 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Ah ! J’oubliais ! Elle s’appelle Maréchal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e Pen ! Bon sang ne saurait mentir, au total.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is passons aux brèves de notre douce Franc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/>
      </w:pPr>
      <w:r>
        <w:rPr/>
        <w:t>Culture branchée versus culture rance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 culture selon Valls n’est qu’une anti-culture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s faits sont têtus et les paroles bien dures.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u festival de Cannes, l’homme a déclaré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e ce fut une évidente erreur de baisser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 la culture les crédits. On fut ravi</w:t>
      </w:r>
    </w:p>
    <w:p>
      <w:pPr>
        <w:pStyle w:val="NormalWeb"/>
        <w:rPr/>
      </w:pPr>
      <w:r>
        <w:rPr>
          <w:i/>
          <w:sz w:val="28"/>
          <w:szCs w:val="28"/>
        </w:rPr>
        <w:t>De cette repentance. Bientôt on comprit</w:t>
      </w:r>
    </w:p>
    <w:p>
      <w:pPr>
        <w:pStyle w:val="NormalWeb"/>
        <w:rPr/>
      </w:pPr>
      <w:r>
        <w:rPr>
          <w:i/>
          <w:sz w:val="28"/>
          <w:szCs w:val="28"/>
        </w:rPr>
        <w:t>Qu’il ne fallait point trop vite se réjouir.</w:t>
      </w:r>
    </w:p>
    <w:p>
      <w:pPr>
        <w:pStyle w:val="NormalWeb"/>
        <w:rPr/>
      </w:pPr>
      <w:r>
        <w:rPr>
          <w:i/>
          <w:sz w:val="28"/>
          <w:szCs w:val="28"/>
        </w:rPr>
        <w:t>Quand Valls parle de culture, il parle de « création »,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t non de patrimoine. La démolition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 Saint Jacques d’Amiens le laisse de marbre.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 maire franc-maçon fera pousser des arbres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 lieu et place de cette église gothique.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ur le vivre-ensemble, c’est beaucoup plus pratique.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leur Pellerin qui rendait visite à l’édile,</w:t>
      </w:r>
    </w:p>
    <w:p>
      <w:pPr>
        <w:pStyle w:val="NormalWeb"/>
        <w:rPr/>
      </w:pPr>
      <w:r>
        <w:rPr>
          <w:i/>
          <w:sz w:val="28"/>
          <w:szCs w:val="28"/>
        </w:rPr>
        <w:t>Ignore l’Histoire et les musées, trop séniles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son goût. De la culture, cette ministre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nvoie pour le coup une image sinistre,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nant le patrimoine en total mépris.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n la dit bien pire que la Filippetti,</w:t>
      </w:r>
    </w:p>
    <w:p>
      <w:pPr>
        <w:pStyle w:val="NormalWeb"/>
        <w:rPr/>
      </w:pPr>
      <w:r>
        <w:rPr>
          <w:i/>
          <w:sz w:val="28"/>
          <w:szCs w:val="28"/>
        </w:rPr>
        <w:t>Déjà – déjà ! – pourtant de fort glauque mémoire.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t en vérité, si vous m’en voulez accroire,</w:t>
      </w:r>
    </w:p>
    <w:p>
      <w:pPr>
        <w:pStyle w:val="NormalWeb"/>
        <w:rPr/>
      </w:pPr>
      <w:r>
        <w:rPr>
          <w:i/>
          <w:sz w:val="28"/>
          <w:szCs w:val="28"/>
        </w:rPr>
        <w:t>Arrogance, inculture, ignorance et tutti,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ont le lot fort commun de tous ces malappri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rPr/>
      </w:pPr>
      <w:r>
        <w:rPr/>
        <w:t>Les sondeurs kommandos nous vendent Valls-Juppé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 Français, nous dit Paris Match, en ont soupé 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’un combat Hollande-Sarkozy ne voudraient 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Mais en revanche, d’un fort bon œil ils verraient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second tour avec l’actuel premier minist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 le maire de Bordeaux, Juppé le sinistr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Qu’en disent nos sondeurs 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cela traduirai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 Volonté de changement » ! Rêver, on croirait 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second tour entre l’incarnation vivan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la faillite socialiste présent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 un vieux cheval de retour, perclus d’affaires 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Assurément, le duel est fort délétèr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ar ainsi deux fieffés « conteurs » s’affronterai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lui qui son roman catalan romançait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entant un père dûment antifranquiste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Pure chimère pour nos médias conformistes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ant de la cause palestinienne extrêm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un grand dévouement pour Jérusale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La raison est, croit-on, ce que Dumas en dit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umas dont le propos causa un hourvari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t à Alain Juppé, toutes ses casserole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e font de sa carrière que vaste faribol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pelons l’affaire de ces emplois fictifs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ont notre homme à parler se montre fort rétif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ix-huit mois de prison ! – Avec un bon sursis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x ans inéligible ! Les juges l’ont di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’appel fut plus clément, mais la peine avéré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 força notre malfrat la France à quitte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 l’on voudrait céans avec ces deux lascar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En bateau nous mener ? Ça tient du canular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’une fausse transition, évitons le piège…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/>
      </w:pPr>
      <w:r>
        <w:rPr/>
        <w:t>Que font BPI France et notre Etat stratège ?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BPI France, le bras armé de l’Etat,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Prendrait parts pour vingt pourcents dans Verallia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Filiale de Saint Gobain, numéro trois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Pour l’emballage de verre sans réemploi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Bonne nouvelle pour son développement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Or la banque publique d’investissement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N’agirait pas pour la vieille Latécoère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Alors qu’à la fin juin, ses actionnaires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Approuveraient céans la prise de contrôle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Des créanciers américains, le duopole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Apollo et March. L’équipementier fragile,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Dans l’aéronautique au savoir-faire habile,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Doit rester français, ainsi que l’exigerait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La nôtre souveraineté. Plus qu’un souhait,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Une nécessité. L’Etat va s’effaçant,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Là où nos intérêts en termes stratégiques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Commandent sans plus attendre une action logique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  <w:t>Et l’affaire Robert Chardon, où en est-elle ?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Monsieur Robert Chardon est le maire de Venelles,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Une petite ville des Bouches-du-Rhône,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Où l’on compterait de moins en moins d’autochtones..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ardon a disparu, il y aura vingt jours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Nulle nouvelle depuis, ni trace alentour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es comptes Facebook et Twitter, supprimés,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Et ses proches, assurément, préoccupés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on crime ? Il a voulu interdire l’islam,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De toute notre bienpensance, au grand dam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ertains disent qu’il serait interné d’office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On admirera donc l’incroyable artifice :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Goulag et camisoles seraient adaptés,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Pour les opposants à l’islam dit « modéré » 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ardon était aussi un patron d’entreprise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Pour la sécurité nucléaire en maîtrise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Il œuvrait. Un journaliste, </w:t>
      </w:r>
      <w:r>
        <w:rPr>
          <w:rFonts w:cs="Times New Roman" w:ascii="Times New Roman" w:hAnsi="Times New Roman"/>
          <w:sz w:val="28"/>
          <w:szCs w:val="28"/>
        </w:rPr>
        <w:t>Francis Gruzel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te en vain de briser cette omerta réell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procureur de la République, a saisi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’inquiétant du sort de l’édile du mid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Mais le monde réclame notre attention.</w:t>
      </w:r>
    </w:p>
    <w:p>
      <w:pPr>
        <w:pStyle w:val="NormalWeb"/>
        <w:shd w:fill="FFFFFF" w:val="clea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Allons voir de ses faits l’articulation.</w:t>
      </w:r>
    </w:p>
    <w:p>
      <w:pPr>
        <w:pStyle w:val="NormalWeb"/>
        <w:shd w:fill="FFFFFF" w:val="clea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  <w:t>Du général Igor Sergun, l’intervention</w:t>
      </w:r>
    </w:p>
    <w:p>
      <w:pPr>
        <w:pStyle w:val="NormalWeb"/>
        <w:shd w:fill="FFFFFF" w:val="clea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Directeur de la G-R-U, fédération</w:t>
      </w:r>
    </w:p>
    <w:p>
      <w:pPr>
        <w:pStyle w:val="NormalWeb"/>
        <w:shd w:fill="FFFFFF" w:val="clear"/>
        <w:rPr/>
      </w:pPr>
      <w:r>
        <w:rPr>
          <w:rStyle w:val="StrongEmphasis"/>
          <w:b w:val="false"/>
          <w:i/>
          <w:sz w:val="28"/>
          <w:szCs w:val="28"/>
        </w:rPr>
        <w:t>Russe du renseignement, sécurité nationale</w:t>
      </w:r>
    </w:p>
    <w:p>
      <w:pPr>
        <w:pStyle w:val="NormalWeb"/>
        <w:shd w:fill="FFFFFF" w:val="clear"/>
        <w:rPr/>
      </w:pPr>
      <w:r>
        <w:rPr>
          <w:rStyle w:val="StrongEmphasis"/>
          <w:b w:val="false"/>
          <w:i/>
          <w:sz w:val="28"/>
          <w:szCs w:val="28"/>
        </w:rPr>
        <w:t xml:space="preserve">Mais aussi, et grandement, internationale. </w:t>
      </w:r>
    </w:p>
    <w:p>
      <w:pPr>
        <w:pStyle w:val="NormalWeb"/>
        <w:shd w:fill="FFFFFF" w:val="clear"/>
        <w:rPr/>
      </w:pPr>
      <w:r>
        <w:rPr>
          <w:rStyle w:val="StrongEmphasis"/>
          <w:b w:val="false"/>
          <w:i/>
          <w:sz w:val="28"/>
          <w:szCs w:val="28"/>
        </w:rPr>
        <w:t>S’exprimant à Moscou, parlant du terrorisme,</w:t>
      </w:r>
    </w:p>
    <w:p>
      <w:pPr>
        <w:pStyle w:val="NormalWeb"/>
        <w:shd w:fill="FFFFFF" w:val="clear"/>
        <w:rPr/>
      </w:pPr>
      <w:r>
        <w:rPr>
          <w:rStyle w:val="StrongEmphasis"/>
          <w:b w:val="false"/>
          <w:i/>
          <w:sz w:val="28"/>
          <w:szCs w:val="28"/>
        </w:rPr>
        <w:t>Le général Sergun a pointé l’islamisme</w:t>
      </w:r>
    </w:p>
    <w:p>
      <w:pPr>
        <w:pStyle w:val="NormalWeb"/>
        <w:shd w:fill="FFFFFF" w:val="clear"/>
        <w:rPr/>
      </w:pPr>
      <w:r>
        <w:rPr>
          <w:rStyle w:val="StrongEmphasis"/>
          <w:b w:val="false"/>
          <w:i/>
          <w:sz w:val="28"/>
          <w:szCs w:val="28"/>
        </w:rPr>
        <w:t>Sans fard, et son but ultime : le califat, </w:t>
      </w:r>
    </w:p>
    <w:p>
      <w:pPr>
        <w:pStyle w:val="NormalWeb"/>
        <w:shd w:fill="FFFFFF" w:val="clear"/>
        <w:rPr>
          <w:rStyle w:val="Emphasis"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Par l’action d’</w:t>
      </w:r>
      <w:r>
        <w:rPr>
          <w:rStyle w:val="Emphasis"/>
          <w:sz w:val="28"/>
          <w:szCs w:val="28"/>
        </w:rPr>
        <w:t>al-Qaida, Jabhat al-Nusra,</w:t>
      </w:r>
    </w:p>
    <w:p>
      <w:pPr>
        <w:pStyle w:val="NormalWeb"/>
        <w:shd w:fill="FFFFFF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Jamaha Islamiya, Ansar al-Sharia,</w:t>
      </w:r>
    </w:p>
    <w:p>
      <w:pPr>
        <w:pStyle w:val="NormalWeb"/>
        <w:shd w:fill="FFFFFF" w:val="clear"/>
        <w:rPr/>
      </w:pPr>
      <w:r>
        <w:rPr>
          <w:rStyle w:val="Emphasis"/>
          <w:sz w:val="28"/>
          <w:szCs w:val="28"/>
        </w:rPr>
        <w:t>Et tout le Saint-Frusquin de l’Islamique Etat.</w:t>
      </w:r>
    </w:p>
    <w:p>
      <w:pPr>
        <w:pStyle w:val="NormalWeb"/>
        <w:shd w:fill="FFFFFF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Ce discours, bien connu, ne heurte point l’ouïe.</w:t>
      </w:r>
    </w:p>
    <w:p>
      <w:pPr>
        <w:pStyle w:val="NormalWeb"/>
        <w:shd w:fill="FFFFFF" w:val="clear"/>
        <w:rPr/>
      </w:pPr>
      <w:r>
        <w:rPr>
          <w:rStyle w:val="Emphasis"/>
          <w:sz w:val="28"/>
          <w:szCs w:val="28"/>
        </w:rPr>
        <w:t>Mais le reste en revanche est bien plus inédit…</w:t>
      </w:r>
    </w:p>
    <w:p>
      <w:pPr>
        <w:pStyle w:val="NormalWeb"/>
        <w:shd w:fill="FFFFFF" w:val="clear"/>
        <w:rPr/>
      </w:pPr>
      <w:r>
        <w:rPr>
          <w:i/>
          <w:sz w:val="28"/>
          <w:szCs w:val="28"/>
        </w:rPr>
        <w:t>Car Sergun dénonce notre action en Lybie,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s occultes réseaux au fond de l’Arabie,</w:t>
      </w:r>
    </w:p>
    <w:p>
      <w:pPr>
        <w:pStyle w:val="NormalWeb"/>
        <w:shd w:fill="FFFFFF" w:val="clear"/>
        <w:rPr/>
      </w:pPr>
      <w:r>
        <w:rPr>
          <w:i/>
          <w:sz w:val="28"/>
          <w:szCs w:val="28"/>
        </w:rPr>
        <w:t>Et aussi la main trouble des Etats-Unis,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us les juteux trafics brassant des milliards,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tages, métaux, armes, émigrants et art,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rogues qui rapportent des millions de dollars.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ashington, entendant la Russie confiner,</w:t>
      </w:r>
    </w:p>
    <w:p>
      <w:pPr>
        <w:pStyle w:val="NormalWeb"/>
        <w:shd w:fill="FFFFFF" w:val="clear"/>
        <w:rPr/>
      </w:pPr>
      <w:r>
        <w:rPr>
          <w:i/>
          <w:sz w:val="28"/>
          <w:szCs w:val="28"/>
        </w:rPr>
        <w:t xml:space="preserve">Des sectes d’assassins a dûment érigées. 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’Amérique réalise, mais un peu tard,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e les monstres qu’elle a imprudemment créés,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u crime mondial sont les formes achevées…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ppelons pour clore nos développements 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 réchauffisme est mort : ainsi le Giec nous ment.</w:t>
      </w:r>
    </w:p>
    <w:p>
      <w:pPr>
        <w:pStyle w:val="NormalWeb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ion a-t-elle en ses mains du FN le sort ?</w:t>
      </w:r>
    </w:p>
    <w:p>
      <w:pPr>
        <w:pStyle w:val="NormalWeb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rPr>
          <w:sz w:val="28"/>
          <w:szCs w:val="28"/>
        </w:rPr>
      </w:pPr>
      <w:r>
        <w:rPr>
          <w:sz w:val="28"/>
          <w:szCs w:val="28"/>
        </w:rPr>
        <w:t>Quelle bonne nouvelle aura tout notre accord ?</w:t>
      </w:r>
    </w:p>
    <w:p>
      <w:pPr>
        <w:pStyle w:val="NormalWeb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ns quelque huit jours, notre belle Radio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nnera sa fête. Vous y verrez, primo,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s patrons d’émission. Venez dire bravo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chacun, ou à votre préféré, solo…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ans hésitation : allez-y tout de go.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ans aucun tapage : trop « aficionado ».</w:t>
      </w:r>
    </w:p>
    <w:p>
      <w:pPr>
        <w:pStyle w:val="NormalWeb"/>
        <w:shd w:fill="FFFFFF" w:val="clear"/>
        <w:rPr/>
      </w:pPr>
      <w:r>
        <w:rPr>
          <w:i/>
          <w:sz w:val="28"/>
          <w:szCs w:val="28"/>
        </w:rPr>
        <w:t>Mais aussi les auteurs accueillants : secundo !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ls dédicaceront leurs œuvres au recto.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i vous insistez, sans doute aussi au verso.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rs les comptoirs bondés, n’usez pas de judo :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s auteurs signeront sans mettre de veto,</w:t>
      </w:r>
    </w:p>
    <w:p>
      <w:pPr>
        <w:pStyle w:val="NormalWeb"/>
        <w:shd w:fill="FFFFFF" w:val="clear"/>
        <w:rPr/>
      </w:pPr>
      <w:r>
        <w:rPr>
          <w:i/>
          <w:sz w:val="28"/>
          <w:szCs w:val="28"/>
        </w:rPr>
        <w:t>Et avecque le sourire, a contrario.</w:t>
      </w:r>
      <w:bookmarkStart w:id="0" w:name="_GoBack"/>
      <w:bookmarkEnd w:id="0"/>
    </w:p>
    <w:p>
      <w:pPr>
        <w:pStyle w:val="NormalWeb"/>
        <w:shd w:fill="FFFFFF" w:val="clear"/>
        <w:rPr/>
      </w:pPr>
      <w:r>
        <w:rPr>
          <w:i/>
          <w:sz w:val="28"/>
          <w:szCs w:val="28"/>
        </w:rPr>
        <w:t>Chers amis, soyez tous de la fête illico !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elle joie de nous retrouver ! Allegro !</w:t>
      </w:r>
    </w:p>
    <w:p>
      <w:pPr>
        <w:pStyle w:val="NormalWeb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shd w:fill="FFFFFF" w:val="clear"/>
        <w:rPr>
          <w:sz w:val="28"/>
          <w:szCs w:val="28"/>
        </w:rPr>
      </w:pPr>
      <w:r>
        <w:rPr>
          <w:sz w:val="28"/>
          <w:szCs w:val="28"/>
        </w:rPr>
        <w:t>Merci Catherine ! A demain pour notre kiosque ?</w:t>
      </w:r>
    </w:p>
    <w:p>
      <w:pPr>
        <w:pStyle w:val="NormalWeb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 belle langue française, et non pas en osque !</w:t>
      </w:r>
    </w:p>
    <w:sectPr>
      <w:footerReference w:type="default" r:id="rId2"/>
      <w:type w:val="nextPage"/>
      <w:pgSz w:w="11906" w:h="16838"/>
      <w:pgMar w:left="1417" w:right="1417" w:gutter="0" w:header="0" w:top="1134" w:footer="4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2:18:00Z</dcterms:created>
  <dc:creator>Henri</dc:creator>
  <dc:description/>
  <dc:language>en-US</dc:language>
  <cp:lastModifiedBy>BILL</cp:lastModifiedBy>
  <cp:lastPrinted>2015-06-04T23:13:00Z</cp:lastPrinted>
  <dcterms:modified xsi:type="dcterms:W3CDTF">2015-06-07T02:18:00Z</dcterms:modified>
  <cp:revision>2</cp:revision>
  <dc:subject/>
  <dc:title/>
</cp:coreProperties>
</file>