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b/>
          <w:sz w:val="30"/>
          <w:szCs w:val="30"/>
        </w:rPr>
        <w:t xml:space="preserve">BULLETIN DE REINFORMATION DU LUNDI 26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Bachar al</w:t>
        <w:noBreakHyphen/>
        <w:t xml:space="preserve">Assad revient sur le devant de la scène politique </w:t>
      </w:r>
    </w:p>
    <w:p>
      <w:pPr>
        <w:pStyle w:val="Normal"/>
        <w:rPr>
          <w:sz w:val="28"/>
        </w:rPr>
      </w:pPr>
      <w:r>
        <w:rPr>
          <w:sz w:val="28"/>
        </w:rPr>
      </w:r>
    </w:p>
    <w:p>
      <w:pPr>
        <w:pStyle w:val="Normal"/>
        <w:rPr/>
      </w:pPr>
      <w:r>
        <w:rPr/>
        <w:t>Assad est au centre des débats. Samedi dernier, Jean</w:t>
        <w:noBreakHyphen/>
        <w:t xml:space="preserve">Pierre Chevènement déclare que, je cite : « Son élimination aboutirait à ouvrir les portes de Damas à Daech ». Fin de citation. Il souligne ainsi la nécessaire collaboration avec le dirigeant syrien. De son côté, Dimitri Sabline membre du Conseil de la Fédération russe qui est la chambre haute du Parlement russe, a annoncé que, je cite : « Il était prêt à participer à des élections présidentielles anticipées si nécessaire. Il n’a pas peur de la concurrence politique, car il sent le soutien de son peuple ». Fin de citation. </w:t>
      </w:r>
    </w:p>
    <w:p>
      <w:pPr>
        <w:pStyle w:val="Normal"/>
        <w:rPr/>
      </w:pPr>
      <w:r>
        <w:rPr/>
      </w:r>
    </w:p>
    <w:p>
      <w:pPr>
        <w:pStyle w:val="Normal"/>
        <w:rPr/>
      </w:pPr>
      <w:r>
        <w:rPr>
          <w:b/>
          <w:bCs/>
        </w:rPr>
        <w:t>Comment ce représentant de la Douma est</w:t>
        <w:noBreakHyphen/>
        <w:t xml:space="preserve">il au courant de cette information ? </w:t>
      </w:r>
    </w:p>
    <w:p>
      <w:pPr>
        <w:pStyle w:val="Normal"/>
        <w:rPr/>
      </w:pPr>
      <w:r>
        <w:rPr/>
      </w:r>
    </w:p>
    <w:p>
      <w:pPr>
        <w:pStyle w:val="Normal"/>
        <w:rPr/>
      </w:pPr>
      <w:r>
        <w:rPr/>
        <w:t>Bachar al</w:t>
        <w:noBreakHyphen/>
        <w:t xml:space="preserve">Assad a reçu une délégation russe dans sa résidence à Damas. Lors de la rencontre, le président syrien a évoqué la tenue d’élections anticipées. </w:t>
      </w:r>
    </w:p>
    <w:p>
      <w:pPr>
        <w:pStyle w:val="Normal"/>
        <w:rPr/>
      </w:pPr>
      <w:r>
        <w:rPr/>
      </w:r>
    </w:p>
    <w:p>
      <w:pPr>
        <w:pStyle w:val="Normal"/>
        <w:rPr/>
      </w:pPr>
      <w:r>
        <w:rPr>
          <w:b/>
          <w:bCs/>
        </w:rPr>
        <w:t>Bachar al</w:t>
        <w:noBreakHyphen/>
        <w:t>Assad a</w:t>
        <w:noBreakHyphen/>
        <w:t>t</w:t>
        <w:noBreakHyphen/>
        <w:t xml:space="preserve">il posé des conditions pour la tenue d’élections anticipées ? </w:t>
      </w:r>
    </w:p>
    <w:p>
      <w:pPr>
        <w:pStyle w:val="Normal"/>
        <w:rPr/>
      </w:pPr>
      <w:r>
        <w:rPr/>
      </w:r>
    </w:p>
    <w:p>
      <w:pPr>
        <w:pStyle w:val="Normal"/>
        <w:rPr/>
      </w:pPr>
      <w:r>
        <w:rPr/>
        <w:t xml:space="preserve">Le dirigeant syrien pense que l’heure sera propice aux élections quand les islamistes de Daech seront expulsés du pays. La tenue des élections présidentielles anticipées est conditionnée par la victoire contre L’Etat islamiste. </w:t>
      </w:r>
    </w:p>
    <w:p>
      <w:pPr>
        <w:pStyle w:val="Normal"/>
        <w:rPr/>
      </w:pPr>
      <w:r>
        <w:rPr/>
      </w:r>
    </w:p>
    <w:p>
      <w:pPr>
        <w:pStyle w:val="Normal"/>
        <w:rPr/>
      </w:pPr>
      <w:r>
        <w:rPr>
          <w:b/>
          <w:bCs/>
        </w:rPr>
        <w:t>Des élections législatives sont</w:t>
        <w:noBreakHyphen/>
        <w:t xml:space="preserve">elles aussi prévues ? </w:t>
      </w:r>
    </w:p>
    <w:p>
      <w:pPr>
        <w:pStyle w:val="Normal"/>
        <w:rPr/>
      </w:pPr>
      <w:r>
        <w:rPr/>
      </w:r>
    </w:p>
    <w:p>
      <w:pPr>
        <w:pStyle w:val="Normal"/>
        <w:rPr/>
      </w:pPr>
      <w:r>
        <w:rPr/>
        <w:t xml:space="preserve">Oui. Le chef de l’Etat syrien a évoqué cette possibilité d’organiser des élections législatives avec toutes les forces politiques qui souhaitent la paix et la stabilité en Syrie. </w:t>
      </w:r>
    </w:p>
    <w:p>
      <w:pPr>
        <w:pStyle w:val="Normal"/>
        <w:rPr/>
      </w:pPr>
      <w:r>
        <w:rPr/>
      </w:r>
    </w:p>
    <w:p>
      <w:pPr>
        <w:pStyle w:val="Normal"/>
        <w:rPr/>
      </w:pPr>
      <w:r>
        <w:rPr/>
      </w:r>
    </w:p>
    <w:p>
      <w:pPr>
        <w:pStyle w:val="Heading1"/>
        <w:rPr>
          <w:sz w:val="28"/>
        </w:rPr>
      </w:pPr>
      <w:r>
        <w:rPr/>
        <w:t xml:space="preserve">Le Grand Orient s'inquiète de la progression </w:t>
      </w:r>
    </w:p>
    <w:p>
      <w:pPr>
        <w:pStyle w:val="Heading1"/>
        <w:rPr/>
      </w:pPr>
      <w:r>
        <w:rPr/>
        <w:t xml:space="preserve">du Front National </w:t>
      </w:r>
    </w:p>
    <w:p>
      <w:pPr>
        <w:pStyle w:val="Normal"/>
        <w:rPr/>
      </w:pPr>
      <w:r>
        <w:rPr/>
      </w:r>
    </w:p>
    <w:p>
      <w:pPr>
        <w:pStyle w:val="Normal"/>
        <w:rPr/>
      </w:pPr>
      <w:r>
        <w:rPr/>
        <w:t xml:space="preserve">Selon un sondage BVA paru vendredi, lors des élections régionales des 6 et 13 décembre, le parti Les Républicains l'emporteraient dans sept régions sur treize. Le Parti Socialiste conserverait trois régions et le Front National pourrait obtenir une à deux régions. Face aux sondages qui annoncent des triangulaires dans plusieurs régions, le grand maître du Grand Orient a réagi contre le Front National. </w:t>
      </w:r>
    </w:p>
    <w:p>
      <w:pPr>
        <w:pStyle w:val="Normal"/>
        <w:rPr/>
      </w:pPr>
      <w:r>
        <w:rPr/>
      </w:r>
    </w:p>
    <w:p>
      <w:pPr>
        <w:pStyle w:val="Normal"/>
        <w:rPr/>
      </w:pPr>
      <w:r>
        <w:rPr>
          <w:b/>
          <w:bCs/>
        </w:rPr>
        <w:t xml:space="preserve">Les candidats aux élections seraient invités au « désistement républicain » </w:t>
      </w:r>
    </w:p>
    <w:p>
      <w:pPr>
        <w:pStyle w:val="Normal"/>
        <w:rPr/>
      </w:pPr>
      <w:r>
        <w:rPr/>
      </w:r>
    </w:p>
    <w:p>
      <w:pPr>
        <w:pStyle w:val="Normal"/>
        <w:rPr/>
      </w:pPr>
      <w:r>
        <w:rPr/>
        <w:t xml:space="preserve">Dans une entrevue samedi avec </w:t>
      </w:r>
      <w:r>
        <w:rPr>
          <w:i/>
        </w:rPr>
        <w:t>Le Journal du Dimanche</w:t>
      </w:r>
      <w:r>
        <w:rPr/>
        <w:t xml:space="preserve">, Daniel Keller, grand maître du Grand Orient, a invité les candidats des élections au « désistement républicain ». En cas de triangulaire, les candidats comme Les Républicains et les socialistes sont invités à se désister. Pour Daniel Keller, se désister « c'est accepter de sacrifier ses propres couleurs pour l'intérêt général ». Il rappelle d'ailleurs que le désistement n'est pas « une magouille ». </w:t>
      </w:r>
    </w:p>
    <w:p>
      <w:pPr>
        <w:pStyle w:val="Normal"/>
        <w:rPr/>
      </w:pPr>
      <w:r>
        <w:rPr/>
      </w:r>
    </w:p>
    <w:p>
      <w:pPr>
        <w:pStyle w:val="Normal"/>
        <w:rPr/>
      </w:pPr>
      <w:r>
        <w:rPr>
          <w:b/>
          <w:bCs/>
        </w:rPr>
        <w:t xml:space="preserve">Pourquoi inviter les candidats au « désistement républicain » ? </w:t>
      </w:r>
    </w:p>
    <w:p>
      <w:pPr>
        <w:pStyle w:val="Normal"/>
        <w:rPr/>
      </w:pPr>
      <w:r>
        <w:rPr/>
      </w:r>
    </w:p>
    <w:p>
      <w:pPr>
        <w:pStyle w:val="Normal"/>
        <w:rPr/>
      </w:pPr>
      <w:r>
        <w:rPr/>
        <w:t>Ces élections régionales sont un pas vers l'élection présidentielle qui aura lieu en 2017. Pour Daniel Keller, « on est en train de dérouler le tapis rouge au Front National ». Parlant de l'élection du Front National, il ajoute que « ce qui paraissait impossible devient chaque jour un peu plus vraisemblable ». N'hésitant pas à dire que « si tout le monde baisse les bras […] : la République est en danger ». Rappelons que, selon Daniel Keller, « le rôle des maçons, c’est d’être les pédagogues de la République ». Et d'ajouter : « j’aurai moi</w:t>
        <w:noBreakHyphen/>
        <w:t xml:space="preserve">même l’occasion d’aller dans le nord de la France d’ici le mois de décembre pour y faire des conférences publiques, pour faire ce travail de pédagogie, de hussard noir de la République, dont nous avons tant besoin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docteur Bonnemaison a été condamné à deux ans de prison avec sursis </w:t>
      </w:r>
    </w:p>
    <w:p>
      <w:pPr>
        <w:pStyle w:val="Normal"/>
        <w:rPr>
          <w:b/>
          <w:b/>
          <w:sz w:val="28"/>
        </w:rPr>
      </w:pPr>
      <w:r>
        <w:rPr>
          <w:b/>
          <w:sz w:val="28"/>
        </w:rPr>
      </w:r>
    </w:p>
    <w:p>
      <w:pPr>
        <w:pStyle w:val="Normal"/>
        <w:rPr/>
      </w:pPr>
      <w:r>
        <w:rPr/>
        <w:t>Le médecin urgentiste Nicolas Bonnemaison a été condamné avant</w:t>
        <w:noBreakHyphen/>
        <w:t>hier par la Cour d’assises du Maine</w:t>
        <w:noBreakHyphen/>
        <w:t>et</w:t>
        <w:noBreakHyphen/>
        <w:t xml:space="preserve">Loire à deux ans de prison avec sursis. Accusé d'empoisonnement sur sept patients âgés, la Cour a retenu l'intention de commettre un homicide sur une seule de ses patientes. Cette dernière, âgée de 86 ans, était dans un coma profond. Il a été acquitté pour la mort des six autres. La Cour s'est basée sur la connaissance du médecin de la vulnérabilité de sa patiente ainsi que sur son attitude lors de la réalisation des soins. </w:t>
      </w:r>
    </w:p>
    <w:p>
      <w:pPr>
        <w:pStyle w:val="Normal"/>
        <w:rPr/>
      </w:pPr>
      <w:r>
        <w:rPr/>
      </w:r>
    </w:p>
    <w:p>
      <w:pPr>
        <w:pStyle w:val="Normal"/>
        <w:rPr/>
      </w:pPr>
      <w:r>
        <w:rPr/>
      </w:r>
    </w:p>
    <w:p>
      <w:pPr>
        <w:pStyle w:val="Heading1"/>
        <w:rPr>
          <w:b w:val="false"/>
          <w:b w:val="false"/>
          <w:sz w:val="28"/>
        </w:rPr>
      </w:pPr>
      <w:r>
        <w:rPr/>
        <w:t xml:space="preserve">Hommage à Rémi Fraisse </w:t>
      </w:r>
    </w:p>
    <w:p>
      <w:pPr>
        <w:pStyle w:val="Normal"/>
        <w:rPr>
          <w:b/>
          <w:b/>
          <w:sz w:val="28"/>
        </w:rPr>
      </w:pPr>
      <w:r>
        <w:rPr>
          <w:b/>
          <w:sz w:val="28"/>
        </w:rPr>
      </w:r>
    </w:p>
    <w:p>
      <w:pPr>
        <w:pStyle w:val="Normal"/>
        <w:rPr/>
      </w:pPr>
      <w:r>
        <w:rPr/>
        <w:t>Hier dimanche a eu lieu un hommage à Rémi Fraisse. Cet étudiant de 21 ans était mort à la suite de violences lors des manifestations contre le barrage de Sivens, le 25 octobre dernier. La manifestation devait avoir lieu au même endroit que l'année dernière. La mairie de l'Lisle</w:t>
        <w:noBreakHyphen/>
        <w:t>sur</w:t>
        <w:noBreakHyphen/>
        <w:t xml:space="preserve">Tarn l'a interdite. Néanmoins, le secrétaire général de la préfecture s'est adressé aux manifestants : « Je vous propose d'y aller » et d'ajouter « nous ne l'empêcherons pas ». Les centaines de manifestants ont été escortés par la police. Au milieu d'eux étaient présents plusieurs élus dont l'écologiste Cécile Duflot. </w:t>
      </w:r>
    </w:p>
    <w:p>
      <w:pPr>
        <w:pStyle w:val="Normal"/>
        <w:rPr/>
      </w:pPr>
      <w:r>
        <w:rPr/>
      </w:r>
    </w:p>
    <w:p>
      <w:pPr>
        <w:pStyle w:val="Normal"/>
        <w:rPr/>
      </w:pPr>
      <w:r>
        <w:rPr/>
      </w:r>
    </w:p>
    <w:p>
      <w:pPr>
        <w:pStyle w:val="Heading1"/>
        <w:rPr>
          <w:b w:val="false"/>
          <w:b w:val="false"/>
          <w:sz w:val="28"/>
        </w:rPr>
      </w:pPr>
      <w:r>
        <w:rPr/>
        <w:t xml:space="preserve">Un village refuse la venue des migrants </w:t>
      </w:r>
    </w:p>
    <w:p>
      <w:pPr>
        <w:pStyle w:val="Normal"/>
        <w:rPr>
          <w:b/>
          <w:b/>
          <w:sz w:val="28"/>
        </w:rPr>
      </w:pPr>
      <w:r>
        <w:rPr>
          <w:b/>
          <w:sz w:val="28"/>
        </w:rPr>
      </w:r>
    </w:p>
    <w:p>
      <w:pPr>
        <w:pStyle w:val="Normal"/>
        <w:rPr/>
      </w:pPr>
      <w:r>
        <w:rPr/>
        <w:t>Ce samedi 24 octobre une cinquantaine de jeunes identitaires ont occupé un bâtiment censé accueillir bientôt 160 clandestins. Elle fait suite à une manifestation ayant réuni un millier de personnes dimanche dernier. Les jeunes ont investi le bâtiment en déployant une banderole où il était écrit : « Saint</w:t>
        <w:noBreakHyphen/>
        <w:t>Genis ne sera pas Calais » et ont scandé toute la matinée « Les Roms chez le préfet ». Après la venue d'un représentant local du Front National, les jeunes se sont dispersés. Un d'entre eux a déclaré : « Nous sommes là pour protester contre l’installation du camp. On ne veut pas être mis devant le fait accompli. Nous sommes déterminés à défendre notre village. Nos parents ont lourdement investi pour vivre ici, et leur maison est en train de perdre de la valeur. Notre démarche est pacifique ».</w:t>
      </w:r>
    </w:p>
    <w:p>
      <w:pPr>
        <w:pStyle w:val="Normal"/>
        <w:rPr/>
      </w:pPr>
      <w:r>
        <w:rPr/>
      </w:r>
    </w:p>
    <w:p>
      <w:pPr>
        <w:pStyle w:val="Normal"/>
        <w:rPr/>
      </w:pPr>
      <w:r>
        <w:rPr/>
      </w:r>
    </w:p>
    <w:p>
      <w:pPr>
        <w:pStyle w:val="Heading1"/>
        <w:rPr>
          <w:b w:val="false"/>
          <w:b w:val="false"/>
          <w:sz w:val="28"/>
        </w:rPr>
      </w:pPr>
      <w:r>
        <w:rPr/>
        <w:t xml:space="preserve">La lutte contre le racisme ne s'arrête pas </w:t>
      </w:r>
    </w:p>
    <w:p>
      <w:pPr>
        <w:pStyle w:val="Normal"/>
        <w:rPr>
          <w:b/>
          <w:b/>
          <w:bCs/>
          <w:sz w:val="28"/>
        </w:rPr>
      </w:pPr>
      <w:r>
        <w:rPr>
          <w:b/>
          <w:bCs/>
          <w:sz w:val="28"/>
        </w:rPr>
      </w:r>
    </w:p>
    <w:p>
      <w:pPr>
        <w:pStyle w:val="Normal"/>
        <w:rPr/>
      </w:pPr>
      <w:r>
        <w:rPr/>
        <w:t>Le ministère de l'Education nationale de Mme Vallaud</w:t>
        <w:noBreakHyphen/>
        <w:t>Belkacem a adressé une lettre aux directeurs d'établissements supérieurs datée du 13 octobre. Celle</w:t>
        <w:noBreakHyphen/>
        <w:t>ci demande la mise en place, je cite : « D'un réseau de référents racisme</w:t>
        <w:noBreakHyphen/>
        <w:t>antisémitisme dans les établissements d'enseignement supérieurs ». C'était l'une des quarante mesures d'un plan de lutte présenté par Manuel Valls le 17 avril 2015. Ce plan, intitulé « La République mobilisée contre le racisme et l'antisémitisme » était accompagné d'une enveloppe de 100 millions d'euros et cible principalement la Justice, Internet et l’éducation. Il remplissait ainsi, avec deux mois de retard, la volonté de François Hollande du 27 janvier 2015 de mettre en place un plan global de lutte. Cela lors de la célébration du 70e anniversaire de la Libération.</w:t>
      </w:r>
      <w:r>
        <w:rPr>
          <w:b/>
          <w:bCs/>
        </w:rPr>
        <w:t xml:space="preserve"> </w:t>
      </w:r>
    </w:p>
    <w:p>
      <w:pPr>
        <w:pStyle w:val="Normal"/>
        <w:rPr/>
      </w:pPr>
      <w:r>
        <w:rPr/>
      </w:r>
    </w:p>
    <w:p>
      <w:pPr>
        <w:pStyle w:val="Normal"/>
        <w:rPr/>
      </w:pPr>
      <w:r>
        <w:rPr/>
      </w:r>
    </w:p>
    <w:p>
      <w:pPr>
        <w:pStyle w:val="Heading1"/>
        <w:rPr>
          <w:b w:val="false"/>
          <w:b w:val="false"/>
          <w:sz w:val="28"/>
        </w:rPr>
      </w:pPr>
      <w:r>
        <w:rPr/>
        <w:t>Jean</w:t>
        <w:noBreakHyphen/>
        <w:t xml:space="preserve">Christophe Cambadélis fustige </w:t>
      </w:r>
      <w:r>
        <w:rPr>
          <w:i/>
        </w:rPr>
        <w:t>Le Monde</w:t>
      </w:r>
      <w:r>
        <w:rPr/>
        <w:t xml:space="preserve"> </w:t>
      </w:r>
    </w:p>
    <w:p>
      <w:pPr>
        <w:pStyle w:val="Normal"/>
        <w:rPr>
          <w:b/>
          <w:b/>
          <w:sz w:val="28"/>
        </w:rPr>
      </w:pPr>
      <w:r>
        <w:rPr>
          <w:b/>
          <w:sz w:val="28"/>
        </w:rPr>
      </w:r>
    </w:p>
    <w:p>
      <w:pPr>
        <w:pStyle w:val="Normal"/>
        <w:rPr/>
      </w:pPr>
      <w:r>
        <w:rPr/>
        <w:t>Jean</w:t>
        <w:noBreakHyphen/>
        <w:t xml:space="preserve">Christophe Cambadélis a réagi vivement à la une du quotidien </w:t>
      </w:r>
      <w:r>
        <w:rPr>
          <w:i/>
        </w:rPr>
        <w:t>Le Monde</w:t>
      </w:r>
      <w:r>
        <w:rPr/>
        <w:t xml:space="preserve"> intitulée : « Dilemme du PS : aider la droite ou favoriser le FN ?». Le premier secrétaire du parti socialiste a déclaré sur twitter que Le Monde voulait « faire la peau du PS dans le but d’installer une France FN et républicaine sans gauche ». La question de maintenir la liste du PS au risque de perdre les régions Provence</w:t>
        <w:noBreakHyphen/>
        <w:t>Alpes</w:t>
        <w:noBreakHyphen/>
        <w:t>Côte</w:t>
        <w:noBreakHyphen/>
        <w:t>d'Azur, Nord</w:t>
        <w:noBreakHyphen/>
        <w:t>Pas</w:t>
        <w:noBreakHyphen/>
        <w:t>de</w:t>
        <w:noBreakHyphen/>
        <w:t>Calais et Picardie reste en suspend. Quelle stratégie le PS va</w:t>
        <w:noBreakHyphen/>
        <w:t>t</w:t>
        <w:noBreakHyphen/>
        <w:t xml:space="preserve">il déployer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Au tour de l'Autriche de sonner le tocsin </w:t>
      </w:r>
    </w:p>
    <w:p>
      <w:pPr>
        <w:pStyle w:val="Normal"/>
        <w:rPr>
          <w:b/>
          <w:b/>
          <w:sz w:val="28"/>
        </w:rPr>
      </w:pPr>
      <w:r>
        <w:rPr>
          <w:b/>
          <w:sz w:val="28"/>
        </w:rPr>
      </w:r>
    </w:p>
    <w:p>
      <w:pPr>
        <w:pStyle w:val="Normal"/>
        <w:rPr/>
      </w:pPr>
      <w:r>
        <w:rPr/>
        <w:t xml:space="preserve">Dans une interview accordée au quotidien </w:t>
      </w:r>
      <w:r>
        <w:rPr>
          <w:i/>
        </w:rPr>
        <w:t>Kronen Zeitung</w:t>
      </w:r>
      <w:r>
        <w:rPr/>
        <w:t>, le Premier ministre autrichien Werner Faymann a déclaré que la crise des migrants pourrait mener à la décomposition de l'Union européenne. Je cite « Actuellement, il s'agit soit de consolider l'Europe unie, soit d'assister à la lente décomposition de l'UE. La première voie est complexe et peut</w:t>
        <w:noBreakHyphen/>
        <w:t>être longue, mais la deuxième mène au chaos ». L'Autriche remarque en effet un mécontentement croissant de la part des migrants arrivants sur son sol. Si aucune décision unanime n'est prise, certains pays se verront contraints de clore eux</w:t>
        <w:noBreakHyphen/>
        <w:t xml:space="preserve">mêmes leurs frontières de leur côté menant petit à petit au démantèlement de l'Union européenne. </w:t>
      </w:r>
    </w:p>
    <w:p>
      <w:pPr>
        <w:pStyle w:val="Normal"/>
        <w:rPr/>
      </w:pPr>
      <w:r>
        <w:rPr/>
      </w:r>
    </w:p>
    <w:p>
      <w:pPr>
        <w:pStyle w:val="Normal"/>
        <w:rPr/>
      </w:pPr>
      <w:r>
        <w:rPr/>
      </w:r>
    </w:p>
    <w:p>
      <w:pPr>
        <w:pStyle w:val="Heading1"/>
        <w:rPr>
          <w:b w:val="false"/>
          <w:b w:val="false"/>
          <w:sz w:val="28"/>
        </w:rPr>
      </w:pPr>
      <w:r>
        <w:rPr/>
        <w:t xml:space="preserve">Tony Blair admet sa responsabilité dans la guerre en Irak </w:t>
      </w:r>
    </w:p>
    <w:p>
      <w:pPr>
        <w:pStyle w:val="Normal"/>
        <w:rPr>
          <w:b/>
          <w:b/>
          <w:sz w:val="28"/>
        </w:rPr>
      </w:pPr>
      <w:r>
        <w:rPr>
          <w:b/>
          <w:sz w:val="28"/>
        </w:rPr>
      </w:r>
    </w:p>
    <w:p>
      <w:pPr>
        <w:pStyle w:val="Normal"/>
        <w:rPr/>
      </w:pPr>
      <w:r>
        <w:rPr/>
        <w:t xml:space="preserve">L’ancien Premier ministre britannique a présenté des excuses dimanche dernier sur les antennes de CNN. Je cite : « Je peux dire que je présente des excuses pour le fait que les informations données par les services secrets étaient fausses ». Fin de citation. Tony Blair s’est également prononcé sur la situation actuelle en Irak, je cite : « Bien sûr, il n'est pas possible de dire que ceux qui ont déposé Saddam, en 2003 ne portent aucune responsabilité dans la situation en 2015 ». Fin de citation. </w:t>
      </w:r>
    </w:p>
    <w:p>
      <w:pPr>
        <w:pStyle w:val="Normal"/>
        <w:rPr/>
      </w:pPr>
      <w:r>
        <w:rPr/>
      </w:r>
    </w:p>
    <w:p>
      <w:pPr>
        <w:pStyle w:val="Normal"/>
        <w:rPr/>
      </w:pPr>
      <w:r>
        <w:rPr/>
      </w:r>
    </w:p>
    <w:p>
      <w:pPr>
        <w:pStyle w:val="Heading1"/>
        <w:rPr>
          <w:b w:val="false"/>
          <w:b w:val="false"/>
          <w:sz w:val="28"/>
        </w:rPr>
      </w:pPr>
      <w:r>
        <w:rPr/>
        <w:t xml:space="preserve">Elections reportées en Ukraine </w:t>
      </w:r>
    </w:p>
    <w:p>
      <w:pPr>
        <w:pStyle w:val="Normal"/>
        <w:rPr>
          <w:b/>
          <w:b/>
          <w:sz w:val="28"/>
        </w:rPr>
      </w:pPr>
      <w:r>
        <w:rPr>
          <w:b/>
          <w:sz w:val="28"/>
        </w:rPr>
      </w:r>
    </w:p>
    <w:p>
      <w:pPr>
        <w:pStyle w:val="Normal"/>
        <w:rPr/>
      </w:pPr>
      <w:r>
        <w:rPr/>
        <w:t xml:space="preserve">Hier dimanche se tenaient les élections locales en Ukraine. Les électeurs devaient choisir leur maire. Cette élection était aussi décisive quant à la qualité de la politique du président ukrainien, Petro Porochenko. Néanmoins, la ville de Marioupol s'est vue fermer ses bureaux de vote. La Commission électorale territoriale (CET) a repoussé les élections au 15 novembre. Les bulletins de vote n'auraient pas tous été livrés ou alors n'auraient pas été scellés. Les opposants à l'actuel président de l'Ukraine, quant à eux, estiment que le vote a été reporté en raison de la situation géographique de la ville. En effet, Marioupol se situe dans la région russophone de l'Ukraine. </w:t>
      </w:r>
    </w:p>
    <w:p>
      <w:pPr>
        <w:pStyle w:val="Normal"/>
        <w:rPr/>
      </w:pPr>
      <w:r>
        <w:rPr/>
      </w:r>
    </w:p>
    <w:p>
      <w:pPr>
        <w:pStyle w:val="Normal"/>
        <w:rPr/>
      </w:pPr>
      <w:r>
        <w:rPr/>
      </w:r>
    </w:p>
    <w:p>
      <w:pPr>
        <w:pStyle w:val="Heading1"/>
        <w:rPr>
          <w:sz w:val="28"/>
        </w:rPr>
      </w:pPr>
      <w:r>
        <w:rPr/>
        <w:t xml:space="preserve">Référendum au Congo : les électeurs ont déserté les bureaux de vote </w:t>
      </w:r>
    </w:p>
    <w:p>
      <w:pPr>
        <w:pStyle w:val="Normal"/>
        <w:rPr>
          <w:sz w:val="28"/>
        </w:rPr>
      </w:pPr>
      <w:r>
        <w:rPr>
          <w:sz w:val="28"/>
        </w:rPr>
      </w:r>
    </w:p>
    <w:p>
      <w:pPr>
        <w:pStyle w:val="Normal"/>
        <w:rPr/>
      </w:pPr>
      <w:r>
        <w:rPr/>
        <w:t>Hier s'est déroulé au Congo un référendum pour la modification de la constitution du pays. Cela fait suite à l’échec des négociations qui se sont tenues la nuit du 24 octobre au siège du Programme des Nations</w:t>
        <w:noBreakHyphen/>
        <w:t>Unies pour le développement. Cette modification avait été évoquée par le fils de l'actuel président, Denis Sassou</w:t>
        <w:noBreakHyphen/>
        <w:t>Nguesso, le 27 avril 2015. Celle</w:t>
        <w:noBreakHyphen/>
        <w:t>ci permettra notamment à l'actuel président de se représenter pour un nouveau mandat en 2016. Il est au pouvoir depuis près de trente ans. De nombreuses tentatives de médiations, dont celle de l'archevêque Brazzaville, Anatole Milandou, n'ont pas abouti. Hier dimanche, les bureaux de vote étaient déserts.</w:t>
      </w:r>
      <w:r>
        <w:rPr>
          <w:b/>
          <w:bCs/>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c’est saint Demetrius </w:t>
      </w:r>
    </w:p>
    <w:p>
      <w:pPr>
        <w:pStyle w:val="Normal"/>
        <w:rPr>
          <w:b/>
          <w:b/>
          <w:bCs/>
          <w:sz w:val="28"/>
        </w:rPr>
      </w:pPr>
      <w:r>
        <w:rPr>
          <w:b/>
          <w:bCs/>
          <w:sz w:val="28"/>
        </w:rPr>
      </w:r>
    </w:p>
    <w:p>
      <w:pPr>
        <w:pStyle w:val="Normal"/>
        <w:rPr/>
      </w:pPr>
      <w:r>
        <w:rPr/>
        <w:t>Diacre de Dalmatie, il fut martyrisé à Sirmium sous le règne de Dioclétien. Comme pour saint George son culte devint si populaire qu'on ne sait plus grand</w:t>
        <w:noBreakHyphen/>
        <w:t>chose du personnage original. La légende fait état d'un saint Demetrius à Thessalonique au IVe siècle, soldat de l'empereur. Il aurait ensuite été proconsul de Grèce et de Macédoine. Il est alors dénoncé et condamné à se battre dans l’arène contre un gladiateur de loin plus robuste que lui. Arrive alors à ses côtés un jeune nommé Nestor qui terrasse le géant d'un seul geste. L'empereur les fit alors exécuter et le corps de Demetrius produisit alors une huile miraculeuse à l'odeur agréable.</w:t>
      </w:r>
      <w:r>
        <w:rPr>
          <w:b/>
          <w:bCs/>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nous vient du Premier ministre russe Dmitri Medvedev </w:t>
      </w:r>
    </w:p>
    <w:p>
      <w:pPr>
        <w:pStyle w:val="Normal"/>
        <w:rPr>
          <w:b/>
          <w:b/>
          <w:bCs/>
          <w:sz w:val="28"/>
        </w:rPr>
      </w:pPr>
      <w:r>
        <w:rPr>
          <w:b/>
          <w:bCs/>
          <w:sz w:val="28"/>
        </w:rPr>
      </w:r>
    </w:p>
    <w:p>
      <w:pPr>
        <w:pStyle w:val="Normal"/>
        <w:rPr/>
      </w:pPr>
      <w:r>
        <w:rPr>
          <w:b/>
          <w:bCs/>
        </w:rPr>
        <w:t>…</w:t>
      </w:r>
      <w:r>
        <w:rPr>
          <w:b/>
          <w:bCs/>
        </w:rPr>
        <w:t xml:space="preserve">a propos de l'arrêt du trafic aérien entre la Russie et l'Ukraine </w:t>
      </w:r>
    </w:p>
    <w:p>
      <w:pPr>
        <w:pStyle w:val="Normal"/>
        <w:rPr/>
      </w:pPr>
      <w:r>
        <w:rPr/>
      </w:r>
    </w:p>
    <w:p>
      <w:pPr>
        <w:pStyle w:val="Normal"/>
        <w:rPr/>
      </w:pPr>
      <w:r>
        <w:rPr/>
        <w:t xml:space="preserve">« A l'initiative du gouvernement ukrainien, les vols de toutes les compagnies aériennes entre la Russie et l'Ukraine ont cessé. Encore un exemple brillant de la lutte des dirigeants ukrainiens contre leur propre peuple, les trois quarts des passagers étant Ukrainiens ». Hier, dimanche, le trafic aérien a été suspendu entre la Russie et l'Ukraine. Précédemment, le 16 septembre dernier, l'Ukraine a interdit les compagnies aériennes russes à se poser sur son sol. La Russie en a fait de même pour les compagnies ukrainienn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scientifique ! </w:t>
      </w:r>
    </w:p>
    <w:p>
      <w:pPr>
        <w:pStyle w:val="Normal"/>
        <w:rPr>
          <w:b/>
          <w:b/>
          <w:sz w:val="28"/>
        </w:rPr>
      </w:pPr>
      <w:r>
        <w:rPr>
          <w:b/>
          <w:sz w:val="28"/>
        </w:rPr>
      </w:r>
    </w:p>
    <w:p>
      <w:pPr>
        <w:pStyle w:val="Normal"/>
        <w:rPr/>
      </w:pPr>
      <w:r>
        <w:rPr/>
        <w:t>De nouvelles images spatiales inédites ont été obtenues grâce au télescope spatial Hubble. Des scientifiques ont en effet réussi ce qu'on appelle des "champs célestes profonds". L'idée est de pointer le télescope sur une portion très définie du ciel et de prendre une photo avec un temps de pose de plus d'une semaine. cela a permis d'obtenir des clichés d'amas de galaxies situées à plus de 13,6 milliards d'années</w:t>
        <w:noBreakHyphen/>
        <w:t xml:space="preserve">lumière de notre planèt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cs="Times New Roman"/>
      <w:sz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5:55:00Z</dcterms:created>
  <dc:creator>Annick et Jean-Claude FERRER</dc:creator>
  <dc:description/>
  <cp:keywords/>
  <dc:language>en-US</dc:language>
  <cp:lastModifiedBy>Annick et Jean-Claude FERRER</cp:lastModifiedBy>
  <cp:lastPrinted>2015-10-26T08:05:00Z</cp:lastPrinted>
  <dcterms:modified xsi:type="dcterms:W3CDTF">2015-10-26T09:28:00Z</dcterms:modified>
  <cp:revision>10</cp:revision>
  <dc:subject/>
  <dc:title/>
</cp:coreProperties>
</file>