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7"/>
          <w:szCs w:val="27"/>
        </w:rPr>
        <w:t xml:space="preserve">BULLETIN DE REINFORMATION DU </w:t>
      </w:r>
      <w:r>
        <w:rPr>
          <w:b/>
          <w:caps/>
          <w:sz w:val="27"/>
          <w:szCs w:val="27"/>
        </w:rPr>
        <w:t>vendredi 20 novembre 2015</w:t>
      </w:r>
    </w:p>
    <w:p>
      <w:pPr>
        <w:pStyle w:val="Normal"/>
        <w:rPr>
          <w:b/>
          <w:b/>
          <w:caps/>
          <w:sz w:val="27"/>
          <w:szCs w:val="27"/>
        </w:rPr>
      </w:pPr>
      <w:r>
        <w:rPr>
          <w:b/>
          <w:caps/>
          <w:sz w:val="27"/>
          <w:szCs w:val="27"/>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t>Le 20 novembre 1945, s’ouvrait à Nuremberg le procès des principaux dirigeants du Troisième Reich. Un procès qui fut « une continuation de l'effort de guerre des Alliés », de l’aveu même de son principal organisateur, le procureur américain Robert Jackson. En l’occurrence, d'une guerre menée contre un adversaire anéanti : de 43 à 45, l’aviation anglo</w:t>
        <w:noBreakHyphen/>
        <w:t>américaine a méticuleusement ramené l’Allemagne à l’âge de pierre, déversant sur les villes l’équivalent de trente bombes d’Hiroshima, causant la mort de trois millions de civils. Un procès également marqué par une conception très particulière du droit, entre autres dans l’article 19 du Tribunal militaire international qui dispose, je cite, que : « le Tribunal ne sera pas lié par les règles techniques relatives à l'administration des preuves. Il adoptera et appliquera autant que possible une procédure rapide et non formaliste », ou encore dans son article 21, je cite toujours : « Le Tribunal n'exigera pas que soit rapportée la preuve de faits de notoriété publique, mais les tiendra pour acquit ». Fin de citation. La création par les Alliés du Tribunal militaire international, le 8 août 45, se situe deux</w:t>
      </w:r>
      <w:r>
        <w:rPr>
          <w:rFonts w:eastAsia="Times New Roman"/>
          <w:lang w:eastAsia="fr-FR"/>
        </w:rPr>
        <w:t xml:space="preserve"> jours après le bombardement atomique d’Hiroshima, 250 000 morts</w:t>
      </w:r>
      <w:r>
        <w:rPr/>
        <w:t>,</w:t>
      </w:r>
      <w:r>
        <w:rPr>
          <w:rFonts w:eastAsia="Times New Roman"/>
          <w:lang w:eastAsia="fr-FR"/>
        </w:rPr>
        <w:t xml:space="preserve"> et la veille de celui de Nagasaki, 150 000 morts</w:t>
      </w:r>
      <w:r>
        <w:rPr/>
        <w:t xml:space="preserve">. Comme le remarque sur son blog un infréquentable connaisseur de ces </w:t>
      </w:r>
      <w:r>
        <w:rPr>
          <w:i/>
        </w:rPr>
        <w:t>heures</w:t>
        <w:noBreakHyphen/>
        <w:t>les</w:t>
        <w:noBreakHyphen/>
        <w:t>plus</w:t>
        <w:noBreakHyphen/>
        <w:t>sombres</w:t>
        <w:noBreakHyphen/>
        <w:t>de-notre</w:t>
        <w:noBreakHyphen/>
        <w:t>histoire</w:t>
      </w:r>
      <w:r>
        <w:rPr/>
        <w:t xml:space="preserve">, le vainqueur peut donner au vaincu des leçons de boucherie, puisqu’il a été meilleur boucher que lui, mais certainement pas des leçons de morale ou de droit.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puissance économique de l’Etat islamique : une analyse du Centre d’analyse du terrorisme </w:t>
      </w:r>
    </w:p>
    <w:p>
      <w:pPr>
        <w:pStyle w:val="Normal"/>
        <w:rPr>
          <w:b/>
          <w:b/>
          <w:sz w:val="28"/>
        </w:rPr>
      </w:pPr>
      <w:r>
        <w:rPr>
          <w:b/>
          <w:sz w:val="28"/>
        </w:rPr>
      </w:r>
    </w:p>
    <w:p>
      <w:pPr>
        <w:pStyle w:val="Normal"/>
        <w:rPr/>
      </w:pPr>
      <w:r>
        <w:rPr>
          <w:b/>
        </w:rPr>
        <w:t xml:space="preserve">Le Centre d’analyse du terrorisme est l’un des plus importants laboratoires d’idées européen sur le sujet </w:t>
      </w:r>
    </w:p>
    <w:p>
      <w:pPr>
        <w:pStyle w:val="Normal"/>
        <w:rPr>
          <w:b/>
          <w:b/>
        </w:rPr>
      </w:pPr>
      <w:r>
        <w:rPr>
          <w:b/>
        </w:rPr>
      </w:r>
    </w:p>
    <w:p>
      <w:pPr>
        <w:pStyle w:val="Normal"/>
        <w:rPr/>
      </w:pPr>
      <w:r>
        <w:rPr/>
        <w:t>Le Centre d’analyse du terrorisme (CAT) est présidé par Jean</w:t>
        <w:noBreakHyphen/>
        <w:t xml:space="preserve">Charles Brisard, spécialiste du financement du terrorisme, ancien directeur du pôle d’enquête pour les familles de victimes des attentats du 11 septembre 2001. Dans le comité d’honneur du CAT, on trouve entre autres le juge Marc Trévidic, du pôle antiterroriste près le tribunal de Grande instance de Paris ainsi qu’Alain Juillet, président du Club des directeurs de sécurité des entreprises, ancien haut responsable de l’Intelligence économique auprès du Premier ministre, et ancien directeur du renseignement de la DGSE. </w:t>
      </w:r>
    </w:p>
    <w:p>
      <w:pPr>
        <w:pStyle w:val="Normal"/>
        <w:rPr/>
      </w:pPr>
      <w:r>
        <w:rPr/>
      </w:r>
    </w:p>
    <w:p>
      <w:pPr>
        <w:pStyle w:val="Normal"/>
        <w:rPr/>
      </w:pPr>
      <w:r>
        <w:rPr>
          <w:b/>
        </w:rPr>
        <w:t xml:space="preserve">Que nous apprennent les informations du CAT sur le financement de l’Etat islamique, publiées hier par le Figaro ? </w:t>
      </w:r>
    </w:p>
    <w:p>
      <w:pPr>
        <w:pStyle w:val="Normal"/>
        <w:rPr/>
      </w:pPr>
      <w:r>
        <w:rPr/>
      </w:r>
    </w:p>
    <w:p>
      <w:pPr>
        <w:pStyle w:val="Normal"/>
        <w:rPr/>
      </w:pPr>
      <w:r>
        <w:rPr/>
        <w:t xml:space="preserve">Selon le CAT, l’Etat islamique dispose d’un patrimoine de quelque 2 260 milliards d’euros et d’un budget annuel de 2,6 milliards d’euros. Ce qui en fait l’organisation terroriste la plus riche et la plus puissante de l’histoire. Il est doté d’un gouvernement, et ses finances sont gérées par un ministre à part entière. </w:t>
      </w:r>
    </w:p>
    <w:p>
      <w:pPr>
        <w:pStyle w:val="Normal"/>
        <w:rPr/>
      </w:pPr>
      <w:r>
        <w:rPr/>
      </w:r>
    </w:p>
    <w:p>
      <w:pPr>
        <w:pStyle w:val="Normal"/>
        <w:rPr/>
      </w:pPr>
      <w:r>
        <w:rPr>
          <w:b/>
        </w:rPr>
        <w:t xml:space="preserve">D’où proviennent ces richesses ? </w:t>
      </w:r>
    </w:p>
    <w:p>
      <w:pPr>
        <w:pStyle w:val="Normal"/>
        <w:rPr/>
      </w:pPr>
      <w:r>
        <w:rPr/>
      </w:r>
    </w:p>
    <w:p>
      <w:pPr>
        <w:pStyle w:val="Normal"/>
        <w:rPr/>
      </w:pPr>
      <w:r>
        <w:rPr/>
        <w:t>Daech (acronyme arabe pour « Etat islamique ») contrôle un territoire grand comme la moitié de la France, à cheval sur l’Irak et la Syrie. Pour plus de 60 % de son budget annuel, il tire ses richesses de son territoire : pétrole, gaz, phosphate, blé, orge et coton. Ces matières premières sont écoulées vers le reste du monde avec la complicité de la Turquie, soutien essentiel du terrorisme musulman avec le Qatar et l’Arabie saoudite, par ailleurs alliés officiels des gouvernements occidentaux dans leur lutte contre l’islamisme… Comme tout Etat mafieux, et en Europe le Kosovo créé de toutes pièces par les Etats</w:t>
        <w:noBreakHyphen/>
        <w:t>Unis en est un bon exemple, Daech vit également d’extorsions et de trafics en tout genre, trafic d’art ou encore d’êtres humains. Il dispose également d’un arsenal fiscal à faire pâlir nos socialistes, dont une taxe de 20 % sur les pillages des sites archéologiques ou encore la taxe de « protection » sur les non</w:t>
        <w:noBreakHyphen/>
        <w:t xml:space="preserve">musulmans, la « jizya », qui ruinent les chrétiens d'orient. </w:t>
      </w:r>
    </w:p>
    <w:p>
      <w:pPr>
        <w:pStyle w:val="Normal"/>
        <w:rPr/>
      </w:pPr>
      <w:r>
        <w:rPr/>
      </w:r>
    </w:p>
    <w:p>
      <w:pPr>
        <w:pStyle w:val="Normal"/>
        <w:rPr/>
      </w:pPr>
      <w:r>
        <w:rPr>
          <w:b/>
        </w:rPr>
        <w:t xml:space="preserve">Mais Daech a aussi des frais… </w:t>
      </w:r>
    </w:p>
    <w:p>
      <w:pPr>
        <w:pStyle w:val="Normal"/>
        <w:rPr/>
      </w:pPr>
      <w:r>
        <w:rPr/>
      </w:r>
    </w:p>
    <w:p>
      <w:pPr>
        <w:pStyle w:val="Normal"/>
        <w:rPr/>
      </w:pPr>
      <w:r>
        <w:rPr/>
        <w:t xml:space="preserve">Il lui faut payer les salaires des 30 000 soldats de son armée, verser des pensions aux familles des combattants tués, entretenir ses bases militaires, payer les ingénieurs qui exploitent ses puits de pétrole et les financiers qui gèrent les nombreuses banques qu’il contrôle, en toute impunité. Il doit aussi payer la formation, bien sûr, islamiste, des enseignants. Bref, un Etat « presque » normal… </w:t>
      </w:r>
    </w:p>
    <w:p>
      <w:pPr>
        <w:pStyle w:val="Normal"/>
        <w:rPr/>
      </w:pPr>
      <w:r>
        <w:rPr/>
      </w:r>
    </w:p>
    <w:p>
      <w:pPr>
        <w:pStyle w:val="Normal"/>
        <w:rPr/>
      </w:pPr>
      <w:r>
        <w:rPr/>
      </w:r>
    </w:p>
    <w:p>
      <w:pPr>
        <w:pStyle w:val="Heading1"/>
        <w:rPr>
          <w:b w:val="false"/>
          <w:b w:val="false"/>
          <w:sz w:val="28"/>
        </w:rPr>
      </w:pPr>
      <w:r>
        <w:rPr/>
        <w:t xml:space="preserve">Face aux nouvelles menaces planétaires, que pèse encore l’armée française ? </w:t>
      </w:r>
    </w:p>
    <w:p>
      <w:pPr>
        <w:pStyle w:val="Normal"/>
        <w:rPr>
          <w:b/>
          <w:b/>
          <w:sz w:val="28"/>
        </w:rPr>
      </w:pPr>
      <w:r>
        <w:rPr>
          <w:b/>
          <w:sz w:val="28"/>
        </w:rPr>
      </w:r>
    </w:p>
    <w:p>
      <w:pPr>
        <w:pStyle w:val="Normal"/>
        <w:rPr/>
      </w:pPr>
      <w:r>
        <w:rPr>
          <w:b/>
        </w:rPr>
        <w:t xml:space="preserve">Le gouvernement Hollande semble découvrir les menaces mortelles qui pèsent sur notre pays… </w:t>
      </w:r>
    </w:p>
    <w:p>
      <w:pPr>
        <w:pStyle w:val="Normal"/>
        <w:rPr/>
      </w:pPr>
      <w:r>
        <w:rPr/>
      </w:r>
    </w:p>
    <w:p>
      <w:pPr>
        <w:pStyle w:val="Normal"/>
        <w:rPr/>
      </w:pPr>
      <w:r>
        <w:rPr/>
        <w:t>Avec la disparition de l’URSS et de la menace communiste sur l’Europe, nos politiques, de droite et de gauche, s’étaient délicieusement coulés dans la vision fukuyamienne de la « fin de l’histoire » : paix universelle, règne sans fin d’un marché émancipateur des peuples, mondialisation heureuse, bisounoursisme à tous les étages. Certes, le budget de notre outil de défense croît régulièrement chaque année, mais il s’agit d’une croissance en trompe</w:t>
        <w:noBreakHyphen/>
        <w:t>l’œil. Depuis 1990, en euros constants, le budget de l’armée a en fait baissé de 20%. Si l’on observe les 15 meilleures années de cette période en termes de croissance économique, on constate que le PIB français a crû en moyenne de 2,8 % alors que le budget de notre défense n’augmentait quant à lui que de 0,3 %. En 2014, la France ne consacrait plus à son outil de défense que 2,2 % de son budget, un minimum historique, contre 3,5 % pour les Etats</w:t>
        <w:noBreakHyphen/>
        <w:t xml:space="preserve">Unis et 4,5 % pour la Russie. </w:t>
      </w:r>
    </w:p>
    <w:p>
      <w:pPr>
        <w:pStyle w:val="Normal"/>
        <w:rPr/>
      </w:pPr>
      <w:r>
        <w:rPr/>
      </w:r>
    </w:p>
    <w:p>
      <w:pPr>
        <w:pStyle w:val="Normal"/>
        <w:rPr>
          <w:b/>
          <w:b/>
        </w:rPr>
      </w:pPr>
      <w:r>
        <w:rPr>
          <w:b/>
        </w:rPr>
        <w:t xml:space="preserve">Coupes massives dans les effectifs de l’Armée depuis 2008… </w:t>
      </w:r>
    </w:p>
    <w:p>
      <w:pPr>
        <w:pStyle w:val="Normal"/>
        <w:rPr>
          <w:b/>
          <w:b/>
        </w:rPr>
      </w:pPr>
      <w:r>
        <w:rPr>
          <w:b/>
        </w:rPr>
      </w:r>
    </w:p>
    <w:p>
      <w:pPr>
        <w:pStyle w:val="Normal"/>
        <w:rPr/>
      </w:pPr>
      <w:r>
        <w:rPr/>
        <w:t xml:space="preserve">La loi de programmation militaire (LPM), décidée, en 2013 par François Hollande fixait un objectif de 34 500 postes à supprimer entre 2014 et 2019, s'ajoutant aux 45 000 déjà supprimés au cours de la précédente LPM du quinquennat Sarkozy. En tout, une saignée de quelque 80 000 postes. En termes de destruction de notre défense nationale, « Républicains » et socialistes font donc rigoureusement la paire. Dans son livre </w:t>
      </w:r>
      <w:r>
        <w:rPr>
          <w:i/>
          <w:iCs/>
        </w:rPr>
        <w:t xml:space="preserve">La Dernière Bataille de France, </w:t>
      </w:r>
      <w:r>
        <w:rPr/>
        <w:t xml:space="preserve">le général Vincent Desportes se livre à un réquisitoire sans appel. Je cite : </w:t>
      </w:r>
      <w:r>
        <w:rPr>
          <w:i/>
          <w:iCs/>
        </w:rPr>
        <w:t>« Les Français croient être protégés, ils ne le sont plus… Les armées françaises n’ont jamais été aussi fragiles (…)</w:t>
      </w:r>
      <w:r>
        <w:rPr>
          <w:iCs/>
        </w:rPr>
        <w:t xml:space="preserve"> </w:t>
      </w:r>
      <w:r>
        <w:rPr>
          <w:i/>
          <w:iCs/>
        </w:rPr>
        <w:t>U</w:t>
      </w:r>
      <w:r>
        <w:rPr>
          <w:i/>
        </w:rPr>
        <w:t>n avion sur deux ne peut décoller, un navire sur deux ne peut prendre la mer, un char sur deux ne peut plus rouler, quatre hélicoptères Tigre sur cinq ne peuvent prendre l’air. </w:t>
      </w:r>
      <w:r>
        <w:rPr/>
        <w:t xml:space="preserve">» Fin de citation. </w:t>
      </w:r>
    </w:p>
    <w:p>
      <w:pPr>
        <w:pStyle w:val="Normal"/>
        <w:rPr/>
      </w:pPr>
      <w:r>
        <w:rPr/>
      </w:r>
    </w:p>
    <w:p>
      <w:pPr>
        <w:pStyle w:val="Normal"/>
        <w:rPr>
          <w:b/>
          <w:b/>
        </w:rPr>
      </w:pPr>
      <w:r>
        <w:rPr>
          <w:b/>
        </w:rPr>
        <w:t xml:space="preserve">Mais en avril dernier, le président Hollande annonçait que 18 500 postes seraient finalement maintenus </w:t>
      </w:r>
    </w:p>
    <w:p>
      <w:pPr>
        <w:pStyle w:val="Normal"/>
        <w:rPr>
          <w:b/>
          <w:b/>
        </w:rPr>
      </w:pPr>
      <w:r>
        <w:rPr>
          <w:b/>
        </w:rPr>
      </w:r>
    </w:p>
    <w:p>
      <w:pPr>
        <w:pStyle w:val="Normal"/>
        <w:rPr/>
      </w:pPr>
      <w:r>
        <w:rPr/>
        <w:t>Soit malgré tout un bilan net de 61 500 postes supprimés. Les socialistes se montrent en cela les dignes héritiers du Front populaire de 1936, qui n’avait eu de cesse, trois années avant le déclenchement de la seconde guerre mondiale, de casser notre outil de défense. Souvenons</w:t>
        <w:noBreakHyphen/>
        <w:t xml:space="preserve">nous de ce cri du cœur de Léon Blum, le 7 mars 1936, dans le quotidien l’Humanité : « S’il s’agit de détruire l’armée française, j’en suis ! ». On connaît la suite… </w:t>
      </w:r>
    </w:p>
    <w:p>
      <w:pPr>
        <w:pStyle w:val="Normal"/>
        <w:rPr/>
      </w:pPr>
      <w:r>
        <w:rPr/>
      </w:r>
    </w:p>
    <w:p>
      <w:pPr>
        <w:pStyle w:val="Normal"/>
        <w:rPr/>
      </w:pPr>
      <w:r>
        <w:rPr/>
      </w:r>
    </w:p>
    <w:p>
      <w:pPr>
        <w:pStyle w:val="Heading1"/>
        <w:rPr>
          <w:b w:val="false"/>
          <w:b w:val="false"/>
          <w:sz w:val="28"/>
        </w:rPr>
      </w:pPr>
      <w:r>
        <w:rPr/>
        <w:t xml:space="preserve">Liens entre infiltration de djihadistes et de filières de clandestins : Valls passe aux aveux </w:t>
      </w:r>
    </w:p>
    <w:p>
      <w:pPr>
        <w:pStyle w:val="Normal"/>
        <w:rPr>
          <w:b/>
          <w:b/>
          <w:sz w:val="28"/>
        </w:rPr>
      </w:pPr>
      <w:r>
        <w:rPr>
          <w:b/>
          <w:sz w:val="28"/>
        </w:rPr>
      </w:r>
    </w:p>
    <w:p>
      <w:pPr>
        <w:pStyle w:val="Normal"/>
        <w:rPr/>
      </w:pPr>
      <w:r>
        <w:rPr/>
        <w:t>Manuel Valls a avoué hier au « 20 heures » de France2 qu’il y a bien un lien entre infiltration d’islamo</w:t>
        <w:noBreakHyphen/>
        <w:t>terroristes et arrivée massive de clandestins sur le sol européen. A propos des auteurs des attentats sanglants de vendredi dernier, le Premier ministre a déclaré, je cite : « Ces individus ont profité de la crise des réfugiés, (...) de ce chaos, peut</w:t>
        <w:noBreakHyphen/>
        <w:t xml:space="preserve">être, pour, certains d'entre eux, se glisser », fin de citation. Comprendre : « se glisser en France et en Europe ». </w:t>
      </w:r>
    </w:p>
    <w:p>
      <w:pPr>
        <w:pStyle w:val="Normal"/>
        <w:rPr/>
      </w:pPr>
      <w:r>
        <w:rPr/>
      </w:r>
    </w:p>
    <w:p>
      <w:pPr>
        <w:pStyle w:val="Normal"/>
        <w:rPr>
          <w:b/>
          <w:b/>
        </w:rPr>
      </w:pPr>
      <w:r>
        <w:rPr>
          <w:b/>
        </w:rPr>
        <w:t xml:space="preserve">Une information stupéfiante qui devrait provoquer un séisme dans la classe politique </w:t>
      </w:r>
    </w:p>
    <w:p>
      <w:pPr>
        <w:pStyle w:val="Normal"/>
        <w:rPr>
          <w:b/>
          <w:b/>
        </w:rPr>
      </w:pPr>
      <w:r>
        <w:rPr>
          <w:b/>
        </w:rPr>
      </w:r>
    </w:p>
    <w:p>
      <w:pPr>
        <w:pStyle w:val="Normal"/>
        <w:rPr/>
      </w:pPr>
      <w:r>
        <w:rPr/>
        <w:t>Elle met en évidence l’action criminelle du président Hollande et de ses complices européens, Merkel en tête, qui ont délibérément fait entrer des troupes djihadistes sur notre sol. Ces gens</w:t>
        <w:noBreakHyphen/>
        <w:t xml:space="preserve">là ont du sang sur les mains. Valls a également avoué ne pas savoir, je cite : « Si des groupes, des individus, qui sont directement liés à l'attaque de vendredi soir sur Paris, sur Saint–Denis » étaient encore actifs. Ajoutant : « Nous ne le savons pas encore. On peut l'imaginer. Et c'est la raison pour laquelle la menace est toujours présente et va être longue et permanente ». </w:t>
      </w:r>
    </w:p>
    <w:p>
      <w:pPr>
        <w:pStyle w:val="Normal"/>
        <w:rPr/>
      </w:pPr>
      <w:r>
        <w:rPr/>
      </w:r>
    </w:p>
    <w:p>
      <w:pPr>
        <w:pStyle w:val="Normal"/>
        <w:rPr>
          <w:b/>
          <w:b/>
        </w:rPr>
      </w:pPr>
      <w:r>
        <w:rPr>
          <w:b/>
        </w:rPr>
        <w:t xml:space="preserve">Ce qui n’a pas empêché l’Elysée d’annoncer, hier également, l’arrivée de 30 000 clandestins supplémentaires dans notre pays au cours des deux prochaines années </w:t>
      </w:r>
    </w:p>
    <w:p>
      <w:pPr>
        <w:pStyle w:val="Normal"/>
        <w:rPr>
          <w:b/>
          <w:b/>
        </w:rPr>
      </w:pPr>
      <w:r>
        <w:rPr>
          <w:b/>
        </w:rPr>
      </w:r>
    </w:p>
    <w:p>
      <w:pPr>
        <w:pStyle w:val="Normal"/>
        <w:rPr/>
      </w:pPr>
      <w:r>
        <w:rPr/>
        <w:t xml:space="preserve">Une décision proprement aberrante et criminelle. Il faudra un jour se souvenir qu’« ils » ont fusillé Brasillach pour « intelligence avec l’ennemi ». </w:t>
      </w:r>
    </w:p>
    <w:p>
      <w:pPr>
        <w:pStyle w:val="Normal"/>
        <w:rPr/>
      </w:pPr>
      <w:r>
        <w:rPr/>
      </w:r>
    </w:p>
    <w:p>
      <w:pPr>
        <w:pStyle w:val="Normal"/>
        <w:suppressAutoHyphens w:val="true"/>
        <w:rPr/>
      </w:pPr>
      <w:r>
        <w:rPr/>
      </w:r>
    </w:p>
    <w:p>
      <w:pPr>
        <w:pStyle w:val="Normal"/>
        <w:suppressAutoHyphens w:val="true"/>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pPr>
      <w:r>
        <w:rPr/>
        <w:t xml:space="preserve">L’association des maires de France n’aime pas </w:t>
      </w:r>
    </w:p>
    <w:p>
      <w:pPr>
        <w:pStyle w:val="Heading1"/>
        <w:rPr/>
      </w:pPr>
      <w:r>
        <w:rPr/>
        <w:t xml:space="preserve">les crèches de noël </w:t>
      </w:r>
    </w:p>
    <w:p>
      <w:pPr>
        <w:pStyle w:val="Normal"/>
        <w:rPr/>
      </w:pPr>
      <w:r>
        <w:rPr/>
      </w:r>
    </w:p>
    <w:p>
      <w:pPr>
        <w:pStyle w:val="Normal"/>
        <w:rPr/>
      </w:pPr>
      <w:r>
        <w:rPr/>
        <w:t xml:space="preserve">Comme suite au travail commencé il y a un an sur la laïcité dans les villes et villages de France, l’association des maires de France (AMF), présidée depuis 2014 par François Baroin, ancien ministre de Nicolas Sarkozy, et par ailleurs fils du très cher frère Michel Baroin, a présenté un guide destiné à tous les élus. Un des points abordé concerne la présence des crèches dans les mairies, qui ne semble pas être du goût de l’AMF et de son président. L’association estime que leur présence dans l’enceinte des mairies, je cite : « N’est pas compatible avec la laïcité ». Elle a interpellé Bernard Cazeneuve, ministre de l’Intérieur et des cultes, afin qu’il procède, je cite toujours, à une nécessaire : « Clarification législative ». </w:t>
      </w:r>
    </w:p>
    <w:p>
      <w:pPr>
        <w:pStyle w:val="Normal"/>
        <w:rPr/>
      </w:pPr>
      <w:r>
        <w:rPr/>
      </w:r>
    </w:p>
    <w:p>
      <w:pPr>
        <w:pStyle w:val="Normal"/>
        <w:rPr/>
      </w:pPr>
      <w:r>
        <w:rPr/>
      </w:r>
    </w:p>
    <w:p>
      <w:pPr>
        <w:pStyle w:val="Heading1"/>
        <w:rPr>
          <w:b w:val="false"/>
          <w:b w:val="false"/>
          <w:sz w:val="28"/>
        </w:rPr>
      </w:pPr>
      <w:r>
        <w:rPr/>
        <w:t xml:space="preserve">Après les attentats de Paris, la mairie de Lyon annule la Fête des Lumières </w:t>
      </w:r>
    </w:p>
    <w:p>
      <w:pPr>
        <w:pStyle w:val="Normal"/>
        <w:rPr>
          <w:b/>
          <w:b/>
          <w:sz w:val="28"/>
        </w:rPr>
      </w:pPr>
      <w:r>
        <w:rPr>
          <w:b/>
          <w:sz w:val="28"/>
        </w:rPr>
      </w:r>
    </w:p>
    <w:p>
      <w:pPr>
        <w:pStyle w:val="Normal"/>
        <w:rPr/>
      </w:pPr>
      <w:r>
        <w:rPr/>
        <w:t xml:space="preserve">Le maire de Lyon Gérard Collomb a annoncé l’annulation de la Fête des Lumières qui devait se tenir du 5 au 8 décembre prochains. Triste aveu d’impuissance de l’Etat à protéger les Français. Cette Fête, qui draine chaque année des millions de visiteurs venus de tous les pays, est l’un des quatre plus grands rassemblements festifs au monde en termes de fréquentation. Les Lyonnais sont invités à poser sur le rebord de leurs fenêtres des centaines de milliers de lumignons, renouant ainsi dans la pratique avec la fête de l'Immaculée Conception, célébrée depuis le IXe siècle dans la capitale des Gau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Après le Cameroun et le Tchad, le Sénégal interdit la burqa </w:t>
      </w:r>
    </w:p>
    <w:p>
      <w:pPr>
        <w:pStyle w:val="Normal"/>
        <w:rPr>
          <w:b/>
          <w:b/>
          <w:sz w:val="28"/>
        </w:rPr>
      </w:pPr>
      <w:r>
        <w:rPr>
          <w:b/>
          <w:sz w:val="28"/>
        </w:rPr>
      </w:r>
    </w:p>
    <w:p>
      <w:pPr>
        <w:pStyle w:val="Normal"/>
        <w:rPr/>
      </w:pPr>
      <w:r>
        <w:rPr/>
        <w:t>Suite aux derniers attentats commis cette semaine au Nigeria et face aux craintes de menaces islamistes dans le pays, les autorités sénégalaises viennent d’interdire le port de la burqa. Elles entendent ainsi empêcher les islamistes de la secte islamiste nigérienne Boko Haram de s’infiltrer dans le pays. Ce mois</w:t>
        <w:noBreakHyphen/>
        <w:t xml:space="preserve">ci, une opération de police menée sur tout le territoire a permis d’arrêter cinq suspects soupçonnés d’appartenir au groupe islamiste. Rappelons que le Sénégal, est composé à 92 % de musulmans. </w:t>
      </w:r>
    </w:p>
    <w:p>
      <w:pPr>
        <w:pStyle w:val="Normal"/>
        <w:rPr/>
      </w:pPr>
      <w:r>
        <w:rPr/>
      </w:r>
    </w:p>
    <w:p>
      <w:pPr>
        <w:pStyle w:val="Normal"/>
        <w:rPr/>
      </w:pPr>
      <w:r>
        <w:rPr/>
      </w:r>
    </w:p>
    <w:p>
      <w:pPr>
        <w:pStyle w:val="Heading1"/>
        <w:rPr>
          <w:b w:val="false"/>
          <w:b w:val="false"/>
          <w:sz w:val="28"/>
        </w:rPr>
      </w:pPr>
      <w:r>
        <w:rPr/>
        <w:t xml:space="preserve">Les logiciels étrangers non grata en Russie </w:t>
      </w:r>
    </w:p>
    <w:p>
      <w:pPr>
        <w:pStyle w:val="Normal"/>
        <w:rPr>
          <w:b/>
          <w:b/>
          <w:sz w:val="28"/>
        </w:rPr>
      </w:pPr>
      <w:r>
        <w:rPr>
          <w:b/>
          <w:sz w:val="28"/>
        </w:rPr>
      </w:r>
    </w:p>
    <w:p>
      <w:pPr>
        <w:pStyle w:val="Normal"/>
        <w:rPr/>
      </w:pPr>
      <w:r>
        <w:rPr/>
        <w:t>La Russie vient de prendre un décret ordonnant aux pouvoirs publics d'acheter uniquement les logiciels figurant sur un « registre national ». Cette mesure, qui entrera en vigueur le 1er janvier 2016, vise, je cite : à « Protéger, le marché intérieur de la Fédération de la Russie, à développer l'économie nationale et à soutenir les producteurs russes ». Ce « registre national » regroupera donc des logiciels dont le droit exclusif appartient au gouvernement, aux villes ou à des sociétés non</w:t>
        <w:noBreakHyphen/>
        <w:t xml:space="preserve">commerciales dans lesquelles la part des actionnaires russes dépasse 50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La résistance s’active pour sauver les superbes vitraux de l’église d’Anzy</w:t>
        <w:noBreakHyphen/>
        <w:t>le</w:t>
        <w:noBreakHyphen/>
        <w:t>Duc, petite commune du Brionnais, près de Paray</w:t>
        <w:noBreakHyphen/>
        <w:t>le</w:t>
        <w:noBreakHyphen/>
        <w:t>Monial. Un « mécène anonyme » entend les remplacer par des bariolages d’« art contemporain ». Sous l’impulsion de Terre</w:t>
        <w:noBreakHyphen/>
        <w:t>et</w:t>
        <w:noBreakHyphen/>
        <w:t xml:space="preserve">Famille, une association locale, les villageois ont pris en main la défense de leur patrimoine culturel et religieux. Un signe encourageant dans l’apathie du temps… </w:t>
      </w:r>
    </w:p>
    <w:p>
      <w:pPr>
        <w:pStyle w:val="Normal"/>
        <w:rPr/>
      </w:pPr>
      <w:r>
        <w:rPr/>
      </w:r>
    </w:p>
    <w:p>
      <w:pPr>
        <w:pStyle w:val="Normal"/>
        <w:rPr/>
      </w:pPr>
      <w:r>
        <w:rPr/>
      </w:r>
    </w:p>
    <w:p>
      <w:pPr>
        <w:pStyle w:val="Normal"/>
        <w:rPr/>
      </w:pPr>
      <w:r>
        <w:rPr/>
      </w:r>
    </w:p>
    <w:p>
      <w:pPr>
        <w:pStyle w:val="Normal"/>
        <w:rPr/>
      </w:pPr>
      <w:r>
        <w:rPr>
          <w:b/>
          <w:sz w:val="30"/>
          <w:szCs w:val="30"/>
        </w:rPr>
        <w:t xml:space="preserve">Demain samedi 21 novembre votre Kiosque Courtois sera présenté par </w:t>
      </w:r>
    </w:p>
    <w:p>
      <w:pPr>
        <w:pStyle w:val="Normal"/>
        <w:rPr/>
      </w:pPr>
      <w:r>
        <w:rPr>
          <w:b/>
          <w:sz w:val="30"/>
          <w:szCs w:val="30"/>
        </w:rPr>
        <w:t>Henri Dubost et Catherine Noailles</w:t>
      </w:r>
      <w:r>
        <w:rPr>
          <w:b/>
        </w:rPr>
        <w:t xml:space="preserve">. </w:t>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EntteCar">
    <w:name w:val="En-tête C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jc w:val="left"/>
    </w:pPr>
    <w:rPr>
      <w:rFonts w:ascii="Calibri" w:hAnsi="Calibri" w:cs="Times New Roman"/>
      <w:sz w:val="22"/>
      <w:szCs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8:00Z</dcterms:created>
  <dc:creator>Annick et Jean-Claude FERRER</dc:creator>
  <dc:description/>
  <cp:keywords/>
  <dc:language>en-US</dc:language>
  <cp:lastModifiedBy>Annick et Jean-Claude FERRER</cp:lastModifiedBy>
  <cp:lastPrinted>2015-11-20T09:36:00Z</cp:lastPrinted>
  <dcterms:modified xsi:type="dcterms:W3CDTF">2015-11-20T10:02:00Z</dcterms:modified>
  <cp:revision>11</cp:revision>
  <dc:subject/>
  <dc:title/>
</cp:coreProperties>
</file>