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16 FEVRIER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islamisme frappe de nouveau, le Danemark est visé </w:t>
      </w:r>
    </w:p>
    <w:p>
      <w:pPr>
        <w:pStyle w:val="Normal"/>
        <w:rPr>
          <w:b/>
          <w:b/>
          <w:sz w:val="28"/>
        </w:rPr>
      </w:pPr>
      <w:r>
        <w:rPr>
          <w:b/>
          <w:sz w:val="28"/>
        </w:rPr>
      </w:r>
    </w:p>
    <w:p>
      <w:pPr>
        <w:pStyle w:val="Normal"/>
        <w:rPr/>
      </w:pPr>
      <w:r>
        <w:rPr/>
        <w:t>Samedi, la capitale du Danemark, a été la cible de deux attentats. En milieu d'après</w:t>
        <w:noBreakHyphen/>
        <w:t xml:space="preserve">midi, la conférence ayant pour thème « art, blasphème et liberté » se tenant au centre culturel Krudttonden a été interrompue par au moins deux cents coups de feu selon la police danoise. Le bilan est d'un mort, le réalisateur Finn Norgaard selon la presse danoise, et trois blessés parmi les policiers chargés de la sécurité de Lars Vilks, auteur de la caricature de Mahomet publiée par Charlie Hebdo. Dans la nuit de samedi à dimanche, vers une heure du matin plus précisément, c'est une synagogue qui a été l'objet d'une attaque. On décompte un mort, un juif surveillant les abords de l'édifice, et deux blessés, des policiers. </w:t>
      </w:r>
    </w:p>
    <w:p>
      <w:pPr>
        <w:pStyle w:val="Normal"/>
        <w:rPr/>
      </w:pPr>
      <w:r>
        <w:rPr/>
      </w:r>
    </w:p>
    <w:p>
      <w:pPr>
        <w:pStyle w:val="Normal"/>
        <w:rPr>
          <w:b/>
          <w:b/>
        </w:rPr>
      </w:pPr>
      <w:r>
        <w:rPr>
          <w:b/>
        </w:rPr>
        <w:t>En sait</w:t>
        <w:noBreakHyphen/>
        <w:t xml:space="preserve">on plus sur la revendication de cet attentat ? </w:t>
      </w:r>
    </w:p>
    <w:p>
      <w:pPr>
        <w:pStyle w:val="Normal"/>
        <w:rPr>
          <w:b/>
          <w:b/>
        </w:rPr>
      </w:pPr>
      <w:r>
        <w:rPr>
          <w:b/>
        </w:rPr>
      </w:r>
    </w:p>
    <w:p>
      <w:pPr>
        <w:pStyle w:val="Normal"/>
        <w:rPr/>
      </w:pPr>
      <w:r>
        <w:rPr/>
        <w:t>Le terroriste, responsable des deux attaques, a été abattu chez lui hier, dimanche, vers cinq heures du matin. Il s’appelait Omar Abdel Hamid El</w:t>
        <w:noBreakHyphen/>
        <w:t xml:space="preserve">Hussein, il avait poignardé de plusieurs coups de couteau un passager, le 22 novembre 2013, dans une rame de métro et aurait été libéré, il y a deux semaines. Si la police danoise se refuse à toutes conclusions hâtives quant aux motivations du tireur, Lars Vilks s'est senti clairement visé. Rappelons qu'il a dessiné plusieurs caricatures de Mahomet, dont certaines publiées par Charlie Hebdo, et qu'il faisait l'objet de menaces de mort depuis quelques années. Pour ce caricaturiste, l'auteur des tirs a reproduit les attentats parisiens du 7 janvier dernier. Même si la police ne se prononce toujours pas, elle compte réfléchir à une meilleure protection de Lars Vilks. </w:t>
      </w:r>
    </w:p>
    <w:p>
      <w:pPr>
        <w:pStyle w:val="Normal"/>
        <w:rPr/>
      </w:pPr>
      <w:r>
        <w:rPr/>
      </w:r>
    </w:p>
    <w:p>
      <w:pPr>
        <w:pStyle w:val="Normal"/>
        <w:rPr>
          <w:b/>
          <w:b/>
        </w:rPr>
      </w:pPr>
      <w:r>
        <w:rPr>
          <w:b/>
        </w:rPr>
        <w:t xml:space="preserve">Quelle a été la réaction des politiques ? </w:t>
      </w:r>
    </w:p>
    <w:p>
      <w:pPr>
        <w:pStyle w:val="Normal"/>
        <w:rPr>
          <w:b/>
          <w:b/>
        </w:rPr>
      </w:pPr>
      <w:r>
        <w:rPr>
          <w:b/>
        </w:rPr>
      </w:r>
    </w:p>
    <w:p>
      <w:pPr>
        <w:pStyle w:val="Normal"/>
        <w:rPr/>
      </w:pPr>
      <w:r>
        <w:rPr/>
        <w:t xml:space="preserve">Depuis le 7 janvier dernier, les débats sur la liberté et les condamnations pour apologie et racisme n'en finissent pas. Dans un communiqué, le Premier ministre israélien Benyamin Netanyahou s'est adressé aux Juifs européens ce dimanche : </w:t>
      </w:r>
      <w:r>
        <w:rPr>
          <w:i/>
        </w:rPr>
        <w:t>« Israël est votre foyer. Nous sommes préparés pour accueillir une immigration de masse en provenance d'Europe. […] A tous les Juifs d'Europe, je dis : Israël vous attend les bras ouverts »</w:t>
      </w:r>
      <w:r>
        <w:rPr/>
        <w:t xml:space="preserve">. François Hollande s'est rendu à l'ambassade danoise à Paris où il a participé à la marche solidaire qui s'est tenue en fin d'après-midi. Si la France est Charlie, elle est aussi sans doute la petite sirène. </w:t>
      </w:r>
    </w:p>
    <w:p>
      <w:pPr>
        <w:pStyle w:val="Normal"/>
        <w:rPr/>
      </w:pPr>
      <w:r>
        <w:rPr/>
      </w:r>
    </w:p>
    <w:p>
      <w:pPr>
        <w:pStyle w:val="Normal"/>
        <w:rPr/>
      </w:pPr>
      <w:r>
        <w:rPr/>
      </w:r>
    </w:p>
    <w:p>
      <w:pPr>
        <w:pStyle w:val="Heading1"/>
        <w:rPr>
          <w:b w:val="false"/>
          <w:b w:val="false"/>
          <w:sz w:val="28"/>
        </w:rPr>
      </w:pPr>
      <w:r>
        <w:rPr/>
        <w:t xml:space="preserve">Les débats sur le projet de loi Macron à l’Assemblée nationale sont finis </w:t>
      </w:r>
    </w:p>
    <w:p>
      <w:pPr>
        <w:pStyle w:val="Normal"/>
        <w:rPr>
          <w:b/>
          <w:b/>
          <w:sz w:val="28"/>
        </w:rPr>
      </w:pPr>
      <w:r>
        <w:rPr>
          <w:b/>
          <w:sz w:val="28"/>
        </w:rPr>
      </w:r>
    </w:p>
    <w:p>
      <w:pPr>
        <w:pStyle w:val="Normal"/>
        <w:rPr/>
      </w:pPr>
      <w:r>
        <w:rPr/>
        <w:t xml:space="preserve">L'Assemblée nationale a fini de débattre, peu avant 6 h 00 hier matin, après une ultime nuit de discussions, du projet de loi Macron. Les députés voteront mardi sur l'ensemble de ce texte prévu "pour la croissance, l'activité et l'égalité des chances économiques" du ministre de l'Economie Emmanuel Macron. </w:t>
      </w:r>
    </w:p>
    <w:p>
      <w:pPr>
        <w:pStyle w:val="Normal"/>
        <w:rPr/>
      </w:pPr>
      <w:r>
        <w:rPr/>
      </w:r>
    </w:p>
    <w:p>
      <w:pPr>
        <w:pStyle w:val="Normal"/>
        <w:rPr>
          <w:b/>
          <w:b/>
        </w:rPr>
      </w:pPr>
      <w:r>
        <w:rPr>
          <w:b/>
        </w:rPr>
        <w:t xml:space="preserve">L’adoption de ce texte controversé n’aura pas été simple </w:t>
      </w:r>
    </w:p>
    <w:p>
      <w:pPr>
        <w:pStyle w:val="Normal"/>
        <w:rPr>
          <w:b/>
          <w:b/>
        </w:rPr>
      </w:pPr>
      <w:r>
        <w:rPr>
          <w:b/>
        </w:rPr>
      </w:r>
    </w:p>
    <w:p>
      <w:pPr>
        <w:pStyle w:val="Normal"/>
        <w:rPr/>
      </w:pPr>
      <w:r>
        <w:rPr/>
        <w:t xml:space="preserve">Dirigeants socialistes et gouvernement se montrent optimistes sur son adoption, en dépit des menaces de certains "frondeurs" PS de voter contre. </w:t>
      </w:r>
    </w:p>
    <w:p>
      <w:pPr>
        <w:pStyle w:val="Normal"/>
        <w:rPr/>
      </w:pPr>
      <w:r>
        <w:rPr/>
        <w:t xml:space="preserve">Les voix manquantes dans la majorité seraient compensées par l’abstention qui devrait être "la position majoritaire" du groupe UDI selon son président Philippe Vigier, et l'abstention ou le vote "pour" d'une poignée d'UMP. </w:t>
      </w:r>
    </w:p>
    <w:p>
      <w:pPr>
        <w:pStyle w:val="Normal"/>
        <w:rPr/>
      </w:pPr>
      <w:r>
        <w:rPr/>
      </w:r>
    </w:p>
    <w:p>
      <w:pPr>
        <w:pStyle w:val="Normal"/>
        <w:rPr>
          <w:b/>
          <w:b/>
        </w:rPr>
      </w:pPr>
      <w:r>
        <w:rPr>
          <w:b/>
        </w:rPr>
        <w:t xml:space="preserve">L’une des mesures phares du projet a également été adoptée </w:t>
      </w:r>
    </w:p>
    <w:p>
      <w:pPr>
        <w:pStyle w:val="Normal"/>
        <w:rPr>
          <w:b/>
          <w:b/>
        </w:rPr>
      </w:pPr>
      <w:r>
        <w:rPr>
          <w:b/>
        </w:rPr>
      </w:r>
    </w:p>
    <w:p>
      <w:pPr>
        <w:pStyle w:val="Normal"/>
        <w:rPr/>
      </w:pPr>
      <w:r>
        <w:rPr/>
        <w:t>Samedi après</w:t>
        <w:noBreakHyphen/>
        <w:t>midi l'article 80 du texte qui prévoit que le nombre possible d'ouvertures dominicales des commerces passe de cinq à 12 par an, sur décision du maire jusqu’à cinq et après avis de l'intercommunalité au</w:t>
        <w:noBreakHyphen/>
        <w:t xml:space="preserve">delà, a été adopté. </w:t>
      </w:r>
    </w:p>
    <w:p>
      <w:pPr>
        <w:pStyle w:val="Normal"/>
        <w:rPr/>
      </w:pPr>
      <w:r>
        <w:rPr/>
        <w:t xml:space="preserve">L'article a été voté par la majorité du groupe PS en dépit de l'opposition réunie des frondeurs PS, du Front de gauche, des écologistes, de l'UDI et de l'UMP. </w:t>
      </w:r>
    </w:p>
    <w:p>
      <w:pPr>
        <w:pStyle w:val="Normal"/>
        <w:rPr/>
      </w:pPr>
      <w:r>
        <w:rPr/>
        <w:t xml:space="preserve">Ces "dimanche du maire" seront payés double comme c'est déjà le cas actuellement. </w:t>
      </w:r>
    </w:p>
    <w:p>
      <w:pPr>
        <w:pStyle w:val="Normal"/>
        <w:rPr/>
      </w:pPr>
      <w:r>
        <w:rPr/>
        <w:t xml:space="preserve">Les frondeurs auraient souhaité que ce soit aussi le cas pour les autres salariés concernés par l'extension du travail dominical, ceux des "zones commerciales", "zones touristiques", "zones touristiques internationales" et de douze grandes gares où les commerces pourront ouvrir 52 dimanches par an ; peine perdue, les compensations y seront décidées par un accord de branche, d’entreprise ou territoriale. </w:t>
      </w:r>
    </w:p>
    <w:p>
      <w:pPr>
        <w:pStyle w:val="Normal"/>
        <w:rPr/>
      </w:pPr>
      <w:r>
        <w:rPr/>
      </w:r>
    </w:p>
    <w:p>
      <w:pPr>
        <w:pStyle w:val="Normal"/>
        <w:rPr/>
      </w:pPr>
      <w:r>
        <w:rPr/>
        <w:t xml:space="preserve">Dans la même nuit, la trentaine de députés présents ont également adopté la réforme de la justice prud'homale, celle des licenciements collectifs et la lutte contre le travail illégal. </w:t>
      </w:r>
    </w:p>
    <w:p>
      <w:pPr>
        <w:pStyle w:val="Normal"/>
        <w:rPr/>
      </w:pPr>
      <w:r>
        <w:rPr/>
      </w:r>
    </w:p>
    <w:p>
      <w:pPr>
        <w:pStyle w:val="Normal"/>
        <w:rPr/>
      </w:pPr>
      <w:r>
        <w:rPr/>
        <w:t xml:space="preserve">Au total, les débats sur ce projet de loi ont duré quelque 200 heures — 80 heures en commission spéciale préparatoire et près de 120 dans l'hémicycl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président du MoDem, François Bayrou ne craint pas les élus FN </w:t>
      </w:r>
    </w:p>
    <w:p>
      <w:pPr>
        <w:pStyle w:val="Normal"/>
        <w:rPr>
          <w:b/>
          <w:b/>
          <w:sz w:val="28"/>
        </w:rPr>
      </w:pPr>
      <w:r>
        <w:rPr>
          <w:b/>
          <w:sz w:val="28"/>
        </w:rPr>
      </w:r>
    </w:p>
    <w:p>
      <w:pPr>
        <w:pStyle w:val="Normal"/>
        <w:rPr/>
      </w:pPr>
      <w:r>
        <w:rPr/>
        <w:t>Celui</w:t>
        <w:noBreakHyphen/>
        <w:t>ci estime que la faible représentation du Front National au Palais</w:t>
        <w:noBreakHyphen/>
        <w:t xml:space="preserve">Bourbon sert le parti de Marine Le Pen et fait une nouvelle fois l'éloge de la proportionnelle. Et le centriste de préciser, je cite : « Qu’en excluant [les électeurs du FN], on les sert ! Etre maintenus en dehors de tout, c'est le secret de leur succès ! C'est lorsque les extrêmes seront dans les assemblées qu'on découvrira leurs incohérences et leurs faiblesses ». </w:t>
      </w:r>
    </w:p>
    <w:p>
      <w:pPr>
        <w:pStyle w:val="Normal"/>
        <w:rPr/>
      </w:pPr>
      <w:r>
        <w:rPr/>
        <w:t xml:space="preserve">Pour appuyer sa position, François Bayrou l'illustre par l’exemple de la décomposition du mouvement de Beppe Grillo en Italie, arrivé en tête aux législatives et avertit, je cite : « On devrait faire attention : le scrutin majoritaire accentue les vagues. Un jour, les digues peuvent sauter ». </w:t>
      </w:r>
    </w:p>
    <w:p>
      <w:pPr>
        <w:pStyle w:val="Normal"/>
        <w:rPr/>
      </w:pPr>
      <w:r>
        <w:rPr/>
      </w:r>
    </w:p>
    <w:p>
      <w:pPr>
        <w:pStyle w:val="Normal"/>
        <w:rPr/>
      </w:pPr>
      <w:r>
        <w:rPr/>
      </w:r>
    </w:p>
    <w:p>
      <w:pPr>
        <w:pStyle w:val="Heading1"/>
        <w:rPr>
          <w:b w:val="false"/>
          <w:b w:val="false"/>
          <w:sz w:val="28"/>
        </w:rPr>
      </w:pPr>
      <w:r>
        <w:rPr/>
        <w:t>Sur les chiffres de l'immigration, m’aurait</w:t>
        <w:noBreakHyphen/>
        <w:t xml:space="preserve">on menti ? </w:t>
      </w:r>
    </w:p>
    <w:p>
      <w:pPr>
        <w:pStyle w:val="Normal"/>
        <w:rPr>
          <w:b/>
          <w:b/>
          <w:sz w:val="28"/>
        </w:rPr>
      </w:pPr>
      <w:r>
        <w:rPr>
          <w:b/>
          <w:sz w:val="28"/>
        </w:rPr>
      </w:r>
    </w:p>
    <w:p>
      <w:pPr>
        <w:pStyle w:val="Normal"/>
        <w:rPr/>
      </w:pPr>
      <w:r>
        <w:rPr/>
        <w:t>Lors d'une visite à l'université de Tlemcen au nord</w:t>
        <w:noBreakHyphen/>
        <w:t xml:space="preserve">ouest de l'Algérie, Monsieur Bernard Emié, ambassadeur de France en Algérie a fièrement déclaré que, je cite : « Le nombre de Français ayant un lien direct avec l’Algérie avoisine les sept millions ». S'en félicitant il a poursuivi en disant que l’Algérie et la France, je cite à nouveau : « Ont choisi de se tourner vers l’avenir et de passer à la vitesse supérieure pour un partenariat d’égal à égal ». Il n'y a pourtant pas si longtemps, on nous disait qu'il n'y avait que trois millions de Français d'origine arabe sur notre sol. Or on apprend là qu'il y en aurait déjà sept millions qui ne sont liés qu'à l'Algérie seulement. C'est plus du double que ce qu'on nous avait annoncé pour l'intégralité des immigrés venant du monde arabe. On nous aurait donc menti ? </w:t>
      </w:r>
    </w:p>
    <w:p>
      <w:pPr>
        <w:pStyle w:val="Normal"/>
        <w:rPr/>
      </w:pPr>
      <w:r>
        <w:rPr/>
      </w:r>
    </w:p>
    <w:p>
      <w:pPr>
        <w:pStyle w:val="Normal"/>
        <w:rPr/>
      </w:pPr>
      <w:r>
        <w:rPr/>
      </w:r>
    </w:p>
    <w:p>
      <w:pPr>
        <w:pStyle w:val="Normal"/>
        <w:rPr/>
      </w:pPr>
      <w:r>
        <w:rPr/>
      </w:r>
    </w:p>
    <w:p>
      <w:pPr>
        <w:pStyle w:val="Heading1"/>
        <w:rPr>
          <w:b w:val="false"/>
          <w:b w:val="false"/>
          <w:sz w:val="28"/>
        </w:rPr>
      </w:pPr>
      <w:r>
        <w:rPr/>
        <w:t xml:space="preserve">La popularité du gouvernement baisse jour après jour </w:t>
      </w:r>
    </w:p>
    <w:p>
      <w:pPr>
        <w:pStyle w:val="Normal"/>
        <w:rPr>
          <w:b/>
          <w:b/>
          <w:sz w:val="28"/>
        </w:rPr>
      </w:pPr>
      <w:r>
        <w:rPr>
          <w:b/>
          <w:sz w:val="28"/>
        </w:rPr>
      </w:r>
    </w:p>
    <w:p>
      <w:pPr>
        <w:pStyle w:val="Normal"/>
        <w:rPr/>
      </w:pPr>
      <w:r>
        <w:rPr/>
        <w:t>Un sondage BVA réalisé les 10 et 11 février, pour Orange et I&gt;Télé, a montré une baisse de la popularité de François Hollande et de son gouvernement. La gestion des attentats de janvier dernier avait fait remonter l'estime des Français pour l'exécutif. Un mois plus tard, 82 % des sondés estiment que la politique gouvernementale n'est pas efficace. Seuls 30 % ont une opinion favorable du chef de l'Etat et 42 % du Premier ministre Manuel Valls. A la question sur qui devrait influer le plus sur l'actuel gouvernement, Alain Juppé arrive en tête avec 50 % d'opinions favorables, Emmanuel Macron recueille 36 %, ce qui fait de lui le socialiste le plus apprécié. Marine Le Pen se tient à la dixième place avec 28 % alors que Nicolas Sarkozy s'en tient à 23 % et une dix</w:t>
        <w:noBreakHyphen/>
        <w:t>neuvième position, tout comme le député du Front National, Marion Maréchal</w:t>
        <w:noBreakHyphen/>
        <w:t xml:space="preserve">Le Pe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Le cessez</w:t>
        <w:noBreakHyphen/>
        <w:t>le</w:t>
        <w:noBreakHyphen/>
        <w:t xml:space="preserve">feu est respecté mais fragile en Ukraine </w:t>
      </w:r>
    </w:p>
    <w:p>
      <w:pPr>
        <w:pStyle w:val="Normal"/>
        <w:rPr>
          <w:b/>
          <w:b/>
          <w:sz w:val="28"/>
        </w:rPr>
      </w:pPr>
      <w:r>
        <w:rPr>
          <w:b/>
          <w:sz w:val="28"/>
        </w:rPr>
      </w:r>
    </w:p>
    <w:p>
      <w:pPr>
        <w:pStyle w:val="Normal"/>
        <w:rPr/>
      </w:pPr>
      <w:r>
        <w:rPr/>
        <w:t>Le cessez</w:t>
        <w:noBreakHyphen/>
        <w:t>le</w:t>
        <w:noBreakHyphen/>
        <w:t>feu négocié jeudi matin à Minsk a été officialisé dans la nuit de samedi à dimanche, à minuit exactement. Il semble avoir été respecté par les pro</w:t>
        <w:noBreakHyphen/>
        <w:t>russes et l'armée ukrainienne. Le conflit dure depuis une dizaine de mois et a déjà fait 5 500 victimes. Ce cessez</w:t>
        <w:noBreakHyphen/>
        <w:t>le</w:t>
        <w:noBreakHyphen/>
        <w:t>feu va permettre de nouveau d'avoir l'électricité, le gaz et l'eau. Les bombardements de janvier en avaient privé certaines habitations. Néanmoins, près de la frontière russe, dans la région de Lougansk, quelques tirs ont été effectué, tuant deux civils. Ils se seraient arrêtés vers trois heures du matin dimanche. L'accord prévoit aussi le retrait des armes lourdes et l'échange de prisonniers. Des élections devraient être organisées dans le territoire occupé par les pro</w:t>
        <w:noBreakHyphen/>
        <w:t>russes. Le Parlement ukrainien votera d’ici à la mi</w:t>
        <w:noBreakHyphen/>
        <w:t>mars un texte sur « les territoires à régime spécial ». Cet accord reste fragile puisque le chef des séparatistes Alexandre Zakhartchenko dénonce un non</w:t>
        <w:noBreakHyphen/>
        <w:t>dit sur la condition de la ville de Debaltseve dans l'accord. Ce qui fait craindre une potentielle utilisation de cela pour ne pas respecter le cessez</w:t>
        <w:noBreakHyphen/>
        <w:t>le</w:t>
        <w:noBreakHyphen/>
        <w:t xml:space="preserve">feu. </w:t>
      </w:r>
    </w:p>
    <w:p>
      <w:pPr>
        <w:pStyle w:val="Normal"/>
        <w:rPr/>
      </w:pPr>
      <w:r>
        <w:rPr/>
      </w:r>
    </w:p>
    <w:p>
      <w:pPr>
        <w:pStyle w:val="Normal"/>
        <w:rPr/>
      </w:pPr>
      <w:r>
        <w:rPr/>
      </w:r>
    </w:p>
    <w:p>
      <w:pPr>
        <w:pStyle w:val="Heading1"/>
        <w:rPr>
          <w:b w:val="false"/>
          <w:b w:val="false"/>
          <w:sz w:val="28"/>
        </w:rPr>
      </w:pPr>
      <w:r>
        <w:rPr/>
        <w:t>Le nouvel hymne allemand est : « Tout tout tout, vous saurez tout sur le…. »</w:t>
      </w:r>
    </w:p>
    <w:p>
      <w:pPr>
        <w:pStyle w:val="Normal"/>
        <w:rPr>
          <w:b/>
          <w:b/>
          <w:sz w:val="28"/>
        </w:rPr>
      </w:pPr>
      <w:r>
        <w:rPr>
          <w:b/>
          <w:sz w:val="28"/>
        </w:rPr>
      </w:r>
    </w:p>
    <w:p>
      <w:pPr>
        <w:pStyle w:val="Normal"/>
        <w:rPr/>
      </w:pPr>
      <w:r>
        <w:rPr/>
        <w:t>L'éducation sexuelle est désormais bien en place dans les écoles primaires allemandes. Celles</w:t>
        <w:noBreakHyphen/>
        <w:t>ci ne se limitent plus à une sensibilisation sur les maladies sexuellement transmissibles ou d'une initiation aux méthodes contraceptives. Il s'agit désormais d'apprendre aux chères petites têtes blondes allemandes quelles sont les différentes positions possibles à essayer. Et surtout comment être sûr de donner le maximum de plaisir à son partenaire. L'école se vante ainsi de pouvoir ouvrir les enfants sur ses sujets sensibles et les invite à partager des questions qu'ils n'oseraient pas aborder avec leurs parents. Cependant des protestations de parents d'élèves se font entendre en Allemagne. Ils ont reçu l'an passé la visite et le soutient de Béatrice Bourges, présidente de la Manif pour tous. « Bas les pattes ! Ne touchez pas à nos enfants ! » disent</w:t>
        <w:noBreakHyphen/>
        <w:t xml:space="preserve">ils, ou encore « Les enfants ont besoin d'amour, pas de sexe ! ». On les a alors dénoncés comme chrétiens intégristes vraisemblablement liés à des groupuscules homophob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e l’Assemblée nationale </w:t>
      </w:r>
    </w:p>
    <w:p>
      <w:pPr>
        <w:pStyle w:val="Normal"/>
        <w:rPr>
          <w:b/>
          <w:b/>
          <w:sz w:val="28"/>
        </w:rPr>
      </w:pPr>
      <w:r>
        <w:rPr>
          <w:b/>
          <w:sz w:val="28"/>
        </w:rPr>
      </w:r>
    </w:p>
    <w:p>
      <w:pPr>
        <w:pStyle w:val="Normal"/>
        <w:rPr/>
      </w:pPr>
      <w:r>
        <w:rPr/>
        <w:t xml:space="preserve">Colette Capdevielle, député PS, s’est agacée samedi soir de la tournure des débats sur le travail du dimanche et s’est notamment illustrée par un coup de gueule lors de la discussion sur la création de « zones touristiques internationales » dans la capitale qui lui ont inspirés, je cite : « Je suis un petit peu fatiguée que l'on vienne me dire [...] dans ce débat très germanopratin, très parisien, qu'aller au marché — bio, bien sûr — le dimanche, c'est tout à fait convenable, qu'aller au restaurant et au musée, c'est très bien […].Par contre, ces Provinciaux et ces ploucs de province, eux, ils vont dans les Jardineries et les supermarchés, et ce ne serait pas bien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Quatre canonisations ont été annoncées par le pape lors du consistoire de samedi. </w:t>
      </w:r>
    </w:p>
    <w:p>
      <w:pPr>
        <w:pStyle w:val="Normal"/>
        <w:rPr/>
      </w:pPr>
      <w:r>
        <w:rPr/>
      </w:r>
    </w:p>
    <w:p>
      <w:pPr>
        <w:pStyle w:val="Normal"/>
        <w:rPr/>
      </w:pPr>
      <w:r>
        <w:rPr/>
        <w:t>Lors du consistoire où vingt cardinaux ont été créés, le pape a annoncé qu'il canoniserait quatre religieuses le 17 mai prochain. Parmi les quatre religieuses, figure une Française. Il s'agit de Jeanne Emilie de Villeneuve, née à Toulouse, en 1811, elle a fondé la congrégation de Notre</w:t>
        <w:noBreakHyphen/>
        <w:t>Dame de l'Immaculée Conception de Castres. Elle est morte en 1854. Les trois autres religieuses sont : Mariam Bawardi, Marie</w:t>
        <w:noBreakHyphen/>
        <w:t xml:space="preserve">Alphonsine Ghattas, deux sœurs palestiniennes et Maria Cristina dell'Immacolata qui est italienne. Toutes les trois ont, elles aussi, fondé des couvents et ont vécu au XIXe siècl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22:28:00Z</dcterms:created>
  <dc:creator>Annick et Jean-Claude FERRER</dc:creator>
  <dc:description/>
  <cp:keywords/>
  <dc:language>en-US</dc:language>
  <cp:lastModifiedBy>Annick et Jean-Claude FERRER</cp:lastModifiedBy>
  <cp:lastPrinted>2015-02-16T08:12:00Z</cp:lastPrinted>
  <dcterms:modified xsi:type="dcterms:W3CDTF">2015-02-16T09:11:00Z</dcterms:modified>
  <cp:revision>10</cp:revision>
  <dc:subject/>
  <dc:title/>
</cp:coreProperties>
</file>