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JEUDI 24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r>
        <w:rPr/>
        <w:t xml:space="preserve">Qui dit non à l’accueil des clandestins ? </w:t>
      </w:r>
    </w:p>
    <w:p>
      <w:pPr>
        <w:pStyle w:val="Normal"/>
        <w:rPr>
          <w:sz w:val="28"/>
        </w:rPr>
      </w:pPr>
      <w:r>
        <w:rPr>
          <w:sz w:val="28"/>
        </w:rPr>
      </w:r>
    </w:p>
    <w:p>
      <w:pPr>
        <w:pStyle w:val="Normal"/>
        <w:rPr/>
      </w:pPr>
      <w:r>
        <w:rPr/>
        <w:t>Depuis quelques mois, l’Europe subit un raz</w:t>
        <w:noBreakHyphen/>
        <w:t>de</w:t>
        <w:noBreakHyphen/>
        <w:t>marée humain venant des pays du Levant et particulièrement de la Syrie. Ils sont officiellement 500 000 clandestins à avoir traversé les frontières illégalement jusqu’en Europe. Mais ils seraient en réalité le double. Ils fuient la guerre. Mais surtout, ils fuient leurs propres devoirs, notamment celui de défendre leur pays. De nombreux clandestins quittent la Syrie pour fuir la conscription. Ils ne veulent pas s’engager dans l’armée syrienne. Bachar Al</w:t>
        <w:noBreakHyphen/>
        <w:t xml:space="preserve">Assad, le président syrien constatait il y a deux mois le manque d’hommes de bonne volonté. La preuve en images montre que la grande majorité des clandestins sont des hommes en âge de travailler, et de se battre… </w:t>
      </w:r>
    </w:p>
    <w:p>
      <w:pPr>
        <w:pStyle w:val="Normal"/>
        <w:rPr/>
      </w:pPr>
      <w:r>
        <w:rPr/>
        <w:t xml:space="preserve">Mais ce n’est pas le message délivré en Occident. De nombreuses ONG ou associations préfèrent parler de familles et des petits enfants qui sont pourtant très peu nombreux. </w:t>
      </w:r>
    </w:p>
    <w:p>
      <w:pPr>
        <w:pStyle w:val="Normal"/>
        <w:rPr/>
      </w:pPr>
      <w:r>
        <w:rPr/>
      </w:r>
    </w:p>
    <w:p>
      <w:pPr>
        <w:pStyle w:val="Normal"/>
        <w:rPr>
          <w:szCs w:val="28"/>
        </w:rPr>
      </w:pPr>
      <w:r>
        <w:rPr>
          <w:b/>
          <w:szCs w:val="28"/>
        </w:rPr>
        <w:t>Les coteries pro-clandestins sont très acti</w:t>
      </w:r>
      <w:r>
        <w:rPr>
          <w:szCs w:val="28"/>
        </w:rPr>
        <w:t>ve</w:t>
      </w:r>
      <w:r>
        <w:rPr>
          <w:b/>
          <w:szCs w:val="28"/>
        </w:rPr>
        <w:t xml:space="preserve">s </w:t>
      </w:r>
    </w:p>
    <w:p>
      <w:pPr>
        <w:pStyle w:val="Normal"/>
        <w:rPr>
          <w:szCs w:val="28"/>
        </w:rPr>
      </w:pPr>
      <w:r>
        <w:rPr>
          <w:szCs w:val="28"/>
        </w:rPr>
      </w:r>
    </w:p>
    <w:p>
      <w:pPr>
        <w:pStyle w:val="Normal"/>
        <w:rPr/>
      </w:pPr>
      <w:r>
        <w:rPr/>
        <w:t>Une chaine de télévision américaine a même retrouvé sur une île grecque un petit livret indiquant toutes les procédures pour traverser illégalement les frontières européennes. Le livret était distribué par une ONG européenne. Le Guide du routard devrait lui</w:t>
        <w:noBreakHyphen/>
        <w:t xml:space="preserve">même éditer un guide pour les clandestins. Il indiquerait les zones de passage et les procédures pour obtenir des papiers. Tous les médias de l’oligarchie ont aussi relayé des vidéos, des photos et des textes promouvant un message, je cite : « Bienvenue les réfugiés ». Fin de citation. D’autres vidéos sur Internet font la promotion de l’intérêt économique du grand remplacement. </w:t>
      </w:r>
    </w:p>
    <w:p>
      <w:pPr>
        <w:pStyle w:val="Normal"/>
        <w:rPr/>
      </w:pPr>
      <w:r>
        <w:rPr/>
      </w:r>
    </w:p>
    <w:p>
      <w:pPr>
        <w:pStyle w:val="Normal"/>
        <w:rPr>
          <w:b/>
          <w:b/>
        </w:rPr>
      </w:pPr>
      <w:r>
        <w:rPr>
          <w:b/>
        </w:rPr>
        <w:t xml:space="preserve">Que font les autorités ? </w:t>
      </w:r>
    </w:p>
    <w:p>
      <w:pPr>
        <w:pStyle w:val="Normal"/>
        <w:rPr>
          <w:b/>
          <w:b/>
        </w:rPr>
      </w:pPr>
      <w:r>
        <w:rPr>
          <w:b/>
        </w:rPr>
      </w:r>
    </w:p>
    <w:p>
      <w:pPr>
        <w:pStyle w:val="Normal"/>
        <w:rPr/>
      </w:pPr>
      <w:r>
        <w:rPr/>
        <w:t>Les pays de l’Union européennes sont divisés sur l’accueil des clandestins. Le parlement de Budapest en Hongrie a adopté une résolution pour cesser d’inciter les Syriens, Irakiens, Afghans et Africains à quitter leur pays. Mais l’Union européenne, l’Allemagne en tête, essaie d’imposer aux peuples européens des quotas de clandestins. Les élites oligarchiques la suivent. Le gouvernement français y est favorable alors que le dernier sondage mi</w:t>
        <w:noBreakHyphen/>
        <w:t xml:space="preserve">septembre montre que 7 Français sur 10 sont contre l’accueil des réfugiés. </w:t>
      </w:r>
    </w:p>
    <w:p>
      <w:pPr>
        <w:pStyle w:val="Normal"/>
        <w:rPr/>
      </w:pPr>
      <w:r>
        <w:rPr/>
      </w:r>
    </w:p>
    <w:p>
      <w:pPr>
        <w:pStyle w:val="Normal"/>
        <w:rPr>
          <w:b/>
          <w:b/>
        </w:rPr>
      </w:pPr>
      <w:r>
        <w:rPr>
          <w:b/>
        </w:rPr>
        <w:t>Que peut-on faire ?</w:t>
      </w:r>
    </w:p>
    <w:p>
      <w:pPr>
        <w:pStyle w:val="Normal"/>
        <w:rPr>
          <w:b/>
          <w:b/>
        </w:rPr>
      </w:pPr>
      <w:r>
        <w:rPr>
          <w:b/>
        </w:rPr>
      </w:r>
    </w:p>
    <w:p>
      <w:pPr>
        <w:pStyle w:val="Normal"/>
        <w:rPr/>
      </w:pPr>
      <w:r>
        <w:rPr/>
        <w:t>Il ne reste qu’une solution, la manifestation. Ce soir même est organisé un rassemblement contre l’immigration massive. Le rendez</w:t>
        <w:noBreakHyphen/>
        <w:t xml:space="preserve">vous est à Paris, devant l’ambassade d’Allemagne ce soir à 19 h 30. </w:t>
      </w:r>
    </w:p>
    <w:p>
      <w:pPr>
        <w:pStyle w:val="Normal"/>
        <w:rPr/>
      </w:pPr>
      <w:r>
        <w:rPr/>
      </w:r>
    </w:p>
    <w:p>
      <w:pPr>
        <w:pStyle w:val="Normal"/>
        <w:rPr/>
      </w:pPr>
      <w:r>
        <w:rPr/>
      </w:r>
    </w:p>
    <w:p>
      <w:pPr>
        <w:pStyle w:val="Heading1"/>
        <w:rPr>
          <w:sz w:val="28"/>
        </w:rPr>
      </w:pPr>
      <w:r>
        <w:rPr/>
        <w:t xml:space="preserve">Mouvement dans le paysage médiatique </w:t>
      </w:r>
    </w:p>
    <w:p>
      <w:pPr>
        <w:pStyle w:val="Normal"/>
        <w:rPr>
          <w:sz w:val="28"/>
        </w:rPr>
      </w:pPr>
      <w:r>
        <w:rPr>
          <w:sz w:val="28"/>
        </w:rPr>
      </w:r>
    </w:p>
    <w:p>
      <w:pPr>
        <w:pStyle w:val="Normal"/>
        <w:rPr/>
      </w:pPr>
      <w:r>
        <w:rPr/>
        <w:t>Alors que Guillaume Zeller prend les rênes de la rédaction d’I Télé, la CGT prend le pouvoir chez Nice</w:t>
        <w:noBreakHyphen/>
        <w:t xml:space="preserve">Matin. </w:t>
      </w:r>
    </w:p>
    <w:p>
      <w:pPr>
        <w:pStyle w:val="Normal"/>
        <w:rPr/>
      </w:pPr>
      <w:r>
        <w:rPr/>
      </w:r>
    </w:p>
    <w:p>
      <w:pPr>
        <w:pStyle w:val="Normal"/>
        <w:rPr/>
      </w:pPr>
      <w:r>
        <w:rPr>
          <w:b/>
          <w:bCs/>
        </w:rPr>
        <w:t>Mais qui est Jean</w:t>
        <w:noBreakHyphen/>
        <w:t>Marc Pastorino, nouveau patron de presse à la tête de Nice</w:t>
        <w:noBreakHyphen/>
        <w:t xml:space="preserve">Matin ? </w:t>
      </w:r>
    </w:p>
    <w:p>
      <w:pPr>
        <w:pStyle w:val="Normal"/>
        <w:rPr/>
      </w:pPr>
      <w:r>
        <w:rPr/>
      </w:r>
    </w:p>
    <w:p>
      <w:pPr>
        <w:pStyle w:val="Normal"/>
        <w:rPr/>
      </w:pPr>
      <w:r>
        <w:rPr/>
        <w:t>Cet adhérent du livre CGT a gravi les échelons de la hiérarchie jusqu’à devenir directeur de la production. Il le dit lui</w:t>
        <w:noBreakHyphen/>
        <w:t>même « j’ai un parcours un peu particulier ». J'ai commencé à Nice</w:t>
        <w:noBreakHyphen/>
        <w:t>Matin comme nettoyeur de rotatives. « J'avais 21 ans, c'était en 1978, quand Nice</w:t>
        <w:noBreakHyphen/>
        <w:t>Matin s'est installé dans son siège actuel, boulevard du Mercantour, et j'ai participé à l'installation du matériel de l'époque ». Fin de citation. Il abandonne alors son mandat de délégué syndical CGT lorsqu’il est nommé directeur de production : « c'était incompatible avec mes nouvelles fonctions », explique Jean</w:t>
        <w:noBreakHyphen/>
        <w:t xml:space="preserve">Marc Pastorino. </w:t>
      </w:r>
    </w:p>
    <w:p>
      <w:pPr>
        <w:pStyle w:val="Normal"/>
        <w:rPr/>
      </w:pPr>
      <w:r>
        <w:rPr/>
      </w:r>
    </w:p>
    <w:p>
      <w:pPr>
        <w:pStyle w:val="Normal"/>
        <w:rPr>
          <w:bCs/>
        </w:rPr>
      </w:pPr>
      <w:r>
        <w:rPr>
          <w:b/>
          <w:bCs/>
        </w:rPr>
        <w:t xml:space="preserve">Quelles sont les conséquences de ce remaniement ? </w:t>
      </w:r>
    </w:p>
    <w:p>
      <w:pPr>
        <w:pStyle w:val="Normal"/>
        <w:rPr>
          <w:bCs/>
        </w:rPr>
      </w:pPr>
      <w:r>
        <w:rPr>
          <w:bCs/>
        </w:rPr>
      </w:r>
    </w:p>
    <w:p>
      <w:pPr>
        <w:pStyle w:val="Normal"/>
        <w:rPr/>
      </w:pPr>
      <w:r>
        <w:rPr/>
        <w:t xml:space="preserve">M. Pastorino sera associé, dans une gouvernance collégiale, à trois directeurs généraux : Alain Cantone, actuel directeur logistique et </w:t>
      </w:r>
      <w:hyperlink r:id="rId2">
        <w:r>
          <w:rPr>
            <w:rStyle w:val="InternetLink"/>
            <w:color w:val="000000"/>
            <w:u w:val="none"/>
          </w:rPr>
          <w:t>commercial</w:t>
        </w:r>
      </w:hyperlink>
      <w:r>
        <w:rPr/>
        <w:t>, Denis Carreaux, actuel directeur des rédactions, et Pascal Jacquesson, responsable des systèmes informatiques, qui était déjà directeur général.</w:t>
      </w:r>
      <w:r>
        <w:rPr>
          <w:rFonts w:eastAsia="MS Mincho;ＭＳ 明朝" w:cs="MS Mincho;ＭＳ 明朝" w:ascii="MS Mincho;ＭＳ 明朝" w:hAnsi="MS Mincho;ＭＳ 明朝"/>
        </w:rPr>
        <w:t xml:space="preserve"> </w:t>
      </w:r>
      <w:r>
        <w:rPr/>
        <w:t xml:space="preserve">"Il s'agit d'une gouvernance transitoire et il est prévu de faire un point d'étape, le 30 janvier 2016", a précisé M. Roubaud. </w:t>
      </w:r>
    </w:p>
    <w:p>
      <w:pPr>
        <w:pStyle w:val="Normal"/>
        <w:rPr/>
      </w:pPr>
      <w:r>
        <w:rPr/>
        <w:t>Jean</w:t>
        <w:noBreakHyphen/>
        <w:t>Marc Pastorino devra gérer dans l’urgence la crise financière à Nice</w:t>
        <w:noBreakHyphen/>
        <w:t>Matin. Et, en premier lieu, réaliser un audit des comptes. 150 licenciements sont prévus sur 1 000 salariés, ainsi que la vente des agences à Cannes, Monaco et Saint</w:t>
        <w:noBreakHyphen/>
        <w:t xml:space="preserve">Tropez. </w:t>
      </w:r>
    </w:p>
    <w:p>
      <w:pPr>
        <w:pStyle w:val="Normal"/>
        <w:rPr/>
      </w:pPr>
      <w:r>
        <w:rPr/>
      </w:r>
    </w:p>
    <w:p>
      <w:pPr>
        <w:pStyle w:val="Normal"/>
        <w:rPr/>
      </w:pPr>
      <w:r>
        <w:rPr>
          <w:b/>
          <w:bCs/>
        </w:rPr>
        <w:t>Avons</w:t>
        <w:noBreakHyphen/>
        <w:t xml:space="preserve">nous des détails sur la perception interne de la nouvelle présidence ? </w:t>
      </w:r>
    </w:p>
    <w:p>
      <w:pPr>
        <w:pStyle w:val="Normal"/>
        <w:rPr/>
      </w:pPr>
      <w:r>
        <w:rPr/>
      </w:r>
    </w:p>
    <w:p>
      <w:pPr>
        <w:pStyle w:val="Normal"/>
        <w:rPr/>
      </w:pPr>
      <w:r>
        <w:rPr/>
        <w:t>En interne, la crise ouverte par le départ de Robert Namias (ancien président) et la nomination de celui qui est présenté par certains comme le représentant de la frange la plus dure de la CGT génère des inquiétudes. Selon un salarié, je cite : « La nomination de Jean</w:t>
        <w:noBreakHyphen/>
        <w:t>Marc Pastorino en tant que président de Nice</w:t>
        <w:noBreakHyphen/>
        <w:t xml:space="preserve">Matin atteste de la place prédominante de la CGT au sein de l’entrepris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Les deux mistrals vendus à l'Egypte </w:t>
      </w:r>
    </w:p>
    <w:p>
      <w:pPr>
        <w:pStyle w:val="Normal"/>
        <w:rPr>
          <w:sz w:val="28"/>
        </w:rPr>
      </w:pPr>
      <w:r>
        <w:rPr>
          <w:sz w:val="28"/>
        </w:rPr>
      </w:r>
    </w:p>
    <w:p>
      <w:pPr>
        <w:pStyle w:val="Normal"/>
        <w:rPr/>
      </w:pPr>
      <w:r>
        <w:rPr/>
        <w:t xml:space="preserve">Après avoir décidé de punir la Russie en la privant de deux mistrals qu'elle avait achetés, la France a trouvé un nouvel acquéreur. Il est bien connu en effet que notre pays est particulièrement vigilant quant à l'utilisation des armes qu'il vend. Notons simplement que certaines ONG ne se privent pas d’accuser l’Égypte de crime contre l'humanité. Le contrat s'est conclu très rapidement. Tout a commencé en effet, il y a seulement un mois et demi, le six août exactement. Les deux présidents se sont rencontrés lors de la cérémonie d'inauguration de l'élargissement du canal de Suez. Les deux navires doivent être livrés en mars prochain. Il est aussi prévu dans le contrat une formation en France de quatre mois avec 400 marins égyptiens. Quant à l'utilisation des deux bateaux, l’Egypte invoque la protection du canal de Suez, si utile aux Européens. </w:t>
      </w:r>
    </w:p>
    <w:p>
      <w:pPr>
        <w:pStyle w:val="Normal"/>
        <w:rPr/>
      </w:pPr>
      <w:r>
        <w:rPr/>
      </w:r>
    </w:p>
    <w:p>
      <w:pPr>
        <w:pStyle w:val="Normal"/>
        <w:rPr/>
      </w:pPr>
      <w:r>
        <w:rPr/>
      </w:r>
    </w:p>
    <w:p>
      <w:pPr>
        <w:pStyle w:val="Heading1"/>
        <w:rPr>
          <w:sz w:val="28"/>
        </w:rPr>
      </w:pPr>
      <w:r>
        <w:rPr/>
        <w:t xml:space="preserve">Les méthodes violentes de la CGT </w:t>
      </w:r>
    </w:p>
    <w:p>
      <w:pPr>
        <w:pStyle w:val="Normal"/>
        <w:rPr>
          <w:sz w:val="28"/>
        </w:rPr>
      </w:pPr>
      <w:r>
        <w:rPr>
          <w:sz w:val="28"/>
        </w:rPr>
      </w:r>
    </w:p>
    <w:p>
      <w:pPr>
        <w:pStyle w:val="Normal"/>
        <w:rPr/>
      </w:pPr>
      <w:r>
        <w:rPr/>
        <w:t>Hier, quatre militants du syndicat gauchiste CGT comparaissaient au tribunal correctionnel de Paris. Les faits remontent à 2008. Les quatre militants de la CGT avaient fait pression sur des cadres d’une de l’entreprise ERDF</w:t>
        <w:noBreakHyphen/>
        <w:t>GRDF pour la titularisation d’une employée handicapée. La CGT avait contesté un licenciement abusif. Mais leurs méthodes avaient été violentes envers deux femmes cadre de l’agence. Elles ont évoqué à la barre, je cite : « Une situation au</w:t>
        <w:noBreakHyphen/>
        <w:t xml:space="preserve">delà de tous les conflits sociaux avec des violences dans le ton et dans les gestes ». Fin de citation. </w:t>
      </w:r>
    </w:p>
    <w:p>
      <w:pPr>
        <w:pStyle w:val="Normal"/>
        <w:rPr/>
      </w:pPr>
      <w:r>
        <w:rPr/>
      </w:r>
    </w:p>
    <w:p>
      <w:pPr>
        <w:pStyle w:val="Normal"/>
        <w:rPr/>
      </w:pPr>
      <w:r>
        <w:rPr/>
      </w:r>
    </w:p>
    <w:p>
      <w:pPr>
        <w:pStyle w:val="Heading1"/>
        <w:rPr>
          <w:sz w:val="28"/>
        </w:rPr>
      </w:pPr>
      <w:r>
        <w:rPr/>
        <w:t xml:space="preserve">Fermeture du musée d’Orsay </w:t>
      </w:r>
    </w:p>
    <w:p>
      <w:pPr>
        <w:pStyle w:val="Normal"/>
        <w:rPr>
          <w:sz w:val="28"/>
        </w:rPr>
      </w:pPr>
      <w:r>
        <w:rPr>
          <w:sz w:val="28"/>
        </w:rPr>
      </w:r>
    </w:p>
    <w:p>
      <w:pPr>
        <w:pStyle w:val="Normal"/>
        <w:rPr/>
      </w:pPr>
      <w:r>
        <w:rPr/>
        <w:t>Le musée était fermé, mercredi, à la suite d'un mouvement du personnel engagé la veille à l'initiative de la CGT Culture. Le syndicat proteste contre le projet d'ouverture du musée sept jours sur sept. Les personnels du musée d'Orsay sont mobilisés "pour obtenir l'arrêt immédiat et l'annulation du projet imminent" d</w:t>
      </w:r>
      <w:hyperlink r:id="rId3">
        <w:r>
          <w:rPr>
            <w:rStyle w:val="InternetLink"/>
            <w:color w:val="000000"/>
            <w:u w:val="none"/>
          </w:rPr>
          <w:t xml:space="preserve">'ouverture du musée le </w:t>
        </w:r>
      </w:hyperlink>
      <w:hyperlink r:id="rId4">
        <w:r>
          <w:rPr>
            <w:rStyle w:val="InternetLink"/>
            <w:color w:val="000000"/>
            <w:u w:val="none"/>
          </w:rPr>
          <w:t>lundi</w:t>
        </w:r>
      </w:hyperlink>
      <w:r>
        <w:rPr/>
        <w:t xml:space="preserve">. Les personnels d'Orsay craignent que cette décision, qui doit concerner notamment les scolaires, ne soit ensuite généralisée à tous les publics. </w:t>
      </w:r>
    </w:p>
    <w:p>
      <w:pPr>
        <w:pStyle w:val="Normal"/>
        <w:rPr/>
      </w:pPr>
      <w:r>
        <w:rPr/>
        <w:t xml:space="preserve">Le musée du Louvre devrait quant à lui ouvrir ses portes le mardi et le château de Versailles, le lundi. L'Etat souhaite à terme que ces trois musées atteignent un « rythme de croisière » en septembre 2016. </w:t>
      </w:r>
    </w:p>
    <w:p>
      <w:pPr>
        <w:pStyle w:val="Normal"/>
        <w:rPr/>
      </w:pPr>
      <w:r>
        <w:rPr/>
        <w:t>L’exposition « Splendeurs et misères, images de la prostitution, 1850</w:t>
        <w:noBreakHyphen/>
        <w:t xml:space="preserve">1910 » n’a donc pas encore ouvert ses portes au public.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rPr>
      </w:pPr>
      <w:r>
        <w:rPr/>
        <w:t xml:space="preserve">Coup de foudre entre le pape François et le président américain </w:t>
      </w:r>
    </w:p>
    <w:p>
      <w:pPr>
        <w:pStyle w:val="Normal"/>
        <w:rPr>
          <w:sz w:val="28"/>
        </w:rPr>
      </w:pPr>
      <w:r>
        <w:rPr>
          <w:sz w:val="28"/>
        </w:rPr>
      </w:r>
    </w:p>
    <w:p>
      <w:pPr>
        <w:pStyle w:val="Normal"/>
        <w:rPr/>
      </w:pPr>
      <w:r>
        <w:rPr/>
        <w:t>Le président Barack Obama et le Saint</w:t>
        <w:noBreakHyphen/>
        <w:t>Père se sont rencontrés hier à la maison blanche. Les deux hommes semblent bien s'entendre. Au sujet de l'écologie notamment. Le président a trouvé chez le souverain pontife un homme de taille pour le soutenir dans ce domaine. Nous savons en effet que c'est aujourd'hui une priorité politique aux Etats</w:t>
        <w:noBreakHyphen/>
        <w:t>Unis. Or le pape est plutôt dans le vent lorsqu'il s'agit de parler de changement climatique. Barack Obama n'a pas fait les choses à moitié lorsqu'il a loué les qualités personnelles du Saint</w:t>
        <w:noBreakHyphen/>
        <w:t>Père : « humilité, simplicité, générosité d'esprit ». C'est en se disant fils d'immigrés que le pape a lui aussi manifesté une grande marque de sympathie à l'égard des américains. Le pape a aussi plaidé pour de meilleures relations avec Cuba. Mais pas forcément pour la plus grande joie de tous. Le voyage du souverain pontife ne fut pas seulement politique. Il a aussi rencontré les évêques américains, en leur rappelant entre autres, l'unité en vue du prochain synode pour la famille.</w:t>
      </w:r>
    </w:p>
    <w:p>
      <w:pPr>
        <w:pStyle w:val="Normal"/>
        <w:rPr/>
      </w:pPr>
      <w:r>
        <w:rPr/>
      </w:r>
    </w:p>
    <w:p>
      <w:pPr>
        <w:pStyle w:val="Normal"/>
        <w:rPr/>
      </w:pPr>
      <w:r>
        <w:rPr/>
      </w:r>
    </w:p>
    <w:p>
      <w:pPr>
        <w:pStyle w:val="Heading1"/>
        <w:rPr>
          <w:b w:val="false"/>
          <w:b w:val="false"/>
          <w:sz w:val="28"/>
        </w:rPr>
      </w:pPr>
      <w:r>
        <w:rPr/>
        <w:t>Le salafisme de plus en plus présent aux Pays</w:t>
        <w:noBreakHyphen/>
        <w:t xml:space="preserve">Bas </w:t>
      </w:r>
    </w:p>
    <w:p>
      <w:pPr>
        <w:pStyle w:val="Normal"/>
        <w:rPr>
          <w:b/>
          <w:b/>
          <w:sz w:val="28"/>
        </w:rPr>
      </w:pPr>
      <w:r>
        <w:rPr>
          <w:b/>
          <w:sz w:val="28"/>
        </w:rPr>
      </w:r>
    </w:p>
    <w:p>
      <w:pPr>
        <w:pStyle w:val="Normal"/>
        <w:rPr/>
      </w:pPr>
      <w:r>
        <w:rPr/>
        <w:t xml:space="preserve">C’est ce qu’ont révélé les services secrets néerlandais dans un rapport publié hier. L’influence du salafisme a augmenté ces dernières années. Les services tirent la sonnette d’alarme et l’arrivée massive de clandestins en Europe n’arrangera pas les choses. D’après le rapport, environ 200 Néerlandais ont rejoint l’Etat islamique pour faire le djihad et 35 sont déjà retournés dans le pays. La guerre au Moyen-Orient aurait largement facilité l’émergence des discours fondamentalistes musulm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sz w:val="28"/>
        </w:rPr>
      </w:pPr>
      <w:r>
        <w:rPr/>
        <w:t xml:space="preserve">est 12 962 </w:t>
      </w:r>
    </w:p>
    <w:p>
      <w:pPr>
        <w:pStyle w:val="Normal"/>
        <w:rPr>
          <w:sz w:val="28"/>
        </w:rPr>
      </w:pPr>
      <w:r>
        <w:rPr>
          <w:sz w:val="28"/>
        </w:rPr>
      </w:r>
    </w:p>
    <w:p>
      <w:pPr>
        <w:pStyle w:val="Normal"/>
        <w:rPr/>
      </w:pPr>
      <w:r>
        <w:rPr/>
        <w:t xml:space="preserve">C’est le nombre d’envahisseurs que la France devra officiellement accepter selon le plan de répartition de l’UE. Les deux plus gros pays d'accueil seront, sans surprise, la </w:t>
      </w:r>
      <w:hyperlink r:id="rId5">
        <w:r>
          <w:rPr>
            <w:rStyle w:val="InternetLink"/>
          </w:rPr>
          <w:t>France</w:t>
        </w:r>
      </w:hyperlink>
      <w:r>
        <w:rPr/>
        <w:t xml:space="preserve"> (12 962 personnes) et </w:t>
      </w:r>
      <w:hyperlink r:id="rId6">
        <w:r>
          <w:rPr>
            <w:rStyle w:val="InternetLink"/>
          </w:rPr>
          <w:t>l'Allemagne</w:t>
        </w:r>
      </w:hyperlink>
      <w:r>
        <w:rPr/>
        <w:t xml:space="preserve"> (17 036 personnes). La répartition est notamment calculée en fonction de la taille du pays et de son PIB, des indicateurs pour lesquels Paris et Berlin figurent dans le haut du tableau en Europe. </w:t>
      </w:r>
    </w:p>
    <w:p>
      <w:pPr>
        <w:pStyle w:val="Normal"/>
        <w:rPr/>
      </w:pPr>
      <w:r>
        <w:rPr/>
        <w:t>Mais on peut s’interroger sur la valeur de ce plan quand des pays tels que le Royaume</w:t>
        <w:noBreakHyphen/>
        <w:t xml:space="preserve">Uni, le Danemark ou l’Irlande n’y sont pas soumis ou quand la Hongrie a donc tout bonnement refusé de prendre part au plan adopté sans son vote. </w:t>
      </w:r>
    </w:p>
    <w:p>
      <w:pPr>
        <w:pStyle w:val="Normal"/>
        <w:rPr/>
      </w:pPr>
      <w:r>
        <w:rPr/>
      </w:r>
    </w:p>
    <w:p>
      <w:pPr>
        <w:pStyle w:val="Normal"/>
        <w:rPr/>
      </w:pPr>
      <w:r>
        <w:rPr/>
      </w:r>
    </w:p>
    <w:p>
      <w:pPr>
        <w:pStyle w:val="Normal"/>
        <w:rPr/>
      </w:pPr>
      <w:r>
        <w:rPr/>
      </w:r>
    </w:p>
    <w:p>
      <w:pPr>
        <w:pStyle w:val="Heading2"/>
        <w:rPr>
          <w:b w:val="false"/>
          <w:b w:val="false"/>
          <w:sz w:val="28"/>
        </w:rPr>
      </w:pPr>
      <w:r>
        <w:rPr/>
        <w:t xml:space="preserve">Annonces du jour </w:t>
      </w:r>
    </w:p>
    <w:p>
      <w:pPr>
        <w:pStyle w:val="Normal"/>
        <w:rPr>
          <w:b/>
          <w:b/>
          <w:i/>
          <w:i/>
          <w:sz w:val="28"/>
        </w:rPr>
      </w:pPr>
      <w:r>
        <w:rPr>
          <w:b/>
          <w:i/>
          <w:sz w:val="28"/>
        </w:rPr>
      </w:r>
    </w:p>
    <w:p>
      <w:pPr>
        <w:pStyle w:val="Normal"/>
        <w:rPr>
          <w:b/>
          <w:b/>
          <w:i/>
          <w:i/>
        </w:rPr>
      </w:pPr>
      <w:r>
        <w:rPr>
          <w:b/>
          <w:i/>
        </w:rPr>
      </w:r>
    </w:p>
    <w:p>
      <w:pPr>
        <w:pStyle w:val="Heading1"/>
        <w:rPr>
          <w:b w:val="false"/>
          <w:b w:val="false"/>
          <w:sz w:val="28"/>
        </w:rPr>
      </w:pPr>
      <w:r>
        <w:rPr/>
        <w:t xml:space="preserve">Deux annonces aujourd’hui </w:t>
      </w:r>
    </w:p>
    <w:p>
      <w:pPr>
        <w:pStyle w:val="Normal"/>
        <w:rPr>
          <w:b/>
          <w:b/>
          <w:sz w:val="28"/>
        </w:rPr>
      </w:pPr>
      <w:r>
        <w:rPr>
          <w:b/>
          <w:sz w:val="28"/>
        </w:rPr>
      </w:r>
    </w:p>
    <w:p>
      <w:pPr>
        <w:pStyle w:val="Normal"/>
        <w:rPr/>
      </w:pPr>
      <w:r>
        <w:rPr/>
        <w:t xml:space="preserve">La première est un rappel pour manifester devant l’ambassade d’Allemagne à Paris. Ce soir à 19 h 30 contre l’immigration massive en Europe. </w:t>
      </w:r>
    </w:p>
    <w:p>
      <w:pPr>
        <w:pStyle w:val="Normal"/>
        <w:rPr/>
      </w:pPr>
      <w:r>
        <w:rPr/>
      </w:r>
    </w:p>
    <w:p>
      <w:pPr>
        <w:pStyle w:val="Normal"/>
        <w:rPr/>
      </w:pPr>
      <w:r>
        <w:rPr/>
        <w:t>La deuxième annonce nous vient du cercle Courtois de la vallée de Chevreuse qui organise ce soir une conférence pour aider les chrétiens en Syrie et en Irak. La conférence sera dite par un membre de l’association SOS chrétiens d’Orient. Elle aura lieu à Saint</w:t>
        <w:noBreakHyphen/>
        <w:t>Rémy</w:t>
        <w:noBreakHyphen/>
        <w:t>les</w:t>
        <w:noBreakHyphen/>
        <w:t xml:space="preserve">Chevreuses à 20 h 00 dans la salle de l’ancienne Mairie en face du R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udiant.aujourdhui.fr/etudiant/metiers/fiche-metier/commercial.html" TargetMode="External"/><Relationship Id="rId3" Type="http://schemas.openxmlformats.org/officeDocument/2006/relationships/hyperlink" Target="http://www.lefigaro.fr/arts-expositions/2015/09/22/03015-20150922ARTFIG00348-orsay-en-greve-l-exposition-splendeurs-et-miseres-decalee.php" TargetMode="External"/><Relationship Id="rId4" Type="http://schemas.openxmlformats.org/officeDocument/2006/relationships/hyperlink" Target="http://www.lefigaro.fr/arts-expositions/2015/09/22/03015-20150922ARTFIG00348-orsay-en-greve-l-exposition-splendeurs-et-miseres-decalee.php" TargetMode="External"/><Relationship Id="rId5" Type="http://schemas.openxmlformats.org/officeDocument/2006/relationships/hyperlink" Target="http://www.lexpress.fr/actualite/societe/demandeurs-d-asile-a-quelles-aides-ont-ils-droit_1714482.html" TargetMode="External"/><Relationship Id="rId6" Type="http://schemas.openxmlformats.org/officeDocument/2006/relationships/hyperlink" Target="http://www.lexpress.fr/actualite/societe/less-refugies-preferent-l-allemagne-a-la-france-bien-pour-visiter-mais-pas-pour-l-emploi_171791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9:14:00Z</dcterms:created>
  <dc:creator>Annick et Jean-Claude FERRER</dc:creator>
  <dc:description/>
  <cp:keywords/>
  <dc:language>en-US</dc:language>
  <cp:lastModifiedBy>Annick et Jean-Claude FERRER</cp:lastModifiedBy>
  <cp:lastPrinted>2015-09-26T12:19:00Z</cp:lastPrinted>
  <dcterms:modified xsi:type="dcterms:W3CDTF">2015-09-26T14:04:00Z</dcterms:modified>
  <cp:revision>6</cp:revision>
  <dc:subject/>
  <dc:title/>
</cp:coreProperties>
</file>