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MARDI 13 JANVIER 2015 </w:t>
      </w:r>
    </w:p>
    <w:p>
      <w:pPr>
        <w:pStyle w:val="Normal"/>
        <w:rPr>
          <w:szCs w:val="28"/>
        </w:rPr>
      </w:pPr>
      <w:r>
        <w:rPr>
          <w:szCs w:val="28"/>
        </w:rPr>
      </w:r>
    </w:p>
    <w:p>
      <w:pPr>
        <w:pStyle w:val="Normal"/>
        <w:rPr/>
      </w:pPr>
      <w:r>
        <w:rPr/>
      </w:r>
    </w:p>
    <w:p>
      <w:pPr>
        <w:pStyle w:val="Normal"/>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Le TAFTA, cheval de Troie des OGM en Europe </w:t>
      </w:r>
    </w:p>
    <w:p>
      <w:pPr>
        <w:pStyle w:val="Normal"/>
        <w:rPr>
          <w:b/>
          <w:b/>
          <w:sz w:val="28"/>
        </w:rPr>
      </w:pPr>
      <w:r>
        <w:rPr>
          <w:b/>
          <w:sz w:val="28"/>
        </w:rPr>
      </w:r>
    </w:p>
    <w:p>
      <w:pPr>
        <w:pStyle w:val="Normal"/>
        <w:rPr/>
      </w:pPr>
      <w:r>
        <w:rPr/>
        <w:t>Le TAFTA est un accord de libre</w:t>
        <w:noBreakHyphen/>
        <w:t>échange entre les Etats</w:t>
        <w:noBreakHyphen/>
        <w:t xml:space="preserve">Unis et l’Union européenne actuellement en cours de négociation. Un tel accord, le traité CETA, a déjà été négocié entre le Canada et l’Union européenne, et reste en attente de ratification. </w:t>
      </w:r>
    </w:p>
    <w:p>
      <w:pPr>
        <w:pStyle w:val="Normal"/>
        <w:rPr/>
      </w:pPr>
      <w:r>
        <w:rPr/>
      </w:r>
    </w:p>
    <w:p>
      <w:pPr>
        <w:pStyle w:val="Normal"/>
        <w:rPr/>
      </w:pPr>
      <w:r>
        <w:rPr>
          <w:b/>
          <w:bCs/>
        </w:rPr>
        <w:t xml:space="preserve">C’est un rapport allemand qui confirme les craintes des consommateurs </w:t>
      </w:r>
    </w:p>
    <w:p>
      <w:pPr>
        <w:pStyle w:val="Normal"/>
        <w:rPr/>
      </w:pPr>
      <w:r>
        <w:rPr/>
      </w:r>
    </w:p>
    <w:p>
      <w:pPr>
        <w:pStyle w:val="Normal"/>
        <w:rPr/>
      </w:pPr>
      <w:r>
        <w:rPr/>
        <w:t xml:space="preserve">Le groupe parlementaire des Verts au Bundestag a fondé son étude sur le traité avec le Canada. Cette étude met en garde, je cite : « Il est très probable que les standards de protection de l’environnement et des consommateurs dans le domaine de la manipulation génétique soient abaissés ». Fin de citation. Dans sa forme actuelle, le traité ne laissera pas le choix aux consommateurs de refuser les organismes génétiquement modifiés, jusque dans leur assiette. </w:t>
      </w:r>
    </w:p>
    <w:p>
      <w:pPr>
        <w:pStyle w:val="Normal"/>
        <w:rPr/>
      </w:pPr>
      <w:r>
        <w:rPr/>
      </w:r>
    </w:p>
    <w:p>
      <w:pPr>
        <w:pStyle w:val="Normal"/>
        <w:rPr/>
      </w:pPr>
      <w:r>
        <w:rPr>
          <w:b/>
          <w:bCs/>
        </w:rPr>
        <w:t>Comment cela se fera</w:t>
        <w:noBreakHyphen/>
        <w:t>t</w:t>
        <w:noBreakHyphen/>
        <w:t xml:space="preserve">il ? </w:t>
      </w:r>
    </w:p>
    <w:p>
      <w:pPr>
        <w:pStyle w:val="Normal"/>
        <w:rPr/>
      </w:pPr>
      <w:r>
        <w:rPr/>
      </w:r>
    </w:p>
    <w:p>
      <w:pPr>
        <w:pStyle w:val="Normal"/>
        <w:rPr/>
      </w:pPr>
      <w:r>
        <w:rPr/>
        <w:t xml:space="preserve">Les mécanismes du traité imposeront à l’Union européenne les normes américaines. C’est ainsi que le principe de précaution cédera le pas au principe américain, totalement inverse : un produit est considéré sûr tant que le contraire n’a pas été démontré. De même l’absence d’autorisation de mise sur le marché s’imposera au marché européen, que ce soit par le biais du CETA ou par celui du TAFTA. L’alignement aux normes américaines devrait aller jusqu’à l’étiquetage indiquant ou non la présence d’OGM, jugé discriminant et donc interdit. Ce rapport d’expert vient corroborer les craintes de militants de tous bords. </w:t>
      </w:r>
    </w:p>
    <w:p>
      <w:pPr>
        <w:pStyle w:val="Normal"/>
        <w:rPr/>
      </w:pPr>
      <w:r>
        <w:rPr/>
      </w:r>
    </w:p>
    <w:p>
      <w:pPr>
        <w:pStyle w:val="Normal"/>
        <w:rPr/>
      </w:pPr>
      <w:r>
        <w:rPr/>
      </w:r>
    </w:p>
    <w:p>
      <w:pPr>
        <w:pStyle w:val="Heading1"/>
        <w:ind w:left="432" w:hanging="0"/>
        <w:rPr>
          <w:b w:val="false"/>
          <w:b w:val="false"/>
          <w:sz w:val="28"/>
        </w:rPr>
      </w:pPr>
      <w:r>
        <w:rPr/>
        <w:t xml:space="preserve">Coup de force sécuritaire suite aux attentats de la semaine dernière </w:t>
      </w:r>
    </w:p>
    <w:p>
      <w:pPr>
        <w:pStyle w:val="Normal"/>
        <w:rPr>
          <w:b/>
          <w:b/>
          <w:sz w:val="28"/>
        </w:rPr>
      </w:pPr>
      <w:r>
        <w:rPr>
          <w:b/>
          <w:sz w:val="28"/>
        </w:rPr>
      </w:r>
    </w:p>
    <w:p>
      <w:pPr>
        <w:pStyle w:val="Normal"/>
        <w:rPr/>
      </w:pPr>
      <w:r>
        <w:rPr>
          <w:b/>
          <w:bCs/>
        </w:rPr>
        <w:t xml:space="preserve">Depuis deux jours, le pouvoir exécutif met en place de nombreuses mesures sécuritaires et en annonce d’autres à venir ! </w:t>
      </w:r>
    </w:p>
    <w:p>
      <w:pPr>
        <w:pStyle w:val="Normal"/>
        <w:rPr/>
      </w:pPr>
      <w:r>
        <w:rPr/>
      </w:r>
    </w:p>
    <w:p>
      <w:pPr>
        <w:pStyle w:val="Normal"/>
        <w:rPr/>
      </w:pPr>
      <w:r>
        <w:rPr/>
        <w:t xml:space="preserve">La mise en place de ces mesures a déjà commencé. 10 000 militaires ont été mobilisés et vont, dès ce soir surveiller les points sensibles du territoire. Cette mobilisation hors du commun est à rajouter aux 4 700 policiers et gendarmes déjà mobilisés et qui surveillent écoles juives et synagogues. </w:t>
      </w:r>
    </w:p>
    <w:p>
      <w:pPr>
        <w:pStyle w:val="Normal"/>
        <w:rPr/>
      </w:pPr>
      <w:r>
        <w:rPr/>
      </w:r>
    </w:p>
    <w:p>
      <w:pPr>
        <w:pStyle w:val="Normal"/>
        <w:rPr/>
      </w:pPr>
      <w:r>
        <w:rPr>
          <w:b/>
          <w:bCs/>
        </w:rPr>
        <w:t xml:space="preserve">Le gouvernement a déjà annoncé d’autres mesures, réduisant les libertés individuelles </w:t>
      </w:r>
    </w:p>
    <w:p>
      <w:pPr>
        <w:pStyle w:val="Normal"/>
        <w:rPr/>
      </w:pPr>
      <w:r>
        <w:rPr/>
      </w:r>
    </w:p>
    <w:p>
      <w:pPr>
        <w:pStyle w:val="Normal"/>
        <w:rPr/>
      </w:pPr>
      <w:r>
        <w:rPr/>
        <w:t xml:space="preserve">Nous vous en parlions dans votre bulletin de réinformation d’hier. Valérie Pécresse souhaitait la mise en place d’un Patriot Act à la française. Pour information, le Patriot Act, c’est cette législation d’exception américaine votée juste après le 11 septembre qui permet à la police de contourner les moyens de justice traditionnels dans les enquêtes sur le terrorisme. </w:t>
      </w:r>
    </w:p>
    <w:p>
      <w:pPr>
        <w:pStyle w:val="Normal"/>
        <w:rPr/>
      </w:pPr>
      <w:r>
        <w:rPr/>
        <w:t>Hier chez Jean</w:t>
        <w:noBreakHyphen/>
        <w:t xml:space="preserve">Jacques Bourdin, Manuel Valls tout en rejetant le terme, a annoncé vouloir, je cite : « Faire des propositions ». </w:t>
      </w:r>
    </w:p>
    <w:p>
      <w:pPr>
        <w:pStyle w:val="Normal"/>
        <w:rPr/>
      </w:pPr>
      <w:r>
        <w:rPr/>
      </w:r>
    </w:p>
    <w:p>
      <w:pPr>
        <w:pStyle w:val="Normal"/>
        <w:rPr/>
      </w:pPr>
      <w:r>
        <w:rPr>
          <w:b/>
          <w:bCs/>
        </w:rPr>
        <w:t>Sait</w:t>
        <w:noBreakHyphen/>
        <w:t xml:space="preserve">on quelles sont ces mesures imaginées par l’exécutif ? </w:t>
      </w:r>
    </w:p>
    <w:p>
      <w:pPr>
        <w:pStyle w:val="Normal"/>
        <w:rPr/>
      </w:pPr>
      <w:r>
        <w:rPr/>
      </w:r>
    </w:p>
    <w:p>
      <w:pPr>
        <w:pStyle w:val="Normal"/>
        <w:rPr/>
      </w:pPr>
      <w:r>
        <w:rPr/>
        <w:t>Il faut savoir que cette surenchère sécuritaire a lieu alors qu’une nouvelle loi anti</w:t>
        <w:noBreakHyphen/>
        <w:t>terroriste avait déjà été votée en novembre. Deux axes sont visés désormais : le contrôle d’Internet et le contrôle des frontières. Le ministre de l’Intérieur a annoncé vouloir partager au niveau européen les listes de voyageurs aériens pour mieux contrôler entrées et sorties. Certains, comme en Espagne, souhaitent réformer, voire abolir, le système de libre</w:t>
        <w:noBreakHyphen/>
        <w:t xml:space="preserve">circulation de Schengen. </w:t>
      </w:r>
    </w:p>
    <w:p>
      <w:pPr>
        <w:pStyle w:val="Normal"/>
        <w:rPr/>
      </w:pPr>
      <w:r>
        <w:rPr/>
      </w:r>
    </w:p>
    <w:p>
      <w:pPr>
        <w:pStyle w:val="Normal"/>
        <w:rPr/>
      </w:pPr>
      <w:r>
        <w:rPr>
          <w:b/>
          <w:bCs/>
        </w:rPr>
        <w:t xml:space="preserve">Sur ce sujet l’unité nationale dépasse largement les clivages politiques… </w:t>
      </w:r>
    </w:p>
    <w:p>
      <w:pPr>
        <w:pStyle w:val="Normal"/>
        <w:rPr/>
      </w:pPr>
      <w:r>
        <w:rPr/>
      </w:r>
    </w:p>
    <w:p>
      <w:pPr>
        <w:pStyle w:val="Normal"/>
        <w:rPr/>
      </w:pPr>
      <w:r>
        <w:rPr/>
        <w:t xml:space="preserve">C’est ça, tous abondent dans ce sens. Gilbert Collard, par exemple, secrétaire général du Rassemblement Bleu marine, a conseillé de s’inspirer de la législation israélienne, réputée dure. </w:t>
      </w:r>
    </w:p>
    <w:p>
      <w:pPr>
        <w:pStyle w:val="Normal"/>
        <w:rPr/>
      </w:pPr>
      <w:r>
        <w:rPr/>
        <w:t>Seules certaines voix manifestent leur opposition. Certains invoquent le droit de la liberté d’expression, en particulier lorsque nos soi</w:t>
        <w:noBreakHyphen/>
        <w:t>disant élites évoquent le contrôle d’Internet. D’autres affirment que ces mesures seront inefficaces tant que les réelles causes de ces attentats, comme l’immigration de masse, ne seront pas réglées. En tout cas, tous citent la phrase de Benjamin Franklin : « Un peuple prêt à sacrifier un peu de liberté pour un peu de sécurité ne mérite ni l'une ni l'autre, et finit par perdre les deux ». Fin de citation.</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Cirque médiatique à la grande synagogue </w:t>
      </w:r>
    </w:p>
    <w:p>
      <w:pPr>
        <w:pStyle w:val="Normal"/>
        <w:rPr>
          <w:b/>
          <w:b/>
          <w:bCs/>
          <w:sz w:val="28"/>
        </w:rPr>
      </w:pPr>
      <w:r>
        <w:rPr>
          <w:b/>
          <w:bCs/>
          <w:sz w:val="28"/>
        </w:rPr>
      </w:r>
    </w:p>
    <w:p>
      <w:pPr>
        <w:pStyle w:val="Normal"/>
        <w:rPr/>
      </w:pPr>
      <w:r>
        <w:rPr/>
        <w:t xml:space="preserve">Dimanche, ce devait être une marche républicaine, une marche unitaire, une marche laïque donc, mais cette marche s’est terminée dans un grand cirque médiatique à la grande synagogue de Paris. Benyamin Netanyahou, Premier ministre israélien, accompagné par François Hollande, Manuel Valls, Nicolas Sarkozy et divers représentants religieux se sont tous retrouvés entre les murs de cet édifice religieux pour s’adresser à la communauté juive. Curieux choix que celui d’une synagogue pour clôturer une journée dite « d’union nationale ». Benyamin Netanyahou, qui s’était déjà imposé lors d’une marche à laquelle il n’était pas convié a réussi une opération de communication remarquable en imposant également le lieu de clôture de la marche. Lors d’une allocution traduite par Meyer Habib, député UDI, citoyen israélien et ancien de la milice sioniste Bétar, il s’est adressé à une foule en liesse en répétant que la France et Israël avaient un combat commun contre l’islam radical et que les Juifs avaient le droit de se sentir en sécurité partout, il a néanmoins ajouté qu’Israël avait les bras grands ouverts pour les accueillir. Irrités par l’attitude générale du Premier ministre israélien, François Hollande et Manuel Valls ont quitté la synagogue avant la fin du discours, mais Nicolas Sarkozy a été fortement acclamé par la foule. Ce cirque médiatique est venu couronner une journée marquée par les manœuvres politiques polémiques. </w:t>
      </w:r>
    </w:p>
    <w:p>
      <w:pPr>
        <w:pStyle w:val="Normal"/>
        <w:rPr/>
      </w:pPr>
      <w:r>
        <w:rPr/>
      </w:r>
    </w:p>
    <w:p>
      <w:pPr>
        <w:pStyle w:val="Normal"/>
        <w:rPr/>
      </w:pPr>
      <w:r>
        <w:rPr/>
      </w:r>
    </w:p>
    <w:p>
      <w:pPr>
        <w:pStyle w:val="Heading1"/>
        <w:ind w:left="432" w:hanging="0"/>
        <w:rPr>
          <w:b w:val="false"/>
          <w:b w:val="false"/>
          <w:sz w:val="28"/>
        </w:rPr>
      </w:pPr>
      <w:r>
        <w:rPr/>
        <w:t xml:space="preserve">Une « unité nationale » déjà qui se fissure </w:t>
      </w:r>
    </w:p>
    <w:p>
      <w:pPr>
        <w:pStyle w:val="Normal"/>
        <w:rPr>
          <w:b/>
          <w:b/>
          <w:sz w:val="28"/>
        </w:rPr>
      </w:pPr>
      <w:r>
        <w:rPr>
          <w:b/>
          <w:sz w:val="28"/>
        </w:rPr>
      </w:r>
    </w:p>
    <w:p>
      <w:pPr>
        <w:pStyle w:val="Normal"/>
        <w:rPr/>
      </w:pPr>
      <w:r>
        <w:rPr/>
        <w:t xml:space="preserve">Vendredi soir à la sortie d’un lycée un adolescent de 15 ans a été passé à tabac par trois autres jeunes de son lycée. La raison ? Un message Facebook posté la vieille dit dedans, je cite : « Deux des valeurs de la République que sont la tolérance et la laïcité » Mais enfin nous n’allons pas commettre d’amalgame sur Radio Courtoisie. En réponse à cela le lycée organisera une semaine de la citoyenneté. Nous conclurons juste en disant que le médecin a délivré au lycéen une incapacité de travail totale de 8 jours. </w:t>
      </w:r>
    </w:p>
    <w:p>
      <w:pPr>
        <w:pStyle w:val="Normal"/>
        <w:rPr/>
      </w:pPr>
      <w:r>
        <w:rPr/>
      </w:r>
    </w:p>
    <w:p>
      <w:pPr>
        <w:pStyle w:val="Normal"/>
        <w:rPr/>
      </w:pPr>
      <w:r>
        <w:rPr/>
      </w:r>
    </w:p>
    <w:p>
      <w:pPr>
        <w:pStyle w:val="Heading1"/>
        <w:ind w:left="432" w:hanging="0"/>
        <w:rPr>
          <w:b w:val="false"/>
          <w:b w:val="false"/>
          <w:sz w:val="28"/>
        </w:rPr>
      </w:pPr>
      <w:r>
        <w:rPr/>
        <w:t xml:space="preserve">Plus de 3 000 messages Facebook en faveur de l’attentat </w:t>
      </w:r>
    </w:p>
    <w:p>
      <w:pPr>
        <w:pStyle w:val="Normal"/>
        <w:rPr>
          <w:b/>
          <w:b/>
          <w:sz w:val="28"/>
        </w:rPr>
      </w:pPr>
      <w:r>
        <w:rPr>
          <w:b/>
          <w:sz w:val="28"/>
        </w:rPr>
      </w:r>
    </w:p>
    <w:p>
      <w:pPr>
        <w:pStyle w:val="Normal"/>
        <w:rPr/>
      </w:pPr>
      <w:r>
        <w:rPr/>
        <w:t xml:space="preserve">Le ministère de l’Intérieur a indiqué aux préfets que « 3 721 messages faisant l’apologie des attentats avaient été recensés sur les réseaux sociaux depuis l’attaque ». </w:t>
      </w:r>
    </w:p>
    <w:p>
      <w:pPr>
        <w:pStyle w:val="Normal"/>
        <w:rPr/>
      </w:pPr>
      <w:r>
        <w:rPr/>
        <w:t xml:space="preserve">On peut citer ce tweet, en passant sous silence les nombreuses insultes : « 10 morts 5 blessés chez Charlie Hebdo, tôt ou tard vous deviez payer vos caricatures ». </w:t>
      </w:r>
    </w:p>
    <w:p>
      <w:pPr>
        <w:pStyle w:val="Normal"/>
        <w:rPr/>
      </w:pPr>
      <w:r>
        <w:rPr/>
        <w:t xml:space="preserve">Ou encore la publication d’une photo de Kalachnikov sur Facebook avec des mots de réjouissance. Pour ce dernier, l’homme a été identifié derrière son pseudonyme et a été interpellé jeudi soir dans un quartier sensible de Strasbourg. </w:t>
      </w:r>
    </w:p>
    <w:p>
      <w:pPr>
        <w:pStyle w:val="Normal"/>
        <w:rPr/>
      </w:pPr>
      <w:r>
        <w:rPr/>
      </w:r>
    </w:p>
    <w:p>
      <w:pPr>
        <w:pStyle w:val="Normal"/>
        <w:rPr/>
      </w:pPr>
      <w:r>
        <w:rPr/>
      </w:r>
    </w:p>
    <w:p>
      <w:pPr>
        <w:pStyle w:val="Heading1"/>
        <w:ind w:left="432" w:hanging="0"/>
        <w:rPr>
          <w:b w:val="false"/>
          <w:b w:val="false"/>
          <w:sz w:val="28"/>
        </w:rPr>
      </w:pPr>
      <w:r>
        <w:rPr/>
        <w:t xml:space="preserve">Le secrétaire général du Hezbollah condamne les djihadistes </w:t>
      </w:r>
    </w:p>
    <w:p>
      <w:pPr>
        <w:pStyle w:val="Normal"/>
        <w:rPr>
          <w:b/>
          <w:b/>
          <w:sz w:val="28"/>
        </w:rPr>
      </w:pPr>
      <w:r>
        <w:rPr>
          <w:b/>
          <w:sz w:val="28"/>
        </w:rPr>
      </w:r>
    </w:p>
    <w:p>
      <w:pPr>
        <w:pStyle w:val="Normal"/>
        <w:rPr/>
      </w:pPr>
      <w:r>
        <w:rPr/>
        <w:t xml:space="preserve">A l’occasion de la commémoration de la naissance du prophète vendredi dernier, Hassan Nasrallah a longuement parlé des djihadistes, qu’il qualifie de takfiristes. Il a rappelé que la miséricorde, l’un des titres d’Allah, doit guider le comportement de chaque musulman. Il va plus loin dans la condamnation des djihadistes, en estimant, je cite : « A travers leurs actes immondes, violents et inhumains, ces groupes ont porté atteinte au prophète et aux musulmans plus que ne l'ont pas fait leurs ennemis (...), plus que les livres, les films et les caricatures ayant injurié le prophète ». Il a par ailleurs déploré que le fléau ait aujourd'hui atteint les Etats qui ont exporté ces extrémistes. </w:t>
      </w:r>
    </w:p>
    <w:p>
      <w:pPr>
        <w:pStyle w:val="Normal"/>
        <w:rPr/>
      </w:pPr>
      <w:r>
        <w:rPr/>
      </w:r>
    </w:p>
    <w:p>
      <w:pPr>
        <w:pStyle w:val="Normal"/>
        <w:rPr/>
      </w:pPr>
      <w:r>
        <w:rPr/>
      </w:r>
    </w:p>
    <w:p>
      <w:pPr>
        <w:pStyle w:val="Heading1"/>
        <w:ind w:left="432" w:hanging="0"/>
        <w:rPr>
          <w:b w:val="false"/>
          <w:b w:val="false"/>
          <w:sz w:val="28"/>
        </w:rPr>
      </w:pPr>
      <w:r>
        <w:rPr/>
        <w:t xml:space="preserve">La France vend ses navires militaires pour les louer </w:t>
      </w:r>
    </w:p>
    <w:p>
      <w:pPr>
        <w:pStyle w:val="Normal"/>
        <w:rPr>
          <w:b/>
          <w:b/>
          <w:sz w:val="28"/>
        </w:rPr>
      </w:pPr>
      <w:r>
        <w:rPr>
          <w:b/>
          <w:sz w:val="28"/>
        </w:rPr>
      </w:r>
    </w:p>
    <w:p>
      <w:pPr>
        <w:pStyle w:val="Normal"/>
        <w:rPr/>
      </w:pPr>
      <w:r>
        <w:rPr/>
        <w:t xml:space="preserve">Les coupes budgétaires n’ont pas lieu que dans l’Armée de terre. La Marine nationale y contribue aussi, pour trouver les deux milliards qui manquent encore au budget de la Défense. Le ministère a donc déployé toute son ingéniosité financière pour brader notre armée et réaliser quelques économies à court terme. Ainsi, la Marine pourrait vendre presque tout matériel à une société de projet, qui lui louerait alors à un prix supérieur, avec option d’achat à la fin du bail. Il est à remarquer que l’entretien resterait à la charge des unités, les sociétés se contentant de la prestation de location. Une économie serait ainsi réalisée à court terme et le problème amplifié simplement renvoyé au gouvernement suivant. Les obstacles juridiques restent néanmoins nombreux à lever avant le mois de juin. </w:t>
      </w:r>
    </w:p>
    <w:p>
      <w:pPr>
        <w:pStyle w:val="Normal"/>
        <w:rPr/>
      </w:pPr>
      <w:r>
        <w:rPr/>
      </w:r>
    </w:p>
    <w:p>
      <w:pPr>
        <w:pStyle w:val="Normal"/>
        <w:rPr/>
      </w:pPr>
      <w:r>
        <w:rPr/>
      </w:r>
    </w:p>
    <w:p>
      <w:pPr>
        <w:pStyle w:val="Heading1"/>
        <w:ind w:left="432" w:hanging="0"/>
        <w:rPr>
          <w:b w:val="false"/>
          <w:b w:val="false"/>
          <w:sz w:val="28"/>
        </w:rPr>
      </w:pPr>
      <w:r>
        <w:rPr/>
        <w:t xml:space="preserve">Qui est Philippe Martinez le peut être futur secrétaire général de la CGT ? </w:t>
      </w:r>
    </w:p>
    <w:p>
      <w:pPr>
        <w:pStyle w:val="Normal"/>
        <w:rPr>
          <w:b/>
          <w:b/>
          <w:sz w:val="28"/>
        </w:rPr>
      </w:pPr>
      <w:r>
        <w:rPr>
          <w:b/>
          <w:sz w:val="28"/>
        </w:rPr>
      </w:r>
    </w:p>
    <w:p>
      <w:pPr>
        <w:pStyle w:val="Normal"/>
        <w:rPr/>
      </w:pPr>
      <w:r>
        <w:rPr/>
        <w:t>Cet homme moustachu dans la cinquantaine est issu de la fédération de la métallurgie, la troisième plus importante. Voilà ce que nous savons. Nous ne connaissons même pas sa date de naissance ! Nous avons donc seulement qu'en</w:t>
        <w:noBreakHyphen/>
      </w:r>
      <w:r>
        <w:rPr>
          <w:iCs/>
        </w:rPr>
        <w:t>dira</w:t>
      </w:r>
      <w:r>
        <w:rPr/>
        <w:noBreakHyphen/>
      </w:r>
      <w:r>
        <w:rPr>
          <w:iCs/>
        </w:rPr>
        <w:t>t</w:t>
      </w:r>
      <w:r>
        <w:rPr/>
        <w:noBreakHyphen/>
      </w:r>
      <w:r>
        <w:rPr>
          <w:iCs/>
        </w:rPr>
        <w:t>on</w:t>
      </w:r>
      <w:r>
        <w:rPr/>
        <w:t xml:space="preserve"> sur lui. Au moins pas de casserole au contraire de son prédécesseur… Un fait intéressant, il fait partie de la ligne Boulogne</w:t>
        <w:noBreakHyphen/>
        <w:t xml:space="preserve">Billancourt. C’est la ligne proche du parti communiste français. Il y aurait même sa carte. La CGT veut donc éviter un nouveau buzz médiatique négatif en nommant quelqu’un de discret et sobre. </w:t>
      </w:r>
    </w:p>
    <w:p>
      <w:pPr>
        <w:pStyle w:val="Normal"/>
        <w:rPr/>
      </w:pPr>
      <w:r>
        <w:rPr/>
      </w:r>
    </w:p>
    <w:p>
      <w:pPr>
        <w:pStyle w:val="Normal"/>
        <w:rPr/>
      </w:pPr>
      <w:r>
        <w:rPr/>
      </w:r>
    </w:p>
    <w:p>
      <w:pPr>
        <w:pStyle w:val="Heading1"/>
        <w:ind w:left="432" w:hanging="0"/>
        <w:rPr>
          <w:b w:val="false"/>
          <w:b w:val="false"/>
          <w:sz w:val="28"/>
        </w:rPr>
      </w:pPr>
      <w:r>
        <w:rPr/>
        <w:t xml:space="preserve">Les Poissons roses ont été dissous </w:t>
      </w:r>
    </w:p>
    <w:p>
      <w:pPr>
        <w:pStyle w:val="Normal"/>
        <w:rPr>
          <w:b/>
          <w:b/>
          <w:sz w:val="28"/>
        </w:rPr>
      </w:pPr>
      <w:r>
        <w:rPr>
          <w:b/>
          <w:sz w:val="28"/>
        </w:rPr>
      </w:r>
    </w:p>
    <w:p>
      <w:pPr>
        <w:pStyle w:val="Normal"/>
        <w:rPr/>
      </w:pPr>
      <w:r>
        <w:rPr/>
        <w:t>On avait entendu parler de ce mouvement au moment de la contestation contre la loi Taubira sur le mariage dit pour tous. Il se présentait comme un mouvement de gauche, rassemblant des membres de la société civile et des militants politiques. D’inspiration chrétienne, il mettait en avant le bien commun et la personne au centre de la société. Aucune communication n’a été faite. Les Poissons roses auraient</w:t>
        <w:noBreakHyphen/>
        <w:t xml:space="preserve">ils abandonné leur combat devant l’impossibilité à peser sur le Parti socialiste ? Ce n’est pas ce que semble dire leur compte twitter, mais ce groupe n’a en tout cas plus d’existence légale. </w:t>
      </w:r>
    </w:p>
    <w:p>
      <w:pPr>
        <w:pStyle w:val="Normal"/>
        <w:rPr>
          <w:bCs/>
        </w:rPr>
      </w:pPr>
      <w:r>
        <w:rPr>
          <w:bCs/>
        </w:rPr>
      </w:r>
    </w:p>
    <w:p>
      <w:pPr>
        <w:pStyle w:val="Normal"/>
        <w:rPr>
          <w:bCs/>
        </w:rPr>
      </w:pPr>
      <w:r>
        <w:rPr>
          <w:bCs/>
        </w:rPr>
      </w:r>
    </w:p>
    <w:p>
      <w:pPr>
        <w:pStyle w:val="Heading1"/>
        <w:ind w:left="432" w:hanging="0"/>
        <w:rPr>
          <w:b w:val="false"/>
          <w:b w:val="false"/>
          <w:sz w:val="28"/>
        </w:rPr>
      </w:pPr>
      <w:r>
        <w:rPr/>
        <w:t xml:space="preserve">Taux du livret A en baisse </w:t>
      </w:r>
    </w:p>
    <w:p>
      <w:pPr>
        <w:pStyle w:val="Normal"/>
        <w:rPr>
          <w:b/>
          <w:b/>
          <w:sz w:val="28"/>
        </w:rPr>
      </w:pPr>
      <w:r>
        <w:rPr>
          <w:b/>
          <w:sz w:val="28"/>
        </w:rPr>
      </w:r>
    </w:p>
    <w:p>
      <w:pPr>
        <w:pStyle w:val="Normal"/>
        <w:rPr/>
      </w:pPr>
      <w:r>
        <w:rPr/>
        <w:t xml:space="preserve">C’est sûr, le taux du livret A va baisser. Actuellement rémunéré à 1 %, le gouvernement doit prendre sa décision fin de semaine sur cette baisse. Mathématiquement il pourrait tomber à 0,25 %. En effet, il dépend de l’inflation et des taux interbancaire tous deux proches de zéro. </w:t>
      </w:r>
    </w:p>
    <w:p>
      <w:pPr>
        <w:pStyle w:val="Normal"/>
        <w:rPr/>
      </w:pPr>
      <w:r>
        <w:rPr/>
        <w:t xml:space="preserve">Cela veut dire que les prix n’ont pas augmenté (hors tabac) et que les banques n’ont pas pu exploiter l’épargne de ses clients à des taux avantageux. </w:t>
      </w:r>
    </w:p>
    <w:p>
      <w:pPr>
        <w:pStyle w:val="Normal"/>
        <w:rPr/>
      </w:pPr>
      <w:r>
        <w:rPr/>
        <w:t xml:space="preserve">Cependant, le taux ne pourrait baisser qu’à 0,5 % ou à 0,75 % car politiquement il n’est pas démagogique de le réduire si brusquement. Rappelons que la rémunération de ce livret n’a cessé de baisser : en 2011, elle était de 2,25 %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Un coup de force sécuritaire qui prend pied aussi dans le reste de l’Europe </w:t>
      </w:r>
    </w:p>
    <w:p>
      <w:pPr>
        <w:pStyle w:val="Normal"/>
        <w:rPr>
          <w:b/>
          <w:b/>
          <w:sz w:val="28"/>
        </w:rPr>
      </w:pPr>
      <w:r>
        <w:rPr>
          <w:b/>
          <w:sz w:val="28"/>
        </w:rPr>
      </w:r>
    </w:p>
    <w:p>
      <w:pPr>
        <w:pStyle w:val="Normal"/>
        <w:rPr/>
      </w:pPr>
      <w:r>
        <w:rPr/>
        <w:t>Au moment où l'ancien ministre de l'Intérieur, Claude Guéant se félicitait qu'il existe « des libertés qui peuvent être facilement abandonnées », le Premier ministre anglais D. Cameron s'insurgeait contre les messageries qui permettent une confidentialité absolue des communications. Au lendemain du défilé, cela annonce</w:t>
        <w:noBreakHyphen/>
        <w:t>t</w:t>
        <w:noBreakHyphen/>
        <w:t xml:space="preserve">il le contenu des prochaines mesures voulues par le gouvernement ? </w:t>
      </w:r>
    </w:p>
    <w:p>
      <w:pPr>
        <w:pStyle w:val="Normal"/>
        <w:rPr/>
      </w:pPr>
      <w:r>
        <w:rPr/>
      </w:r>
    </w:p>
    <w:p>
      <w:pPr>
        <w:pStyle w:val="Normal"/>
        <w:rPr/>
      </w:pPr>
      <w:r>
        <w:rPr/>
      </w:r>
    </w:p>
    <w:p>
      <w:pPr>
        <w:pStyle w:val="Heading1"/>
        <w:ind w:left="432" w:hanging="0"/>
        <w:rPr>
          <w:b w:val="false"/>
          <w:b w:val="false"/>
          <w:sz w:val="28"/>
        </w:rPr>
      </w:pPr>
      <w:r>
        <w:rPr/>
        <w:t xml:space="preserve">La Grèce réclame des réparations de guerre à l’Allemagne </w:t>
      </w:r>
    </w:p>
    <w:p>
      <w:pPr>
        <w:pStyle w:val="Normal"/>
        <w:rPr>
          <w:b/>
          <w:b/>
          <w:sz w:val="28"/>
        </w:rPr>
      </w:pPr>
      <w:r>
        <w:rPr>
          <w:b/>
          <w:sz w:val="28"/>
        </w:rPr>
      </w:r>
    </w:p>
    <w:p>
      <w:pPr>
        <w:pStyle w:val="Normal"/>
        <w:rPr/>
      </w:pPr>
      <w:r>
        <w:rPr/>
        <w:t xml:space="preserve">Les temps de crise sont plein de surprise, les 11 milliards d’euros réclamés par la Grèce à l’Allemagne n’est pas des moindres. Selon le gouvernement grec, cette somme correspond à des emprunts et crédits forcés à l’époque de l’occupation allemande. Le gouvernement allemand ne voit quant à lui aucune justification à cette nouvelle réclamation. Le ministère des Finances publiques s’est fendu d’une évaluation financière et juridique pour mettre en échec cette demande. Ainsi, l’Allemagne a conclu un accord sur les réparations avec 12 pays dans les années 50 et, en 1960, avec la Grèce, qui a déjà reconnu à l’époque que l’ensemble des réparations de guerre avait été réglé. </w:t>
      </w:r>
    </w:p>
    <w:p>
      <w:pPr>
        <w:pStyle w:val="Normal"/>
        <w:rPr/>
      </w:pPr>
      <w:r>
        <w:rPr/>
      </w:r>
    </w:p>
    <w:p>
      <w:pPr>
        <w:pStyle w:val="Normal"/>
        <w:rPr/>
      </w:pPr>
      <w:r>
        <w:rPr/>
      </w:r>
    </w:p>
    <w:p>
      <w:pPr>
        <w:pStyle w:val="Heading1"/>
        <w:ind w:left="432" w:hanging="0"/>
        <w:rPr>
          <w:b w:val="false"/>
          <w:b w:val="false"/>
          <w:sz w:val="28"/>
        </w:rPr>
      </w:pPr>
      <w:r>
        <w:rPr/>
        <w:t xml:space="preserve">Cuba libère 53 prisonniers politiques </w:t>
      </w:r>
    </w:p>
    <w:p>
      <w:pPr>
        <w:pStyle w:val="Normal"/>
        <w:rPr>
          <w:b/>
          <w:b/>
          <w:bCs/>
          <w:sz w:val="28"/>
        </w:rPr>
      </w:pPr>
      <w:r>
        <w:rPr>
          <w:b/>
          <w:bCs/>
          <w:sz w:val="28"/>
        </w:rPr>
      </w:r>
    </w:p>
    <w:p>
      <w:pPr>
        <w:pStyle w:val="Normal"/>
        <w:rPr/>
      </w:pPr>
      <w:r>
        <w:rPr/>
        <w:t>Le 17 décembre dernier, Barack Obama et son homologue cubain Raul Castro avaient annoncé, à la surprise générale, une normalisation des relations entre les Etats</w:t>
        <w:noBreakHyphen/>
        <w:t>Unis et Cuba. Cuba qui était frappé par un embargo étatsunien total depuis 1962, embargo qui limitait les exports étatsuniens vers Cuba et interdisait d’importer des produits cubains aux Etats</w:t>
        <w:noBreakHyphen/>
        <w:t>Unis. Cet embargo avait été dénoncé à plusieurs reprises par des officines de veille sur les droits de l’Homme ainsi que par l’ONU. Dans le cadre de la normalisation de ces relations, Cuba a donc été prié de faire des concessions par son voisin étatsunien et c’est ainsi que le gouvernement cubain a annoncé avoir relâché 53 prisonniers politiques comme il l’avait promis. Washington s’est félicité de la bonne volonté des Cubains, et les premiers entretiens officiels entre les deux pays auront lieu les 21 et 22 janvier prochain à La Havane. C’est une épine historique qui est en voie de sortir du pied des Etats</w:t>
        <w:noBreakHyphen/>
        <w:t xml:space="preserve">Unis, la question est de savoir si cela se fera au détriment de la souveraineté cubaine. </w:t>
      </w:r>
    </w:p>
    <w:p>
      <w:pPr>
        <w:pStyle w:val="Normal"/>
        <w:rPr/>
      </w:pPr>
      <w:r>
        <w:rPr/>
      </w:r>
    </w:p>
    <w:p>
      <w:pPr>
        <w:pStyle w:val="Normal"/>
        <w:rPr/>
      </w:pPr>
      <w:r>
        <w:rPr/>
      </w:r>
    </w:p>
    <w:p>
      <w:pPr>
        <w:pStyle w:val="Heading1"/>
        <w:ind w:left="432" w:hanging="0"/>
        <w:rPr>
          <w:b w:val="false"/>
          <w:b w:val="false"/>
          <w:sz w:val="28"/>
        </w:rPr>
      </w:pPr>
      <w:r>
        <w:rPr/>
        <w:t xml:space="preserve">La candidate conservatrice remporte l'élection présidentielle en Croatie </w:t>
      </w:r>
    </w:p>
    <w:p>
      <w:pPr>
        <w:pStyle w:val="Normal"/>
        <w:rPr>
          <w:b/>
          <w:b/>
          <w:sz w:val="28"/>
        </w:rPr>
      </w:pPr>
      <w:r>
        <w:rPr>
          <w:b/>
          <w:sz w:val="28"/>
        </w:rPr>
      </w:r>
    </w:p>
    <w:p>
      <w:pPr>
        <w:pStyle w:val="Normal"/>
        <w:rPr/>
      </w:pPr>
      <w:r>
        <w:rPr/>
        <w:t>Le candidat sortant social</w:t>
        <w:noBreakHyphen/>
        <w:t>démocrate, Iso Josipovic, paye ainsi ses mauvais résultats économiques, malgré sa position de favori. Le dynamisme Kolinda Grabar</w:t>
        <w:noBreakHyphen/>
        <w:t xml:space="preserve">Kitarovic a finalement renversé le scrutin. Le pays a perdu 12 % de son PIB depuis 2008. Son entrée dans l'Union européenne n'a pas redressé sa situation économique. En effet, les gouvernements successifs n'ont rien fait contre l'Etat trop lourd, la dette publique qui s'élève à 80 % du PIB et le taux de chômage à 20 %. La candidate du camp conservateur a promis dimanche de, je cite : « S’attaquer avec audace et détermination à tous les problèmes qui font souffrir le pays ». Fin de citation. </w:t>
      </w:r>
    </w:p>
    <w:p>
      <w:pPr>
        <w:pStyle w:val="Normal"/>
        <w:rPr/>
      </w:pPr>
      <w:r>
        <w:rPr/>
      </w:r>
    </w:p>
    <w:p>
      <w:pPr>
        <w:pStyle w:val="Normal"/>
        <w:rPr/>
      </w:pPr>
      <w:r>
        <w:rPr/>
      </w:r>
    </w:p>
    <w:p>
      <w:pPr>
        <w:pStyle w:val="Heading1"/>
        <w:ind w:left="432" w:hanging="0"/>
        <w:rPr>
          <w:b w:val="false"/>
          <w:b w:val="false"/>
          <w:sz w:val="28"/>
        </w:rPr>
      </w:pPr>
      <w:r>
        <w:rPr/>
        <w:t xml:space="preserve">L'équipe de football de Barcelone songe à changer de mécène </w:t>
      </w:r>
    </w:p>
    <w:p>
      <w:pPr>
        <w:pStyle w:val="Normal"/>
        <w:rPr>
          <w:b/>
          <w:b/>
          <w:sz w:val="28"/>
        </w:rPr>
      </w:pPr>
      <w:r>
        <w:rPr>
          <w:b/>
          <w:sz w:val="28"/>
        </w:rPr>
      </w:r>
    </w:p>
    <w:p>
      <w:pPr>
        <w:pStyle w:val="Normal"/>
        <w:rPr/>
      </w:pPr>
      <w:r>
        <w:rPr/>
        <w:t>En effet, à l'instar du Paris Saint</w:t>
        <w:noBreakHyphen/>
        <w:t>Germain, cette équipe qui rassemble les plus grandes personnalités du football mondial a choisi, en 2010, de faire figurer sur son maillot l'emblème de la compagnie nationale du Qatar « Qatar Airways ». Les socios du club, autrement dit ses adeptes qui en sont actionnaires sont de plus en plus méfiants à l'égard de ce bienfaiteur qu'ils considèrent comme finançant le terrorisme et ne respectant pas les droits de l'homme. Interrogé sur l'amitié franco</w:t>
        <w:noBreakHyphen/>
        <w:t xml:space="preserve">qatari, le président de l'UMP, Nicolas Sarkozy, a nié que le Qatar pût financer le terrorisme comme le prétendent plusieurs documents du département américain. Pour ne pas s'expliquer sur ces rapports, le président de l'UMP a argué de sa supposée qualité de défenseur de l'indépendance de la France.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8:01:00Z</dcterms:created>
  <dc:creator>Annick et Jean-Claude FERRER</dc:creator>
  <dc:description/>
  <cp:keywords/>
  <dc:language>en-US</dc:language>
  <cp:lastModifiedBy>Annick et Jean-Claude FERRER</cp:lastModifiedBy>
  <cp:lastPrinted>2015-01-13T11:52:00Z</cp:lastPrinted>
  <dcterms:modified xsi:type="dcterms:W3CDTF">2015-01-14T10:04:00Z</dcterms:modified>
  <cp:revision>8</cp:revision>
  <dc:subject/>
  <dc:title/>
</cp:coreProperties>
</file>