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 xml:space="preserve">BULLETIN DE REINFORMATION DU MARDI 8 SEPT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a crise de l'agriculture européenne se poursuit </w:t>
      </w:r>
    </w:p>
    <w:p>
      <w:pPr>
        <w:pStyle w:val="Normal"/>
        <w:rPr>
          <w:b/>
          <w:b/>
          <w:bCs/>
          <w:i/>
          <w:i/>
          <w:iCs/>
          <w:sz w:val="28"/>
          <w:szCs w:val="28"/>
        </w:rPr>
      </w:pPr>
      <w:r>
        <w:rPr>
          <w:b/>
          <w:bCs/>
          <w:i/>
          <w:iCs/>
          <w:sz w:val="28"/>
          <w:szCs w:val="28"/>
        </w:rPr>
      </w:r>
    </w:p>
    <w:p>
      <w:pPr>
        <w:pStyle w:val="Normal"/>
        <w:rPr/>
      </w:pPr>
      <w:r>
        <w:rPr>
          <w:b/>
          <w:bCs/>
          <w:iCs/>
        </w:rPr>
        <w:t xml:space="preserve">Hier, les agriculteurs européens ont manifesté à Bruxelles </w:t>
      </w:r>
    </w:p>
    <w:p>
      <w:pPr>
        <w:pStyle w:val="Normal"/>
        <w:rPr/>
      </w:pPr>
      <w:r>
        <w:rPr/>
      </w:r>
    </w:p>
    <w:p>
      <w:pPr>
        <w:pStyle w:val="Normal"/>
        <w:rPr/>
      </w:pPr>
      <w:r>
        <w:rPr/>
        <w:t xml:space="preserve">Des agriculteurs venus de toute l'Europe, de Bulgarie en passant par l'Irlande, se sont rappelés au souvenir du Conseil exceptionnel sur l'agriculture des 28 ministres européens. Ce conseil, réuni à la demande de la France, devait trouver des réponses à la crise de l'élevage et de la production laitière en Europe qui seraient liés à la surproduction. Les manifestants entendent aussi pointer l'hypocrisie d'un système qui pousse à l'investissement par les nouvelles normes tout en laissant les prix dégringolés, ce qui a un effet négatif sur la confiance des banques. </w:t>
      </w:r>
    </w:p>
    <w:p>
      <w:pPr>
        <w:pStyle w:val="Normal"/>
        <w:rPr/>
      </w:pPr>
      <w:r>
        <w:rPr/>
      </w:r>
    </w:p>
    <w:p>
      <w:pPr>
        <w:pStyle w:val="Normal"/>
        <w:rPr/>
      </w:pPr>
      <w:r>
        <w:rPr>
          <w:b/>
          <w:bCs/>
          <w:iCs/>
        </w:rPr>
        <w:t xml:space="preserve">Quelles résolutions ont été prises ? </w:t>
      </w:r>
    </w:p>
    <w:p>
      <w:pPr>
        <w:pStyle w:val="Normal"/>
        <w:rPr>
          <w:b/>
          <w:b/>
          <w:bCs/>
          <w:i/>
          <w:i/>
          <w:iCs/>
        </w:rPr>
      </w:pPr>
      <w:r>
        <w:rPr>
          <w:b/>
          <w:bCs/>
          <w:i/>
          <w:iCs/>
        </w:rPr>
      </w:r>
    </w:p>
    <w:p>
      <w:pPr>
        <w:pStyle w:val="Normal"/>
        <w:rPr/>
      </w:pPr>
      <w:r>
        <w:rPr/>
        <w:t>La Commission européenne, responsable de la politique agricole commune, a débloqué entre 300 et 400 millions d'euros qu'il faudra répartir entre les 28 pays de l'UE. Ces fonds proviennent des pénalités payées, en 2014</w:t>
        <w:noBreakHyphen/>
        <w:t xml:space="preserve">2015 pour dépassement des quotas de production. Or ce sont 860 millions d'euros qui avaient été récoltés. Le ministre belge de l'Agriculture estime que « cette somme doit revenir intégralement aux agriculteurs. </w:t>
      </w:r>
    </w:p>
    <w:p>
      <w:pPr>
        <w:pStyle w:val="Normal"/>
        <w:rPr/>
      </w:pPr>
      <w:r>
        <w:rPr/>
        <w:t xml:space="preserve">La Commission rappelle d'ailleurs que 220 millions d'euros avaient été débloqués après l'embargo russe en réplique aux sanctions européennes. Plus important, le prix de rachat par les états aux exploitants agricoles en difficulté du lait ne devrait pas être relevé alors qu'il est à un prix bien inférieur au marché. L'UE entend aussi conclure des accords commerciaux permettant de trouver des débouchés aux produits agricoles. </w:t>
      </w:r>
    </w:p>
    <w:p>
      <w:pPr>
        <w:pStyle w:val="Normal"/>
        <w:rPr/>
      </w:pPr>
      <w:r>
        <w:rPr/>
      </w:r>
    </w:p>
    <w:p>
      <w:pPr>
        <w:pStyle w:val="Normal"/>
        <w:rPr>
          <w:b/>
          <w:b/>
          <w:bCs/>
          <w:iCs/>
        </w:rPr>
      </w:pPr>
      <w:r>
        <w:rPr>
          <w:b/>
          <w:bCs/>
          <w:iCs/>
        </w:rPr>
        <w:t xml:space="preserve">Quels sont les intérêts en présence dans cette crise ? </w:t>
      </w:r>
    </w:p>
    <w:p>
      <w:pPr>
        <w:pStyle w:val="Normal"/>
        <w:rPr>
          <w:b/>
          <w:b/>
          <w:bCs/>
          <w:iCs/>
        </w:rPr>
      </w:pPr>
      <w:r>
        <w:rPr>
          <w:b/>
          <w:bCs/>
          <w:iCs/>
        </w:rPr>
      </w:r>
    </w:p>
    <w:p>
      <w:pPr>
        <w:pStyle w:val="Normal"/>
        <w:rPr/>
      </w:pPr>
      <w:r>
        <w:rPr/>
        <w:t xml:space="preserve">L'on dénombre deux séries de considérations. D'une part, l'UE par la voix du commissaire à l'agriculture ne souhaite pas envoyer un signal négatif à la filière agricole en augmentant les prix de rachat étatiques puisque cela aurait pour conséquence de maintenir le niveau de production de lait. D'autre part, après les sanctions européennes, la Russie a répliqué par deux embargos, l'un sur les produits laitiers et l'autre sur les abats de porc, il s'agit pour l'UE de rester ferme et unie face à Vladimir Poutine. </w:t>
      </w:r>
    </w:p>
    <w:p>
      <w:pPr>
        <w:pStyle w:val="Normal"/>
        <w:rPr/>
      </w:pPr>
      <w:r>
        <w:rPr/>
      </w:r>
    </w:p>
    <w:p>
      <w:pPr>
        <w:pStyle w:val="Normal"/>
        <w:rPr/>
      </w:pPr>
      <w:r>
        <w:rPr/>
      </w:r>
    </w:p>
    <w:p>
      <w:pPr>
        <w:pStyle w:val="Heading1"/>
        <w:rPr>
          <w:b w:val="false"/>
          <w:b w:val="false"/>
          <w:sz w:val="28"/>
          <w:szCs w:val="28"/>
        </w:rPr>
      </w:pPr>
      <w:r>
        <w:rPr/>
        <w:t xml:space="preserve">La propagande autour de l’immigration clandestine continue </w:t>
      </w:r>
    </w:p>
    <w:p>
      <w:pPr>
        <w:pStyle w:val="Normal"/>
        <w:rPr>
          <w:b/>
          <w:b/>
          <w:bCs/>
          <w:sz w:val="28"/>
          <w:szCs w:val="28"/>
        </w:rPr>
      </w:pPr>
      <w:r>
        <w:rPr>
          <w:b/>
          <w:bCs/>
          <w:sz w:val="28"/>
          <w:szCs w:val="28"/>
        </w:rPr>
      </w:r>
    </w:p>
    <w:p>
      <w:pPr>
        <w:pStyle w:val="Normal"/>
        <w:rPr>
          <w:b/>
          <w:b/>
          <w:bCs/>
          <w:iCs/>
        </w:rPr>
      </w:pPr>
      <w:r>
        <w:rPr>
          <w:b/>
          <w:bCs/>
          <w:iCs/>
        </w:rPr>
        <w:t>Depuis quelques jours, nous assistons à l’intensification de la campagne de communication autour de l’immigration clandestine</w:t>
      </w:r>
      <w:r>
        <w:rPr>
          <w:b/>
          <w:bCs/>
          <w:i/>
          <w:iCs/>
        </w:rPr>
        <w:t xml:space="preserve"> </w:t>
      </w:r>
    </w:p>
    <w:p>
      <w:pPr>
        <w:pStyle w:val="Normal"/>
        <w:rPr>
          <w:b/>
          <w:b/>
          <w:bCs/>
          <w:i/>
          <w:i/>
          <w:iCs/>
        </w:rPr>
      </w:pPr>
      <w:r>
        <w:rPr>
          <w:b/>
          <w:bCs/>
          <w:i/>
          <w:iCs/>
        </w:rPr>
      </w:r>
    </w:p>
    <w:p>
      <w:pPr>
        <w:pStyle w:val="Normal"/>
        <w:rPr/>
      </w:pPr>
      <w:r>
        <w:rPr/>
        <w:t>Depuis quelques jours on assiste à une intensification visible et drastique de la campagne de communication, il n’y a pas d’autres mots, autour de la question de l’immigration clandestine. Après le recadrage sémantique qui a fait des clandestins des « sans</w:t>
        <w:noBreakHyphen/>
        <w:t>papiers » puis des « migrants », cette nouvelle campagne voudrait tous les transformer en « réfugiés » malgré les faits. De fait, une fois ce nouveau glissement sémantique opéré, la campagne a pu se recentrer autour de deux éléments : la sidération par l’émotion et l’argumentaire économico</w:t>
        <w:noBreakHyphen/>
        <w:t xml:space="preserve">démographique. </w:t>
      </w:r>
    </w:p>
    <w:p>
      <w:pPr>
        <w:pStyle w:val="Normal"/>
        <w:rPr/>
      </w:pPr>
      <w:r>
        <w:rPr/>
      </w:r>
    </w:p>
    <w:p>
      <w:pPr>
        <w:pStyle w:val="Normal"/>
        <w:rPr/>
      </w:pPr>
      <w:r>
        <w:rPr>
          <w:b/>
          <w:bCs/>
          <w:iCs/>
        </w:rPr>
        <w:t>Quelles formes prend cette campagne de sidération ?</w:t>
      </w:r>
      <w:r>
        <w:rPr/>
        <w:t xml:space="preserve"> </w:t>
      </w:r>
    </w:p>
    <w:p>
      <w:pPr>
        <w:pStyle w:val="Normal"/>
        <w:rPr/>
      </w:pPr>
      <w:r>
        <w:rPr/>
      </w:r>
    </w:p>
    <w:p>
      <w:pPr>
        <w:pStyle w:val="Normal"/>
        <w:rPr/>
      </w:pPr>
      <w:r>
        <w:rPr/>
        <w:t>Lancée en grande pompe par la diffusion massive de la photo du petit garçon syrien noyé sur une plage turque après que son père eut quitté la Turquie où ils résidaient depuis trois ans pour venir profiter des soins dentaires européens, la campagne de sidération par l’émotion, a été alimentée par les associations ainsi que par les figures médiatiques et artistiques. Après l’appel des 66 artistes à la solidarité avec les clandestins, c’est un florilège de figures politiques, culturelles et religieuses qui se sont pressé derrière les micros et les caméras pour y aller de leur effet d’annonce. Ainsi, on a pu entendre Nathalie Kosciusko</w:t>
        <w:noBreakHyphen/>
        <w:t>Morizet, vice</w:t>
        <w:noBreakHyphen/>
        <w:t xml:space="preserve">présidente des Républicains, rabâcher que, je cite : « Accueillir les clandestins est une question de principe ». Fin de citation. Ou encore entendre le président de l’Union des étudiants juifs de France déclarer, je cite : « Nos sociétés doivent aujourd’hui élaborer l’accueil autrement et apprendre à vivre avec des gens différents. Il en va de la préservation de nos valeurs juives comme de celles de nos idéaux républicains ». Fin de citation. Cette dernière citation étant d’autant plus savoureuse qu’Israël, Etat juif s’il en est, a déclaré refuser catégoriquement d’accueillir des réfugiés sur son sol. Pendant ce temps, France 2 consacrait une journée entière à la question des immigrés clandestins avec une série de reportages destinés à émouvoir le téléspectateur, et le pape François a appelé chaque paroisse d’Europe à accueillir une famille de réfugiés. Un appel qui a visiblement été entendu puisque certaines paroisses françaises se sont empressées d’annoncer publiquement qu’elles feraient leur part en logeant des clandestins chez leurs paroissiens, ou tout du moins en leur venant en aide. On ne cessera de s’étonner de l’absence d’un tel engouement pour les SDF ou les étudiants précaires… </w:t>
      </w:r>
    </w:p>
    <w:p>
      <w:pPr>
        <w:pStyle w:val="Normal"/>
        <w:rPr/>
      </w:pPr>
      <w:r>
        <w:rPr/>
      </w:r>
    </w:p>
    <w:p>
      <w:pPr>
        <w:pStyle w:val="Normal"/>
        <w:rPr/>
      </w:pPr>
      <w:r>
        <w:rPr>
          <w:b/>
          <w:bCs/>
          <w:iCs/>
        </w:rPr>
        <w:t xml:space="preserve">Il y a aussi une « campagne des experts » </w:t>
      </w:r>
    </w:p>
    <w:p>
      <w:pPr>
        <w:pStyle w:val="Normal"/>
        <w:rPr>
          <w:b/>
          <w:b/>
          <w:bCs/>
          <w:i/>
          <w:i/>
          <w:iCs/>
        </w:rPr>
      </w:pPr>
      <w:r>
        <w:rPr>
          <w:b/>
          <w:bCs/>
          <w:i/>
          <w:iCs/>
        </w:rPr>
      </w:r>
    </w:p>
    <w:p>
      <w:pPr>
        <w:pStyle w:val="Normal"/>
        <w:rPr/>
      </w:pPr>
      <w:r>
        <w:rPr/>
        <w:t>Effectivement, nous avons assisté ces derniers jours à un bal des « experts » en tout genre chargés de nous vendre cette arrivée sans précédent de clandestins comme un phénomène positif. L’argument avancé économico</w:t>
        <w:noBreakHyphen/>
        <w:t xml:space="preserve">démographique, à savoir que nos sociétés vieillissantes et prospères auraient désespérément besoin de ces immigrés. On a pu entendre Emmanuel Macron, ministre de l’Economie, déclarer que, je cite : « C'est aussi une opportunité économique, car ce sont des femmes et des hommes qui ont aussi des qualifications remarquables ». Fin de citation. Des propos appuyés par Daniel Cohen, économiste, qui dira à la télévision, je cite : « Sur le très long terme, il n'y a aucun doute que c'est bénéfique économiquement ». Fin de citation. Tariq Ramadan quant à lui assènera que l’Europe a besoin d’immigrés et que la Suisse blanche fait partie du passé. Mais cette vieille rengaine libérale de l’immigration bienfaisante pour l’économie a tendance à se heurter violemment aux faits. En effet, la France compte déjà trois millions de chômeurs, et les chiffres du ministère de l’Intérieur montrent que sur 200 000 entrées légales en France, seuls 7 % des immigrés ont un contrat de travail. Sous cet angle, on a vraiment du mal à voir, malgré le rabâchage idéologique, les bénéfices d’une arrivée massive d’immigrés clandestins. </w:t>
      </w:r>
    </w:p>
    <w:p>
      <w:pPr>
        <w:pStyle w:val="Normal"/>
        <w:rPr/>
      </w:pPr>
      <w:r>
        <w:rPr/>
        <w:t xml:space="preserve">Avec plus de la moitié des Français encore hostiles à l’accueil des clandestins, force est de constater que cette campagne de propagande sans précédent ne prend pas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L’ancien patron de la police judiciaire de Lyon est renvoyé en correctionnelle </w:t>
      </w:r>
    </w:p>
    <w:p>
      <w:pPr>
        <w:pStyle w:val="Normal"/>
        <w:rPr>
          <w:b/>
          <w:b/>
          <w:sz w:val="28"/>
          <w:szCs w:val="28"/>
        </w:rPr>
      </w:pPr>
      <w:r>
        <w:rPr>
          <w:b/>
          <w:sz w:val="28"/>
          <w:szCs w:val="28"/>
        </w:rPr>
      </w:r>
    </w:p>
    <w:p>
      <w:pPr>
        <w:pStyle w:val="Normal"/>
        <w:rPr/>
      </w:pPr>
      <w:r>
        <w:rPr/>
        <w:t>Ce renvoi correspond aux réquisitions du Parquet en mai dernier. Michel Neyret est poursuivi pour corruption, trafic d'influence, violation du secret professionnel, association de malfaiteurs, détournement de scellés et détention, offre et cession de produits stupéfiants. L’ancien numéro deux de la PJ est soupçonné d’avoir renseigné des membres du milieu contre des cadeaux ou des avantages. L’affaire avait éclaté en septembre 2011, alors que la PJ parisienne travaillait au démantèlement d’un trafic international de cocaïne. Cette affaire policiéro</w:t>
        <w:noBreakHyphen/>
        <w:t xml:space="preserve">mafieuse pose la question des indics de police, et des rapprochements que la police peut se permettre avec le milieu, pour espérer des informations utiles à une enquête. </w:t>
      </w:r>
    </w:p>
    <w:p>
      <w:pPr>
        <w:pStyle w:val="Normal"/>
        <w:rPr/>
      </w:pPr>
      <w:r>
        <w:rPr/>
      </w:r>
    </w:p>
    <w:p>
      <w:pPr>
        <w:pStyle w:val="Normal"/>
        <w:rPr/>
      </w:pPr>
      <w:r>
        <w:rPr/>
      </w:r>
    </w:p>
    <w:p>
      <w:pPr>
        <w:pStyle w:val="Heading1"/>
        <w:rPr>
          <w:b w:val="false"/>
          <w:b w:val="false"/>
          <w:sz w:val="28"/>
          <w:szCs w:val="28"/>
        </w:rPr>
      </w:pPr>
      <w:r>
        <w:rPr/>
        <w:t xml:space="preserve">Etrange retournement : l'armée française va s'impliquer en Syrie </w:t>
      </w:r>
    </w:p>
    <w:p>
      <w:pPr>
        <w:pStyle w:val="Normal"/>
        <w:rPr>
          <w:b/>
          <w:b/>
          <w:sz w:val="28"/>
          <w:szCs w:val="28"/>
        </w:rPr>
      </w:pPr>
      <w:r>
        <w:rPr>
          <w:b/>
          <w:sz w:val="28"/>
          <w:szCs w:val="28"/>
        </w:rPr>
      </w:r>
    </w:p>
    <w:p>
      <w:pPr>
        <w:pStyle w:val="Normal"/>
        <w:rPr/>
      </w:pPr>
      <w:r>
        <w:rPr/>
        <w:t xml:space="preserve">Hier, lundi 5 septembre, le président de la République François Hollande a tenu sa traditionnelle conférence de presse. </w:t>
      </w:r>
    </w:p>
    <w:p>
      <w:pPr>
        <w:pStyle w:val="Normal"/>
        <w:rPr/>
      </w:pPr>
      <w:r>
        <w:rPr/>
        <w:t xml:space="preserve">On peut retenir quelques informations principales. </w:t>
      </w:r>
    </w:p>
    <w:p>
      <w:pPr>
        <w:pStyle w:val="Normal"/>
        <w:rPr/>
      </w:pPr>
      <w:r>
        <w:rPr/>
        <w:t xml:space="preserve">Tout d'abord, des avions français vont effectuer, dès aujourd'hui, des missions de reconnaissance aériennes. Le combat au sol étant, selon lui, « irréaliste », seule la possibilité de frappes aériennes sera soumise au vote du Parlement. </w:t>
      </w:r>
    </w:p>
    <w:p>
      <w:pPr>
        <w:pStyle w:val="Normal"/>
        <w:rPr/>
      </w:pPr>
      <w:r>
        <w:rPr/>
        <w:t>Que faut</w:t>
        <w:noBreakHyphen/>
        <w:t>il déceler derrière cette annonce ? Loin d'un regain de lutte pour la démocratie, Thierry Meyssan y analyse une prise de position purement stratégique contre la Russie. En effet, face à l'hostilité des dirigeants européens, la Syrie s'était tournée vers la Russie pour lui demander de l'aide face à la montée de l'Etat islamique. Le déploiement russe contre Daesh en Syrie mettrait fin aux ambitions de la France de renverser la République. C'est pourquoi, semble</w:t>
        <w:noBreakHyphen/>
        <w:t>t</w:t>
        <w:noBreakHyphen/>
        <w:t xml:space="preserve">il, la France s'empresse d'intervenir alors qu'elle était le premier pays à dénoncer une dictature scandaleuse en Syrie. </w:t>
      </w:r>
    </w:p>
    <w:p>
      <w:pPr>
        <w:pStyle w:val="Normal"/>
        <w:rPr/>
      </w:pPr>
      <w:r>
        <w:rPr/>
        <w:t>Le président de la République a également annoncé que la France accueillerait 24 000 migrants au cours de l'année à venir. Pendant qu'à son habitude la gauche estime que c'est trop peu, Nicolas Dupont</w:t>
        <w:noBreakHyphen/>
        <w:t>Aignan soulève un point</w:t>
        <w:noBreakHyphen/>
        <w:t xml:space="preserve">clé : comment oser parler d'un nombre précis de clandestins alors qu'aucun contrôle aux frontières n'existe ?! Il explique, je cite : « Dans ce contexte d'absence de contrôles aux frontières, un système de quotas est incohérent et irresponsable puisque les migrants peuvent ensuite circuler librement dans toute l'Europe ! (...) Ne lui en déplaise, une majorité de Français se dit opposée à l'accueil des migrants et souhaite le retour des frontières nationales. J'appelle les parlementaires courageux et les Français qui veulent s'opposer à cette politique folle à signer la pétition que nous avons lancée (...) pour forcer le gouvernement à consulter le peuple sur l'instauration de contrôles aux frontières ». Fin de citation. </w:t>
      </w:r>
    </w:p>
    <w:p>
      <w:pPr>
        <w:pStyle w:val="Normal"/>
        <w:rPr/>
      </w:pPr>
      <w:r>
        <w:rPr/>
      </w:r>
    </w:p>
    <w:p>
      <w:pPr>
        <w:pStyle w:val="Normal"/>
        <w:rPr/>
      </w:pPr>
      <w:r>
        <w:rPr/>
        <w:t xml:space="preserve">Effectivement, il n'y a qu'à observer la police hongroise totalement dépassée, malgré une réelle volonté de contrôles et les gigantesques flots de clandestins qui emplissent les rues de Budapest pour comprendre qu'un tel chiffre est absolument hypocrite. </w:t>
      </w:r>
    </w:p>
    <w:p>
      <w:pPr>
        <w:pStyle w:val="Normal"/>
        <w:rPr/>
      </w:pPr>
      <w:r>
        <w:rPr/>
      </w:r>
    </w:p>
    <w:p>
      <w:pPr>
        <w:pStyle w:val="Normal"/>
        <w:rPr/>
      </w:pPr>
      <w:r>
        <w:rPr/>
      </w:r>
    </w:p>
    <w:p>
      <w:pPr>
        <w:pStyle w:val="Heading1"/>
        <w:rPr>
          <w:b w:val="false"/>
          <w:b w:val="false"/>
          <w:sz w:val="28"/>
          <w:szCs w:val="28"/>
        </w:rPr>
      </w:pPr>
      <w:r>
        <w:rPr/>
        <w:t xml:space="preserve">Des feux de la citoyenneté et du vivre ensemble </w:t>
      </w:r>
    </w:p>
    <w:p>
      <w:pPr>
        <w:pStyle w:val="Heading1"/>
        <w:rPr>
          <w:b w:val="false"/>
          <w:b w:val="false"/>
          <w:sz w:val="28"/>
          <w:szCs w:val="28"/>
        </w:rPr>
      </w:pPr>
      <w:r>
        <w:rPr/>
        <w:t xml:space="preserve">allumés à Calais </w:t>
      </w:r>
    </w:p>
    <w:p>
      <w:pPr>
        <w:pStyle w:val="Normal"/>
        <w:rPr>
          <w:b/>
          <w:b/>
          <w:sz w:val="28"/>
          <w:szCs w:val="28"/>
        </w:rPr>
      </w:pPr>
      <w:r>
        <w:rPr>
          <w:b/>
          <w:sz w:val="28"/>
          <w:szCs w:val="28"/>
        </w:rPr>
      </w:r>
    </w:p>
    <w:p>
      <w:pPr>
        <w:pStyle w:val="Normal"/>
        <w:rPr/>
      </w:pPr>
      <w:r>
        <w:rPr/>
        <w:t xml:space="preserve">La jungle de Calais ne se calme pas. Hier soir, plusieurs équipes de CRS, pompiers et membres de la BAC ont été mobilisés. Emeutes ? Révoltes ? Non. Les clandestins étaient simplement en train de se créer leur propre feu avec les kilos de vêtements qui leurs avaient été distribués gratuitement, à titre d'aide citoyenne. Les forces de sécurité avaient été appelées pour empêcher les migrants d'alimenter ce brasier de plusieurs centaines de kilos de textiles en tout genre. </w:t>
      </w:r>
    </w:p>
    <w:p>
      <w:pPr>
        <w:pStyle w:val="Normal"/>
        <w:rPr/>
      </w:pPr>
      <w:r>
        <w:rPr/>
      </w:r>
    </w:p>
    <w:p>
      <w:pPr>
        <w:pStyle w:val="Normal"/>
        <w:rPr/>
      </w:pPr>
      <w:r>
        <w:rPr/>
      </w:r>
    </w:p>
    <w:p>
      <w:pPr>
        <w:pStyle w:val="Heading1"/>
        <w:rPr>
          <w:b w:val="false"/>
          <w:b w:val="false"/>
          <w:sz w:val="28"/>
          <w:szCs w:val="28"/>
        </w:rPr>
      </w:pPr>
      <w:r>
        <w:rPr/>
        <w:t xml:space="preserve">Le rapport sur l’adaptation du droit du travail sera remis demain à Manuel Valls </w:t>
      </w:r>
    </w:p>
    <w:p>
      <w:pPr>
        <w:pStyle w:val="Normal"/>
        <w:rPr>
          <w:b/>
          <w:b/>
          <w:sz w:val="28"/>
          <w:szCs w:val="28"/>
        </w:rPr>
      </w:pPr>
      <w:r>
        <w:rPr>
          <w:b/>
          <w:sz w:val="28"/>
          <w:szCs w:val="28"/>
        </w:rPr>
      </w:r>
    </w:p>
    <w:p>
      <w:pPr>
        <w:pStyle w:val="Normal"/>
        <w:rPr/>
      </w:pPr>
      <w:r>
        <w:rPr/>
        <w:t>Ce rapport met largement l’accent sur la négociation collective. C’était l’axe de travail donné par le Premier ministre d’</w:t>
      </w:r>
      <w:r>
        <w:rPr>
          <w:i/>
          <w:iCs/>
        </w:rPr>
        <w:t>«</w:t>
      </w:r>
      <w:r>
        <w:rPr/>
        <w:t> </w:t>
      </w:r>
      <w:r>
        <w:rPr>
          <w:i/>
          <w:iCs/>
        </w:rPr>
        <w:t>élargir la place de l’accord collectif dans notre droit du travail</w:t>
      </w:r>
      <w:r>
        <w:rPr/>
        <w:t> ». Le rapporteur Jean</w:t>
        <w:noBreakHyphen/>
        <w:t xml:space="preserve">Denis Combrexelle propose même d’inscrire dans le préambule de la Constitution les principes de la négociation collective. Le rapport compte 44 propositions. La proposition la plus osée est celle d’une nouvelle architecture du code du travail, qui distinguerait désormais entre les dispositions impératives, le renvoi aux négociations collectives, et les dispositions supplétives en l’absence d’accord. Les négociations devraient se dérouler par branche, dont le nombre se trouverait réduit. Ce rapport audacieux s’inscrit dans la volonté sociale du gouvernement. L’avenir de ces propositions est en revanche très incertai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Allemagne : des pauvres expulsés, des clandestins relogés </w:t>
      </w:r>
    </w:p>
    <w:p>
      <w:pPr>
        <w:pStyle w:val="Normal"/>
        <w:rPr>
          <w:b/>
          <w:b/>
          <w:bCs/>
          <w:sz w:val="28"/>
          <w:szCs w:val="28"/>
        </w:rPr>
      </w:pPr>
      <w:r>
        <w:rPr>
          <w:b/>
          <w:bCs/>
          <w:sz w:val="28"/>
          <w:szCs w:val="28"/>
        </w:rPr>
      </w:r>
    </w:p>
    <w:p>
      <w:pPr>
        <w:pStyle w:val="Normal"/>
        <w:rPr/>
      </w:pPr>
      <w:r>
        <w:rPr/>
        <w:t>C'est un reportage accablant que nous fait découvrir l'émission « Rapport Mayence » à la télévision allemande. Désireux de comprendre comment allait s'organiser l'accueil des 800 000 clandestins que l'Allemagne a prévu d'accueillir, les journalistes se sont rendus à Ludwigshafen près de Mannheim en Rhénanie</w:t>
        <w:noBreakHyphen/>
        <w:t xml:space="preserve">Palatinat. Dans cette ville, les autorités ont prévu de détruire des logements sociaux qui avaient permis à des SDF allemands et des familles précaires de vivre dignement et de manière abordable. Invoquant la vétusté des bâtiments, les autorités expulsent les habitants et détruisent les immeubles pour faire place à... des logements neufs pour les clandestins. Qu'on se le tienne pour dit : l'accueil des clandestins en Allemagne se fera aux dépens des Allemands, les plus démunis, et ces derniers sont priés d'accepter cette situation avec le sourire et sans stigmatiser ! </w:t>
      </w:r>
    </w:p>
    <w:p>
      <w:pPr>
        <w:pStyle w:val="Normal"/>
        <w:rPr/>
      </w:pPr>
      <w:r>
        <w:rPr/>
      </w:r>
    </w:p>
    <w:p>
      <w:pPr>
        <w:pStyle w:val="Normal"/>
        <w:rPr/>
      </w:pPr>
      <w:r>
        <w:rPr/>
      </w:r>
    </w:p>
    <w:p>
      <w:pPr>
        <w:pStyle w:val="Heading1"/>
        <w:rPr>
          <w:b w:val="false"/>
          <w:b w:val="false"/>
          <w:sz w:val="28"/>
          <w:szCs w:val="28"/>
        </w:rPr>
      </w:pPr>
      <w:r>
        <w:rPr/>
        <w:t xml:space="preserve">La Grèce autorise la Russie à survoler son espace aérien </w:t>
      </w:r>
    </w:p>
    <w:p>
      <w:pPr>
        <w:pStyle w:val="Normal"/>
        <w:rPr>
          <w:b/>
          <w:b/>
          <w:sz w:val="28"/>
          <w:szCs w:val="28"/>
        </w:rPr>
      </w:pPr>
      <w:r>
        <w:rPr>
          <w:b/>
          <w:sz w:val="28"/>
          <w:szCs w:val="28"/>
        </w:rPr>
      </w:r>
    </w:p>
    <w:p>
      <w:pPr>
        <w:pStyle w:val="Normal"/>
        <w:rPr/>
      </w:pPr>
      <w:r>
        <w:rPr/>
        <w:t>La Grèce a autorisé la Russie à survoler son espace aérien du 1er au 24 septembre, afin que cette dernière puisse envoyer en Syrie du matériel d’aide humanitaire. L’ambassade des Etats</w:t>
        <w:noBreakHyphen/>
        <w:t xml:space="preserve">Unis, désireuse de toujours isoler davantage la Russie du reste du continent européen, avait alors exercé des pressions sur la Grèce pour qu’elle annule cette autorisation. Après examination de la requête, le gouvernement grec a fait savoir que les vols continueraient comme prévu. La Grèce a donc choisi de jouer la carte de la multipolarité et de ne pas se priver d’un possible rapprochement futur avec la Russie. Décision qui permettra au gouvernement grec de se ménager un allié stratégique moins pointilleux que les alliés occidentaux sur sa politique économique nationale. </w:t>
      </w:r>
    </w:p>
    <w:p>
      <w:pPr>
        <w:pStyle w:val="Normal"/>
        <w:rPr/>
      </w:pPr>
      <w:r>
        <w:rPr/>
      </w:r>
    </w:p>
    <w:p>
      <w:pPr>
        <w:pStyle w:val="Normal"/>
        <w:rPr/>
      </w:pPr>
      <w:r>
        <w:rPr/>
      </w:r>
    </w:p>
    <w:p>
      <w:pPr>
        <w:pStyle w:val="Heading1"/>
        <w:rPr>
          <w:b w:val="false"/>
          <w:b w:val="false"/>
          <w:sz w:val="28"/>
          <w:szCs w:val="28"/>
        </w:rPr>
      </w:pPr>
      <w:r>
        <w:rPr/>
        <w:t xml:space="preserve">Israël utilise la privation d'eau comme moyen de pression sur les habitants de Gaza </w:t>
      </w:r>
    </w:p>
    <w:p>
      <w:pPr>
        <w:pStyle w:val="Normal"/>
        <w:rPr>
          <w:b/>
          <w:b/>
          <w:sz w:val="28"/>
          <w:szCs w:val="28"/>
        </w:rPr>
      </w:pPr>
      <w:r>
        <w:rPr>
          <w:b/>
          <w:sz w:val="28"/>
          <w:szCs w:val="28"/>
        </w:rPr>
      </w:r>
    </w:p>
    <w:p>
      <w:pPr>
        <w:pStyle w:val="Normal"/>
        <w:rPr/>
      </w:pPr>
      <w:r>
        <w:rPr/>
        <w:t xml:space="preserve">Plus de 90 % de l’eau de la bande de Gaza est non potable. Le reste vient à manquer. </w:t>
      </w:r>
    </w:p>
    <w:p>
      <w:pPr>
        <w:pStyle w:val="Normal"/>
        <w:rPr/>
      </w:pPr>
      <w:r>
        <w:rPr/>
        <w:t xml:space="preserve">Une seule source d’eau potable existe aujourd’hui selon les résidents, c’est un aquifère côtier souterrain partagé avec Israël et l’Egypte. Mais Gaza est située en aval d’Israël, et les Palestiniens accusent l’Etat hébreu d’utiliser la situation à leur avantage en utilisant la privation d’eau comme tactique contre la population civile. </w:t>
      </w:r>
    </w:p>
    <w:p>
      <w:pPr>
        <w:pStyle w:val="Normal"/>
        <w:rPr/>
      </w:pPr>
      <w:r>
        <w:rPr/>
        <w:t xml:space="preserve">Des données alarmantes sur l’eau à Gaza ont été publiées dans un rapport récent de l’ONU qui indique que la bande deviendra inhabitable d’ici dix ans. </w:t>
      </w:r>
    </w:p>
    <w:p>
      <w:pPr>
        <w:pStyle w:val="Normal"/>
        <w:rPr/>
      </w:pPr>
      <w:r>
        <w:rPr/>
        <w:t xml:space="preserve">D'autant plus que sans eau, aucune reconstruction n’est possible. La médecine, l’assainissement, l’hygiène et d’autres structures essentielles dépendent de l’eau. </w:t>
      </w:r>
    </w:p>
    <w:p>
      <w:pPr>
        <w:pStyle w:val="Normal"/>
        <w:rPr/>
      </w:pPr>
      <w:r>
        <w:rPr/>
        <w:t xml:space="preserve">Tant que la situation n’est pas résolue, Gaza est au bord d’une catastrophe humanitaire plus grande encore que ce que les frappes aériennes peuvent provoquer. </w:t>
      </w:r>
    </w:p>
    <w:p>
      <w:pPr>
        <w:pStyle w:val="Normal"/>
        <w:rPr/>
      </w:pPr>
      <w:r>
        <w:rPr/>
      </w:r>
    </w:p>
    <w:p>
      <w:pPr>
        <w:pStyle w:val="Normal"/>
        <w:rPr/>
      </w:pPr>
      <w:r>
        <w:rPr/>
      </w:r>
    </w:p>
    <w:p>
      <w:pPr>
        <w:pStyle w:val="Heading1"/>
        <w:rPr>
          <w:b w:val="false"/>
          <w:b w:val="false"/>
          <w:sz w:val="28"/>
          <w:szCs w:val="28"/>
        </w:rPr>
      </w:pPr>
      <w:r>
        <w:rPr/>
        <w:t xml:space="preserve">Découverte d’un nouveau virus géant </w:t>
      </w:r>
    </w:p>
    <w:p>
      <w:pPr>
        <w:pStyle w:val="Normal"/>
        <w:rPr>
          <w:b/>
          <w:b/>
          <w:sz w:val="28"/>
          <w:szCs w:val="28"/>
        </w:rPr>
      </w:pPr>
      <w:r>
        <w:rPr>
          <w:b/>
          <w:sz w:val="28"/>
          <w:szCs w:val="28"/>
        </w:rPr>
      </w:r>
    </w:p>
    <w:p>
      <w:pPr>
        <w:pStyle w:val="Normal"/>
        <w:rPr/>
      </w:pPr>
      <w:r>
        <w:rPr/>
        <w:t xml:space="preserve">Un virus géant a été découvert dans le pergélisol sibérien. Comportant un génome de 650 000 paires de base codant pour plus de 500 protéines et mesurant 0,6 micromètres de long, </w:t>
      </w:r>
      <w:r>
        <w:rPr>
          <w:i/>
          <w:iCs/>
        </w:rPr>
        <w:t xml:space="preserve">Mollivirus sibericum, </w:t>
      </w:r>
      <w:r>
        <w:rPr>
          <w:iCs/>
        </w:rPr>
        <w:t>est</w:t>
      </w:r>
      <w:r>
        <w:rPr/>
        <w:t xml:space="preserve"> un véritable géant préhistorique par rapport aux autres virus. Contrairement aux autres virus découverts précédemment dans le pergélisol, il présente la particularité d'avoir été complètement éteint jusqu'à sa redécouverte. Ressuscité après 30 000 il ne présenterait pas de dangers pour l'homme, mais il met en avant la question de tous les autres virus potentiellement prisonniers des glaces. Avec la fonte de certaines calottes glaciaires et la multiplication des exploitations minières en Sibérie, qui sait à quels autres virus préhistoriques, nous pourrions être confrontés à l'avenir.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szCs w:val="28"/>
        </w:rPr>
      </w:pPr>
      <w:r>
        <w:rPr/>
        <w:t xml:space="preserve">est de 4 000 </w:t>
      </w:r>
    </w:p>
    <w:p>
      <w:pPr>
        <w:pStyle w:val="Normal"/>
        <w:rPr>
          <w:b/>
          <w:b/>
          <w:bCs/>
          <w:sz w:val="28"/>
          <w:szCs w:val="28"/>
        </w:rPr>
      </w:pPr>
      <w:r>
        <w:rPr>
          <w:b/>
          <w:bCs/>
          <w:sz w:val="28"/>
          <w:szCs w:val="28"/>
        </w:rPr>
      </w:r>
    </w:p>
    <w:p>
      <w:pPr>
        <w:pStyle w:val="Normal"/>
        <w:rPr/>
      </w:pPr>
      <w:r>
        <w:rPr/>
        <w:t xml:space="preserve">C’est le nombre de terroristes qui, selon des sources de l’Etat islamique, ont réussi à entrer en Europe en se mêlant aux clandestins qui se massent actuellement aux portes du Vieux continent. Le but de la manœuvre est de favoriser l’implantation de combattants sur les terres européennes, vouées selon l’Empire islamiste naissant à accueillir les futurs califats du djihad. Le pape François, qui appelait récemment chaque paroisse à accueillir son lot de clandestins, ne semble pas avoir encore commenté cette information. Les communautés religieuses, nombreuses en France, savent désormais avec qui elles pourront demain rompre le pain avec allégress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41:00Z</dcterms:created>
  <dc:creator>Annick et Jean-Claude FERRER</dc:creator>
  <dc:description/>
  <dc:language>en-US</dc:language>
  <cp:lastModifiedBy>Annick et Jean-Claude FERRER</cp:lastModifiedBy>
  <cp:lastPrinted>2015-09-08T09:54:00Z</cp:lastPrinted>
  <dcterms:modified xsi:type="dcterms:W3CDTF">2015-09-08T09:37:00Z</dcterms:modified>
  <cp:revision>14</cp:revision>
  <dc:subject/>
  <dc:title/>
</cp:coreProperties>
</file>