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9"/>
          <w:szCs w:val="29"/>
        </w:rPr>
        <w:t xml:space="preserve">BULLETIN DE REINFORMATION DU MERCREDI 29 AVRIL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Jean</w:t>
        <w:noBreakHyphen/>
        <w:t xml:space="preserve">Marie Le Pen accusé de dissimuler des avoirs à l’étranger </w:t>
      </w:r>
    </w:p>
    <w:p>
      <w:pPr>
        <w:pStyle w:val="Normal"/>
        <w:rPr>
          <w:b/>
          <w:b/>
          <w:sz w:val="28"/>
        </w:rPr>
      </w:pPr>
      <w:r>
        <w:rPr>
          <w:b/>
          <w:sz w:val="28"/>
        </w:rPr>
      </w:r>
    </w:p>
    <w:p>
      <w:pPr>
        <w:pStyle w:val="Normal"/>
        <w:rPr/>
      </w:pPr>
      <w:r>
        <w:rPr/>
        <w:t xml:space="preserve">Selon le site d’information </w:t>
      </w:r>
      <w:r>
        <w:rPr>
          <w:i/>
        </w:rPr>
        <w:t>Mediapart</w:t>
      </w:r>
      <w:r>
        <w:rPr/>
        <w:t xml:space="preserve">, le président d’honneur du Front National disposerait d’une fortune cachée de plus de 2 millions d’euros. Elle serait localisée dans un trust géré par la Compagnie bancaire helvétique, récemment déplacé dans une succursale des Bahamas. Ce trust serait placé sous la responsabilité légale du majordome de M. Le Pen, Gérald Gérin. </w:t>
      </w:r>
    </w:p>
    <w:p>
      <w:pPr>
        <w:pStyle w:val="Normal"/>
        <w:rPr/>
      </w:pPr>
      <w:r>
        <w:rPr/>
      </w:r>
    </w:p>
    <w:p>
      <w:pPr>
        <w:pStyle w:val="Normal"/>
        <w:rPr/>
      </w:pPr>
      <w:r>
        <w:rPr>
          <w:b/>
          <w:bCs/>
          <w:iCs/>
        </w:rPr>
        <w:t>Qu’est</w:t>
        <w:noBreakHyphen/>
        <w:t xml:space="preserve">ce qu’un trust ? </w:t>
      </w:r>
    </w:p>
    <w:p>
      <w:pPr>
        <w:pStyle w:val="Normal"/>
        <w:rPr/>
      </w:pPr>
      <w:r>
        <w:rPr/>
      </w:r>
    </w:p>
    <w:p>
      <w:pPr>
        <w:pStyle w:val="Normal"/>
        <w:rPr/>
      </w:pPr>
      <w:r>
        <w:rPr/>
        <w:t>Ce terme anglo</w:t>
        <w:noBreakHyphen/>
        <w:t>saxon désigne une structure opaque qui abrite un ensemble de biens — en l'occurrence il s'agirait apparemment surtout d'or. Originalité : la personne qui constitue le trust — et Mediapart fait l'hypothèse que c'est Jean</w:t>
        <w:noBreakHyphen/>
        <w:t>Marie Le Pen — n'est plus totalement propriétaire de ses biens. Il est donc techniquement bien hasardeux de prétendre que Jean</w:t>
        <w:noBreakHyphen/>
        <w:t xml:space="preserve">Marie Le Pen cache son magot aux Bahamas : Mediapart ne précise pas quel est l'objet du trust ni qui sont ses bénéficiaires. </w:t>
      </w:r>
    </w:p>
    <w:p>
      <w:pPr>
        <w:pStyle w:val="Normal"/>
        <w:rPr/>
      </w:pPr>
      <w:r>
        <w:rPr/>
      </w:r>
    </w:p>
    <w:p>
      <w:pPr>
        <w:pStyle w:val="Normal"/>
        <w:rPr/>
      </w:pPr>
      <w:r>
        <w:rPr>
          <w:b/>
          <w:bCs/>
          <w:iCs/>
        </w:rPr>
        <w:t>Dans ces conditions, le président d'honneur du Front National a</w:t>
        <w:noBreakHyphen/>
        <w:t>t</w:t>
        <w:noBreakHyphen/>
        <w:t>il quelque chose à se reprocher ?</w:t>
      </w:r>
      <w:r>
        <w:rPr/>
        <w:t xml:space="preserve"> </w:t>
      </w:r>
    </w:p>
    <w:p>
      <w:pPr>
        <w:pStyle w:val="Normal"/>
        <w:rPr/>
      </w:pPr>
      <w:r>
        <w:rPr/>
      </w:r>
    </w:p>
    <w:p>
      <w:pPr>
        <w:pStyle w:val="Normal"/>
        <w:rPr/>
      </w:pPr>
      <w:r>
        <w:rPr/>
        <w:t xml:space="preserve">C'est bien possible. D'une part, les trusts doivent être déclarés à l'administration fiscale, faute de quoi leur constituant s'expose à une amende. Or ce trust ne semble pas avoir été déclaré, puisque son existence aurait été découverte dans le cadre d'une enquête sur Haute Autorité pour la transparence de la vie publique. </w:t>
      </w:r>
    </w:p>
    <w:p>
      <w:pPr>
        <w:pStyle w:val="Normal"/>
        <w:rPr/>
      </w:pPr>
      <w:r>
        <w:rPr/>
        <w:t xml:space="preserve">D'autre part, le bénéficiaire du trust doit déclarer les biens qu'il détient dans ce trust. Ce tant pour des raisons fiscales que pour se conformer aux règles sur la transparence politique. </w:t>
      </w:r>
    </w:p>
    <w:p>
      <w:pPr>
        <w:pStyle w:val="Normal"/>
        <w:rPr/>
      </w:pPr>
      <w:r>
        <w:rPr/>
      </w:r>
    </w:p>
    <w:p>
      <w:pPr>
        <w:pStyle w:val="Normal"/>
        <w:rPr/>
      </w:pPr>
      <w:r>
        <w:rPr>
          <w:b/>
          <w:bCs/>
          <w:iCs/>
        </w:rPr>
        <w:t>Au Front National, on dénonce une nouvelle manœuvre politique…</w:t>
      </w:r>
      <w:r>
        <w:rPr/>
        <w:t xml:space="preserve"> </w:t>
      </w:r>
    </w:p>
    <w:p>
      <w:pPr>
        <w:pStyle w:val="Normal"/>
        <w:rPr/>
      </w:pPr>
      <w:r>
        <w:rPr/>
      </w:r>
    </w:p>
    <w:p>
      <w:pPr>
        <w:pStyle w:val="Normal"/>
        <w:rPr/>
      </w:pPr>
      <w:r>
        <w:rPr/>
        <w:t>Il est vrai que les accusations de fraude se multiplient et que la justice laisse complaisamment filtrer des informations confidentielles. Le président de</w:t>
      </w:r>
      <w:r>
        <w:rPr>
          <w:i/>
          <w:iCs/>
        </w:rPr>
        <w:t xml:space="preserve"> Mediapart</w:t>
      </w:r>
      <w:r>
        <w:rPr/>
        <w:t xml:space="preserve">, Edwy Plenel, en fait son miel. François Bousquet dit de lui qu'il est, je cite : </w:t>
      </w:r>
      <w:r>
        <w:rPr>
          <w:iCs/>
        </w:rPr>
        <w:t>« Un fou authentique qui, à défaut de soumettre le monde, veut le réduire en cendres »</w:t>
      </w:r>
      <w:r>
        <w:rPr/>
        <w:t>. Pas sûr que Jean</w:t>
        <w:noBreakHyphen/>
        <w:t xml:space="preserve">Marie Le Pen se laisse enfourner sans réagir. </w:t>
      </w:r>
    </w:p>
    <w:p>
      <w:pPr>
        <w:pStyle w:val="Normal"/>
        <w:rPr/>
      </w:pPr>
      <w:r>
        <w:rPr/>
      </w:r>
    </w:p>
    <w:p>
      <w:pPr>
        <w:pStyle w:val="Normal"/>
        <w:rPr/>
      </w:pPr>
      <w:r>
        <w:rPr/>
      </w:r>
    </w:p>
    <w:p>
      <w:pPr>
        <w:pStyle w:val="Heading1"/>
        <w:rPr>
          <w:b w:val="false"/>
          <w:b w:val="false"/>
          <w:sz w:val="28"/>
        </w:rPr>
      </w:pPr>
      <w:r>
        <w:rPr>
          <w:iCs/>
        </w:rPr>
        <w:t>Un Français </w:t>
      </w:r>
      <w:r>
        <w:rPr/>
        <w:t>: un film anti</w:t>
        <w:noBreakHyphen/>
        <w:t xml:space="preserve">français ? </w:t>
      </w:r>
    </w:p>
    <w:p>
      <w:pPr>
        <w:pStyle w:val="Normal"/>
        <w:rPr>
          <w:b/>
          <w:b/>
          <w:sz w:val="28"/>
        </w:rPr>
      </w:pPr>
      <w:r>
        <w:rPr>
          <w:b/>
          <w:sz w:val="28"/>
        </w:rPr>
      </w:r>
    </w:p>
    <w:p>
      <w:pPr>
        <w:pStyle w:val="Normal"/>
        <w:rPr/>
      </w:pPr>
      <w:r>
        <w:rPr/>
        <w:t xml:space="preserve">Réalisé par Patrick Asté, dit Diastème, </w:t>
      </w:r>
      <w:r>
        <w:rPr>
          <w:i/>
          <w:iCs/>
        </w:rPr>
        <w:t xml:space="preserve">Un Français </w:t>
      </w:r>
      <w:r>
        <w:rPr/>
        <w:t>sortira le 10 juin prochain. Ce long</w:t>
        <w:noBreakHyphen/>
        <w:t xml:space="preserve">métrage est coproduit par </w:t>
      </w:r>
      <w:r>
        <w:rPr>
          <w:i/>
        </w:rPr>
        <w:t>France 3</w:t>
      </w:r>
      <w:r>
        <w:rPr/>
        <w:t xml:space="preserve"> et par Mars Films, préacheté par Canal + et Orange Cinéma Séries, soutenu par le Centre national du cinéma, les Sofica Cinémage et Soficinéma… Le synopsis qu’on peut trouver sur le site internet Allociné, à lui seul donne le ton général de ce film : </w:t>
      </w:r>
      <w:r>
        <w:rPr>
          <w:iCs/>
        </w:rPr>
        <w:t>« Avec ses copains (...), Marco cogne les Arabes et colle les affiches de l'extrême droite. Jusqu'au moment où il sent que, malgré lui, toute cette haine l'abandonne. Mais comment se débarrasser de la violence, de la colère, de la bêtise qu'on a en soi ? C'est le parcours d'un salaud qui va tenter de devenir quelqu'un de bien ».</w:t>
      </w:r>
      <w:r>
        <w:rPr/>
        <w:t xml:space="preserve"> Nul doute que les éloges de la critique bien</w:t>
        <w:noBreakHyphen/>
        <w:t>pensante seront au rendez</w:t>
        <w:noBreakHyphen/>
        <w:t xml:space="preserve">vous. </w:t>
      </w:r>
    </w:p>
    <w:p>
      <w:pPr>
        <w:pStyle w:val="Normal"/>
        <w:rPr/>
      </w:pPr>
      <w:r>
        <w:rPr/>
      </w:r>
    </w:p>
    <w:p>
      <w:pPr>
        <w:pStyle w:val="Normal"/>
        <w:rPr/>
      </w:pPr>
      <w:r>
        <w:rPr>
          <w:b/>
          <w:bCs/>
          <w:iCs/>
        </w:rPr>
        <w:t xml:space="preserve">Pourquoi avoir choisi ce sujet ? </w:t>
      </w:r>
    </w:p>
    <w:p>
      <w:pPr>
        <w:pStyle w:val="Normal"/>
        <w:rPr/>
      </w:pPr>
      <w:r>
        <w:rPr/>
      </w:r>
    </w:p>
    <w:p>
      <w:pPr>
        <w:pStyle w:val="Normal"/>
        <w:rPr/>
      </w:pPr>
      <w:r>
        <w:rPr/>
        <w:t xml:space="preserve">Le réalisateur a expliqué ses motivations dans un récent entretien. On y apprend que la mort du militant antifa Clément Méric fut l’une de ses sources d’inspiration. Il est également question de la noyade dans la Seine du marocain Brahim Bouarram en 1995, en marge du défilé du 1er mai organisé par le Front National. Par ailleurs, Patrick Asté affirme rappeler, je cite : </w:t>
      </w:r>
      <w:r>
        <w:rPr>
          <w:iCs/>
        </w:rPr>
        <w:t xml:space="preserve">« Ce que la presse semble occulter : le Front National est un parti qui a du sang sur les mains. (…) Ce parti a été créé par des nazis français, on ne peut pas le traiter comme les autres partis. (…) » </w:t>
      </w:r>
      <w:r>
        <w:rPr/>
        <w:t xml:space="preserve">Fin de citation. </w:t>
      </w:r>
    </w:p>
    <w:p>
      <w:pPr>
        <w:pStyle w:val="Normal"/>
        <w:rPr/>
      </w:pPr>
      <w:r>
        <w:rPr/>
      </w:r>
    </w:p>
    <w:p>
      <w:pPr>
        <w:pStyle w:val="Normal"/>
        <w:rPr/>
      </w:pPr>
      <w:r>
        <w:rPr>
          <w:b/>
          <w:bCs/>
          <w:iCs/>
        </w:rPr>
        <w:t xml:space="preserve">Quelles sont les premières réactions ? </w:t>
      </w:r>
    </w:p>
    <w:p>
      <w:pPr>
        <w:pStyle w:val="Normal"/>
        <w:rPr/>
      </w:pPr>
      <w:r>
        <w:rPr/>
      </w:r>
    </w:p>
    <w:p>
      <w:pPr>
        <w:pStyle w:val="Normal"/>
        <w:rPr/>
      </w:pPr>
      <w:r>
        <w:rPr/>
        <w:t xml:space="preserve">C’est </w:t>
      </w:r>
      <w:r>
        <w:rPr>
          <w:iCs/>
        </w:rPr>
        <w:t xml:space="preserve">« un sujet grave et d’autant plus brûlant que les questionnements identitaires et les problématiques liées aux violences "communautaires" sont depuis plusieurs mois au centre de l’actualité qui électrise le pays » </w:t>
      </w:r>
      <w:r>
        <w:rPr/>
        <w:t>affirme un critique d’Ecran large. A l’inverse, sur le blog du réalisateur, les réactions sont très négatives. Leurs auteurs y dénoncent en effet la montée du racisme anti</w:t>
        <w:noBreakHyphen/>
        <w:t xml:space="preserve">blanc en France. Un phénomène beaucoup plus d’actualité que la réalisatrice Cheyenne Carron traite dans son dernier film </w:t>
      </w:r>
      <w:r>
        <w:rPr>
          <w:iCs/>
        </w:rPr>
        <w:t xml:space="preserve">Patrie. </w:t>
      </w:r>
    </w:p>
    <w:p>
      <w:pPr>
        <w:pStyle w:val="Normal"/>
        <w:rPr/>
      </w:pPr>
      <w:r>
        <w:rPr/>
      </w:r>
    </w:p>
    <w:p>
      <w:pPr>
        <w:pStyle w:val="Normal"/>
        <w:rPr/>
      </w:pPr>
      <w:r>
        <w:rPr/>
      </w:r>
    </w:p>
    <w:p>
      <w:pPr>
        <w:pStyle w:val="Heading1"/>
        <w:rPr>
          <w:b w:val="false"/>
          <w:b w:val="false"/>
          <w:sz w:val="28"/>
        </w:rPr>
      </w:pPr>
      <w:r>
        <w:rPr/>
        <w:t>Jeu dangereux d'Israël au Moyen</w:t>
        <w:noBreakHyphen/>
        <w:t xml:space="preserve">Orient </w:t>
      </w:r>
    </w:p>
    <w:p>
      <w:pPr>
        <w:pStyle w:val="Normal"/>
        <w:rPr>
          <w:b/>
          <w:b/>
          <w:sz w:val="28"/>
        </w:rPr>
      </w:pPr>
      <w:r>
        <w:rPr>
          <w:b/>
          <w:sz w:val="28"/>
        </w:rPr>
      </w:r>
    </w:p>
    <w:p>
      <w:pPr>
        <w:pStyle w:val="Normal"/>
        <w:rPr/>
      </w:pPr>
      <w:r>
        <w:rPr/>
        <w:t xml:space="preserve">Le Président du CRIF Roger Cukierman interpellait récemment le ministre des Affaires étrangères sur les prises de position de la France hostiles à Israël, à l'ONU et à l'UNESCO. Il ne faudrait pas nourrir, je cite : </w:t>
      </w:r>
      <w:r>
        <w:rPr>
          <w:iCs/>
        </w:rPr>
        <w:t>« Un antisionisme qui mène tout droit à l'antisémitisme »</w:t>
      </w:r>
      <w:r>
        <w:rPr/>
        <w:t xml:space="preserve">. Fin de citation. Pourtant, on peut se demander à quoi joue l'entité sioniste. En moins d'une semaine, l'aviation israélienne a mené trois raids meurtriers sur des bases de missiles contrôlées par l'armée syrienne. Des convois syriens à destination du Hezbollah ont également été visés. Bilan : une quarantaine de morts selon les ONG syriennes de défense des droits de l’homme. </w:t>
      </w:r>
    </w:p>
    <w:p>
      <w:pPr>
        <w:pStyle w:val="Normal"/>
        <w:rPr/>
      </w:pPr>
      <w:r>
        <w:rPr/>
      </w:r>
    </w:p>
    <w:p>
      <w:pPr>
        <w:pStyle w:val="Normal"/>
        <w:rPr/>
      </w:pPr>
      <w:r>
        <w:rPr>
          <w:b/>
          <w:bCs/>
          <w:iCs/>
        </w:rPr>
        <w:t xml:space="preserve">Quel est le motif invoqué pour justifier ces raids ? </w:t>
      </w:r>
    </w:p>
    <w:p>
      <w:pPr>
        <w:pStyle w:val="Normal"/>
        <w:rPr/>
      </w:pPr>
      <w:r>
        <w:rPr/>
      </w:r>
    </w:p>
    <w:p>
      <w:pPr>
        <w:pStyle w:val="Normal"/>
        <w:rPr/>
      </w:pPr>
      <w:r>
        <w:rPr/>
        <w:t xml:space="preserve">Selon le chroniqueur militaire Alon Ben David : </w:t>
      </w:r>
      <w:r>
        <w:rPr>
          <w:iCs/>
        </w:rPr>
        <w:t>« Israël mène ce genre d’actions en Syrie lorsque ses services de renseignements estiment que les intérêts de leur pays sont menacés, que les armes transférées par le régime de Damas au Hezbollah rompent l’équilibre dans la région ».</w:t>
      </w:r>
      <w:r>
        <w:rPr/>
        <w:t xml:space="preserve"> Fin de citation. </w:t>
      </w:r>
    </w:p>
    <w:p>
      <w:pPr>
        <w:pStyle w:val="Normal"/>
        <w:rPr/>
      </w:pPr>
      <w:r>
        <w:rPr/>
      </w:r>
    </w:p>
    <w:p>
      <w:pPr>
        <w:pStyle w:val="Normal"/>
        <w:rPr/>
      </w:pPr>
      <w:r>
        <w:rPr>
          <w:b/>
          <w:bCs/>
          <w:iCs/>
        </w:rPr>
        <w:t xml:space="preserve">Les autorités politiques et Tsahal font pourtant profil bas en ne se justifiant pas plus </w:t>
      </w:r>
    </w:p>
    <w:p>
      <w:pPr>
        <w:pStyle w:val="Normal"/>
        <w:rPr/>
      </w:pPr>
      <w:r>
        <w:rPr/>
      </w:r>
    </w:p>
    <w:p>
      <w:pPr>
        <w:pStyle w:val="Normal"/>
        <w:rPr/>
      </w:pPr>
      <w:r>
        <w:rPr/>
        <w:t xml:space="preserve">Selon une autre journaliste militaire : </w:t>
      </w:r>
      <w:r>
        <w:rPr>
          <w:iCs/>
        </w:rPr>
        <w:t>« Si Israël revendiquait ses faits d’armes, le régime de Damas et le Hezbollah seraient obligés de riposter de manière spectaculaire. De cela, personne ne veut. Ni à Jérusalem, ni à Damas, ni sans doute au Hezbollah »</w:t>
      </w:r>
      <w:r>
        <w:rPr/>
        <w:t xml:space="preserve">. Israël tente donc de faire gober à l'opinion publique que les dernières frappes sur la Syrie ne seraient pas le fait de Tsahal mais de </w:t>
      </w:r>
      <w:hyperlink r:id="rId2">
        <w:r>
          <w:rPr>
            <w:rStyle w:val="InternetLink"/>
            <w:color w:val="000000"/>
            <w:u w:val="none"/>
          </w:rPr>
          <w:t>Jabhat al</w:t>
          <w:noBreakHyphen/>
          <w:t>Nusra</w:t>
        </w:r>
      </w:hyperlink>
      <w:r>
        <w:rPr/>
        <w:t>, la branche syrienne d’Al</w:t>
        <w:noBreakHyphen/>
        <w:t xml:space="preserve">Qaida. Personne n'est dupe, sauf les médias de l’Etat hébreu qui reprennent le discours officiel sans se poser de questions. </w:t>
      </w:r>
    </w:p>
    <w:p>
      <w:pPr>
        <w:pStyle w:val="Normal"/>
        <w:rPr/>
      </w:pPr>
      <w:r>
        <w:rPr/>
      </w:r>
    </w:p>
    <w:p>
      <w:pPr>
        <w:pStyle w:val="Normal"/>
        <w:rPr/>
      </w:pPr>
      <w:r>
        <w:rPr>
          <w:b/>
          <w:bCs/>
          <w:iCs/>
        </w:rPr>
        <w:t xml:space="preserve">Quelles sont les conséquences de ces attaques israéliennes ? </w:t>
      </w:r>
    </w:p>
    <w:p>
      <w:pPr>
        <w:pStyle w:val="Normal"/>
        <w:rPr/>
      </w:pPr>
      <w:r>
        <w:rPr/>
      </w:r>
    </w:p>
    <w:p>
      <w:pPr>
        <w:pStyle w:val="Normal"/>
        <w:rPr/>
      </w:pPr>
      <w:r>
        <w:rPr/>
        <w:t>L'armée de Bashar El</w:t>
        <w:noBreakHyphen/>
        <w:t>Assad semble en difficulté face aux rebelles syriens, les terroristes du Front Al</w:t>
        <w:noBreakHyphen/>
        <w:t>Nosra. La ville stratégique de Jisr al</w:t>
        <w:noBreakHyphen/>
        <w:t>Choughour est tombée, un mois après celle d'Idleb, située dans le nord</w:t>
        <w:noBreakHyphen/>
        <w:t>ouest du pays. Cela ouvrirait la voie à l'axe Lattaquié</w:t>
        <w:noBreakHyphen/>
        <w:t>Homs</w:t>
        <w:noBreakHyphen/>
        <w:t xml:space="preserve">Damas, colonne vertébrale encore solide sur laquelle s'appuie Assad. Ce regain de vitalité des islamistes serait dû aux soutiens coordonnés de l'Arabie saoudite, du Qatar et de la Turqui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oi renseignement : Christiane Taubira à la rescousse </w:t>
      </w:r>
    </w:p>
    <w:p>
      <w:pPr>
        <w:pStyle w:val="Heading1"/>
        <w:rPr>
          <w:b w:val="false"/>
          <w:b w:val="false"/>
          <w:sz w:val="28"/>
        </w:rPr>
      </w:pPr>
      <w:r>
        <w:rPr/>
        <w:t xml:space="preserve">des criminels </w:t>
      </w:r>
    </w:p>
    <w:p>
      <w:pPr>
        <w:pStyle w:val="Normal"/>
        <w:rPr>
          <w:b/>
          <w:b/>
          <w:sz w:val="28"/>
        </w:rPr>
      </w:pPr>
      <w:r>
        <w:rPr>
          <w:b/>
          <w:sz w:val="28"/>
        </w:rPr>
      </w:r>
    </w:p>
    <w:p>
      <w:pPr>
        <w:pStyle w:val="Normal"/>
        <w:rPr/>
      </w:pPr>
      <w:r>
        <w:rPr/>
        <w:t xml:space="preserve">La ministre de la Justice s’est en effet opposée aux écoutes téléphoniques des portables en prison et à la sonorisation des cellules carcérales, une disposition qui avait été ajoutée dans le projet de loi lors du débat en Commission des lois à l’Assemblée. Entre Bernard Cazeneuve qui veut faire surveiller les mouvements identitaires et Taubira qui refuse le même genre de procédés à l’égard de criminels, il est manifeste que le gouvernement veut se servir de la loi à des fins idéologiques indignes. </w:t>
      </w:r>
    </w:p>
    <w:p>
      <w:pPr>
        <w:pStyle w:val="Normal"/>
        <w:rPr/>
      </w:pPr>
      <w:r>
        <w:rPr/>
      </w:r>
    </w:p>
    <w:p>
      <w:pPr>
        <w:pStyle w:val="Normal"/>
        <w:rPr/>
      </w:pPr>
      <w:r>
        <w:rPr/>
      </w:r>
    </w:p>
    <w:p>
      <w:pPr>
        <w:pStyle w:val="Heading1"/>
        <w:rPr>
          <w:b w:val="false"/>
          <w:b w:val="false"/>
          <w:sz w:val="28"/>
        </w:rPr>
      </w:pPr>
      <w:r>
        <w:rPr/>
        <w:t xml:space="preserve">INA : vers la fin du feuilleton ? </w:t>
      </w:r>
    </w:p>
    <w:p>
      <w:pPr>
        <w:pStyle w:val="Normal"/>
        <w:rPr>
          <w:b/>
          <w:b/>
          <w:sz w:val="28"/>
        </w:rPr>
      </w:pPr>
      <w:r>
        <w:rPr>
          <w:b/>
          <w:sz w:val="28"/>
        </w:rPr>
      </w:r>
    </w:p>
    <w:p>
      <w:pPr>
        <w:pStyle w:val="Normal"/>
        <w:rPr/>
      </w:pPr>
      <w:r>
        <w:rPr/>
        <w:t xml:space="preserve">La présidente de l’Institut National de l’Audiovisuel, Agnès Saal, a présenté hier sa démission à la demande du ministre de la Culture, Fleur Pellerin. Cela fait suite au scandale qui l’a éclaboussée lorsque fut révélé qu’elle avait fait facturer à l’INA ses déplacements en taxi pour un montant de 40 000 €. Ironiquement le prédécesseur de Madame Saal n’est autre que Mathieu Gallet, actuellement président de Radio France et lui aussi au cœur d’un scandale financier…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Allemagne a toléré l'espionnage américain d'entreprises européennes </w:t>
      </w:r>
    </w:p>
    <w:p>
      <w:pPr>
        <w:pStyle w:val="Normal"/>
        <w:rPr>
          <w:b/>
          <w:b/>
          <w:sz w:val="28"/>
        </w:rPr>
      </w:pPr>
      <w:r>
        <w:rPr>
          <w:b/>
          <w:sz w:val="28"/>
        </w:rPr>
      </w:r>
    </w:p>
    <w:p>
      <w:pPr>
        <w:pStyle w:val="Normal"/>
        <w:rPr/>
      </w:pPr>
      <w:r>
        <w:rPr/>
        <w:t>Le chancelier allemand, Angela Merkel, est mis en cause pour sa passivité voire sa collaboration à l'égard de l'espionnage américain. Il y a deux ans, suite aux révélations d'Edward Snowden, Mme Merkel s'était offusquée d'avoir été espionnée par la NSA, les services de renseignement extérieur des Etats</w:t>
        <w:noBreakHyphen/>
        <w:t xml:space="preserve">Unis. La chancellerie avait aussi constaté des « déficits techniques et organisationnels » dans le service de renseignement allemand, le BND : il faut dire que le BND a transmis quantité de données sensibles aux Américains. Sous des prétextes divers telle la lutte contre le terrorisme, la NSA exigeait par exemple des informations sur le secteur de la défense allemand et européen : Airbus aurait ainsi été espionné avec l'aide des Allemands. Jusqu'ici, Mme Merkel expliquait ignorer que le BND communiquait largement ce type d'informations. Or une commission d'enquête parlementaire tend à prouver que les services de la chancellerie étaient parfaitement informés, jusqu'au directeur chargé du renseignement. Les investigations continuent… </w:t>
      </w:r>
    </w:p>
    <w:p>
      <w:pPr>
        <w:pStyle w:val="Normal"/>
        <w:rPr/>
      </w:pPr>
      <w:r>
        <w:rPr/>
      </w:r>
    </w:p>
    <w:p>
      <w:pPr>
        <w:pStyle w:val="Normal"/>
        <w:rPr/>
      </w:pPr>
      <w:r>
        <w:rPr/>
      </w:r>
    </w:p>
    <w:p>
      <w:pPr>
        <w:pStyle w:val="Heading1"/>
        <w:rPr>
          <w:b w:val="false"/>
          <w:b w:val="false"/>
          <w:sz w:val="28"/>
        </w:rPr>
      </w:pPr>
      <w:r>
        <w:rPr/>
        <w:t xml:space="preserve">Italie : des personnes affichent leur soutien à l’Etat islamique dans plusieurs villes </w:t>
      </w:r>
    </w:p>
    <w:p>
      <w:pPr>
        <w:pStyle w:val="Normal"/>
        <w:rPr>
          <w:b/>
          <w:b/>
          <w:sz w:val="28"/>
        </w:rPr>
      </w:pPr>
      <w:r>
        <w:rPr>
          <w:b/>
          <w:sz w:val="28"/>
        </w:rPr>
      </w:r>
    </w:p>
    <w:p>
      <w:pPr>
        <w:pStyle w:val="Normal"/>
        <w:rPr/>
      </w:pPr>
      <w:r>
        <w:rPr/>
        <w:t>Ces derniers jours, des photographies circulent sur le réseau social twitter. Manifestement prises dans des villes italiennes, à Rome et Milan surtout, celles</w:t>
        <w:noBreakHyphen/>
        <w:t xml:space="preserve">ci montrent au premier plan des pancartes comportant le logo de l’Etat islamique et des messages de soutien aux djihadistes écrits en arabe et en anglais accompagnés de la mention : « Nous sommes dans vos rues ». Précisons aussi que des associations musulmanes viennent de déposer en Italie des recours pour empêcher l’expulsion d’individus impliqués dans des activités terroristes… </w:t>
      </w:r>
    </w:p>
    <w:p>
      <w:pPr>
        <w:pStyle w:val="Normal"/>
        <w:rPr/>
      </w:pPr>
      <w:r>
        <w:rPr/>
      </w:r>
    </w:p>
    <w:p>
      <w:pPr>
        <w:pStyle w:val="Normal"/>
        <w:rPr/>
      </w:pPr>
      <w:r>
        <w:rPr/>
      </w:r>
    </w:p>
    <w:p>
      <w:pPr>
        <w:pStyle w:val="Heading1"/>
        <w:rPr>
          <w:b w:val="false"/>
          <w:b w:val="false"/>
          <w:sz w:val="28"/>
        </w:rPr>
      </w:pPr>
      <w:r>
        <w:rPr/>
        <w:t xml:space="preserve">La Grèce change de négociateur pour sortir de l'impasse financière </w:t>
      </w:r>
    </w:p>
    <w:p>
      <w:pPr>
        <w:pStyle w:val="Normal"/>
        <w:rPr>
          <w:b/>
          <w:b/>
          <w:sz w:val="28"/>
        </w:rPr>
      </w:pPr>
      <w:r>
        <w:rPr>
          <w:b/>
          <w:sz w:val="28"/>
        </w:rPr>
      </w:r>
    </w:p>
    <w:p>
      <w:pPr>
        <w:pStyle w:val="Normal"/>
        <w:rPr/>
      </w:pPr>
      <w:r>
        <w:rPr/>
        <w:t>Le ministre grec des finances, Yanis Varoufakis, était devenu trop insupportable auprès de ses partenaires européens. Pour débloquer la situation, le Premier ministre grec, Alexis Tsipras, fait le choix de la diplomatie : pour négocier avec les créanciers internationaux du pays, il a nommé l'actuel porte</w:t>
        <w:noBreakHyphen/>
        <w:t xml:space="preserve">parole économique du gouvernement, Euclid Tsakalotos. Connu pour ses fructueux investissements dans les fonds spéculatifs comme pour son ton diplomatique, M. Tsakalotos est aussi fondamentalement hostile à la monnaie unique. De quoi clarifier l'alternative grecque : soit la Grèce cède sur les exigences européennes de réformes et d'économies, soit elle se résout à une sortie organisée de la zone euro. </w:t>
      </w:r>
    </w:p>
    <w:p>
      <w:pPr>
        <w:pStyle w:val="Normal"/>
        <w:rPr/>
      </w:pPr>
      <w:r>
        <w:rPr/>
      </w:r>
    </w:p>
    <w:p>
      <w:pPr>
        <w:pStyle w:val="Normal"/>
        <w:rPr/>
      </w:pPr>
      <w:r>
        <w:rPr/>
      </w:r>
    </w:p>
    <w:p>
      <w:pPr>
        <w:pStyle w:val="Heading1"/>
        <w:rPr>
          <w:b w:val="false"/>
          <w:b w:val="false"/>
          <w:sz w:val="28"/>
        </w:rPr>
      </w:pPr>
      <w:r>
        <w:rPr/>
        <w:t>Chronique du vivre</w:t>
        <w:noBreakHyphen/>
        <w:t xml:space="preserve">ensemble : la ville américaine de Baltimore en proie à des émeutes raciales </w:t>
      </w:r>
    </w:p>
    <w:p>
      <w:pPr>
        <w:pStyle w:val="Normal"/>
        <w:rPr>
          <w:b/>
          <w:b/>
          <w:sz w:val="28"/>
        </w:rPr>
      </w:pPr>
      <w:r>
        <w:rPr>
          <w:b/>
          <w:sz w:val="28"/>
        </w:rPr>
      </w:r>
    </w:p>
    <w:p>
      <w:pPr>
        <w:pStyle w:val="Normal"/>
        <w:rPr/>
      </w:pPr>
      <w:r>
        <w:rPr/>
        <w:t>Dans la nuit de dimanche à lundi, des émeutes ont éclaté à Baltimore, ville du Maryland. Les émeutiers sont des Noirs américains, probablement issus de gangs, qui protestaient contre la mort d'un des leurs, Freddy Gray. Ce décès est intervenu suite à une arrestation particulièrement sportive. Les forces de police avaient en effet dû employer la force pour immobiliser ce délinquant multirécidiviste, occasionnant la fracture d'une vertèbre cervicale. Ce fut le prétexte à des scènes de pillages, d'incendies et de violences, quinze policiers notamment étant blessés. Pour restaurer l'ordre, le gouverneur de l'Etat du Maryland a décidé de faire intervenir plus de 5000 gardes nationaux. De quoi faire respecter le couvre</w:t>
        <w:noBreakHyphen/>
        <w:t xml:space="preserve">feu qui a été imposé. Rappelons que la Garde nationale américaine est une force militaire composée de citoyens réservistes. </w:t>
      </w:r>
    </w:p>
    <w:p>
      <w:pPr>
        <w:pStyle w:val="Normal"/>
        <w:rPr/>
      </w:pPr>
      <w:r>
        <w:rPr/>
      </w:r>
    </w:p>
    <w:p>
      <w:pPr>
        <w:pStyle w:val="Normal"/>
        <w:rPr/>
      </w:pPr>
      <w:r>
        <w:rPr/>
      </w:r>
    </w:p>
    <w:p>
      <w:pPr>
        <w:pStyle w:val="Normal"/>
        <w:rPr/>
      </w:pPr>
      <w:r>
        <w:rPr/>
      </w:r>
    </w:p>
    <w:p>
      <w:pPr>
        <w:pStyle w:val="Heading2"/>
        <w:rPr>
          <w:b w:val="false"/>
          <w:b w:val="false"/>
          <w:sz w:val="28"/>
        </w:rPr>
      </w:pPr>
      <w:r>
        <w:rPr/>
        <w:t>L</w:t>
      </w:r>
      <w:r>
        <w:rPr>
          <w:szCs w:val="40"/>
        </w:rPr>
        <w:t>es</w:t>
      </w:r>
      <w:r>
        <w:rPr/>
        <w:t xml:space="preserve"> chiffres du jour </w:t>
      </w:r>
    </w:p>
    <w:p>
      <w:pPr>
        <w:pStyle w:val="Normal"/>
        <w:rPr>
          <w:b/>
          <w:b/>
          <w:sz w:val="28"/>
        </w:rPr>
      </w:pPr>
      <w:r>
        <w:rPr>
          <w:b/>
          <w:sz w:val="28"/>
        </w:rPr>
      </w:r>
    </w:p>
    <w:p>
      <w:pPr>
        <w:pStyle w:val="Normal"/>
        <w:rPr/>
      </w:pPr>
      <w:r>
        <w:rPr/>
      </w:r>
    </w:p>
    <w:p>
      <w:pPr>
        <w:pStyle w:val="Normal"/>
        <w:rPr/>
      </w:pPr>
      <w:r>
        <w:rPr/>
        <w:t>Au risque de nous répéter, aucune inversion de la courbe du chômage n’est en vue malgré toutes les promesses de François Hollande et de son gouvernement. Pôle emploi vient d’enregistrer 15 400 inscrits supplémentaires en catégorie A, au mois de mars 2015. Ainsi, le nombre de sans</w:t>
        <w:noBreakHyphen/>
        <w:t>emploi franchit une nouvelle barre symbolique : celle des 3,5 millions de demandeurs d’emploi et 5,5 millions si on compte les autres catégories. Pendant ce temps, le Royaume</w:t>
        <w:noBreakHyphen/>
        <w:t xml:space="preserve">Uni et l’Allemagne retrouvent le chemin de l’emploi…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r>
    </w:p>
    <w:p>
      <w:pPr>
        <w:pStyle w:val="Heading1"/>
        <w:rPr>
          <w:b w:val="false"/>
          <w:b w:val="false"/>
          <w:sz w:val="28"/>
        </w:rPr>
      </w:pPr>
      <w:r>
        <w:rPr/>
        <w:t xml:space="preserve">Aujourd'hui nous fêtons saint Pierre de Vérone </w:t>
      </w:r>
    </w:p>
    <w:p>
      <w:pPr>
        <w:pStyle w:val="Normal"/>
        <w:rPr>
          <w:b/>
          <w:b/>
          <w:sz w:val="28"/>
        </w:rPr>
      </w:pPr>
      <w:r>
        <w:rPr>
          <w:b/>
          <w:sz w:val="28"/>
        </w:rPr>
      </w:r>
    </w:p>
    <w:p>
      <w:pPr>
        <w:pStyle w:val="Normal"/>
        <w:rPr/>
      </w:pPr>
      <w:r>
        <w:rPr/>
        <w:t>Né à Vérone en 1205, il reçut à 16 ans l'habit dominicain de saint Dominique lui</w:t>
        <w:noBreakHyphen/>
        <w:t>même. Grand prédicateur, il attirait des foules considérables et convertissait les âmes les plus endurcies. Après différentes épreuves, il fut nommé inquisiteur général de la foi. Il mourut assassiné pour sa foi catholique en 1252. Il est le patron des sages</w:t>
        <w:noBreakHyphen/>
        <w:t xml:space="preserve">femme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 xml:space="preserve">Reporté deux fois, le premier lancement de l’année d’une fusée d’Ariane 5 a été un succès. Elle a mis en orbite dimanche dernier deux satellites. Pour le lanceur lourd Ariane 5, c’est le 64e succès d’affilée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szCs w:val="24"/>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fr/search?q=Jabhat+al-Nusra&amp;hl=fr&amp;rlz=1Q1GGLD_frFR462FR463&amp;tbm=isch&amp;tbo=u&amp;source=univ&amp;sa=X&amp;ei=KYlAVeOnK8PjO-HRgZgL&amp;ved=0CDIQ7A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6:56:00Z</dcterms:created>
  <dc:creator>Annick et Jean-Claude FERRER</dc:creator>
  <dc:description/>
  <dc:language>en-US</dc:language>
  <cp:lastModifiedBy>Annick et Jean-Claude FERRER</cp:lastModifiedBy>
  <cp:lastPrinted>2015-04-29T10:16:00Z</cp:lastPrinted>
  <dcterms:modified xsi:type="dcterms:W3CDTF">2015-04-29T08:48:00Z</dcterms:modified>
  <cp:revision>13</cp:revision>
  <dc:subject/>
  <dc:title/>
</cp:coreProperties>
</file>