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VENDREDI 4 DECEM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4 décembre 1872 (4 décembre selon le calendrier julien en vigueur dans la Russie de l’époque, le 16 selon notre calendrier grégorien) naissait Anton Ivanovitch Dénikine, à Włocławek, une ville de l’actuelle Pologne alors située dans l’empire des tsars. Dénikine fut chef d'état</w:t>
        <w:noBreakHyphen/>
        <w:t>major des armées de la Russie impériale pendant la Première Guerre mondiale, puis commandant en chef des armées blanches pendant la guerre civile russe. En septembre 1919, sous son commandement, les troupes blanches infligèrent de lourdes défaites à l’armée rouge. Alors que les bolchéviques étaient proches de la débâcle et se préparaient à passer dans la clandestinité, la situation se renversa fin 1919, entre autres à la suite de l’armistice signé entre Polonais et Rouges. Le 4 avril 1920, Dénikine démissionna au profit du baron Wrangel et s’exila en Angleterre. Il décèda aux Etats</w:t>
        <w:noBreakHyphen/>
        <w:t xml:space="preserve">Unis en 1947. En 2005, dans un souci de réconciliation nationale, le président Vladimir Poutine ordonna le transfert des cendres du général Dénikine dans le cimetière du monastère de Donskoï, à Moscou. Dénikine repose aux côtés du dernier patriarche de la Russie impériale, Tikhon, ainsi que d’Alexandre Soljenitsyn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Port d'arme autorisé pour les forces de l'ordre : nouvelle inégalité sécuritaire entre les Français </w:t>
      </w:r>
    </w:p>
    <w:p>
      <w:pPr>
        <w:pStyle w:val="Normal"/>
        <w:rPr>
          <w:b/>
          <w:b/>
          <w:sz w:val="28"/>
        </w:rPr>
      </w:pPr>
      <w:r>
        <w:rPr>
          <w:b/>
          <w:sz w:val="28"/>
        </w:rPr>
      </w:r>
    </w:p>
    <w:p>
      <w:pPr>
        <w:pStyle w:val="Normal"/>
        <w:rPr>
          <w:b/>
          <w:b/>
        </w:rPr>
      </w:pPr>
      <w:r>
        <w:rPr>
          <w:b/>
        </w:rPr>
        <w:t xml:space="preserve">La police et la gendarmerie viennent d’autoriser le port d’armes pour leurs personnels en dehors du temps de service </w:t>
      </w:r>
    </w:p>
    <w:p>
      <w:pPr>
        <w:pStyle w:val="Normal"/>
        <w:rPr>
          <w:b/>
          <w:b/>
        </w:rPr>
      </w:pPr>
      <w:r>
        <w:rPr>
          <w:b/>
        </w:rPr>
      </w:r>
    </w:p>
    <w:p>
      <w:pPr>
        <w:pStyle w:val="Normal"/>
        <w:rPr/>
      </w:pPr>
      <w:r>
        <w:rPr/>
        <w:t>Du moins pendant l’état d’urgence. Apparemment une bonne nouvelle pour les Français, en termes de sécurité. Mais regardons</w:t>
        <w:noBreakHyphen/>
        <w:t xml:space="preserve">y de plus près. Les textes autorisant ce port d’armes sont en effet particulièrement asymétriques, selon qu’il s’agit de la police ou de la gendarmerie. Les modalités d'autorisation annoncées par les deux directions créent ainsi une véritable inégalité sécuritaire entre les Français, selon qu’ils vivent en zone urbaine ou en zone rurale. </w:t>
      </w:r>
    </w:p>
    <w:p>
      <w:pPr>
        <w:pStyle w:val="Normal"/>
        <w:rPr>
          <w:b/>
          <w:b/>
        </w:rPr>
      </w:pPr>
      <w:r>
        <w:rPr>
          <w:b/>
        </w:rPr>
      </w:r>
    </w:p>
    <w:p>
      <w:pPr>
        <w:pStyle w:val="Normal"/>
        <w:rPr>
          <w:b/>
          <w:b/>
        </w:rPr>
      </w:pPr>
      <w:r>
        <w:rPr>
          <w:b/>
        </w:rPr>
        <w:t>Expliquez</w:t>
        <w:noBreakHyphen/>
        <w:t xml:space="preserve">nous ça </w:t>
      </w:r>
    </w:p>
    <w:p>
      <w:pPr>
        <w:pStyle w:val="Normal"/>
        <w:rPr>
          <w:b/>
          <w:b/>
        </w:rPr>
      </w:pPr>
      <w:r>
        <w:rPr>
          <w:b/>
        </w:rPr>
      </w:r>
    </w:p>
    <w:p>
      <w:pPr>
        <w:pStyle w:val="Normal"/>
        <w:rPr/>
      </w:pPr>
      <w:r>
        <w:rPr/>
        <w:t xml:space="preserve">Dans une note publiée le 19 novembre dernier, la direction générale de la police nationale (DGPN) autorise les policiers à garder sur eux leur arme de service pendant leur temps de repos. Il a fallu attendre les attentats meurtriers du 13 novembre pour que le gouvernement se plie à cette demande récurrente des policiers. Un commissaire de police de l'Eure, qui se trouvait au Bataclan au moment de l'attentat, y a été grièvement blessé. Armé, il aurait sans doute pu non seulement se protéger, mais aussi sauver de nombreuses vies. Quant aux gendarmes, qui font la même demande, le gouvernement ne leur fait manifestement pas trop confiance… </w:t>
      </w:r>
    </w:p>
    <w:p>
      <w:pPr>
        <w:pStyle w:val="Normal"/>
        <w:rPr/>
      </w:pPr>
      <w:r>
        <w:rPr/>
      </w:r>
    </w:p>
    <w:p>
      <w:pPr>
        <w:pStyle w:val="Normal"/>
        <w:rPr/>
      </w:pPr>
      <w:r>
        <w:rPr/>
      </w:r>
    </w:p>
    <w:p>
      <w:pPr>
        <w:pStyle w:val="Normal"/>
        <w:rPr>
          <w:b/>
          <w:b/>
        </w:rPr>
      </w:pPr>
      <w:r>
        <w:rPr>
          <w:b/>
        </w:rPr>
        <w:t xml:space="preserve">Les socialistes se sont toujours méfiés des militaires… </w:t>
      </w:r>
    </w:p>
    <w:p>
      <w:pPr>
        <w:pStyle w:val="Normal"/>
        <w:rPr>
          <w:b/>
          <w:b/>
        </w:rPr>
      </w:pPr>
      <w:r>
        <w:rPr>
          <w:b/>
        </w:rPr>
      </w:r>
    </w:p>
    <w:p>
      <w:pPr>
        <w:pStyle w:val="Normal"/>
        <w:rPr/>
      </w:pPr>
      <w:r>
        <w:rPr/>
        <w:t xml:space="preserve">Et les gendarmes sont des militaires, contrairement aux policiers qui sont des fonctionnaires. Pour un gendarme, le port d’arme hors service, sous réserve d’acceptation expresse de sa demande par la direction générale de la gendarmerie, sera en effet restreint à sa seule protection personnelle sur le trajet brigade — domicile. Sur les réseaux sociaux, les gendarmes expriment un fort sentiment d’injustice, voire d’humiliation. D’autre part, selon que vous habitez une zone urbaine — zone « police »  ou une zone rurale — zone « gendarmerie », laquelle couvre 95 % du territoire – la République ne protégera pas votre vie de manière identique… </w:t>
      </w:r>
    </w:p>
    <w:p>
      <w:pPr>
        <w:pStyle w:val="Normal"/>
        <w:rPr/>
      </w:pPr>
      <w:r>
        <w:rPr/>
      </w:r>
    </w:p>
    <w:p>
      <w:pPr>
        <w:pStyle w:val="Normal"/>
        <w:rPr>
          <w:b/>
          <w:b/>
        </w:rPr>
      </w:pPr>
      <w:r>
        <w:rPr>
          <w:b/>
        </w:rPr>
        <w:t xml:space="preserve">Et la police municipale ? </w:t>
      </w:r>
    </w:p>
    <w:p>
      <w:pPr>
        <w:pStyle w:val="Normal"/>
        <w:rPr>
          <w:b/>
          <w:b/>
        </w:rPr>
      </w:pPr>
      <w:r>
        <w:rPr>
          <w:b/>
        </w:rPr>
      </w:r>
    </w:p>
    <w:p>
      <w:pPr>
        <w:pStyle w:val="Normal"/>
        <w:rPr/>
      </w:pPr>
      <w:r>
        <w:rPr/>
        <w:t xml:space="preserve">Son armement en service dépend du bon vouloir du maire. A peine 1 % des communes de France ont, à l’instar de Robert Ménard à Béziers, armé leur police municipale. Quant à armer les policiers municipaux hors service, ce n’est, pour l’instant, pas à l’ordre du jour. </w:t>
      </w:r>
    </w:p>
    <w:p>
      <w:pPr>
        <w:pStyle w:val="Normal"/>
        <w:rPr/>
      </w:pPr>
      <w:r>
        <w:rPr/>
      </w:r>
    </w:p>
    <w:p>
      <w:pPr>
        <w:pStyle w:val="Normal"/>
        <w:rPr/>
      </w:pPr>
      <w:r>
        <w:rPr/>
      </w:r>
    </w:p>
    <w:p>
      <w:pPr>
        <w:pStyle w:val="Heading1"/>
        <w:rPr>
          <w:b w:val="false"/>
          <w:b w:val="false"/>
          <w:sz w:val="28"/>
        </w:rPr>
      </w:pPr>
      <w:r>
        <w:rPr/>
        <w:t>Vaste offensive anti</w:t>
        <w:noBreakHyphen/>
        <w:t>FN en Nord</w:t>
        <w:noBreakHyphen/>
        <w:t>Pas</w:t>
        <w:noBreakHyphen/>
        <w:t>de</w:t>
        <w:noBreakHyphen/>
        <w:t>Calais</w:t>
        <w:noBreakHyphen/>
        <w:t xml:space="preserve">Picardie </w:t>
      </w:r>
    </w:p>
    <w:p>
      <w:pPr>
        <w:pStyle w:val="Normal"/>
        <w:rPr>
          <w:b/>
          <w:b/>
          <w:sz w:val="28"/>
        </w:rPr>
      </w:pPr>
      <w:r>
        <w:rPr>
          <w:b/>
          <w:sz w:val="28"/>
        </w:rPr>
      </w:r>
    </w:p>
    <w:p>
      <w:pPr>
        <w:pStyle w:val="Normal"/>
        <w:rPr/>
      </w:pPr>
      <w:r>
        <w:rPr/>
        <w:t>Alors que le FN est donné à 40 % au premier tour des prochaines élections régionales en Nord</w:t>
        <w:noBreakHyphen/>
        <w:t>Pas</w:t>
        <w:noBreakHyphen/>
        <w:t>de</w:t>
        <w:noBreakHyphen/>
        <w:t>Calais</w:t>
        <w:noBreakHyphen/>
        <w:t xml:space="preserve">Picardie, </w:t>
      </w:r>
      <w:r>
        <w:rPr>
          <w:iCs/>
        </w:rPr>
        <w:t>La Voix du Nord</w:t>
      </w:r>
      <w:r>
        <w:rPr/>
        <w:t xml:space="preserve"> publiait lundi dernier un dossier pour le moins critique sur le Front National. </w:t>
      </w:r>
    </w:p>
    <w:p>
      <w:pPr>
        <w:pStyle w:val="Normal"/>
        <w:rPr/>
      </w:pPr>
      <w:r>
        <w:rPr/>
      </w:r>
    </w:p>
    <w:p>
      <w:pPr>
        <w:pStyle w:val="Normal"/>
        <w:rPr/>
      </w:pPr>
      <w:r>
        <w:rPr/>
        <w:t>« Un tract du Parti Socialiste », a dénoncé Marine Le Pen, estimant qu'il s'agissait, je cite : « D'une contrepartie » aux neuf millions de subventions versés au quotidien par le Conseil régional sous la mandature 2010</w:t>
        <w:noBreakHyphen/>
        <w:t>2015. Rappelons qu’en octobre 2012, La Voix du Nord offrait au président socialiste du Conseil régional du Nord</w:t>
        <w:noBreakHyphen/>
        <w:t>Pas</w:t>
        <w:noBreakHyphen/>
        <w:t>de</w:t>
        <w:noBreakHyphen/>
        <w:t xml:space="preserve">Calais, Daniel Percheron, une double page de pub sous la forme d’un pseudo « entretien », en fait une véritable tribune. A l’époque, le quotidien local était en pleines négociations avec le Conseil régional pour le renouvellement de sa subvention à Wéo, la chaîne de télévision du groupe qui diffuse sur la TNT. Déjà un renvoi d’ascenseur en bonne et due forme… </w:t>
      </w:r>
    </w:p>
    <w:p>
      <w:pPr>
        <w:pStyle w:val="Normal"/>
        <w:rPr/>
      </w:pPr>
      <w:r>
        <w:rPr/>
      </w:r>
    </w:p>
    <w:p>
      <w:pPr>
        <w:pStyle w:val="Normal"/>
        <w:rPr>
          <w:b/>
          <w:b/>
        </w:rPr>
      </w:pPr>
      <w:r>
        <w:rPr>
          <w:b/>
        </w:rPr>
        <w:t xml:space="preserve">Mardi dernier, le quotidien régional récidive </w:t>
      </w:r>
    </w:p>
    <w:p>
      <w:pPr>
        <w:pStyle w:val="Normal"/>
        <w:rPr>
          <w:b/>
          <w:b/>
        </w:rPr>
      </w:pPr>
      <w:r>
        <w:rPr>
          <w:b/>
        </w:rPr>
      </w:r>
    </w:p>
    <w:p>
      <w:pPr>
        <w:pStyle w:val="Normal"/>
        <w:rPr/>
      </w:pPr>
      <w:r>
        <w:rPr/>
        <w:t xml:space="preserve">Nouvelle offensive anti FN sur deux pleines pages. Un dossier encore une fois purement à charge, qui fait litière de tout souci déontologique. Marine Le Pen dénonce une véritable « fatwa » journalistique. </w:t>
      </w:r>
    </w:p>
    <w:p>
      <w:pPr>
        <w:pStyle w:val="Normal"/>
        <w:rPr/>
      </w:pPr>
      <w:r>
        <w:rPr/>
      </w:r>
    </w:p>
    <w:p>
      <w:pPr>
        <w:pStyle w:val="Normal"/>
        <w:rPr>
          <w:b/>
          <w:b/>
        </w:rPr>
      </w:pPr>
      <w:r>
        <w:rPr>
          <w:b/>
        </w:rPr>
        <w:t>Hier, c’est le « Courrier picard » qui y est, à son tour, allé de sa « fatwa »…</w:t>
      </w:r>
    </w:p>
    <w:p>
      <w:pPr>
        <w:pStyle w:val="Normal"/>
        <w:rPr>
          <w:b/>
          <w:b/>
        </w:rPr>
      </w:pPr>
      <w:r>
        <w:rPr>
          <w:b/>
        </w:rPr>
      </w:r>
    </w:p>
    <w:p>
      <w:pPr>
        <w:pStyle w:val="Normal"/>
        <w:rPr/>
      </w:pPr>
      <w:r>
        <w:rPr/>
        <w:t xml:space="preserve">Le petit Poucet picard titrait en une, je cite : sur </w:t>
      </w:r>
      <w:r>
        <w:rPr>
          <w:iCs/>
        </w:rPr>
        <w:t>« Le vrai visage du FN dans la région ».</w:t>
      </w:r>
      <w:r>
        <w:rPr>
          <w:i/>
          <w:iCs/>
        </w:rPr>
        <w:t xml:space="preserve"> </w:t>
      </w:r>
      <w:r>
        <w:rPr>
          <w:iCs/>
        </w:rPr>
        <w:t xml:space="preserve">Dossier également uniquement à charge. Tremblez, Picards ! </w:t>
      </w:r>
    </w:p>
    <w:p>
      <w:pPr>
        <w:pStyle w:val="Normal"/>
        <w:rPr/>
      </w:pPr>
      <w:r>
        <w:rPr/>
      </w:r>
    </w:p>
    <w:p>
      <w:pPr>
        <w:pStyle w:val="Normal"/>
        <w:rPr>
          <w:b/>
          <w:b/>
        </w:rPr>
      </w:pPr>
      <w:r>
        <w:rPr>
          <w:b/>
        </w:rPr>
        <w:t>Est</w:t>
        <w:noBreakHyphen/>
        <w:t xml:space="preserve">ce tout ? </w:t>
      </w:r>
    </w:p>
    <w:p>
      <w:pPr>
        <w:pStyle w:val="Normal"/>
        <w:rPr>
          <w:b/>
          <w:b/>
        </w:rPr>
      </w:pPr>
      <w:r>
        <w:rPr>
          <w:b/>
        </w:rPr>
      </w:r>
    </w:p>
    <w:p>
      <w:pPr>
        <w:pStyle w:val="Normal"/>
        <w:rPr/>
      </w:pPr>
      <w:r>
        <w:rPr/>
        <w:t>Non. Le 24 novembre dernier, dans un message adressé aux fidèles de son diocèse, l’archevêque de Lille, Laurent Ulrich écrivait, je cite : « </w:t>
      </w:r>
      <w:r>
        <w:rPr>
          <w:bCs/>
        </w:rPr>
        <w:t>Tout langage qui exclut l’autre, parce qu’il est autre, n’est pas compatible avec l’enseignement du Christ</w:t>
      </w:r>
      <w:r>
        <w:rPr/>
        <w:t xml:space="preserve"> », sans nommer le Front National, mais suivez mon regard… </w:t>
      </w:r>
      <w:r>
        <w:rPr>
          <w:bCs/>
        </w:rPr>
        <w:t xml:space="preserve">Les évêques de France ont toujours rejeté le parti patriote, notamment sur l’immigration. </w:t>
      </w:r>
      <w:r>
        <w:rPr/>
        <w:t xml:space="preserve">Une divergence profonde qui s’est encore illustrée récemment avec la crise des « migrants », les évêques se montrant presque unanimement favorables à l’accueil des clandestins, djihadistes compris. Le 13 novembre dernier, la mitre de nos bons évêques s’est tachée du sang des nombreuses victimes des attentats, apparemment pour rien. </w:t>
      </w:r>
    </w:p>
    <w:p>
      <w:pPr>
        <w:pStyle w:val="Normal"/>
        <w:rPr/>
      </w:pPr>
      <w:r>
        <w:rPr/>
      </w:r>
    </w:p>
    <w:p>
      <w:pPr>
        <w:pStyle w:val="Normal"/>
        <w:rPr>
          <w:b/>
          <w:b/>
        </w:rPr>
      </w:pPr>
      <w:r>
        <w:rPr>
          <w:b/>
        </w:rPr>
        <w:t>Est</w:t>
        <w:noBreakHyphen/>
        <w:t xml:space="preserve">ce tout ? </w:t>
      </w:r>
    </w:p>
    <w:p>
      <w:pPr>
        <w:pStyle w:val="Normal"/>
        <w:rPr>
          <w:b/>
          <w:b/>
        </w:rPr>
      </w:pPr>
      <w:r>
        <w:rPr>
          <w:b/>
        </w:rPr>
      </w:r>
    </w:p>
    <w:p>
      <w:pPr>
        <w:pStyle w:val="Normal"/>
        <w:rPr/>
      </w:pPr>
      <w:r>
        <w:rPr/>
        <w:t>Non. Le 25 novembre, les « acteurs artistiques et culturels » (sic) de la région Nord</w:t>
        <w:noBreakHyphen/>
        <w:t>Pas</w:t>
        <w:noBreakHyphen/>
        <w:t>de</w:t>
        <w:noBreakHyphen/>
        <w:t>Calais</w:t>
        <w:noBreakHyphen/>
        <w:t xml:space="preserve">Picardie, réunis au sein du « Collectif régional arts et culture » (CRAC) appelaient, je cite : « A faire barrage au Front National ». </w:t>
      </w:r>
      <w:r>
        <w:rPr>
          <w:b/>
        </w:rPr>
        <w:t>« </w:t>
      </w:r>
      <w:r>
        <w:rPr>
          <w:bCs/>
        </w:rPr>
        <w:t xml:space="preserve">Par notre vote, avertit le CRAC, nous pouvons refuser le repli identitaire, la préférence régionale et nationale ». Fin de citation. Le CRAC oublie manifestement que l’« exception culturelle française », que par ailleurs il prône, n’est qu’une déclinaison de la « préférence nationale », qu’il dénonc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yon : la procession catholique du 8 décembre organisée par les Identitaires annulée par le préfet </w:t>
      </w:r>
    </w:p>
    <w:p>
      <w:pPr>
        <w:pStyle w:val="Normal"/>
        <w:rPr>
          <w:b/>
          <w:b/>
          <w:sz w:val="28"/>
        </w:rPr>
      </w:pPr>
      <w:r>
        <w:rPr>
          <w:b/>
          <w:sz w:val="28"/>
        </w:rPr>
      </w:r>
    </w:p>
    <w:p>
      <w:pPr>
        <w:pStyle w:val="Normal"/>
        <w:rPr/>
      </w:pPr>
      <w:r>
        <w:rPr/>
        <w:t>Plusieurs de nos bulletins de réinformation vous ont parlé du récent guide de l’Association des maires de France (AMF), prônant l’interdiction des crèches de Noël dans les mairies. Rappelons que l’AMF est présidée par François Baroin, ancien ministre de Sarkozy et par ailleurs fils de Michel Baroin, ancien Grand</w:t>
        <w:noBreakHyphen/>
        <w:t>maître du Grand Orient. Dernier épisode en date de l’offensive laïciste contre notre pays : le préfet de la région Rhône</w:t>
        <w:noBreakHyphen/>
        <w:t>Alpes, Michel Delpuech, vient d’interdire la traditionnelle procession en l’honneur de la Vierge Marie organisée par les Identitaires le 8 décembre prochain. Selon le préfet, je cite : « Les organisateurs véhiculaient des messages contraires aux valeurs républicaines et incitaient au rejet, voire à la haine d'une partie de la population ». Fin de citation. Cette interdiction arrive après l’annulation par le maire de Lyon, le Frère Gérard Colomb, de la Fête des Lumières proprement dite, dans la capitale des Gaules. Par ailleurs, suite aux « conseils de prudence » de la préfecture de police de Paris, les Parisiens devront se passer du traditionnel sapin qui trônait chaque année devant Notre</w:t>
        <w:noBreakHyphen/>
        <w:t>Dame. Les francs</w:t>
        <w:noBreakHyphen/>
        <w:t xml:space="preserve">maçons ont tout lieu de se féliciter de la tournure que prennent les événements dans notre pays depuis les attentats du 13 novembre. </w:t>
      </w:r>
    </w:p>
    <w:p>
      <w:pPr>
        <w:pStyle w:val="Normal"/>
        <w:rPr/>
      </w:pPr>
      <w:r>
        <w:rPr/>
      </w:r>
    </w:p>
    <w:p>
      <w:pPr>
        <w:pStyle w:val="Normal"/>
        <w:rPr/>
      </w:pPr>
      <w:r>
        <w:rPr/>
      </w:r>
    </w:p>
    <w:p>
      <w:pPr>
        <w:pStyle w:val="Heading1"/>
        <w:rPr>
          <w:b w:val="false"/>
          <w:b w:val="false"/>
          <w:sz w:val="28"/>
        </w:rPr>
      </w:pPr>
      <w:r>
        <w:rPr/>
        <w:t xml:space="preserve">Les islamistes d’Air France : l’incroyable aveu </w:t>
      </w:r>
    </w:p>
    <w:p>
      <w:pPr>
        <w:pStyle w:val="Heading1"/>
        <w:rPr>
          <w:b w:val="false"/>
          <w:b w:val="false"/>
          <w:sz w:val="28"/>
        </w:rPr>
      </w:pPr>
      <w:r>
        <w:rPr/>
        <w:t xml:space="preserve">de Philippe Martinez </w:t>
      </w:r>
    </w:p>
    <w:p>
      <w:pPr>
        <w:pStyle w:val="Normal"/>
        <w:rPr>
          <w:b/>
          <w:b/>
          <w:sz w:val="28"/>
        </w:rPr>
      </w:pPr>
      <w:r>
        <w:rPr>
          <w:b/>
          <w:sz w:val="28"/>
        </w:rPr>
      </w:r>
    </w:p>
    <w:p>
      <w:pPr>
        <w:pStyle w:val="Normal"/>
        <w:rPr/>
      </w:pPr>
      <w:r>
        <w:rPr/>
        <w:t xml:space="preserve">Interrogé mercredi sur France Inter au sujet de l’exclusion des islamistes de la CGT, le dirigeant cégétiste assène, je cite : « Ça nous a coûté la première place aux élections professionnelles à Air France !». Etonnement du journaliste : « Il y en avait tant que ça ?!». Réponse de Martinez : « On a perdu 500 syndiqués dans l’affaire. Ils n’étaient pas tous… ». Insistance du journaliste : « Ils n’étaient pas tous quoi ? ». Réponse de Martinez : « Ils étaient… ils étaient pas… tous… radicaux… radicaux… ». Et après beaucoup d’embrouilles et d’hésitations, conscient de l’énormité des propos qu’il tient, Martinez enchaîne : « Je vais vous expliquer plus facilement (…) Ce sont très peu d’individus, mais y a besoin d’agir ». Fin de citation. Bref, à Air France, c’est un sacré bataclan… </w:t>
      </w:r>
    </w:p>
    <w:p>
      <w:pPr>
        <w:pStyle w:val="Normal"/>
        <w:rPr/>
      </w:pPr>
      <w:r>
        <w:rPr/>
      </w:r>
    </w:p>
    <w:p>
      <w:pPr>
        <w:pStyle w:val="Normal"/>
        <w:rPr/>
      </w:pPr>
      <w:r>
        <w:rPr/>
      </w:r>
    </w:p>
    <w:p>
      <w:pPr>
        <w:pStyle w:val="Heading1"/>
        <w:rPr>
          <w:b w:val="false"/>
          <w:b w:val="false"/>
          <w:sz w:val="28"/>
        </w:rPr>
      </w:pPr>
      <w:r>
        <w:rPr/>
        <w:t xml:space="preserve">Plusieurs ouvrages prônant le djihad sont toujours disponibles à la Fnac </w:t>
      </w:r>
    </w:p>
    <w:p>
      <w:pPr>
        <w:pStyle w:val="Normal"/>
        <w:rPr>
          <w:b/>
          <w:b/>
          <w:bCs/>
          <w:sz w:val="28"/>
        </w:rPr>
      </w:pPr>
      <w:r>
        <w:rPr>
          <w:b/>
          <w:bCs/>
          <w:sz w:val="28"/>
        </w:rPr>
      </w:r>
    </w:p>
    <w:p>
      <w:pPr>
        <w:pStyle w:val="Normal"/>
        <w:rPr>
          <w:b/>
          <w:b/>
        </w:rPr>
      </w:pPr>
      <w:r>
        <w:rPr>
          <w:bCs/>
        </w:rPr>
        <w:t xml:space="preserve">Les autorités de la République ne voient aucun </w:t>
      </w:r>
      <w:r>
        <w:rPr>
          <w:b/>
          <w:bCs/>
        </w:rPr>
        <w:t>« </w:t>
      </w:r>
      <w:r>
        <w:rPr/>
        <w:t>message contraire aux valeurs républicaines » dans plusieurs ouvrages en vente dans les Fnac, ouvrages prônant le djihad et, je cite : « La mort des hérétiques ».</w:t>
      </w:r>
      <w:r>
        <w:rPr>
          <w:b/>
        </w:rPr>
        <w:t xml:space="preserve"> </w:t>
      </w:r>
      <w:r>
        <w:rPr>
          <w:bCs/>
        </w:rPr>
        <w:t>Selon un porte</w:t>
        <w:noBreakHyphen/>
        <w:t>parole du ministère de l'Intérieur, il y a dans ces livres, je cite : « Certes un appel au djihad mais pas au terrorisme. Nous n'avons donc pas les moyens juridiques d'intervenir ». Fin de citation. Rappelons qu’en août 2014, à l’antenne de RTL, le ministre de l’Intérieur Bernard Cazeneuve affirmait, je cite, que : « Ce n’est pas un délit de prôner le djihad ». Cent trente morts plus tard, et sans doute avant beaucoup d’autres, nos « élites » franc</w:t>
        <w:noBreakHyphen/>
        <w:t xml:space="preserve">maçonnes persistent et signent : à bas la calotte, vive la secte mahométane !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Slovaquie porte plainte contre les quotas de clandestins imposés par l’Union européenne </w:t>
      </w:r>
    </w:p>
    <w:p>
      <w:pPr>
        <w:pStyle w:val="Normal"/>
        <w:rPr>
          <w:b/>
          <w:b/>
          <w:sz w:val="28"/>
        </w:rPr>
      </w:pPr>
      <w:r>
        <w:rPr>
          <w:b/>
          <w:sz w:val="28"/>
        </w:rPr>
      </w:r>
    </w:p>
    <w:p>
      <w:pPr>
        <w:pStyle w:val="Normal"/>
        <w:rPr/>
      </w:pPr>
      <w:r>
        <w:rPr/>
        <w:t xml:space="preserve">La Slovaquie a porté plainte hier devant la Cour européenne de justice contre la décision adoptée en septembre sur les quotas de clandestins. Ce plan, soutenu par l'Allemagne et la France, et voté en septembre 2015, prévoit la répartition de 120 000 « migrants » arrivés en Italie et en Grèce en 2015. Le quota de la Slovaquie s’élève à 2 300. Le ministre considère cette mesure comme une atteinte aux droits des parlements nationaux. La Hongrie pourrait à son tour déposer une plainte similaire dans les jours à venir. La Slovaquie s’est déclarée prête à accueillir pour sa part 150 chrétiens d’Orient. </w:t>
      </w:r>
    </w:p>
    <w:p>
      <w:pPr>
        <w:pStyle w:val="Normal"/>
        <w:rPr/>
      </w:pPr>
      <w:r>
        <w:rPr/>
      </w:r>
    </w:p>
    <w:p>
      <w:pPr>
        <w:pStyle w:val="Normal"/>
        <w:rPr/>
      </w:pPr>
      <w:r>
        <w:rPr/>
      </w:r>
    </w:p>
    <w:p>
      <w:pPr>
        <w:pStyle w:val="Heading1"/>
        <w:rPr>
          <w:b w:val="false"/>
          <w:b w:val="false"/>
          <w:sz w:val="28"/>
        </w:rPr>
      </w:pPr>
      <w:r>
        <w:rPr/>
        <w:t xml:space="preserve">Massacre de San Bernardino : la piste djihadiste est probable </w:t>
      </w:r>
    </w:p>
    <w:p>
      <w:pPr>
        <w:pStyle w:val="Normal"/>
        <w:rPr>
          <w:b/>
          <w:b/>
          <w:sz w:val="28"/>
        </w:rPr>
      </w:pPr>
      <w:r>
        <w:rPr>
          <w:b/>
          <w:sz w:val="28"/>
        </w:rPr>
      </w:r>
    </w:p>
    <w:p>
      <w:pPr>
        <w:pStyle w:val="Normal"/>
        <w:rPr/>
      </w:pPr>
      <w:r>
        <w:rPr/>
        <w:t xml:space="preserve">Au surlendemain de la tuerie de San Bernardino, en Californie, qui a fait 14 morts et 17 blessés, la piste djihadiste est privilégiée par les autorités. Au moment du massacre, Sayed Farouk et son épouse, Tashfeen Malik, tous deux d’origine pakistanaise, étaient lourdement armés et en tenues paramilitaires. « Il s'agit au minimum d'une attaque de l'ordre du terrorisme intérieur », a estimé hier le chef de la police locale, qui a précisé que le couple s'était récemment radicalisé. </w:t>
      </w:r>
    </w:p>
    <w:p>
      <w:pPr>
        <w:pStyle w:val="Normal"/>
        <w:rPr/>
      </w:pPr>
      <w:r>
        <w:rPr/>
      </w:r>
    </w:p>
    <w:p>
      <w:pPr>
        <w:pStyle w:val="Normal"/>
        <w:rPr/>
      </w:pPr>
      <w:r>
        <w:rPr/>
      </w:r>
    </w:p>
    <w:p>
      <w:pPr>
        <w:pStyle w:val="Heading1"/>
        <w:rPr>
          <w:b w:val="false"/>
          <w:b w:val="false"/>
          <w:sz w:val="28"/>
        </w:rPr>
      </w:pPr>
      <w:r>
        <w:rPr/>
        <w:t xml:space="preserve">Sukhoi russe abattu : nouvelles menaces du président Poutine </w:t>
      </w:r>
    </w:p>
    <w:p>
      <w:pPr>
        <w:pStyle w:val="Normal"/>
        <w:rPr>
          <w:b/>
          <w:b/>
          <w:iCs/>
          <w:sz w:val="28"/>
        </w:rPr>
      </w:pPr>
      <w:r>
        <w:rPr>
          <w:b/>
          <w:iCs/>
          <w:sz w:val="28"/>
        </w:rPr>
      </w:r>
    </w:p>
    <w:p>
      <w:pPr>
        <w:pStyle w:val="Normal"/>
        <w:rPr/>
      </w:pPr>
      <w:r>
        <w:rPr>
          <w:iCs/>
        </w:rPr>
        <w:t>« Nous n'oublierons jamais cette complicité avec les terroristes » a lancé jeudi le président Poutine devant des parlementaires russes. « Que ceux qui, en Turquie, ont tiré dans le dos de nos pilotes en soient bien convaincus » a</w:t>
        <w:noBreakHyphen/>
        <w:t>t</w:t>
        <w:noBreakHyphen/>
        <w:t>il prévenu. La veille, Vladimir Poutine avait</w:t>
      </w:r>
      <w:r>
        <w:rPr>
          <w:i/>
          <w:iCs/>
        </w:rPr>
        <w:t xml:space="preserve"> </w:t>
      </w:r>
      <w:r>
        <w:rPr/>
        <w:t xml:space="preserve">accusé le président turc Erdogan et sa famille d'être, je cite : « Directement </w:t>
      </w:r>
      <w:r>
        <w:rPr>
          <w:iCs/>
        </w:rPr>
        <w:t xml:space="preserve">impliqués </w:t>
      </w:r>
      <w:r>
        <w:rPr/>
        <w:t xml:space="preserve">dans le trafic de pétrole avec l’Etat islamiqu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Ce dimanche, au domaine de Grand’Maisons, à Villepreux, grande fête annuelle du livre de Renaissance catholique. De nombreux auteurs vous dédicaceront leurs œuvres. Trois conférences annoncées : Viviane Lambert, Jean</w:t>
        <w:noBreakHyphen/>
        <w:t xml:space="preserve">Christian Petitfils, Philippe de Villiers. </w:t>
      </w:r>
    </w:p>
    <w:p>
      <w:pPr>
        <w:pStyle w:val="Normal"/>
        <w:rPr/>
      </w:pPr>
      <w:r>
        <w:rPr/>
      </w:r>
    </w:p>
    <w:p>
      <w:pPr>
        <w:pStyle w:val="Normal"/>
        <w:rPr/>
      </w:pPr>
      <w:r>
        <w:rPr/>
      </w:r>
    </w:p>
    <w:p>
      <w:pPr>
        <w:pStyle w:val="Normal"/>
        <w:rPr/>
      </w:pPr>
      <w:r>
        <w:rPr/>
      </w:r>
    </w:p>
    <w:p>
      <w:pPr>
        <w:pStyle w:val="Normal"/>
        <w:rPr>
          <w:b/>
          <w:b/>
        </w:rPr>
      </w:pPr>
      <w:r>
        <w:rPr>
          <w:b/>
        </w:rPr>
        <w:t>Rendez</w:t>
        <w:noBreakHyphen/>
        <w:t>vous avec la Réinformation, demain, 7 h 15 : votre Kiosque courtois vous sera présenté par Jean</w:t>
        <w:noBreakHyphen/>
        <w:t xml:space="preserve">Yves Le Gallou et Anne Dufres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17:00Z</dcterms:created>
  <dc:creator>Annick et Jean-Claude FERRER</dc:creator>
  <dc:description/>
  <dc:language>en-US</dc:language>
  <cp:lastModifiedBy>Annick et Jean-Claude FERRER</cp:lastModifiedBy>
  <cp:lastPrinted>2015-12-04T10:24:00Z</cp:lastPrinted>
  <dcterms:modified xsi:type="dcterms:W3CDTF">2015-12-04T09:56:00Z</dcterms:modified>
  <cp:revision>10</cp:revision>
  <dc:subject/>
  <dc:title/>
</cp:coreProperties>
</file>