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24 FEVR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Taubira contre le racisme et l’antisémitisme </w:t>
      </w:r>
    </w:p>
    <w:p>
      <w:pPr>
        <w:pStyle w:val="Heading1"/>
        <w:jc w:val="both"/>
        <w:rPr>
          <w:b w:val="false"/>
          <w:b w:val="false"/>
          <w:sz w:val="28"/>
        </w:rPr>
      </w:pPr>
      <w:r>
        <w:rPr>
          <w:b w:val="false"/>
          <w:sz w:val="28"/>
        </w:rPr>
      </w:r>
    </w:p>
    <w:p>
      <w:pPr>
        <w:pStyle w:val="Textbody1"/>
        <w:spacing w:before="0" w:after="0"/>
        <w:rPr>
          <w:rFonts w:ascii="Times New Roman" w:hAnsi="Times New Roman" w:cs="Times New Roman"/>
          <w:b/>
          <w:b/>
          <w:sz w:val="28"/>
          <w:szCs w:val="28"/>
        </w:rPr>
      </w:pPr>
      <w:r>
        <w:rPr>
          <w:rFonts w:cs="Times New Roman" w:ascii="Times New Roman" w:hAnsi="Times New Roman"/>
          <w:b/>
          <w:sz w:val="28"/>
          <w:szCs w:val="28"/>
        </w:rPr>
        <w:t xml:space="preserve">Christiane Taubira fait de la lutte contre la haine sur Internet une priorité absolue </w:t>
      </w:r>
    </w:p>
    <w:p>
      <w:pPr>
        <w:pStyle w:val="Textbody1"/>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 chômage ne cesse d’augmenter. Les agressions sont quotidiennes partout en France. Mais pour la garde des Sceaux, la priorité est de poursuivre toute opinion déviante sur Internet. </w:t>
      </w:r>
    </w:p>
    <w:p>
      <w:pPr>
        <w:pStyle w:val="Textbody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Elle l’a répété dimanche soir </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pPr>
      <w:r>
        <w:rPr>
          <w:rFonts w:cs="Times New Roman" w:ascii="Times New Roman" w:hAnsi="Times New Roman"/>
          <w:sz w:val="28"/>
          <w:szCs w:val="28"/>
        </w:rPr>
        <w:t xml:space="preserve">Christiane Taubira s’exprimait en clôture des premières assises de la lutte contre la haine sur Internet, organisée par l’Union des étudiants juifs de France. L’arsenal juridique répressif ne semble plus suffire à Mme Taubira. Internet est encore un espace de liberté qui échappe aux juges français. Mais comptez sur elle pour que ça change ! </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Elle suit en cela les traces du Premier ministre </w:t>
      </w:r>
    </w:p>
    <w:p>
      <w:pPr>
        <w:pStyle w:val="Textbody1"/>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1"/>
        <w:spacing w:before="0" w:after="0"/>
        <w:jc w:val="both"/>
        <w:rPr/>
      </w:pPr>
      <w:r>
        <w:rPr>
          <w:rFonts w:cs="Times New Roman" w:ascii="Times New Roman" w:hAnsi="Times New Roman"/>
          <w:sz w:val="28"/>
          <w:szCs w:val="28"/>
        </w:rPr>
        <w:t xml:space="preserve">En effet, Manuel Valls martelait en septembre dernier la priorité donnée à la lutte contre le racisme et l’antisémitisme. Le projet de loi sur le numérique en préparation donne un prétexte à la garde des Sceaux de s’attaquer à Internet. Elle voudrait en particulier confier à une autorité administrative le blocage des sites Internet. Son idéal est la disparition du juge, pourtant gardien des libertés. Cette mesure existe déjà pour les sites pédopornographiques. Depuis novembre dernier, c’est également possible pour lutter contre l’apologie de terrorisme. Christiane Taubira va toujours plus loin : elle veut désormais traquer la haine raciste et antisémite. </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On voit apparaître des soutiens et des oppositions autour de cette mesure </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pPr>
      <w:r>
        <w:rPr>
          <w:rFonts w:cs="Times New Roman" w:ascii="Times New Roman" w:hAnsi="Times New Roman"/>
          <w:sz w:val="28"/>
          <w:szCs w:val="28"/>
        </w:rPr>
        <w:t>Sans grande surprise, l’UEJF est favorable à l’éviction du juge de la procédure. Sacha Reingewitz affirme ainsi « </w:t>
      </w:r>
      <w:r>
        <w:rPr>
          <w:rFonts w:cs="Times New Roman" w:ascii="Times New Roman" w:hAnsi="Times New Roman"/>
          <w:i/>
          <w:sz w:val="28"/>
          <w:szCs w:val="28"/>
        </w:rPr>
        <w:t>Les procédures sont aujourd'hui trop complexes et lourdes et cela a des conséquences sur l'impunité sur Internet où le droit n'est pas tellement applicable et proportionné </w:t>
      </w:r>
      <w:r>
        <w:rPr>
          <w:rFonts w:cs="Times New Roman" w:ascii="Times New Roman" w:hAnsi="Times New Roman"/>
          <w:sz w:val="28"/>
          <w:szCs w:val="28"/>
        </w:rPr>
        <w:t xml:space="preserve">». Fin de citation. La Commission consultative des droits de l’homme n’est pas du même avis. Elle vient en effet de critiquer la mesure. Elle estime par ailleurs l’intervention d’un juge nécessaire. Le représentant de Facebook France rappelle quant à lui que le juge est garant des libertés. Il semble bien que ce ne soit pas le cas de Christiane Taubira. </w:t>
      </w:r>
    </w:p>
    <w:p>
      <w:pPr>
        <w:pStyle w:val="Heading1"/>
        <w:jc w:val="both"/>
        <w:rPr>
          <w:rFonts w:ascii="Times New Roman" w:hAnsi="Times New Roman" w:cs="Times New Roman"/>
          <w:b w:val="false"/>
          <w:b w:val="false"/>
          <w:sz w:val="28"/>
          <w:szCs w:val="28"/>
        </w:rPr>
      </w:pPr>
      <w:r>
        <w:rPr>
          <w:rFonts w:cs="Times New Roman"/>
          <w:b w:val="false"/>
          <w:sz w:val="28"/>
          <w:szCs w:val="28"/>
        </w:rPr>
      </w:r>
    </w:p>
    <w:p>
      <w:pPr>
        <w:pStyle w:val="Heading1"/>
        <w:jc w:val="both"/>
        <w:rPr>
          <w:b w:val="false"/>
          <w:b w:val="false"/>
          <w:sz w:val="28"/>
        </w:rPr>
      </w:pPr>
      <w:r>
        <w:rPr>
          <w:b w:val="false"/>
          <w:sz w:val="28"/>
        </w:rPr>
      </w:r>
    </w:p>
    <w:p>
      <w:pPr>
        <w:pStyle w:val="Heading1"/>
        <w:rPr>
          <w:b w:val="false"/>
          <w:b w:val="false"/>
          <w:sz w:val="28"/>
        </w:rPr>
      </w:pPr>
      <w:r>
        <w:rPr/>
        <w:t xml:space="preserve">La NSA et le FBI en guerre, contre les téléphones inviolables </w:t>
      </w:r>
    </w:p>
    <w:p>
      <w:pPr>
        <w:pStyle w:val="Normal"/>
        <w:rPr>
          <w:b/>
          <w:b/>
          <w:sz w:val="28"/>
        </w:rPr>
      </w:pPr>
      <w:r>
        <w:rPr>
          <w:b/>
          <w:sz w:val="28"/>
        </w:rPr>
      </w:r>
    </w:p>
    <w:p>
      <w:pPr>
        <w:pStyle w:val="Normal"/>
        <w:rPr/>
      </w:pPr>
      <w:r>
        <w:rPr/>
      </w:r>
    </w:p>
    <w:p>
      <w:pPr>
        <w:pStyle w:val="Normal"/>
        <w:rPr/>
      </w:pPr>
      <w:r>
        <w:rPr/>
        <w:t xml:space="preserve">Lundi, lors d’un colloque d’experts en cybersécurité réunis à Washington, le directeur de la NSA, l’amiral Mike Rogers a réitéré l’alerte lancée par son homologue du FBI en octobre. Il a martelé qu’il fallait à tout prix éviter la commercialisation de téléphones inviolables par les grands groupes comme Apple ou Google. Pour appuyer son argument, il a invoqué les risques criminels et terroristes qui, selon lui, seraient décuplés par le renforcement de la sécurité personnelle des téléphones. </w:t>
      </w:r>
    </w:p>
    <w:p>
      <w:pPr>
        <w:pStyle w:val="Normal"/>
        <w:rPr/>
      </w:pPr>
      <w:r>
        <w:rPr/>
      </w:r>
    </w:p>
    <w:p>
      <w:pPr>
        <w:pStyle w:val="Normal"/>
        <w:rPr/>
      </w:pPr>
      <w:r>
        <w:rPr>
          <w:b/>
        </w:rPr>
        <w:t>De quels enjeux parle</w:t>
        <w:noBreakHyphen/>
        <w:t>t</w:t>
        <w:noBreakHyphen/>
        <w:t xml:space="preserve">on exactement ? </w:t>
      </w:r>
    </w:p>
    <w:p>
      <w:pPr>
        <w:pStyle w:val="Normal"/>
        <w:rPr/>
      </w:pPr>
      <w:r>
        <w:rPr/>
      </w:r>
    </w:p>
    <w:p>
      <w:pPr>
        <w:pStyle w:val="Normal"/>
        <w:rPr/>
      </w:pPr>
      <w:r>
        <w:rPr/>
        <w:t>Il s’agit ici de la commercialisation de téléphones portables cryptés auxquels seuls les propriétaires pourraient avoir accès. Toutes les données personnelles, courriels, textos, photos, seraient ainsi contrôlées uniquement par leurs propriétaires directs. Ces questions préoccupent les usagers qui aujourd’hui sont toujours à la recherche d’une solution de cryptage plus efficace pour leurs données. Ces préoccupations sont une réponse directe aux scandales qui ont secoué les Etats</w:t>
        <w:noBreakHyphen/>
        <w:t xml:space="preserve">Unis et le monde entier après les révélations d’Edward Snowden, ancien analyste de la NSA, qui a dévoilé l’ampleur du filet de surveillance et des techniques de l’agence gouvernementale étatsunienne. Des révélations qui se poursuivent, puisque vendredi dernier le journaliste Glenn Greenwald a révélé que la NSA avait monté un programme permettant de voler les clefs de cryptage des cartes SIM produites par les grands de cette industrie. Malgré cette dernière révélation, le patron de la NSA a donc appelé à empêcher le cryptage des téléphones et a exhorté les fabricants à prévoir une « porte dérobée » dans leurs programmes pour des questions, je cite : « De sécurité nationale ». Fin de citation. </w:t>
      </w:r>
    </w:p>
    <w:p>
      <w:pPr>
        <w:pStyle w:val="Normal"/>
        <w:rPr/>
      </w:pPr>
      <w:r>
        <w:rPr/>
      </w:r>
    </w:p>
    <w:p>
      <w:pPr>
        <w:pStyle w:val="Normal"/>
        <w:rPr>
          <w:b/>
          <w:b/>
        </w:rPr>
      </w:pPr>
      <w:r>
        <w:rPr>
          <w:b/>
        </w:rPr>
        <w:t xml:space="preserve">Ce problème dépasse le cadre de la téléphonie </w:t>
      </w:r>
    </w:p>
    <w:p>
      <w:pPr>
        <w:pStyle w:val="Normal"/>
        <w:rPr>
          <w:b/>
          <w:b/>
        </w:rPr>
      </w:pPr>
      <w:r>
        <w:rPr>
          <w:b/>
        </w:rPr>
      </w:r>
    </w:p>
    <w:p>
      <w:pPr>
        <w:pStyle w:val="Normal"/>
        <w:rPr/>
      </w:pPr>
      <w:r>
        <w:rPr/>
        <w:t xml:space="preserve">En effet, la régulation et la surveillance gouvernementale étatsunienne dépassent de loin le secteur de la téléphonie pour toucher plus largement tout le secteur informatique. La semaine dernière, une entreprise russe de sécurité informatique nommée Kaspersky a publié un rapport sur les virus et logiciels espions employés par la NSA. Ce qu’ils ont découvert dépasse l’entendement. Des virus, des outils de piratage, des logiciels espions et autres logiciels malveillants ont été développés par les agences gouvernementales étatsuniennes et servent à surveiller illégalement de nombreuses cibles dans le monde, dont des grandes entreprises dans le domaine des télécoms et de l’aérospatiale ou encore des gouvernements. On peut donc comprendre la réticence de la NSA quant à l’augmentation de la sécurité informatique, et cette opposition farouche devrait servir de piqûre de rappel pour tous ceux qui utilisent régulièrement des outils informatiques connecté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pPr>
      <w:r>
        <w:rPr>
          <w:rFonts w:eastAsia="Lucida Sans Unicode"/>
        </w:rPr>
        <w:t xml:space="preserve">Le Made in France mis en difficulté par la loi Macron </w:t>
      </w:r>
    </w:p>
    <w:p>
      <w:pPr>
        <w:pStyle w:val="Normal"/>
        <w:suppressAutoHyphens w:val="true"/>
        <w:spacing w:lineRule="auto" w:line="256" w:before="0" w:after="120"/>
        <w:textAlignment w:val="baseline"/>
        <w:rPr>
          <w:rFonts w:eastAsia="Lucida Sans Unicode" w:cs="Tahoma"/>
          <w:kern w:val="2"/>
          <w:sz w:val="24"/>
          <w:szCs w:val="24"/>
        </w:rPr>
      </w:pPr>
      <w:r>
        <w:rPr>
          <w:rFonts w:eastAsia="Lucida Sans Unicode" w:cs="Tahoma"/>
          <w:kern w:val="2"/>
          <w:sz w:val="24"/>
          <w:szCs w:val="24"/>
        </w:rPr>
      </w:r>
    </w:p>
    <w:p>
      <w:pPr>
        <w:pStyle w:val="Normal"/>
        <w:rPr/>
      </w:pPr>
      <w:r>
        <w:rPr/>
        <w:t>Le député centriste de l'UDI Yves Jégo a déposé un amendement à la loi Macron interdisant l'utilisation du drapeau tricolore sur les produits ne bénéficiant pas d'une garantie d'origine française. Aujourd'hui, le seul label à proposer cette garantie d'origine france coute entre 1 000 et 10 000 €, il est délivré par l'association profrance… présidée par ce même Yves Jégo… Le label est très contraignant, il nécessite notamment un audit documentaire et une visite annuelle par un auditeur externe. Ce label créé en 2011 et valable 3 ans devra être renouvelé par les entreprises labellisées, cette année, or celui</w:t>
        <w:noBreakHyphen/>
        <w:t>ci n'a pas eu l'attrait escompté. Quoi de mieux que d'attribuer par la loi un quasi</w:t>
        <w:noBreakHyphen/>
        <w:t xml:space="preserve">monopole sur la certification « Made in France » ? </w:t>
      </w:r>
    </w:p>
    <w:p>
      <w:pPr>
        <w:pStyle w:val="Normal"/>
        <w:rPr/>
      </w:pPr>
      <w:r>
        <w:rPr/>
      </w:r>
    </w:p>
    <w:p>
      <w:pPr>
        <w:pStyle w:val="Normal"/>
        <w:rPr/>
      </w:pPr>
      <w:r>
        <w:rPr/>
      </w:r>
    </w:p>
    <w:p>
      <w:pPr>
        <w:pStyle w:val="Heading1"/>
        <w:rPr>
          <w:b w:val="false"/>
          <w:b w:val="false"/>
          <w:sz w:val="28"/>
        </w:rPr>
      </w:pPr>
      <w:r>
        <w:rPr/>
        <w:t>Propagande anti</w:t>
        <w:noBreakHyphen/>
        <w:t xml:space="preserve">FN de Manuel Valls </w:t>
      </w:r>
    </w:p>
    <w:p>
      <w:pPr>
        <w:pStyle w:val="Heading1"/>
        <w:rPr>
          <w:b w:val="false"/>
          <w:b w:val="false"/>
          <w:sz w:val="28"/>
        </w:rPr>
      </w:pPr>
      <w:r>
        <w:rPr/>
        <w:t xml:space="preserve">au Salon de l’agriculture </w:t>
      </w:r>
    </w:p>
    <w:p>
      <w:pPr>
        <w:pStyle w:val="Normal"/>
        <w:rPr>
          <w:b/>
          <w:b/>
          <w:sz w:val="28"/>
        </w:rPr>
      </w:pPr>
      <w:r>
        <w:rPr>
          <w:b/>
          <w:sz w:val="28"/>
        </w:rPr>
      </w:r>
    </w:p>
    <w:p>
      <w:pPr>
        <w:pStyle w:val="Normal"/>
        <w:rPr/>
      </w:pPr>
      <w:r>
        <w:rPr/>
        <w:t>Lors de sa visite lundi au rendez</w:t>
        <w:noBreakHyphen/>
        <w:t xml:space="preserve">vous agricole parisien, le Premier ministre a affirmé aux exposants qu’un vote en faveur du Front National reviendrait à "détruire le modèle européen qui a soutenu l'agriculture française". </w:t>
      </w:r>
    </w:p>
    <w:p>
      <w:pPr>
        <w:pStyle w:val="Normal"/>
        <w:rPr/>
      </w:pPr>
      <w:r>
        <w:rPr/>
        <w:t xml:space="preserve">Pendant six heures lundi, Manuel Valls a arpenté à son tour les allées du Salon de l’agriculture. Le Premier ministre a écouté les doléances de la profession liées notamment à l’embargo russe et à la contrainte des normes environnementales. A un mois des élections départementales, Manuel Valls a aussi fait de la politique. Il a tenté de convaincre le monde rural que le bon choix n’était pas le vote en faveur du Front National. Manuel Valls a ajouté que "le recul de la démagogie et du populisme" était possible "par une action précise, concrète, par des soutiens, des aides, par la préparation de l’avenir". Il n'est pas certain que la priorité de l'agriculture française se trouve dans un tel discours. </w:t>
      </w:r>
    </w:p>
    <w:p>
      <w:pPr>
        <w:pStyle w:val="Normal"/>
        <w:rPr/>
      </w:pPr>
      <w:r>
        <w:rPr/>
      </w:r>
    </w:p>
    <w:p>
      <w:pPr>
        <w:pStyle w:val="Normal"/>
        <w:rPr/>
      </w:pPr>
      <w:r>
        <w:rPr/>
      </w:r>
    </w:p>
    <w:p>
      <w:pPr>
        <w:pStyle w:val="Heading1"/>
        <w:rPr>
          <w:b w:val="false"/>
          <w:b w:val="false"/>
          <w:sz w:val="28"/>
        </w:rPr>
      </w:pPr>
      <w:r>
        <w:rPr/>
        <w:t xml:space="preserve">La confédération paysanne manifeste contre les brevets sur le vivant </w:t>
      </w:r>
    </w:p>
    <w:p>
      <w:pPr>
        <w:pStyle w:val="Normal"/>
        <w:rPr>
          <w:b/>
          <w:b/>
          <w:sz w:val="28"/>
        </w:rPr>
      </w:pPr>
      <w:r>
        <w:rPr>
          <w:b/>
          <w:sz w:val="28"/>
        </w:rPr>
      </w:r>
    </w:p>
    <w:p>
      <w:pPr>
        <w:pStyle w:val="Normal"/>
        <w:rPr/>
      </w:pPr>
      <w:r>
        <w:rPr/>
        <w:t>Alors que MacDonald tient un comptoir au Salon de l'agriculture, le syndicat Confédération paysanne estime que « toute notre alimentation risque de tomber entre les mains de quelques géants de la malbouffe ». La « conf' » dont le responsable avait été éjecté du cortège présidentiel a manifesté son opposition au brevetage du vivant devant le comptoir du ministère de l'Agriculture au Salon de l'agriculture. L'office européen des brevets a déjà admis dès 1982 la brevetabilité des micro</w:t>
        <w:noBreakHyphen/>
        <w:t>organismes et des cellules</w:t>
        <w:noBreakHyphen/>
        <w:t xml:space="preserve">souches d'embryon humain. </w:t>
      </w:r>
    </w:p>
    <w:p>
      <w:pPr>
        <w:pStyle w:val="Normal"/>
        <w:rPr/>
      </w:pPr>
      <w:r>
        <w:rPr/>
        <w:t xml:space="preserve">Un projet de loi devrait être discuté au Parlement à la fin du mois de mars, il n'a pas fini de faire parler de lui. </w:t>
      </w:r>
    </w:p>
    <w:p>
      <w:pPr>
        <w:pStyle w:val="Normal"/>
        <w:rPr/>
      </w:pPr>
      <w:r>
        <w:rPr/>
      </w:r>
    </w:p>
    <w:p>
      <w:pPr>
        <w:pStyle w:val="Normal"/>
        <w:rPr/>
      </w:pPr>
      <w:r>
        <w:rPr/>
      </w:r>
    </w:p>
    <w:p>
      <w:pPr>
        <w:pStyle w:val="Heading1"/>
        <w:rPr>
          <w:b w:val="false"/>
          <w:b w:val="false"/>
          <w:sz w:val="28"/>
        </w:rPr>
      </w:pPr>
      <w:r>
        <w:rPr/>
        <w:t xml:space="preserve">Les Français soutiennent les petits agriculteurs </w:t>
      </w:r>
    </w:p>
    <w:p>
      <w:pPr>
        <w:pStyle w:val="Normal"/>
        <w:rPr>
          <w:b/>
          <w:b/>
          <w:sz w:val="28"/>
        </w:rPr>
      </w:pPr>
      <w:r>
        <w:rPr>
          <w:b/>
          <w:sz w:val="28"/>
        </w:rPr>
      </w:r>
    </w:p>
    <w:p>
      <w:pPr>
        <w:pStyle w:val="Normal"/>
        <w:rPr/>
      </w:pPr>
      <w:r>
        <w:rPr/>
        <w:t>Avec le Salon de l’agriculture, les agriculteurs ont été propulsés sur le devant de la scène, chaque homme politique y allant de son commentaire. Les Français ont donc eux aussi été interrogés sur l’agriculture et les agriculteurs. Selon un sondage Odoxa paru dans Le Parisien, 82 % des Français interrogés ont une bonne impression des agriculteurs et 96 % d’entre</w:t>
        <w:noBreakHyphen/>
        <w:t>eux les jugent utiles. De même, 70 % des sondés pensent que le développement du secteur agricole est une priorité en France et 76 % d’entre</w:t>
        <w:noBreakHyphen/>
        <w:t>eux pensent qu’il faut subventionner l’agriculture pour préserver la France rurale. Chiffre important, ce sont quelque 87 % des sondés qui ont déclaré vouloir privilégier, je cite : « Les petites exploitations qui privilégient la qualité des produits ». Fin de citation. On observe donc avec plaisir, à l’heure des fast</w:t>
        <w:noBreakHyphen/>
        <w:t xml:space="preserve">foods et de la mondialisation, un réel engouement pour l’agriculture, et notamment l’agriculture locale à échelle humaine. </w:t>
      </w:r>
    </w:p>
    <w:p>
      <w:pPr>
        <w:pStyle w:val="Normal"/>
        <w:rPr/>
      </w:pPr>
      <w:r>
        <w:rPr/>
      </w:r>
    </w:p>
    <w:p>
      <w:pPr>
        <w:pStyle w:val="Normal"/>
        <w:rPr/>
      </w:pPr>
      <w:r>
        <w:rPr/>
      </w:r>
    </w:p>
    <w:p>
      <w:pPr>
        <w:pStyle w:val="Heading1"/>
        <w:rPr>
          <w:b w:val="false"/>
          <w:b w:val="false"/>
          <w:sz w:val="28"/>
        </w:rPr>
      </w:pPr>
      <w:r>
        <w:rPr/>
        <w:t xml:space="preserve">Le grand remplacement illustré musicalement ! </w:t>
      </w:r>
    </w:p>
    <w:p>
      <w:pPr>
        <w:pStyle w:val="Normal"/>
        <w:rPr>
          <w:b/>
          <w:b/>
          <w:sz w:val="28"/>
        </w:rPr>
      </w:pPr>
      <w:r>
        <w:rPr>
          <w:b/>
          <w:sz w:val="28"/>
        </w:rPr>
      </w:r>
    </w:p>
    <w:p>
      <w:pPr>
        <w:pStyle w:val="Normal"/>
        <w:rPr/>
      </w:pPr>
      <w:r>
        <w:rPr/>
        <w:t xml:space="preserve">Un nouvel album "Sa jeunesse" qui rend hommage à Charles Aznavour est sorti dans les bacs en novembre dernier. Il regroupe les plus grands succès de la carrière de l’artiste, interprétés par plus d’une dizaine de chanteurs de la jeune génération qui les chante dans des versions rap, reggae pas toujours réussi et quelque peu quinquaphonique. Mais ce qui interpelle le plus, c’est que tous les chanteurs de « la jeune génération » ne sont que des Français de papiers, pour faire plus simple, aucun n’est Français de souche. </w:t>
      </w:r>
    </w:p>
    <w:p>
      <w:pPr>
        <w:pStyle w:val="Normal"/>
        <w:rPr/>
      </w:pPr>
      <w:r>
        <w:rPr/>
      </w:r>
    </w:p>
    <w:p>
      <w:pPr>
        <w:pStyle w:val="Normal"/>
        <w:rPr/>
      </w:pPr>
      <w:r>
        <w:rPr/>
      </w:r>
    </w:p>
    <w:p>
      <w:pPr>
        <w:pStyle w:val="Heading1"/>
        <w:rPr>
          <w:b w:val="false"/>
          <w:b w:val="false"/>
          <w:sz w:val="28"/>
        </w:rPr>
      </w:pPr>
      <w:r>
        <w:rPr/>
        <w:t xml:space="preserve">Une de Charlie Hebdo </w:t>
      </w:r>
    </w:p>
    <w:p>
      <w:pPr>
        <w:pStyle w:val="Normal"/>
        <w:rPr>
          <w:b/>
          <w:b/>
          <w:sz w:val="28"/>
        </w:rPr>
      </w:pPr>
      <w:r>
        <w:rPr>
          <w:b/>
          <w:sz w:val="28"/>
        </w:rPr>
      </w:r>
    </w:p>
    <w:p>
      <w:pPr>
        <w:pStyle w:val="Normal"/>
        <w:rPr/>
      </w:pPr>
      <w:r>
        <w:rPr/>
        <w:t xml:space="preserve">Un mois et demi après les attentats qui ont frappé le journal satirique, Charlie Hebdo reparaîtra sous sa forme régulière ce mercredi. Premier numéro depuis le numéro exceptionnel paru après les attentats, il compte bien montrer patte blanche pour rappeler son esprit du 11 janvier à lui. Sur la couverture, pas de caricature subversive ou provocante envers des minorités, mais une attaque en règle contre les ennemis identifiés de ce média au service de l’oligarchie. Ainsi, on peut voir en une des caricatures de Marine Le Pen, Nicolas Sarkozy, BFM TV ou encore le pape François poursuivre un chien tenant dans sa gueule un exemplaire de Charlie Hebdo. Il n’aura pas fallu longtemps au journal pour faire diversion et trouver des ennemis pratiques à désigner et qui ne représenteront pas de réelles menac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Enfumage autour de la synagogue d’Oslo </w:t>
      </w:r>
    </w:p>
    <w:p>
      <w:pPr>
        <w:pStyle w:val="Normal"/>
        <w:rPr>
          <w:b/>
          <w:b/>
          <w:sz w:val="28"/>
        </w:rPr>
      </w:pPr>
      <w:r>
        <w:rPr>
          <w:b/>
          <w:sz w:val="28"/>
        </w:rPr>
      </w:r>
    </w:p>
    <w:p>
      <w:pPr>
        <w:pStyle w:val="Normal"/>
        <w:rPr/>
      </w:pPr>
      <w:r>
        <w:rPr/>
        <w:t>Les médias de l’oligarchie nous annonçaient fièrement dimanche que les Musulmans et le Juifs d’Oslo s’étaient unis contre la haine supposée de l’autochtone norvégien. Les comptes rendus parus dès samedi soir faisaient état d’une chaîne humaine de plus de 1 000 musulmans autour de la synagogue d’Oslo pour dénoncer l’islamophobie et l’antisémitisme et nous relataient un instant émouvant de communion. De nombreuses photos de l’événement ainsi que les rapports des autorités locales et de certains médias laissent néanmoins entrevoir une manipulation de grande envergure. En effet, il apparaît que la chaîne humaine était composée d’une vingtaine de personnes, et non des 1 000 annoncées, et qui plus est, sur les 1 300 personnes présentes au total ce soir</w:t>
        <w:noBreakHyphen/>
        <w:t>là, la majorité était des autochtones norvégiens. Cette tentative d’enfumage de la part des médias de l’oligarchie avait certainement pour but de faire oublier les 500 musulmans Danois de papiers qui ont assisté aux funérailles du tueur Omar El</w:t>
        <w:noBreakHyphen/>
        <w:t xml:space="preserve">Hussein. </w:t>
      </w:r>
    </w:p>
    <w:p>
      <w:pPr>
        <w:pStyle w:val="Normal"/>
        <w:rPr/>
      </w:pPr>
      <w:r>
        <w:rPr/>
      </w:r>
    </w:p>
    <w:p>
      <w:pPr>
        <w:pStyle w:val="Normal"/>
        <w:rPr/>
      </w:pPr>
      <w:r>
        <w:rPr/>
      </w:r>
    </w:p>
    <w:p>
      <w:pPr>
        <w:pStyle w:val="Heading1"/>
        <w:rPr>
          <w:b w:val="false"/>
          <w:b w:val="false"/>
          <w:sz w:val="28"/>
        </w:rPr>
      </w:pPr>
      <w:r>
        <w:rPr/>
        <w:t xml:space="preserve">Chez Laurent Ruquier, omerta sur les martyrs chrétiens </w:t>
      </w:r>
    </w:p>
    <w:p>
      <w:pPr>
        <w:pStyle w:val="Normal"/>
        <w:rPr>
          <w:b/>
          <w:b/>
          <w:sz w:val="28"/>
        </w:rPr>
      </w:pPr>
      <w:r>
        <w:rPr>
          <w:b/>
          <w:sz w:val="28"/>
        </w:rPr>
      </w:r>
    </w:p>
    <w:p>
      <w:pPr>
        <w:pStyle w:val="Normal"/>
        <w:rPr/>
      </w:pPr>
      <w:r>
        <w:rPr/>
        <w:t xml:space="preserve">Sur le plateau de son émission </w:t>
      </w:r>
      <w:r>
        <w:rPr>
          <w:i/>
        </w:rPr>
        <w:t>On n’est pas couché</w:t>
      </w:r>
      <w:r>
        <w:rPr/>
        <w:t>, Laurent Ruquier évoquait les attentats terroristes qui ont touché l’Europe ces dernières semaines. Il évoquait en particulier les réactions de solidarité et le slogan « Je suis Charlie ». Léa Salamé, la journaliste qui joue l’éditorialiste de droite s’est alors permise de dire « Je suis copte ». Elle rappelait ainsi le martyr des 21 coptes enlevés et égorgés récemment par l’Etat islamique. Que n’avait</w:t>
        <w:noBreakHyphen/>
        <w:t xml:space="preserve">elle dit ! Un malaise exceptionnel a envahi le plateau, aucun des invités ou animateur ne sachant comment réagir. Laurent Ruquier a alors repris la main de son émission. Il a tout simplement poursuivi son propos en ignorant Léa Salamé. Cette anecdote qui aurait pu rester inaperçue est révélatrice du tabou des grands médias sur les martyrs chrétiens. </w:t>
      </w:r>
    </w:p>
    <w:p>
      <w:pPr>
        <w:pStyle w:val="Normal"/>
        <w:rPr/>
      </w:pPr>
      <w:r>
        <w:rPr/>
      </w:r>
    </w:p>
    <w:p>
      <w:pPr>
        <w:pStyle w:val="Normal"/>
        <w:rPr/>
      </w:pPr>
      <w:r>
        <w:rPr/>
      </w:r>
    </w:p>
    <w:p>
      <w:pPr>
        <w:pStyle w:val="Heading1"/>
        <w:rPr>
          <w:b w:val="false"/>
          <w:b w:val="false"/>
          <w:sz w:val="28"/>
        </w:rPr>
      </w:pPr>
      <w:r>
        <w:rPr/>
        <w:t xml:space="preserve">Les Egyptiens de Libye fuient devant les islamistes </w:t>
      </w:r>
    </w:p>
    <w:p>
      <w:pPr>
        <w:pStyle w:val="Normal"/>
        <w:rPr>
          <w:b/>
          <w:b/>
          <w:sz w:val="28"/>
        </w:rPr>
      </w:pPr>
      <w:r>
        <w:rPr>
          <w:b/>
          <w:sz w:val="28"/>
        </w:rPr>
      </w:r>
    </w:p>
    <w:p>
      <w:pPr>
        <w:pStyle w:val="Normal"/>
        <w:rPr/>
      </w:pPr>
      <w:r>
        <w:rPr/>
        <w:t>Depuis la vidéo de l'exécution de coptes par des islamistes se revendiquant de l'Etat islamique, les interactions entre l'Egypte et la Libye ont empiré. L'armée de l'air égyptienne a mené des frappes en Libye qui ont fait plusieurs morts, et aujourd'hui les travailleurs égyptiens fuient les milices islamistes et rentrent en Egypte. Le conflit s'accélère et la Libye prend la forme d'une véritable poudrière au sud de l'Europe. A la fois plate</w:t>
        <w:noBreakHyphen/>
        <w:t xml:space="preserve">forme de départ pour les clandestins et nid de combattants islamistes de plus en plus fidèles à l'Etat islamique, ce pays plongé dans le chaos représente une véritable menace pour la méditerranée et l'Europe.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900 </w:t>
      </w:r>
    </w:p>
    <w:p>
      <w:pPr>
        <w:pStyle w:val="Normal"/>
        <w:rPr>
          <w:b/>
          <w:b/>
          <w:sz w:val="28"/>
        </w:rPr>
      </w:pPr>
      <w:r>
        <w:rPr>
          <w:b/>
          <w:sz w:val="28"/>
        </w:rPr>
      </w:r>
    </w:p>
    <w:p>
      <w:pPr>
        <w:pStyle w:val="Normal"/>
        <w:rPr/>
      </w:pPr>
      <w:r>
        <w:rPr/>
        <w:t xml:space="preserve">C’est en euros le prix du dîner du Crif qui a eu lieu hier soir. 900 € que le CRIF autorise certaines personnalités triées sur le volet à lui verser pour plaire à la communauté juive. Le dîner annuel du Conseil représentatif des institutions juives de France est un des plus courus des politiciens. Soulignons que cette année encore, le Front National n’a pas été convié.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e François Pupponi </w:t>
      </w:r>
    </w:p>
    <w:p>
      <w:pPr>
        <w:pStyle w:val="Normal"/>
        <w:rPr>
          <w:b/>
          <w:b/>
          <w:sz w:val="28"/>
        </w:rPr>
      </w:pPr>
      <w:r>
        <w:rPr>
          <w:b/>
          <w:sz w:val="28"/>
        </w:rPr>
      </w:r>
    </w:p>
    <w:p>
      <w:pPr>
        <w:pStyle w:val="Normal"/>
        <w:rPr/>
      </w:pPr>
      <w:r>
        <w:rPr/>
        <w:t>…</w:t>
      </w:r>
      <w:r>
        <w:rPr>
          <w:rFonts w:eastAsia="Times New Roman"/>
        </w:rPr>
        <w:t xml:space="preserve"> </w:t>
      </w:r>
      <w:r>
        <w:rPr/>
        <w:t>le maire socialiste de Sarcelles, qui est au cœur de la polémique récente qui a poussé certains maires à critiquer la loi Dalo sur les logements sociaux. Lors d’un entretien à la radio, il a exhorté les classes moyennes blanches à, je cite : « Accepter que dans vos ghettos de blancs on puisse envoyer des populations en grande fragilité issues de l’immigration ». Fin de citation. Il entendait par là dénoncer l’hypocrisie des bobos prônant la mixité sociale et ethnique pour les autres tout en la refusant chez eux. Mais cet entretien révèle également un mal plus profond qui vise à imposer par la loi le dogme du vivre</w:t>
        <w:noBreakHyphen/>
        <w:t xml:space="preserve">ensemble et de la mixité auquel les populations semblent naturellement allergiques, en particulier à Sarcelle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u Pakistan qui a enfin reconnu la religion </w:t>
      </w:r>
    </w:p>
    <w:p>
      <w:pPr>
        <w:pStyle w:val="Heading1"/>
        <w:rPr>
          <w:b w:val="false"/>
          <w:b w:val="false"/>
          <w:sz w:val="28"/>
        </w:rPr>
      </w:pPr>
      <w:r>
        <w:rPr/>
        <w:t xml:space="preserve">des Kalash ! </w:t>
      </w:r>
    </w:p>
    <w:p>
      <w:pPr>
        <w:pStyle w:val="Normal"/>
        <w:rPr>
          <w:b/>
          <w:b/>
          <w:bCs/>
          <w:sz w:val="28"/>
        </w:rPr>
      </w:pPr>
      <w:r>
        <w:rPr>
          <w:b/>
          <w:bCs/>
          <w:sz w:val="28"/>
        </w:rPr>
      </w:r>
    </w:p>
    <w:p>
      <w:pPr>
        <w:pStyle w:val="Normal"/>
        <w:rPr/>
      </w:pPr>
      <w:r>
        <w:rPr/>
        <w:t>Les Kalash sont un peuple de la famille indo</w:t>
        <w:noBreakHyphen/>
        <w:t xml:space="preserve">iranienne vivant dans trois vallées du Pakistan et en Afghanistan. Leur religion traditionnelle est similaire à celle décrite dans les plus anciens hymnes védiques datant d’environ 5 000 ans. Leurs pratiques religieuses sont très liées à la nature. ils fêtent le solstice d’hiver, l’arrivée de la belle saison début mai, et surtout le solstice d’été. Soumis à des pressions sociales, économiques et politiques de la part des prédicateurs musulmans, la plupart des Kalash ont été convertis, et il ne reste que quelques milliers de païens. Après de nombreuses années à devoir inscrire « Bouddhiste » comme religion sur leurs documents officiels, ils ont enfin été reconnus en tant que communauté religieus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256" w:before="0" w:after="120"/>
      <w:jc w:val="left"/>
      <w:textAlignment w:val="baseline"/>
    </w:pPr>
    <w:rPr>
      <w:rFonts w:ascii="Calibri" w:hAnsi="Calibri" w:eastAsia="Lucida Sans Unicode" w:cs="Tahoma"/>
      <w:kern w:val="2"/>
      <w:sz w:val="22"/>
    </w:rPr>
  </w:style>
  <w:style w:type="paragraph" w:styleId="Standard">
    <w:name w:val="Standard"/>
    <w:qFormat/>
    <w:pPr>
      <w:widowControl/>
      <w:suppressAutoHyphens w:val="true"/>
      <w:bidi w:val="0"/>
      <w:spacing w:lineRule="auto" w:line="256" w:before="0" w:after="160"/>
      <w:textAlignment w:val="baseline"/>
    </w:pPr>
    <w:rPr>
      <w:rFonts w:ascii="Calibri" w:hAnsi="Calibri" w:eastAsia="Lucida Sans Unicode" w:cs="Tahoma"/>
      <w:color w:val="auto"/>
      <w:kern w:val="2"/>
      <w:sz w:val="22"/>
      <w:szCs w:val="22"/>
      <w:lang w:val="fr-FR" w:bidi="ar-SA" w:eastAsia="zh-CN"/>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48:00Z</dcterms:created>
  <dc:creator>Annick et Jean-Claude FERRER</dc:creator>
  <dc:description/>
  <dc:language>en-US</dc:language>
  <cp:lastModifiedBy>Annick et Jean-Claude FERRER</cp:lastModifiedBy>
  <cp:lastPrinted>2015-02-24T10:06:00Z</cp:lastPrinted>
  <dcterms:modified xsi:type="dcterms:W3CDTF">2015-02-24T10:41:00Z</dcterms:modified>
  <cp:revision>12</cp:revision>
  <dc:subject/>
  <dc:title/>
</cp:coreProperties>
</file>