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1er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Républicains : on prend les mêmes et on recommence </w:t>
      </w:r>
    </w:p>
    <w:p>
      <w:pPr>
        <w:pStyle w:val="Normal"/>
        <w:rPr>
          <w:b/>
          <w:b/>
          <w:bCs/>
          <w:sz w:val="28"/>
        </w:rPr>
      </w:pPr>
      <w:r>
        <w:rPr>
          <w:b/>
          <w:bCs/>
          <w:sz w:val="28"/>
        </w:rPr>
      </w:r>
    </w:p>
    <w:p>
      <w:pPr>
        <w:pStyle w:val="Normal"/>
        <w:rPr>
          <w:bCs/>
        </w:rPr>
      </w:pPr>
      <w:r>
        <w:rPr>
          <w:bCs/>
        </w:rPr>
        <w:t>Fini l'UMP, ce sera désormais les Républicains. Le nouveau nom a été approuvé par 83,28 % des militants ayant voté. Nouveau nom, nouveau logo donc, pour la désormais ex</w:t>
        <w:noBreakHyphen/>
        <w:t xml:space="preserve">UMP, mais toujours pas de nouvelles têtes. Samedi dernier, lors d'un congrès de refondation, Nicolas Sarkozy a mené la danse, se croyant déjà en campagne pour 2017. Après le changement de François Hollande, le chef du nouveau parti propose… l'alternance. Devant 10 000 militants acquis à sa cause, l'ancien président s'est offert les conditions idéales pour afficher une unité du parti derrière lui et faire feu contre le gouvernement socialiste. </w:t>
      </w:r>
    </w:p>
    <w:p>
      <w:pPr>
        <w:pStyle w:val="Normal"/>
        <w:rPr>
          <w:bCs/>
        </w:rPr>
      </w:pPr>
      <w:r>
        <w:rPr>
          <w:bCs/>
        </w:rPr>
      </w:r>
    </w:p>
    <w:p>
      <w:pPr>
        <w:pStyle w:val="Normal"/>
        <w:rPr>
          <w:b/>
          <w:b/>
          <w:bCs/>
        </w:rPr>
      </w:pPr>
      <w:r>
        <w:rPr>
          <w:b/>
          <w:bCs/>
        </w:rPr>
        <w:t>L'unité du nouveau parti est</w:t>
        <w:noBreakHyphen/>
        <w:t xml:space="preserve">elle réelle ? </w:t>
      </w:r>
    </w:p>
    <w:p>
      <w:pPr>
        <w:pStyle w:val="Normal"/>
        <w:rPr>
          <w:b/>
          <w:b/>
          <w:bCs/>
        </w:rPr>
      </w:pPr>
      <w:r>
        <w:rPr>
          <w:b/>
          <w:bCs/>
        </w:rPr>
      </w:r>
    </w:p>
    <w:p>
      <w:pPr>
        <w:pStyle w:val="Normal"/>
        <w:rPr>
          <w:bCs/>
        </w:rPr>
      </w:pPr>
      <w:r>
        <w:rPr>
          <w:bCs/>
        </w:rPr>
        <w:t xml:space="preserve">Comme il fallait s'y attendre, des couacs se sont déjà fait sentir. Nicolas Sarkozy avait pourtant à cœur à ce que la journée se déroule sans fausses notes, dans la perspective des primaires de 2016. Avant l'intervention finale de Nicolas Sarkozy, ses rivaux ont tous affirmé vouloir jouer collectif, tout en faisant entendre leurs propres musiques. Défilant tour à tour à la tribune, chacun a mis un thème en avant : la nation pour Alain Juppé, la liberté pour François Fillon, le renouveau pour Bruno Le Maire et le travail pour Xavier Bertrand. Pourtant, François Fillon, et encore plus Alain Juppé, ont fait face à des sifflets nourris de la salle. Finalement, rien de bien nouveau. </w:t>
      </w:r>
    </w:p>
    <w:p>
      <w:pPr>
        <w:pStyle w:val="Normal"/>
        <w:rPr>
          <w:bCs/>
        </w:rPr>
      </w:pPr>
      <w:r>
        <w:rPr>
          <w:bCs/>
        </w:rPr>
      </w:r>
    </w:p>
    <w:p>
      <w:pPr>
        <w:pStyle w:val="Normal"/>
        <w:rPr>
          <w:b/>
          <w:b/>
          <w:bCs/>
        </w:rPr>
      </w:pPr>
      <w:r>
        <w:rPr>
          <w:b/>
          <w:bCs/>
        </w:rPr>
        <w:t xml:space="preserve">Et la France dans tout ça ? </w:t>
      </w:r>
    </w:p>
    <w:p>
      <w:pPr>
        <w:pStyle w:val="Normal"/>
        <w:rPr>
          <w:b/>
          <w:b/>
          <w:bCs/>
        </w:rPr>
      </w:pPr>
      <w:r>
        <w:rPr>
          <w:b/>
          <w:bCs/>
        </w:rPr>
      </w:r>
    </w:p>
    <w:p>
      <w:pPr>
        <w:pStyle w:val="Normal"/>
        <w:rPr>
          <w:bCs/>
        </w:rPr>
      </w:pPr>
      <w:r>
        <w:rPr>
          <w:bCs/>
        </w:rPr>
        <w:t>Elle semble avoir disparu du discours. La République par ci, les Républicains par là…, je cite Nicolas Sarkozy : « Que serait</w:t>
        <w:noBreakHyphen/>
        <w:t>elle devenue la République… si elle n'avait eu que le parti socialiste ? ». Ou encore, je cite : « En 1958, c'est le général de Gaulle qui a sauvé la République ». Dernière citation : « Si les socialistes ne l'avaient pas trahie la République, nous n'aurions pas aujourd'hui besoin de la relever ». Fin de citation. Le clip vidéo du nouveau parti est d'ailleurs symptomatique de ce changement sémantique. Le parti veut s'inscrire dans la lignée du Serment du jeu de Paume, et de la Déclaration des Droits de l'homme, et invoque Jules Ferry, Victor Hugo, Léon Gambetta, Georges Clemenceau ou encore Simone Veil. La figure du général de Gaulle, de Pompidou, de Giscard d'Estaing et de Philippe Seguin rappelle que le parti se veut encore de droite et n'est pas devenu radical</w:t>
        <w:noBreakHyphen/>
        <w:t>socialiste. Toujours est</w:t>
        <w:noBreakHyphen/>
        <w:t>il qu'à l'instar de Vincent Peillon ou de Jean</w:t>
        <w:noBreakHyphen/>
        <w:t xml:space="preserve">Luc Mélenchon, l'Histoire du pays commence pour eux, en 1789. </w:t>
      </w:r>
    </w:p>
    <w:p>
      <w:pPr>
        <w:pStyle w:val="Normal"/>
        <w:rPr>
          <w:bCs/>
        </w:rPr>
      </w:pPr>
      <w:r>
        <w:rPr>
          <w:bCs/>
        </w:rPr>
      </w:r>
    </w:p>
    <w:p>
      <w:pPr>
        <w:pStyle w:val="Normal"/>
        <w:rPr/>
      </w:pPr>
      <w:r>
        <w:rPr/>
      </w:r>
    </w:p>
    <w:p>
      <w:pPr>
        <w:pStyle w:val="Heading1"/>
        <w:rPr>
          <w:b w:val="false"/>
          <w:b w:val="false"/>
          <w:sz w:val="28"/>
        </w:rPr>
      </w:pPr>
      <w:r>
        <w:rPr/>
        <w:t xml:space="preserve">Progression de l’Etat islamique en Libye </w:t>
      </w:r>
    </w:p>
    <w:p>
      <w:pPr>
        <w:pStyle w:val="Normal"/>
        <w:rPr>
          <w:b/>
          <w:b/>
          <w:sz w:val="28"/>
        </w:rPr>
      </w:pPr>
      <w:r>
        <w:rPr>
          <w:b/>
          <w:sz w:val="28"/>
        </w:rPr>
      </w:r>
    </w:p>
    <w:p>
      <w:pPr>
        <w:pStyle w:val="Normal"/>
        <w:rPr/>
      </w:pPr>
      <w:r>
        <w:rPr/>
        <w:t>Un attentat</w:t>
        <w:noBreakHyphen/>
        <w:t>suicide revendiqué par l'Etat islamique a frappé dimanche la ville portuaire de Misrata en Libye. Cet attentat s’inscrit dans l’expansion du territoire de l’organisation, qui a pris d’assaut ce samedi la ville d’Hassaké, au nord</w:t>
        <w:noBreakHyphen/>
        <w:t xml:space="preserve">est de la Syrie, et dans le renforcement de ses positions à Raqqa par exemple. </w:t>
      </w:r>
    </w:p>
    <w:p>
      <w:pPr>
        <w:pStyle w:val="Normal"/>
        <w:rPr/>
      </w:pPr>
      <w:r>
        <w:rPr/>
      </w:r>
    </w:p>
    <w:p>
      <w:pPr>
        <w:pStyle w:val="Normal"/>
        <w:rPr/>
      </w:pPr>
      <w:r>
        <w:rPr>
          <w:b/>
          <w:bCs/>
        </w:rPr>
        <w:t>En quoi cette attaque est</w:t>
        <w:noBreakHyphen/>
        <w:t xml:space="preserve">elle particulière ? </w:t>
      </w:r>
    </w:p>
    <w:p>
      <w:pPr>
        <w:pStyle w:val="Normal"/>
        <w:rPr>
          <w:b/>
          <w:b/>
          <w:bCs/>
        </w:rPr>
      </w:pPr>
      <w:r>
        <w:rPr>
          <w:b/>
          <w:bCs/>
        </w:rPr>
      </w:r>
    </w:p>
    <w:p>
      <w:pPr>
        <w:pStyle w:val="Normal"/>
        <w:rPr/>
      </w:pPr>
      <w:r>
        <w:rPr/>
        <w:t>Elle intervient dans une zone censée être sécurisée, entre Tripoli et Misrata, et donne ainsi l’impression de la toute</w:t>
        <w:noBreakHyphen/>
        <w:t xml:space="preserve">puissance de l’Etat islamique. Le groupe s’affirme de plus en plus en Libye. Selon un haut fonctionnaire Libyen, je cite : « Ils ont reçu des armes par la mer. Maintenant, Misrata a du mal à les contenir, ils sont trop puissants. Le risque est énorme ». Fin de citation. Faute de soutien, les forces de Misrata ont dû abandonner l'aéroport de Syrte, aussitôt tombé aux mains des islamistes qui poursuivent depuis son avancée. </w:t>
      </w:r>
    </w:p>
    <w:p>
      <w:pPr>
        <w:pStyle w:val="Normal"/>
        <w:rPr/>
      </w:pPr>
      <w:r>
        <w:rPr/>
      </w:r>
    </w:p>
    <w:p>
      <w:pPr>
        <w:pStyle w:val="Normal"/>
        <w:rPr>
          <w:b/>
          <w:b/>
          <w:bCs/>
        </w:rPr>
      </w:pPr>
      <w:r>
        <w:rPr>
          <w:b/>
          <w:bCs/>
        </w:rPr>
        <w:t xml:space="preserve">Comment réagit la communauté dite internationale ? </w:t>
      </w:r>
    </w:p>
    <w:p>
      <w:pPr>
        <w:pStyle w:val="Normal"/>
        <w:rPr>
          <w:b/>
          <w:b/>
          <w:bCs/>
        </w:rPr>
      </w:pPr>
      <w:r>
        <w:rPr>
          <w:b/>
          <w:bCs/>
        </w:rPr>
      </w:r>
    </w:p>
    <w:p>
      <w:pPr>
        <w:pStyle w:val="Normal"/>
        <w:rPr/>
      </w:pPr>
      <w:r>
        <w:rPr/>
        <w:t>L'organisation islamique semble bénéficier d'une totale impunité. Face à la menace croissante d’un Etat islamique qui selon certains analystes serait bientôt en mesure de se doter d’armes de destruction massive, la communauté internationale reste inactive, quand elle n'est pas complice. L’Organisation semble avoir toute liberté d’action en Arabie saoudite et le rôle de la Turquie dans la livraison d’armes à l'EI est désormais clairement établi. Ce qui apparaît comme des anomalies dans la lutte contre le djihadisme prend un sens clair selon le directeur de l'Ecole de guerre économique. Christian Harbulot dénonce l’implication directe des Etats</w:t>
        <w:noBreakHyphen/>
        <w:t>Unis dans la constitution de l’Etat islamique et montre ainsi la contradiction inextricable dans laquelle la France se trouve vis</w:t>
        <w:noBreakHyphen/>
        <w:t>à</w:t>
        <w:noBreakHyphen/>
        <w:t>vis de sa politique extérieure. Si le terrorisme issu de celle</w:t>
        <w:noBreakHyphen/>
        <w:t>ci tue des citoyens sur le territoire français, l’Elysée continue à suivre aveuglément les directives de la Maison</w:t>
        <w:noBreakHyphen/>
        <w:t xml:space="preserve">Blanch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maire FN du Pontet réélu dès le premier tour </w:t>
      </w:r>
    </w:p>
    <w:p>
      <w:pPr>
        <w:pStyle w:val="Normal"/>
        <w:rPr>
          <w:b/>
          <w:b/>
          <w:sz w:val="28"/>
        </w:rPr>
      </w:pPr>
      <w:r>
        <w:rPr>
          <w:b/>
          <w:sz w:val="28"/>
        </w:rPr>
      </w:r>
    </w:p>
    <w:p>
      <w:pPr>
        <w:pStyle w:val="Normal"/>
        <w:rPr/>
      </w:pPr>
      <w:r>
        <w:rPr/>
        <w:t>Joris Hébrard, candidat à sa propre succession à la mairie du Pontet dans le Vaucluse, a été réélu dès le premier tour de la municipale partielle de ce dimanche. L'élection avait été annulée par la justice e</w:t>
      </w:r>
      <w:hyperlink r:id="rId2" w:tgtFrame="_blank">
        <w:r>
          <w:rPr>
            <w:rStyle w:val="InternetLink"/>
            <w:color w:val="000000"/>
            <w:u w:val="none"/>
            <w:lang w:bidi="zxx"/>
          </w:rPr>
          <w:t>n raison de signatures litigieuses sur les listes d'émargement</w:t>
        </w:r>
      </w:hyperlink>
      <w:r>
        <w:rPr/>
        <w:t>. Les électeurs n'en ont pas tenu compte, puisqu'ils ont été près de 60 % à lui accorder à nouveau leur confiance. Une nette progression donc par rapport à 2014 puisque Joris Hébrard n'avait remporté l’élection que de 7 voix d’avance avec 42,62 % des suffrages. Un premier baptême électoral raté pour les Républicains, dont la candidate n'a attiré que 12,5 % des votes. Elle bénéficiait pourtant du soutien de Christian Estrosi, adversaire déclaré de Marion Maréchal</w:t>
        <w:noBreakHyphen/>
        <w:t>Le Pen pour les régionales en Provence</w:t>
        <w:noBreakHyphen/>
        <w:t>Alpes</w:t>
        <w:noBreakHyphen/>
        <w:t>Côte</w:t>
        <w:noBreakHyphen/>
        <w:t xml:space="preserve">d'Azur. </w:t>
      </w:r>
    </w:p>
    <w:p>
      <w:pPr>
        <w:pStyle w:val="Normal"/>
        <w:rPr/>
      </w:pPr>
      <w:r>
        <w:rPr/>
      </w:r>
    </w:p>
    <w:p>
      <w:pPr>
        <w:pStyle w:val="Normal"/>
        <w:rPr/>
      </w:pPr>
      <w:r>
        <w:rPr/>
      </w:r>
    </w:p>
    <w:p>
      <w:pPr>
        <w:pStyle w:val="Heading1"/>
        <w:rPr>
          <w:b w:val="false"/>
          <w:b w:val="false"/>
          <w:sz w:val="28"/>
        </w:rPr>
      </w:pPr>
      <w:r>
        <w:rPr/>
        <w:t xml:space="preserve">Bretagne : les squatteurs du logement de Maryvonne </w:t>
      </w:r>
    </w:p>
    <w:p>
      <w:pPr>
        <w:pStyle w:val="Heading1"/>
        <w:rPr>
          <w:b w:val="false"/>
          <w:b w:val="false"/>
          <w:sz w:val="28"/>
        </w:rPr>
      </w:pPr>
      <w:r>
        <w:rPr/>
        <w:t xml:space="preserve">enfin expulsés </w:t>
      </w:r>
    </w:p>
    <w:p>
      <w:pPr>
        <w:pStyle w:val="Normal"/>
        <w:rPr>
          <w:b/>
          <w:b/>
          <w:sz w:val="28"/>
        </w:rPr>
      </w:pPr>
      <w:r>
        <w:rPr>
          <w:b/>
          <w:sz w:val="28"/>
        </w:rPr>
      </w:r>
    </w:p>
    <w:p>
      <w:pPr>
        <w:pStyle w:val="Normal"/>
        <w:rPr/>
      </w:pPr>
      <w:r>
        <w:rPr/>
        <w:t>Le tribunal d'instance de Rennes a donné raison vendredi dernier à Maryvonne Thamin, octogénaire, propriétaire à Rennes d'une maison occupée par des squatteurs d'extrême gauche depuis plusieurs mois. La justice a ordonné leur expulsion immédiate, sans leur accorder le délai de deux mois qu'ils avaient demandé. Pour Me Billaud, l'avocat de Maryvonne Thamin, je cite : « Nous avons gagné une bataille juridique. La loi Dalo laissait un trop grand vide juridique dans ce genre de cas ». Fin de citation. Depuis le début de l’affaire, par un tour de passe</w:t>
        <w:noBreakHyphen/>
        <w:t xml:space="preserve">passe médiatique, les squatteurs — qui se sont introduits par effraction dans la maison de Mme Thamin avant d’occuper les lieux — tentent de passer presque pour des victimes, des bonnes âmes qui auraient vu une maison mal entretenue et qui l’auraient retapée, et cela tout en se revendiquant dans la précarité la plus extrême. </w:t>
      </w:r>
    </w:p>
    <w:p>
      <w:pPr>
        <w:pStyle w:val="Normal"/>
        <w:rPr/>
      </w:pPr>
      <w:r>
        <w:rPr/>
      </w:r>
    </w:p>
    <w:p>
      <w:pPr>
        <w:pStyle w:val="Normal"/>
        <w:rPr/>
      </w:pPr>
      <w:r>
        <w:rPr/>
      </w:r>
    </w:p>
    <w:p>
      <w:pPr>
        <w:pStyle w:val="Heading1"/>
        <w:rPr>
          <w:sz w:val="28"/>
        </w:rPr>
      </w:pPr>
      <w:r>
        <w:rPr/>
        <w:t>Une entreprise française se lance dans la création d’une essence renouvelable</w:t>
      </w:r>
      <w:r>
        <w:rPr>
          <w:b w:val="false"/>
          <w:sz w:val="28"/>
        </w:rPr>
        <w:t xml:space="preserve"> </w:t>
      </w:r>
    </w:p>
    <w:p>
      <w:pPr>
        <w:pStyle w:val="Normal"/>
        <w:rPr>
          <w:sz w:val="28"/>
        </w:rPr>
      </w:pPr>
      <w:r>
        <w:rPr>
          <w:sz w:val="28"/>
        </w:rPr>
      </w:r>
    </w:p>
    <w:p>
      <w:pPr>
        <w:pStyle w:val="Normal"/>
        <w:rPr/>
      </w:pPr>
      <w:r>
        <w:rPr/>
        <w:t xml:space="preserve">La société champenoise Global Bioenergies a installé en fin de semaine dernière son unité de bio raffinerie. L’entreprise y teste la production d’hydrocarbures liquides, constitués à partir de la fermentation de biomasse. Des bactéries génétiquement modifiées se chargent de transformer du glucose fermenté en isobutène, gaz constitutif de nombreuses bases pétrochimiques comme le pétrole, le kérosène ou les matériaux plastiques. La société s’est ensuite tournée vers son partenaire allemand, l’Institut Fraunhofer, pour transformer cette base pétrochimique en carburant. La raffinerie en a obtenu de l’isooctane, équivalent du « super 100 ». Le directeur de Global Bioenergies, se déclare optimiste quant au développement de ce procédé que sa société est la seule à initier en Europe. Je cite : « Notre procédé peut être compétitif face aux hydrocarbures fossiles avec un baril à 50 $ ». Fin de citation. La qualité de cette essence renouvelable sera bientôt révélée, le constructeur Audi s’étant porté volontaire pour tester ce pétrole vert dans ses véhicu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Russie : 89 personnalités européennes décrétées </w:t>
      </w:r>
    </w:p>
    <w:p>
      <w:pPr>
        <w:pStyle w:val="Heading1"/>
        <w:rPr>
          <w:b w:val="false"/>
          <w:b w:val="false"/>
          <w:sz w:val="28"/>
        </w:rPr>
      </w:pPr>
      <w:r>
        <w:rPr/>
        <w:t xml:space="preserve">« persona non grata » </w:t>
      </w:r>
    </w:p>
    <w:p>
      <w:pPr>
        <w:pStyle w:val="Normal"/>
        <w:rPr>
          <w:b/>
          <w:b/>
          <w:sz w:val="28"/>
        </w:rPr>
      </w:pPr>
      <w:r>
        <w:rPr>
          <w:b/>
          <w:sz w:val="28"/>
        </w:rPr>
      </w:r>
    </w:p>
    <w:p>
      <w:pPr>
        <w:pStyle w:val="Normal"/>
        <w:rPr/>
      </w:pPr>
      <w:r>
        <w:rPr/>
        <w:t>Cette liste tombe comme une réponse aux sanctions décrétées par l'Occident contre plus d'une centaine de dirigeants Russes. Elle s'inscrit aussi dans le contexte des tensions diplomatiques croissantes consécutives à la crise ukrainienne. Ainsi, près de la moitié des noms de la liste concernent la Pologne et les Pays baltes, très en pointe contre Moscou dans le dossier ukrainien. Beaucoup se sont déclarés fiers de se voir interdits de séjour. Quatre Français figurent également sur cette « liste noire du Kremlin ». A savoir Bruno Le Roux, chef de file du PS à l'Assemblée, Henri Malosse, président du Conseil Économique et Social, Daniel Cohn</w:t>
        <w:noBreakHyphen/>
        <w:t>Bendit, ainsi que l'idéologue cosmopolite Bernard</w:t>
        <w:noBreakHyphen/>
        <w:t xml:space="preserve">Henry Lévy. Signalons que la Providence fait bien les choses puisque à peine quelques heures après avoir appris sa nomination, BHL a été entarté en Belgique pour la huitième fois de sa carrière. </w:t>
      </w:r>
    </w:p>
    <w:p>
      <w:pPr>
        <w:pStyle w:val="Normal"/>
        <w:rPr>
          <w:b/>
          <w:b/>
          <w:bCs/>
        </w:rPr>
      </w:pPr>
      <w:r>
        <w:rPr>
          <w:b/>
          <w:bCs/>
        </w:rPr>
      </w:r>
    </w:p>
    <w:p>
      <w:pPr>
        <w:pStyle w:val="Normal"/>
        <w:rPr>
          <w:b/>
          <w:b/>
          <w:bCs/>
        </w:rPr>
      </w:pPr>
      <w:r>
        <w:rPr>
          <w:b/>
          <w:bCs/>
        </w:rPr>
      </w:r>
    </w:p>
    <w:p>
      <w:pPr>
        <w:pStyle w:val="Heading1"/>
        <w:rPr>
          <w:b w:val="false"/>
          <w:b w:val="false"/>
          <w:sz w:val="28"/>
        </w:rPr>
      </w:pPr>
      <w:r>
        <w:rPr/>
        <w:t xml:space="preserve">Ukraine : drôle de nomination à Odessa </w:t>
      </w:r>
    </w:p>
    <w:p>
      <w:pPr>
        <w:pStyle w:val="Normal"/>
        <w:rPr>
          <w:b/>
          <w:b/>
          <w:sz w:val="28"/>
        </w:rPr>
      </w:pPr>
      <w:r>
        <w:rPr>
          <w:b/>
          <w:sz w:val="28"/>
        </w:rPr>
      </w:r>
    </w:p>
    <w:p>
      <w:pPr>
        <w:pStyle w:val="Normal"/>
        <w:rPr/>
      </w:pPr>
      <w:r>
        <w:rPr/>
        <w:t xml:space="preserve">La nomination de l’ancien président géorgien Saakachvili comme gouverneur d'Odessa ne passe pas inaperçue. Ce grand ami de l’Occident, porté au pouvoir par une révolution de couleur financée par George Soros, est désormais naturalisé ukrainien. Konstantine Dolgov, délégué aux droits de l'homme du ministère russe des Affaires étrangères a vivement réagi, je cite : « Saakachvili accusé de crimes contre le peuple géorgien est nommé gouverneur d'Odessa où les néonazis ont brûlé des gens en toute impunité. C'est un symbole profond de la démocratie à la Kiev observée avec bienveillance par l'Occident ». Fin de citation. Rappelons que le 2 mai 2014 à la Maison des syndicats, 48 partisans du mouvement Antimaїdan ont péri dans un incendie organisé par des militants du groupe ultranationaliste Secteur droit. </w:t>
      </w:r>
    </w:p>
    <w:p>
      <w:pPr>
        <w:pStyle w:val="Normal"/>
        <w:rPr/>
      </w:pPr>
      <w:r>
        <w:rPr/>
      </w:r>
    </w:p>
    <w:p>
      <w:pPr>
        <w:pStyle w:val="Normal"/>
        <w:rPr/>
      </w:pPr>
      <w:r>
        <w:rPr/>
      </w:r>
    </w:p>
    <w:p>
      <w:pPr>
        <w:pStyle w:val="Heading1"/>
        <w:rPr>
          <w:b w:val="false"/>
          <w:b w:val="false"/>
          <w:sz w:val="28"/>
        </w:rPr>
      </w:pPr>
      <w:r>
        <w:rPr/>
        <w:t xml:space="preserve">Belgique : un député exclu pour négationnisme du génocide arménien </w:t>
      </w:r>
    </w:p>
    <w:p>
      <w:pPr>
        <w:pStyle w:val="Normal"/>
        <w:rPr>
          <w:b/>
          <w:b/>
          <w:sz w:val="28"/>
        </w:rPr>
      </w:pPr>
      <w:r>
        <w:rPr>
          <w:b/>
          <w:sz w:val="28"/>
        </w:rPr>
      </w:r>
    </w:p>
    <w:p>
      <w:pPr>
        <w:pStyle w:val="Normal"/>
        <w:rPr/>
      </w:pPr>
      <w:r>
        <w:rPr/>
        <w:t>Le Centre démocrate humaniste de Belgique a exclu Mahinur Ozdemir, député régional de Bruxelles, pour son refus de reconnaître le génocide arménien. C’est au sein de ce parti, anciennement Parti social</w:t>
        <w:noBreakHyphen/>
        <w:t xml:space="preserve">chrétien, qu’elle avait été la première femme voilée à rejoindre les rangs du Parlement belge en 2009. Signalons aussi que Mahinur Ozdemir a épousé en 2010, un attaché parlementaire de l’AKP, parti islamique, au pouvoir en Turquie. Les représentants de l’AKP à Bruxelles ont été prompts à dénoncer cette éviction. Selon un communiqué du parti, cette affaire ne serait, je cite : « [qu’une] excuse pour exprimer son hostilité envers la Turquie ». Fin de citation. Le parti défend, je cite : « Que tous les citoyens, spécialement les parlementaires et les politiciens, doivent pouvoir être capables de s'exprimer librement sur ces matières historiques ». Fin de citation. Le Centre démocrate humaniste a par ailleurs demandé aux autres partis d’exclure ses membres niant ce génocide. </w:t>
      </w:r>
    </w:p>
    <w:p>
      <w:pPr>
        <w:pStyle w:val="Normal"/>
        <w:rPr/>
      </w:pPr>
      <w:r>
        <w:rPr/>
      </w:r>
    </w:p>
    <w:p>
      <w:pPr>
        <w:pStyle w:val="Normal"/>
        <w:rPr/>
      </w:pPr>
      <w:r>
        <w:rPr/>
      </w:r>
    </w:p>
    <w:p>
      <w:pPr>
        <w:pStyle w:val="Heading1"/>
        <w:rPr>
          <w:b w:val="false"/>
          <w:b w:val="false"/>
          <w:sz w:val="28"/>
        </w:rPr>
      </w:pPr>
      <w:r>
        <w:rPr/>
        <w:t xml:space="preserve">Argentine : le changement de sexe désormais gratuit </w:t>
      </w:r>
    </w:p>
    <w:p>
      <w:pPr>
        <w:pStyle w:val="Normal"/>
        <w:rPr>
          <w:b/>
          <w:b/>
          <w:sz w:val="28"/>
        </w:rPr>
      </w:pPr>
      <w:r>
        <w:rPr>
          <w:b/>
          <w:sz w:val="28"/>
        </w:rPr>
      </w:r>
    </w:p>
    <w:p>
      <w:pPr>
        <w:pStyle w:val="Normal"/>
        <w:rPr/>
      </w:pPr>
      <w:r>
        <w:rPr/>
        <w:t>Le ministère de la Santé a donné son accord pour rendre les interventions chirurgicales de changement de sexe et les traitements hormonaux totalement gratuits. Ce nouveau règlement s'insère comme complément dans une loi sur l'identité de genre datant de 2012 qui ne prévoyait pas de réglementation de ce type. Pour la coterie LGBT locale, il s'agit d'une grande victoire. Le porte</w:t>
        <w:noBreakHyphen/>
        <w:t>parole de la Fédération Argentine des Lesbiennes, Gays, Bisexuels et Trans, a déclaré, je cite : « Cela signifie que les opérations comme les traitements pour adapter le corps à l’identité perçue font partie du Plan de santé obligatoire et devront être couvertes par les œuvres sociales syndicales, les hôpitaux publics et les entreprises médicales privées ». Fin de citation. Rappelons que l'Argentine fait figure de Terre promise en Amérique du Sud pour la communauté dite gay puisqu'elle s'était déjà positionnée dès 2010 à l'avant</w:t>
        <w:noBreakHyphen/>
        <w:t xml:space="preserve">garde du progrès en légalisant les unions de couple de même sexe. </w:t>
      </w:r>
    </w:p>
    <w:p>
      <w:pPr>
        <w:pStyle w:val="Normal"/>
        <w:rPr/>
      </w:pPr>
      <w:r>
        <w:rPr/>
      </w:r>
    </w:p>
    <w:p>
      <w:pPr>
        <w:pStyle w:val="Normal"/>
        <w:rPr/>
      </w:pPr>
      <w:r>
        <w:rPr/>
      </w:r>
    </w:p>
    <w:p>
      <w:pPr>
        <w:pStyle w:val="Normal"/>
        <w:rPr/>
      </w:pPr>
      <w:r>
        <w:rPr/>
      </w:r>
    </w:p>
    <w:p>
      <w:pPr>
        <w:pStyle w:val="Heading2"/>
        <w:rPr>
          <w:b w:val="false"/>
          <w:b w:val="false"/>
          <w:sz w:val="28"/>
        </w:rPr>
      </w:pPr>
      <w:r>
        <w:rPr/>
        <w:t xml:space="preserve">Saint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sainte Angèle Merici </w:t>
      </w:r>
    </w:p>
    <w:p>
      <w:pPr>
        <w:pStyle w:val="Normal"/>
        <w:rPr>
          <w:b/>
          <w:b/>
          <w:sz w:val="28"/>
        </w:rPr>
      </w:pPr>
      <w:r>
        <w:rPr>
          <w:b/>
          <w:sz w:val="28"/>
        </w:rPr>
      </w:r>
    </w:p>
    <w:p>
      <w:pPr>
        <w:pStyle w:val="Normal"/>
        <w:rPr/>
      </w:pPr>
      <w:r>
        <w:rPr/>
        <w:t>Née en 1474 en Lombardie, sainte Angèle Merici est issue d’une modeste famille de paysans. Orpheline, elle entre à quinze ans dans le tiers</w:t>
        <w:noBreakHyphen/>
        <w:t xml:space="preserve">ordre franciscain. Parcourant la Palestine, Rome et Brescia, elle regroupe autour d’elle des femmes issues de la Cour comme du peuple. En 1535, la Bienheureuse fonde l’Ordre des Ursulines pour venir en aide aux jeunes filles orphelines. Elle souhaitait par l’éducation vertueuse de la femme chrétienne restaurer la famille face à une certaine immoralité du paganisme ainsi qu'à l'hérésie du protestantisme, je cite : « Les désordres de la société, viennent de ceux de la famille ». Fin de citation. Elle meurt à Brescia en 1540. Elle est représentée en ursuline avec une échelle, sur laquelle elle monte au Ciel dans une vision avec ses compagnes. </w:t>
      </w:r>
    </w:p>
    <w:p>
      <w:pPr>
        <w:pStyle w:val="Normal"/>
        <w:rPr/>
      </w:pPr>
      <w:r>
        <w:rPr/>
      </w:r>
    </w:p>
    <w:p>
      <w:pPr>
        <w:pStyle w:val="Normal"/>
        <w:rPr/>
      </w:pPr>
      <w:r>
        <w:rPr/>
      </w:r>
    </w:p>
    <w:p>
      <w:pPr>
        <w:pStyle w:val="Normal"/>
        <w:rPr/>
      </w:pPr>
      <w:r>
        <w:rPr/>
      </w:r>
    </w:p>
    <w:p>
      <w:pPr>
        <w:pStyle w:val="Heading2"/>
        <w:rPr>
          <w:b w:val="false"/>
          <w:b w:val="false"/>
          <w:sz w:val="28"/>
        </w:rPr>
      </w:pPr>
      <w:r>
        <w:rPr>
          <w:rFonts w:eastAsia="SimSun;宋体"/>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le six </w:t>
      </w:r>
    </w:p>
    <w:p>
      <w:pPr>
        <w:pStyle w:val="Normal"/>
        <w:rPr>
          <w:b/>
          <w:b/>
          <w:sz w:val="28"/>
        </w:rPr>
      </w:pPr>
      <w:r>
        <w:rPr>
          <w:b/>
          <w:sz w:val="28"/>
        </w:rPr>
      </w:r>
    </w:p>
    <w:p>
      <w:pPr>
        <w:pStyle w:val="Normal"/>
        <w:rPr/>
      </w:pPr>
      <w:r>
        <w:rPr/>
        <w:t xml:space="preserve">C’est le nombre de mois de prison ferme que s’est vu infliger Boris le Lay, éditorialiste du site identitaire breton Breiz Atao. Son crime, avoir déclaré, je cite : « Il n’y a pas de celtes noirs, on en a jamais vu et on en verra jamais ». Fin de citation. Le blogueur a été condamné au titre de provocation à la discrimination raciale. Expatrié au Japon, il ne s’est pas rendu à l’audience et fait désormais l’objet d’un mandat d’amener. Jugeant être condamné pour déviationnisme idéologique, le militant identitaire breton assume sa déclaration, je cite : « Je suis fier d’avoir été jugé digne d’être remercié de mes efforts par cette peine ». Fin de citation. Gageons que Boris le Lay, condamné à plusieurs reprises pour ses propos jugés antisémites et racialistes par la justice républicaine française, n’en est pas à sa dernière proscrip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nous vient de Roland</w:t>
        <w:noBreakHyphen/>
        <w:t xml:space="preserve">Garros </w:t>
      </w:r>
    </w:p>
    <w:p>
      <w:pPr>
        <w:pStyle w:val="Normal"/>
        <w:rPr>
          <w:b/>
          <w:b/>
          <w:sz w:val="28"/>
        </w:rPr>
      </w:pPr>
      <w:r>
        <w:rPr>
          <w:b/>
          <w:sz w:val="28"/>
        </w:rPr>
      </w:r>
    </w:p>
    <w:p>
      <w:pPr>
        <w:pStyle w:val="Normal"/>
        <w:rPr/>
      </w:pPr>
      <w:r>
        <w:rPr/>
        <w:t>Le tennis français fait bonne figure à Roland</w:t>
        <w:noBreakHyphen/>
        <w:t>Garros. Six Français se sont hissés aux huitièmes de finale, réalisant une très bonne première semaine. Malheureusement, la course s'arrête pour Alizée Cornet et Gilles Simon, battus ce dimanche. Jo</w:t>
        <w:noBreakHyphen/>
        <w:t xml:space="preserve">Wilfried Tsonga s'est déjà qualifié pour les quarts. Reste à savoir s'il sera rejoint par Gaël Monfils, dont le match contre Federer, interrompu par la nuit, reprend ce matin. Et nous souhaitons bon courage à Jérémy Chardy, qui rencontrera Andy Murray, troisième mondial ainsi qu'à Richard Gasquet qui lui affrontera le numéro un mondial Novak Djokovic.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arisien.fr/provence-alpes-cote-d-azur/le-pontet-l-annulation-de-l-election-du-maire-fn-confirmee-25-02-2015-4557905.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37:00Z</dcterms:created>
  <dc:creator>Annick et Jean-Claude FERRER</dc:creator>
  <dc:description/>
  <cp:keywords/>
  <dc:language>en-US</dc:language>
  <cp:lastModifiedBy>Annick et Jean-Claude FERRER</cp:lastModifiedBy>
  <cp:lastPrinted>2015-06-01T11:30:00Z</cp:lastPrinted>
  <dcterms:modified xsi:type="dcterms:W3CDTF">2015-06-01T15:43:00Z</dcterms:modified>
  <cp:revision>15</cp:revision>
  <dc:subject/>
  <dc:title/>
</cp:coreProperties>
</file>