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30 AVRIL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Budget supplémentaire pour l’armée : une mesure suffisante ? </w:t>
      </w:r>
    </w:p>
    <w:p>
      <w:pPr>
        <w:pStyle w:val="Normal"/>
        <w:rPr>
          <w:b/>
          <w:b/>
          <w:sz w:val="28"/>
        </w:rPr>
      </w:pPr>
      <w:r>
        <w:rPr>
          <w:b/>
          <w:sz w:val="28"/>
        </w:rPr>
      </w:r>
    </w:p>
    <w:p>
      <w:pPr>
        <w:pStyle w:val="Normal"/>
        <w:rPr/>
      </w:pPr>
      <w:r>
        <w:rPr/>
        <w:t>A l’issue d’un Conseil de défense réunissant hier matin les principaux responsables politiques et militaires, François Hollande a annoncé qu’il allouerait un crédit supplémentaire de 3,8 milliards d’euros à la Défense pour les quatre années à venir. Le président de la République a qualifié cette rallonge d’« effort considérable ». Cette décision fera l’objet d’un projet de loi qui sera présenté le 20 mai prochain en Conseil des ministres. Ce projet de loi s’inscrit dans le cadre de la loi sur la programmation militaire pour les années 2014</w:t>
        <w:noBreakHyphen/>
        <w:t xml:space="preserve">2019. Cette loi, votée en 2013, avait pour objectif de réduire le budget de la Défense, notamment en diminuant de 33 675 les effectifs de l’armée entre 2014 et 2018. </w:t>
      </w:r>
    </w:p>
    <w:p>
      <w:pPr>
        <w:pStyle w:val="Normal"/>
        <w:rPr/>
      </w:pPr>
      <w:r>
        <w:rPr/>
      </w:r>
    </w:p>
    <w:p>
      <w:pPr>
        <w:pStyle w:val="Normal"/>
        <w:rPr>
          <w:b/>
          <w:b/>
        </w:rPr>
      </w:pPr>
      <w:r>
        <w:rPr>
          <w:b/>
        </w:rPr>
        <w:t>Une telle réduction d’effectifs est</w:t>
        <w:noBreakHyphen/>
        <w:t xml:space="preserve">elle réaliste ? </w:t>
      </w:r>
    </w:p>
    <w:p>
      <w:pPr>
        <w:pStyle w:val="Normal"/>
        <w:rPr>
          <w:b/>
          <w:b/>
        </w:rPr>
      </w:pPr>
      <w:r>
        <w:rPr>
          <w:b/>
        </w:rPr>
      </w:r>
    </w:p>
    <w:p>
      <w:pPr>
        <w:pStyle w:val="Normal"/>
        <w:rPr/>
      </w:pPr>
      <w:r>
        <w:rPr/>
        <w:t xml:space="preserve">C’est tout le problème : la réduction du budget de l’armée se concilie mal avec la lutte contre le terrorisme à l’intérieur comme à l’extérieur de nos frontières. Après les attentats de janvier, François Hollande avait déjà affirmé que 7 500 postes échapperaient à la baisse d’effectifs prévue par la loi. Depuis hier, 18 500 nouveaux postes seront épargnés. </w:t>
      </w:r>
    </w:p>
    <w:p>
      <w:pPr>
        <w:pStyle w:val="Normal"/>
        <w:rPr/>
      </w:pPr>
      <w:r>
        <w:rPr/>
        <w:t>D'autre part, le président de la République a affirmé que les crédits pour l’année 2015, c’est</w:t>
        <w:noBreakHyphen/>
        <w:t>à</w:t>
        <w:noBreakHyphen/>
        <w:t xml:space="preserve">dire 31,4 milliards, seraient « sanctuarisés ». </w:t>
      </w:r>
    </w:p>
    <w:p>
      <w:pPr>
        <w:pStyle w:val="Normal"/>
        <w:rPr/>
      </w:pPr>
      <w:r>
        <w:rPr/>
      </w:r>
    </w:p>
    <w:p>
      <w:pPr>
        <w:pStyle w:val="Normal"/>
        <w:rPr>
          <w:b/>
          <w:b/>
        </w:rPr>
      </w:pPr>
      <w:r>
        <w:rPr>
          <w:b/>
        </w:rPr>
        <w:t xml:space="preserve">Comment financer ces mesures ? </w:t>
      </w:r>
    </w:p>
    <w:p>
      <w:pPr>
        <w:pStyle w:val="Normal"/>
        <w:rPr>
          <w:b/>
          <w:b/>
        </w:rPr>
      </w:pPr>
      <w:r>
        <w:rPr>
          <w:b/>
        </w:rPr>
      </w:r>
    </w:p>
    <w:p>
      <w:pPr>
        <w:pStyle w:val="Normal"/>
        <w:rPr/>
      </w:pPr>
      <w:r>
        <w:rPr/>
        <w:t>C’est un mystère, car François Hollande a renoncé aux sociétés de projet, dont le but était de compenser les 2,2 milliards de manque à gagner dû au retard de la cession des chaînes de la télévision numérique. Ces sociétés de projet auraient acheté à l’armée du matériel militaire afin de le lui louer aussitôt. Le député UMP François Cornut</w:t>
        <w:noBreakHyphen/>
        <w:t>Gentille, s’il salue l’abandon de ce projet, qualifie de « sanctuarisation de papier » la garantie apportée au budget 2015 : « les dépenses, dit</w:t>
        <w:noBreakHyphen/>
        <w:t xml:space="preserve">il, ont considérablement augmenté par rapport aux prévisions à la suite des attentats de janvier. Les armées devront se serrer la ceinture et, sans doute reporter l’acquisition d’équipements militaires ». </w:t>
      </w:r>
    </w:p>
    <w:p>
      <w:pPr>
        <w:pStyle w:val="Normal"/>
        <w:rPr/>
      </w:pPr>
      <w:r>
        <w:rPr/>
      </w:r>
    </w:p>
    <w:p>
      <w:pPr>
        <w:pStyle w:val="Normal"/>
        <w:rPr/>
      </w:pPr>
      <w:r>
        <w:rPr/>
      </w:r>
    </w:p>
    <w:p>
      <w:pPr>
        <w:pStyle w:val="Heading1"/>
        <w:rPr>
          <w:b w:val="false"/>
          <w:b w:val="false"/>
          <w:sz w:val="28"/>
        </w:rPr>
      </w:pPr>
      <w:r>
        <w:rPr/>
        <w:t xml:space="preserve">Remaniements dynastiques en Arabie saoudite </w:t>
      </w:r>
    </w:p>
    <w:p>
      <w:pPr>
        <w:pStyle w:val="Normal"/>
        <w:rPr>
          <w:b/>
          <w:b/>
          <w:bCs/>
          <w:sz w:val="28"/>
        </w:rPr>
      </w:pPr>
      <w:r>
        <w:rPr>
          <w:b/>
          <w:bCs/>
          <w:sz w:val="28"/>
        </w:rPr>
      </w:r>
    </w:p>
    <w:p>
      <w:pPr>
        <w:pStyle w:val="Normal"/>
        <w:rPr/>
      </w:pPr>
      <w:r>
        <w:rPr>
          <w:bCs/>
        </w:rPr>
        <w:t xml:space="preserve">Le terme remaniement n'est pas tout à fait exact. Il s'agit plutôt d'une confirmation dynastique. Le roi Salmane d'Arabie saoudite a en effet nommé hier un de ses neveux en prince héritier. Si la ligne directe ne semble pas nécessairement privilégiée pour les années à venir, il s'agit de plusieurs décennies. Car pour l'heure c'est un de ses fils qui héritera du trône. </w:t>
      </w:r>
    </w:p>
    <w:p>
      <w:pPr>
        <w:pStyle w:val="Normal"/>
        <w:rPr>
          <w:bCs/>
        </w:rPr>
      </w:pPr>
      <w:r>
        <w:rPr>
          <w:bCs/>
        </w:rPr>
        <w:t>Il s'agit cependant d'inscrire le royaume dans la durée. Il y a depuis quelque</w:t>
      </w:r>
      <w:r>
        <w:rPr/>
        <w:t>s</w:t>
      </w:r>
      <w:r>
        <w:rPr>
          <w:bCs/>
        </w:rPr>
        <w:t xml:space="preserve"> temps une volonté de rajeunir la ploutocratie alliée des Etats</w:t>
        <w:noBreakHyphen/>
        <w:t xml:space="preserve">Unis qui probablement sent le vent tourner. </w:t>
      </w:r>
    </w:p>
    <w:p>
      <w:pPr>
        <w:pStyle w:val="Normal"/>
        <w:rPr>
          <w:bCs/>
        </w:rPr>
      </w:pPr>
      <w:r>
        <w:rPr>
          <w:bCs/>
        </w:rPr>
      </w:r>
    </w:p>
    <w:p>
      <w:pPr>
        <w:pStyle w:val="Normal"/>
        <w:rPr>
          <w:bCs/>
        </w:rPr>
      </w:pPr>
      <w:r>
        <w:rPr>
          <w:b/>
          <w:bCs/>
        </w:rPr>
        <w:t xml:space="preserve">Et qui est le nouveau prince héritier ? </w:t>
      </w:r>
    </w:p>
    <w:p>
      <w:pPr>
        <w:pStyle w:val="Normal"/>
        <w:rPr>
          <w:bCs/>
        </w:rPr>
      </w:pPr>
      <w:r>
        <w:rPr>
          <w:bCs/>
        </w:rPr>
      </w:r>
    </w:p>
    <w:p>
      <w:pPr>
        <w:pStyle w:val="Normal"/>
        <w:rPr/>
      </w:pPr>
      <w:r>
        <w:rPr/>
        <w:t>Le neveu du roi qui héritera en second du royaume est un des neveux du roi. Il a été formé aux Etats</w:t>
        <w:noBreakHyphen/>
        <w:t>Unis ce qui n'a rien d'étonnant au regard des liens entre Saoudiens et Américains. Mohammed Ben Nayef — c'est son nom — est également un ancien ennemi d'Al</w:t>
        <w:noBreakHyphen/>
        <w:t>Qaida. A force d'opposition au mouvement terroriste islamique, Ben Nayef faillit être assassiné en 2009… Du côté de ses fonctions, il était jusqu'à présent ministre de l'Intérieur — qui gère la police et la police politique. Il vient d'être nommé vice</w:t>
        <w:noBreakHyphen/>
        <w:t xml:space="preserve">Premier ministre. </w:t>
      </w:r>
    </w:p>
    <w:p>
      <w:pPr>
        <w:pStyle w:val="Normal"/>
        <w:rPr/>
      </w:pPr>
      <w:r>
        <w:rPr/>
      </w:r>
    </w:p>
    <w:p>
      <w:pPr>
        <w:pStyle w:val="Normal"/>
        <w:rPr>
          <w:b/>
          <w:b/>
          <w:bCs/>
        </w:rPr>
      </w:pPr>
      <w:r>
        <w:rPr>
          <w:b/>
          <w:bCs/>
        </w:rPr>
        <w:t xml:space="preserve">Dans quel contexte intervient cette nomination ? </w:t>
      </w:r>
    </w:p>
    <w:p>
      <w:pPr>
        <w:pStyle w:val="Normal"/>
        <w:rPr>
          <w:b/>
          <w:b/>
          <w:bCs/>
        </w:rPr>
      </w:pPr>
      <w:r>
        <w:rPr>
          <w:b/>
          <w:bCs/>
        </w:rPr>
      </w:r>
    </w:p>
    <w:p>
      <w:pPr>
        <w:pStyle w:val="Normal"/>
        <w:rPr/>
      </w:pPr>
      <w:r>
        <w:rPr/>
        <w:t xml:space="preserve">L'Arabie saoudite a besoin de consolider son pouvoir à l'intérieur comme à l'extérieur. A l'intérieur, le pays qui vit du pétrole peut aussi être menacé par des révoltes même si c'est peu probable. Ces révoltes pourraient être soutenues par les djihadistes de l'Etat islamique. D'ailleurs, mardi dernier, le pouvoir saoudien annonçait avoir arrêté 93 suspects. Ces derniers seraient liés à l'Etat islamique et fomentaient un attentat contre l'ambassade américaine. On y vient. </w:t>
      </w:r>
    </w:p>
    <w:p>
      <w:pPr>
        <w:pStyle w:val="Normal"/>
        <w:rPr/>
      </w:pPr>
      <w:r>
        <w:rPr/>
        <w:t xml:space="preserve">Car c'est surtout à l'extérieur que tout se joue. L'allié américain doit montrer qu'il est un allié durable. Alors que l'Iran comme Daesh gagnent du pouvoir, l'Arabie saoudite souhaite garder ses alliances pour ne pas trop s'isoler. De l'Iran, elle a peur des rapprochements qui ont eu lieu avec Washington au cours notamment des négociations sur le nucléaire. De Daesh, l'Arabie saoudite a peur des capacités de nuisance. Le pays a d’ailleurs lancé une immense modernisation des frontières. A la pointe des technologies, cette nouvelle frontière pourrait arrêter même une souris avec des capteurs vidéos et des patrouilles très mobil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A gauche, la politique des copains se poursuit </w:t>
      </w:r>
    </w:p>
    <w:p>
      <w:pPr>
        <w:pStyle w:val="Normal"/>
        <w:rPr>
          <w:b/>
          <w:b/>
          <w:sz w:val="28"/>
        </w:rPr>
      </w:pPr>
      <w:r>
        <w:rPr>
          <w:b/>
          <w:sz w:val="28"/>
        </w:rPr>
      </w:r>
    </w:p>
    <w:p>
      <w:pPr>
        <w:pStyle w:val="Normal"/>
        <w:rPr/>
      </w:pPr>
      <w:r>
        <w:rPr/>
        <w:t>Une fois n'est pas coutume. Mercredi, Christian Gravel, directeur du service d'information du gouvernement, a été nommé préfet « hors</w:t>
        <w:noBreakHyphen/>
        <w:t>cadre ». Il faut, tout d'abord, rappeler à nos lecteurs que l'Etat peut nommer sept préfets hors</w:t>
        <w:noBreakHyphen/>
        <w:t xml:space="preserve">cadre pour des emplois supérieurs comportant une mission de service public relevant du gouvernement. Cette nomination de Christian Gravel, un proche de Manuel Valls, fait suite à celle de Sébastien Gros, un autre proche collaborateur du Premier ministre. Ces nominations sont de plus en plus courantes, mais elles font du bruit. La Cour des comptes s'alarme, dans un rapport de septembre 2014, sur une hausse de 70 % des nominations en 30 ans. On peut ainsi rappeler la nomination des sarkozystes Brice Hortefeux (en 1995) et Laurent Solly (en 2006). </w:t>
      </w:r>
    </w:p>
    <w:p>
      <w:pPr>
        <w:pStyle w:val="Normal"/>
        <w:rPr/>
      </w:pPr>
      <w:r>
        <w:rPr/>
      </w:r>
    </w:p>
    <w:p>
      <w:pPr>
        <w:pStyle w:val="Normal"/>
        <w:rPr/>
      </w:pPr>
      <w:r>
        <w:rPr/>
      </w:r>
    </w:p>
    <w:p>
      <w:pPr>
        <w:pStyle w:val="Heading1"/>
        <w:rPr>
          <w:b w:val="false"/>
          <w:b w:val="false"/>
          <w:sz w:val="28"/>
        </w:rPr>
      </w:pPr>
      <w:r>
        <w:rPr/>
        <w:t xml:space="preserve">A droite, c'est la politique des vassaux </w:t>
      </w:r>
    </w:p>
    <w:p>
      <w:pPr>
        <w:pStyle w:val="Normal"/>
        <w:rPr>
          <w:b/>
          <w:b/>
          <w:sz w:val="28"/>
        </w:rPr>
      </w:pPr>
      <w:r>
        <w:rPr>
          <w:b/>
          <w:sz w:val="28"/>
        </w:rPr>
      </w:r>
    </w:p>
    <w:p>
      <w:pPr>
        <w:pStyle w:val="Normal"/>
        <w:rPr/>
      </w:pPr>
      <w:r>
        <w:rPr/>
        <w:t>Le vassal pour exister a bien besoin de son seigneur. C'est ainsi que les deux fondateurs de la Droite forte, un courant interne à l'UMP ont souhaité se démarquer de leur grand champion Nicolas Sarkozy. C'est Guillaume Peltier qui a lancé l'offensive en déclarant, je cite : « </w:t>
      </w:r>
      <w:r>
        <w:rPr>
          <w:iCs/>
        </w:rPr>
        <w:t>J'aime trop mon pays pour soutenir uniquement par fidélité un candidat parmi d'autre</w:t>
      </w:r>
      <w:r>
        <w:rPr/>
        <w:t>s ». Il a également ajouté avoir rencontré tous les autres ténor du futur parti des Républicains. N'oublions pas que Guillaume Peltier restera chez les Républicains après avoir été l'étoile montante du parti Vendéen mené par Philippe de Villiers. L'autre fondateur de la Droite forte Geoffroy Didier a lui aussi marqué son indépendance tout en déclarant, je cite : « </w:t>
      </w:r>
      <w:r>
        <w:rPr>
          <w:iCs/>
        </w:rPr>
        <w:t>Rester loyal ».</w:t>
      </w:r>
      <w:r>
        <w:rPr/>
        <w:t xml:space="preserve"> Fin de citation.</w:t>
      </w:r>
    </w:p>
    <w:p>
      <w:pPr>
        <w:pStyle w:val="Normal"/>
        <w:rPr/>
      </w:pPr>
      <w:r>
        <w:rPr/>
      </w:r>
    </w:p>
    <w:p>
      <w:pPr>
        <w:pStyle w:val="Normal"/>
        <w:rPr/>
      </w:pPr>
      <w:r>
        <w:rPr/>
      </w:r>
    </w:p>
    <w:p>
      <w:pPr>
        <w:pStyle w:val="Heading1"/>
        <w:rPr>
          <w:b w:val="false"/>
          <w:b w:val="false"/>
          <w:sz w:val="28"/>
        </w:rPr>
      </w:pPr>
      <w:r>
        <w:rPr/>
        <w:t xml:space="preserve">Régionales : l'UMP nomme des candidats qui ne souhaitent pas revenir sur la loi Taubira </w:t>
      </w:r>
    </w:p>
    <w:p>
      <w:pPr>
        <w:pStyle w:val="Normal"/>
        <w:rPr>
          <w:b/>
          <w:b/>
          <w:sz w:val="28"/>
        </w:rPr>
      </w:pPr>
      <w:r>
        <w:rPr>
          <w:b/>
          <w:sz w:val="28"/>
        </w:rPr>
      </w:r>
    </w:p>
    <w:p>
      <w:pPr>
        <w:pStyle w:val="Normal"/>
        <w:rPr/>
      </w:pPr>
      <w:r>
        <w:rPr/>
        <w:t xml:space="preserve">Le </w:t>
      </w:r>
      <w:hyperlink r:id="rId2" w:tgtFrame="_blank">
        <w:r>
          <w:rPr>
            <w:rStyle w:val="InternetLink"/>
            <w:color w:val="000000"/>
            <w:u w:val="none"/>
            <w:lang w:bidi="zxx"/>
          </w:rPr>
          <w:t>politologue Dominique Reynié</w:t>
        </w:r>
      </w:hyperlink>
      <w:r>
        <w:rPr/>
        <w:t xml:space="preserve"> a été </w:t>
      </w:r>
      <w:hyperlink r:id="rId3" w:tgtFrame="_blank">
        <w:r>
          <w:rPr>
            <w:rStyle w:val="InternetLink"/>
            <w:color w:val="000000"/>
            <w:u w:val="none"/>
            <w:lang w:bidi="zxx"/>
          </w:rPr>
          <w:t>choisi</w:t>
        </w:r>
      </w:hyperlink>
      <w:r>
        <w:rPr/>
        <w:t xml:space="preserve"> pour diriger la liste rassemblant l'UMP et l'UDI dans la région Midi</w:t>
        <w:noBreakHyphen/>
        <w:t>Pyrénées/Languedoc</w:t>
        <w:noBreakHyphen/>
        <w:t xml:space="preserve">Roussillon aux élections du mois de décembre. Connu pour ses positions favorables au lobby LGBT, Reynié </w:t>
      </w:r>
      <w:r>
        <w:rPr>
          <w:bCs/>
        </w:rPr>
        <w:t xml:space="preserve">est un acteur de la dérive vers la gauche de l'UMP, notamment au sein de la </w:t>
      </w:r>
      <w:hyperlink r:id="rId4">
        <w:r>
          <w:rPr>
            <w:rStyle w:val="InternetLink"/>
            <w:color w:val="000000"/>
            <w:u w:val="none"/>
            <w:lang w:bidi="zxx"/>
          </w:rPr>
          <w:t>Fondation pour l'Innovation Politique</w:t>
        </w:r>
      </w:hyperlink>
      <w:r>
        <w:rPr>
          <w:iCs/>
        </w:rPr>
        <w:t>.</w:t>
      </w:r>
      <w:r>
        <w:rPr/>
        <w:t xml:space="preserve"> </w:t>
      </w:r>
      <w:hyperlink r:id="rId5">
        <w:r>
          <w:rPr>
            <w:rStyle w:val="InternetLink"/>
            <w:color w:val="000000"/>
            <w:u w:val="none"/>
            <w:lang w:bidi="zxx"/>
          </w:rPr>
          <w:t>On se souvient</w:t>
        </w:r>
      </w:hyperlink>
      <w:r>
        <w:rPr/>
        <w:t xml:space="preserve"> que ce "think tank" chiraquien a apporté </w:t>
      </w:r>
      <w:hyperlink r:id="rId6" w:tgtFrame="_blank">
        <w:r>
          <w:rPr>
            <w:rStyle w:val="InternetLink"/>
            <w:color w:val="000000"/>
            <w:u w:val="none"/>
            <w:lang w:bidi="zxx"/>
          </w:rPr>
          <w:t>dès 2005</w:t>
        </w:r>
      </w:hyperlink>
      <w:r>
        <w:rPr/>
        <w:t xml:space="preserve"> </w:t>
      </w:r>
      <w:r>
        <w:rPr>
          <w:bCs/>
        </w:rPr>
        <w:t xml:space="preserve">son soutien au </w:t>
      </w:r>
      <w:r>
        <w:rPr>
          <w:iCs/>
        </w:rPr>
        <w:t>mariage</w:t>
      </w:r>
      <w:r>
        <w:rPr>
          <w:bCs/>
        </w:rPr>
        <w:t xml:space="preserve"> homosexuel</w:t>
      </w:r>
      <w:r>
        <w:rPr/>
        <w:t> : Dominique Reynié avait eu une place centrale dans cette "ouverture" vers les mouvements homophiles les plus extrémistes, dont Act</w:t>
        <w:noBreakHyphen/>
        <w:t xml:space="preserve">Up, </w:t>
      </w:r>
      <w:hyperlink r:id="rId7">
        <w:r>
          <w:rPr>
            <w:rStyle w:val="InternetLink"/>
            <w:color w:val="000000"/>
            <w:u w:val="none"/>
            <w:lang w:bidi="zxx"/>
          </w:rPr>
          <w:t>notamment lors d'un colloque de décembre 2004</w:t>
        </w:r>
      </w:hyperlink>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Fin de l'union kurde à Kobané </w:t>
      </w:r>
    </w:p>
    <w:p>
      <w:pPr>
        <w:pStyle w:val="Normal"/>
        <w:rPr>
          <w:b/>
          <w:b/>
          <w:sz w:val="28"/>
        </w:rPr>
      </w:pPr>
      <w:r>
        <w:rPr>
          <w:b/>
          <w:sz w:val="28"/>
        </w:rPr>
      </w:r>
    </w:p>
    <w:p>
      <w:pPr>
        <w:pStyle w:val="Normal"/>
        <w:rPr>
          <w:b/>
          <w:b/>
        </w:rPr>
      </w:pPr>
      <w:r>
        <w:rPr>
          <w:b/>
        </w:rPr>
        <w:t xml:space="preserve">Après 6 mois de combats aux côtés des kurdes de Syrie, les Peshmergas irakiens ont finalement quitté la ville de Kobané au nord de la Syrie. </w:t>
      </w:r>
    </w:p>
    <w:p>
      <w:pPr>
        <w:pStyle w:val="Normal"/>
        <w:rPr>
          <w:b/>
          <w:b/>
        </w:rPr>
      </w:pPr>
      <w:r>
        <w:rPr>
          <w:b/>
        </w:rPr>
      </w:r>
    </w:p>
    <w:p>
      <w:pPr>
        <w:pStyle w:val="Normal"/>
        <w:rPr/>
      </w:pPr>
      <w:r>
        <w:rPr/>
        <w:t xml:space="preserve">Les combattants kurdes irakiens dépêchés il y a six mois en renfort luttaient contre l'Etat islamique. C'était la première fois depuis de nombreuses années que les Kurdes des 4 pays s'unissaient contre un ennemi commun. Les Kurdes sont en réalité très divisés entre 4 pays : Turquie en grande majorité, Irak, Syrie et Iran. </w:t>
      </w:r>
    </w:p>
    <w:p>
      <w:pPr>
        <w:pStyle w:val="Normal"/>
        <w:rPr/>
      </w:pPr>
      <w:r>
        <w:rPr/>
        <w:t xml:space="preserve">Mais cette alliance récente gênait beaucoup Ankara qui y voyait la renaissance des revendications séparatistes kurdes. </w:t>
      </w:r>
    </w:p>
    <w:p>
      <w:pPr>
        <w:pStyle w:val="Normal"/>
        <w:rPr/>
      </w:pPr>
      <w:r>
        <w:rPr/>
        <w:t>La Turquie avait même refusé d'intervenir à Kobané, ville kurde. Elle avait cependant consenti à laisser passer quelques renforts pour laisser croire à son opposition à l'Etat islamique. Ce dernier point étant très contesté jusque dans la région. Après les avoir laissé passer, c'est aussi la Turquie qui a poussé les Peshmergas irakiens au départ. Ils ont même été raccompagnés jusqu'à la frontière turco</w:t>
        <w:noBreakHyphen/>
        <w:t xml:space="preserve">irakienne… sous escorte turque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vient du sénateur Pierre Charon </w:t>
      </w:r>
    </w:p>
    <w:p>
      <w:pPr>
        <w:pStyle w:val="Normal"/>
        <w:rPr>
          <w:b/>
          <w:b/>
          <w:sz w:val="28"/>
          <w:lang w:eastAsia="en-US"/>
        </w:rPr>
      </w:pPr>
      <w:r>
        <w:rPr>
          <w:b/>
          <w:sz w:val="28"/>
          <w:lang w:eastAsia="en-US"/>
        </w:rPr>
      </w:r>
    </w:p>
    <w:p>
      <w:pPr>
        <w:pStyle w:val="Normal"/>
        <w:rPr/>
      </w:pPr>
      <w:r>
        <w:rPr/>
        <w:t>Parrain de la Droite forte Pierre Charon a déclaré, je cite : « </w:t>
      </w:r>
      <w:r>
        <w:rPr>
          <w:iCs/>
        </w:rPr>
        <w:t>Je suis un sarkozyste intégriste. Quand on a la chance de travailler avec Napoléon, il ne faut pas se plaindre de quelques injustices ».</w:t>
      </w:r>
      <w:r>
        <w:rPr>
          <w:i/>
          <w:iCs/>
        </w:rPr>
        <w:t xml:space="preserve"> </w:t>
      </w:r>
      <w:r>
        <w:rPr/>
        <w:t xml:space="preserve">Fin de citation. Rappelons que le Napoléon de l'UMP a fait sa campagne de Russie en 5 ans, au cours d'un mandat présidentiel dont le bilan reste très contesté, surtout par le pays réel.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67 % des Français ne se sentent pas proche des syndicats </w:t>
      </w:r>
    </w:p>
    <w:p>
      <w:pPr>
        <w:pStyle w:val="Normal"/>
        <w:rPr>
          <w:b/>
          <w:b/>
          <w:sz w:val="28"/>
        </w:rPr>
      </w:pPr>
      <w:r>
        <w:rPr>
          <w:b/>
          <w:sz w:val="28"/>
        </w:rPr>
      </w:r>
    </w:p>
    <w:p>
      <w:pPr>
        <w:pStyle w:val="Normal"/>
        <w:rPr/>
      </w:pPr>
      <w:r>
        <w:rPr/>
      </w:r>
    </w:p>
    <w:p>
      <w:pPr>
        <w:pStyle w:val="Normal"/>
        <w:rPr/>
      </w:pPr>
      <w:r>
        <w:rPr/>
        <w:t>En effet, le divorce entre les Français et les syndicats d'employés semble consommé. Près de sept Français sur dix se disent, je cite : « Proches d'aucun syndicat » Fin de citation. Cela représente exactement 67 % des Français interrogés. En plus de ceux</w:t>
        <w:noBreakHyphen/>
        <w:t xml:space="preserve">là, 54 % disent que les syndicats sont inutiles. A la veille du traditionnel défilé du 1er mai où les organisations salariales appellent à se mobiliser, c'est une véritable claque. Par conséquent, leur participation à la défense des salariés et du bien commun semble être remis en cause. A la sortie de la Grande guerre ils étaient 5 millions, aujourd'hui il n'y a plus que 2 millions d’adhérents. Ce chiffre met en évidence, à nouveau, la dissonance entre les syndicats et les Français. Même parmi les Français qui votent à gauche, les syndicats sont loin de faire l’unanimité.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iCs/>
          <w:sz w:val="28"/>
        </w:rPr>
      </w:pPr>
      <w:r>
        <w:rPr>
          <w:b/>
          <w:iCs/>
          <w:sz w:val="28"/>
        </w:rPr>
      </w:r>
    </w:p>
    <w:p>
      <w:pPr>
        <w:pStyle w:val="Normal"/>
        <w:rPr>
          <w:iCs/>
        </w:rPr>
      </w:pPr>
      <w:r>
        <w:rPr>
          <w:iCs/>
        </w:rPr>
      </w:r>
    </w:p>
    <w:p>
      <w:pPr>
        <w:pStyle w:val="Heading1"/>
        <w:rPr>
          <w:b w:val="false"/>
          <w:b w:val="false"/>
          <w:sz w:val="28"/>
        </w:rPr>
      </w:pPr>
      <w:r>
        <w:rPr/>
        <w:t xml:space="preserve">saint Pie V </w:t>
      </w:r>
    </w:p>
    <w:p>
      <w:pPr>
        <w:pStyle w:val="Normal"/>
        <w:rPr>
          <w:b/>
          <w:b/>
          <w:sz w:val="28"/>
        </w:rPr>
      </w:pPr>
      <w:r>
        <w:rPr>
          <w:b/>
          <w:sz w:val="28"/>
        </w:rPr>
      </w:r>
    </w:p>
    <w:p>
      <w:pPr>
        <w:pStyle w:val="Normal"/>
        <w:rPr/>
      </w:pPr>
      <w:r>
        <w:rPr/>
        <w:t xml:space="preserve">Né en 1504 dans le Piémont, Antonio Ghislieri est élevé dans une famille de paysans. Il entre chez les dominicains à 14 ans. Ordonné prêtre en 1528, il enseigne la philosophie et la théologie pendant 16 ans au sein de l’ordre. En 1560, il est nommé grand inquisiteur dans un diocèse très exposé à la prédication protestante. Il devient pape six ans plus tard et consacrera tout son pontificat à appliquer avec détermination les décisions du concile de Trente, renouvelant la catéchèse et la liturgie de son temps. Mort en 1572, il est canonisé en 1712.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salonbeige.blogs.com/my_weblog/2015/04/le-politologue-gauchiste-dominique-reyni&#233;-demande-linvestiture-de-lump.html" TargetMode="External"/><Relationship Id="rId3" Type="http://schemas.openxmlformats.org/officeDocument/2006/relationships/hyperlink" Target="http://lesalonbeige.blogs.com/my_weblog/2015/04/r&#233;gionales-un-gauchiste-nomm&#233;-t&#234;te-de-liste-ump-dans-le-sud-ouest.html" TargetMode="External"/><Relationship Id="rId4" Type="http://schemas.openxmlformats.org/officeDocument/2006/relationships/hyperlink" Target="http://www.fondapol.org/index.jsp" TargetMode="External"/><Relationship Id="rId5" Type="http://schemas.openxmlformats.org/officeDocument/2006/relationships/hyperlink" Target="http://lesalonbeige.blogs.com/my_weblog/2005/03/la_dernire_des_.html" TargetMode="External"/><Relationship Id="rId6" Type="http://schemas.openxmlformats.org/officeDocument/2006/relationships/hyperlink" Target="http://lesalonbeige.blogs.com/my_weblog/2005/09/les_mauvais_con.html" TargetMode="External"/><Relationship Id="rId7" Type="http://schemas.openxmlformats.org/officeDocument/2006/relationships/hyperlink" Target="http://calenda.revues.org/nouvelle491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6:42:00Z</dcterms:created>
  <dc:creator>Annick et Jean-Claude FERRER</dc:creator>
  <dc:description/>
  <dc:language>en-US</dc:language>
  <cp:lastModifiedBy>Annick et Jean-Claude FERRER</cp:lastModifiedBy>
  <cp:lastPrinted>2015-04-30T09:54:00Z</cp:lastPrinted>
  <dcterms:modified xsi:type="dcterms:W3CDTF">2015-04-30T09:08:00Z</dcterms:modified>
  <cp:revision>13</cp:revision>
  <dc:subject/>
  <dc:title/>
</cp:coreProperties>
</file>