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5 MAI 2015 </w:t>
      </w:r>
    </w:p>
    <w:p>
      <w:pPr>
        <w:pStyle w:val="Normal"/>
        <w:rPr>
          <w:szCs w:val="28"/>
        </w:rPr>
      </w:pPr>
      <w:r>
        <w:rPr>
          <w:szCs w:val="28"/>
        </w:rPr>
      </w:r>
    </w:p>
    <w:p>
      <w:pPr>
        <w:pStyle w:val="Normal"/>
        <w:rPr/>
      </w:pPr>
      <w:r>
        <w:rPr/>
      </w:r>
    </w:p>
    <w:p>
      <w:pPr>
        <w:pStyle w:val="Normal"/>
        <w:rPr/>
      </w:pPr>
      <w:r>
        <w:rPr>
          <w:b/>
        </w:rPr>
        <w:t>(Extrait)</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loi sur le renseignement rentre dans sa dernière ligne droite à l'Assemblée </w:t>
      </w:r>
    </w:p>
    <w:p>
      <w:pPr>
        <w:pStyle w:val="Normal"/>
        <w:rPr>
          <w:b/>
          <w:b/>
          <w:sz w:val="28"/>
        </w:rPr>
      </w:pPr>
      <w:r>
        <w:rPr>
          <w:b/>
          <w:sz w:val="28"/>
        </w:rPr>
      </w:r>
    </w:p>
    <w:p>
      <w:pPr>
        <w:pStyle w:val="Normal"/>
        <w:rPr/>
      </w:pPr>
      <w:r>
        <w:rPr/>
        <w:t xml:space="preserve">En effet, la loi sur le renseignement sera votée à l'Assemblée nationale le 5 mai. Les députés de l'opposition ont annoncé avoir recueilli les 60 signatures pour déférer ce texte au Conseil Constitutionnel. Ces parlementaires majoritairement de l'opposition ont décidé de mettre en échec le président de la République qui avait annoncé le 19 avril qu'il saisirait les Sages. Le texte devra néanmoins passer devant le Sénat pour être modifié dans le courant du mois de juin pour ensuite être examiné par une commission mixte paritaire avant d'être adopté par les deux chambres en juillet. </w:t>
      </w:r>
    </w:p>
    <w:p>
      <w:pPr>
        <w:pStyle w:val="Normal"/>
        <w:rPr/>
      </w:pPr>
      <w:r>
        <w:rPr/>
      </w:r>
    </w:p>
    <w:p>
      <w:pPr>
        <w:pStyle w:val="Normal"/>
        <w:rPr/>
      </w:pPr>
      <w:r>
        <w:rPr>
          <w:b/>
          <w:bCs/>
        </w:rPr>
        <w:t>Le Conseil constitutionnel peut</w:t>
        <w:noBreakHyphen/>
        <w:t xml:space="preserve">il censurer cette loi ? </w:t>
      </w:r>
    </w:p>
    <w:p>
      <w:pPr>
        <w:pStyle w:val="Normal"/>
        <w:rPr/>
      </w:pPr>
      <w:r>
        <w:rPr/>
      </w:r>
    </w:p>
    <w:p>
      <w:pPr>
        <w:pStyle w:val="Normal"/>
        <w:rPr/>
      </w:pPr>
      <w:r>
        <w:rPr/>
        <w:t xml:space="preserve">En droit, le Conseil constitutionnel peut le faire, en revanche, on l'a vu avec la loi LOPPSI, les Sages sont prêts à aller très loin dans l'entorse aux libertés individuelles au nom de l'objectif de valeur constitutionnel de sauvegarde de l'ordre public. Cette saisine a donc de grandes chances de ne pas aboutir à la censure du texte. </w:t>
      </w:r>
    </w:p>
    <w:p>
      <w:pPr>
        <w:pStyle w:val="Normal"/>
        <w:rPr/>
      </w:pPr>
      <w:r>
        <w:rPr/>
      </w:r>
    </w:p>
    <w:p>
      <w:pPr>
        <w:pStyle w:val="Normal"/>
        <w:rPr/>
      </w:pPr>
      <w:r>
        <w:rPr>
          <w:b/>
          <w:bCs/>
        </w:rPr>
        <w:t>Si la réaction parlementaire est programmée, qu'en est</w:t>
        <w:noBreakHyphen/>
        <w:t xml:space="preserve">il des réactions de la société civile ? </w:t>
      </w:r>
    </w:p>
    <w:p>
      <w:pPr>
        <w:pStyle w:val="Normal"/>
        <w:rPr/>
      </w:pPr>
      <w:r>
        <w:rPr/>
      </w:r>
    </w:p>
    <w:p>
      <w:pPr>
        <w:pStyle w:val="Normal"/>
        <w:rPr/>
      </w:pPr>
      <w:r>
        <w:rPr/>
        <w:t xml:space="preserve">La société civile se mobilise actuellement pour emporter la conviction des députés et ce sont près de 120 000 signatures d'une pétition qui ont été remises au Premier ministre pour qu'il abandonne ce projet de loi. La CNIL a même dénoncé ce texte, plus de 800 acteurs du numérique ont signé l'appel « Ni pigeons ni espions » parmi lesquels des géants du Net tel que OVH, hébergeur de site Internet ou encore Gandhi. </w:t>
      </w:r>
    </w:p>
    <w:p>
      <w:pPr>
        <w:pStyle w:val="Normal"/>
        <w:rPr/>
      </w:pPr>
      <w:r>
        <w:rPr/>
        <w:t xml:space="preserve">Hier, c'est le bâtonnier de Paris, Maître Sur qui a déclaré dans le monde « Ce projet est un mensonge d'Etat. Il menace gravement les libertés publiques ». Après le 5 mai, il s'agira pour la société civile de convaincre les sénateurs. </w:t>
      </w:r>
    </w:p>
    <w:p>
      <w:pPr>
        <w:pStyle w:val="Normal"/>
        <w:rPr/>
      </w:pPr>
      <w:r>
        <w:rPr/>
      </w:r>
    </w:p>
    <w:p>
      <w:pPr>
        <w:pStyle w:val="Normal"/>
        <w:rPr/>
      </w:pPr>
      <w:r>
        <w:rPr/>
      </w:r>
    </w:p>
    <w:p>
      <w:pPr>
        <w:pStyle w:val="Heading1"/>
        <w:rPr>
          <w:b w:val="false"/>
          <w:b w:val="false"/>
          <w:sz w:val="28"/>
        </w:rPr>
      </w:pPr>
      <w:r>
        <w:rPr/>
        <w:t xml:space="preserve">Retour sur les émeutes de Baltimore </w:t>
      </w:r>
    </w:p>
    <w:p>
      <w:pPr>
        <w:pStyle w:val="Normal"/>
        <w:rPr>
          <w:b/>
          <w:b/>
          <w:sz w:val="28"/>
        </w:rPr>
      </w:pPr>
      <w:r>
        <w:rPr>
          <w:b/>
          <w:sz w:val="28"/>
        </w:rPr>
      </w:r>
    </w:p>
    <w:p>
      <w:pPr>
        <w:pStyle w:val="Normal"/>
        <w:rPr/>
      </w:pPr>
      <w:r>
        <w:rPr>
          <w:b/>
        </w:rPr>
        <w:t>Peu couvertes par les médias français, des émeutes ont ébranlé les Etats</w:t>
        <w:noBreakHyphen/>
        <w:t xml:space="preserve">Unis </w:t>
      </w:r>
    </w:p>
    <w:p>
      <w:pPr>
        <w:pStyle w:val="Normal"/>
        <w:rPr/>
      </w:pPr>
      <w:r>
        <w:rPr/>
      </w:r>
    </w:p>
    <w:p>
      <w:pPr>
        <w:pStyle w:val="Normal"/>
        <w:rPr/>
      </w:pPr>
      <w:r>
        <w:rPr/>
        <w:t>La ville de Baltimore, banlieue majoritairement afro</w:t>
        <w:noBreakHyphen/>
        <w:t>américaine de la capitale étatsunienne Washington D.C., a été le théâtre la semaine dernière de violentes émeutes. Pendant plusieurs jours, des émeutiers et pillards ont saccagé la ville en marge de manifestations plus pacifiques. Ces événements font suite à la mort de Freddie Gray, un jeune afro</w:t>
        <w:noBreakHyphen/>
        <w:t>américain mort après avoir été blessés en détention par des policiers ayant mené une arrestation brutale. Touché à la colonne vertébrale, Freddie Gray mourra une semaine plus tard à l’hôpital. Le nom de Freddie Gray vient donc s’ajouter à ceux des autres cas très médiatisés de violences policières ayant entraîné la mort de jeunes afro</w:t>
        <w:noBreakHyphen/>
        <w:t xml:space="preserve">américains cette année. Notamment, le nom de Michael Brown, dont la mort provoquée par un tir policier avait déclenché des émeutes similaires dans la ville de Ferguson dans le Missouri. </w:t>
      </w:r>
    </w:p>
    <w:p>
      <w:pPr>
        <w:pStyle w:val="Normal"/>
        <w:rPr/>
      </w:pPr>
      <w:r>
        <w:rPr/>
      </w:r>
    </w:p>
    <w:p>
      <w:pPr>
        <w:pStyle w:val="Normal"/>
        <w:rPr>
          <w:b/>
          <w:b/>
        </w:rPr>
      </w:pPr>
      <w:r>
        <w:rPr>
          <w:b/>
        </w:rPr>
        <w:t xml:space="preserve">Les émeutiers, les manifestants et les journalistes, disent dénoncer un système raciste </w:t>
      </w:r>
    </w:p>
    <w:p>
      <w:pPr>
        <w:pStyle w:val="Normal"/>
        <w:rPr>
          <w:b/>
          <w:b/>
        </w:rPr>
      </w:pPr>
      <w:r>
        <w:rPr>
          <w:b/>
        </w:rPr>
      </w:r>
    </w:p>
    <w:p>
      <w:pPr>
        <w:pStyle w:val="Normal"/>
        <w:rPr/>
      </w:pPr>
      <w:r>
        <w:rPr/>
        <w:t>Le point commun entre ces jeunes afro</w:t>
        <w:noBreakHyphen/>
        <w:t>américains morts des suites de bavures policières invoquées par les manifestants, les émeutiers et les journalistes sont qu’ils auraient tous été tués par des policiers blancs. De surcroît, ces policiers blancs agiraient en toute impunité grâce à un système raciste qui leur permettrait d’échapper aux poursuites. Ces émeutes seraient donc des émeutes sociales et antiracistes permettant aux afro</w:t>
        <w:noBreakHyphen/>
        <w:t xml:space="preserve">américains de s’insurger contre l’Amérique blanche et raciste. </w:t>
      </w:r>
    </w:p>
    <w:p>
      <w:pPr>
        <w:pStyle w:val="Normal"/>
        <w:rPr/>
      </w:pPr>
      <w:r>
        <w:rPr/>
      </w:r>
    </w:p>
    <w:p>
      <w:pPr>
        <w:pStyle w:val="Normal"/>
        <w:rPr/>
      </w:pPr>
      <w:r>
        <w:rPr>
          <w:b/>
        </w:rPr>
        <w:t xml:space="preserve">Dans le cas de Baltimore, c’est pourtant une tout autre histoire </w:t>
      </w:r>
    </w:p>
    <w:p>
      <w:pPr>
        <w:pStyle w:val="Normal"/>
        <w:rPr/>
      </w:pPr>
      <w:r>
        <w:rPr/>
      </w:r>
    </w:p>
    <w:p>
      <w:pPr>
        <w:pStyle w:val="Normal"/>
        <w:rPr/>
      </w:pPr>
      <w:r>
        <w:rPr/>
        <w:t>En effet, si Freddie Gray est bien mort suite à des brutalités policières, il est intéressant de se pencher de plus près sur le profil des policiers impliqués. Sur les six policiers impliqués dans cette affaire, trois sont blancs et trois sont afro</w:t>
        <w:noBreakHyphen/>
        <w:t>américains, qui plus est, celui qui est poursuivi pour homicide et donc reconnu comme instigateur est… afro</w:t>
        <w:noBreakHyphen/>
        <w:t>américain. Cette révélation met à mal la théorie selon laquelle les émeutiers se révolteraient contre un système raciste, surtout quand l’on sait que Baltimore est une ville où les afro</w:t>
        <w:noBreakHyphen/>
        <w:t xml:space="preserve">américains sont prédominants, y compris dans les institutions. Les véritables scènes de chasse aux blancs, observées dans les rues de Baltimore, sont donc éclairées d’un nouveau jour et semblent peindre un tableau plus nuancé d’une société multiethnique en pleine crise plutôt que le portrait médiatique d’une Amérique vivant sous le joug d’un système racist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sœur de Manuel Valls raconte sa vie de toxicomane </w:t>
      </w:r>
    </w:p>
    <w:p>
      <w:pPr>
        <w:pStyle w:val="Normal"/>
        <w:rPr>
          <w:b/>
          <w:b/>
          <w:sz w:val="28"/>
        </w:rPr>
      </w:pPr>
      <w:r>
        <w:rPr>
          <w:b/>
          <w:sz w:val="28"/>
        </w:rPr>
      </w:r>
    </w:p>
    <w:p>
      <w:pPr>
        <w:pStyle w:val="Normal"/>
        <w:rPr/>
      </w:pPr>
      <w:r>
        <w:rPr/>
        <w:t xml:space="preserve">Le livre de Giovanna Galfetti Valls s’intitule « Accrochée à la vie ». Elle y raconte son passé de toxicomane, accro à l’héroïne et à la cocaïne. Une période de sa vie qui aura duré vingt ans. Elle découvre à la fin des années 90 qu’elle est atteinte par le VIH. Elle raconte surtout le soutien infaillible de sa famille, son frère y compris. Des propos qui bizarrement contredisent ce qu’elle avait dit à un journal espagnol l’année dernière : « Mon frère était au courant de l’enfer que je vivais. Mais il était occupé à autre chose. J’imagine qu’il ne voulait pas le voir ». </w:t>
      </w:r>
    </w:p>
    <w:p>
      <w:pPr>
        <w:pStyle w:val="Normal"/>
        <w:rPr/>
      </w:pPr>
      <w:r>
        <w:rPr/>
        <w:t>« Le vrai visage de Manuel Valls » d’Emmanuel Ratier nous avait déjà montré comment Manuel Valls utilisait sa famille pour forger son histoire. Une nouvelle tentative peut</w:t>
        <w:noBreakHyphen/>
        <w:t xml:space="preserve">être ? </w:t>
      </w:r>
    </w:p>
    <w:p>
      <w:pPr>
        <w:pStyle w:val="Normal"/>
        <w:rPr/>
      </w:pPr>
      <w:r>
        <w:rPr/>
      </w:r>
    </w:p>
    <w:p>
      <w:pPr>
        <w:pStyle w:val="Normal"/>
        <w:rPr/>
      </w:pPr>
      <w:r>
        <w:rPr/>
      </w:r>
    </w:p>
    <w:p>
      <w:pPr>
        <w:pStyle w:val="Heading1"/>
        <w:rPr>
          <w:b w:val="false"/>
          <w:b w:val="false"/>
          <w:sz w:val="28"/>
        </w:rPr>
      </w:pPr>
      <w:r>
        <w:rPr/>
        <w:t xml:space="preserve">Bernard Cazeneuve, le ministre de l'Intérieur favorise l'immigration clandestine </w:t>
      </w:r>
    </w:p>
    <w:p>
      <w:pPr>
        <w:pStyle w:val="Normal"/>
        <w:rPr>
          <w:b/>
          <w:b/>
          <w:sz w:val="28"/>
        </w:rPr>
      </w:pPr>
      <w:r>
        <w:rPr>
          <w:b/>
          <w:sz w:val="28"/>
        </w:rPr>
      </w:r>
    </w:p>
    <w:p>
      <w:pPr>
        <w:pStyle w:val="Normal"/>
        <w:rPr/>
      </w:pPr>
      <w:r>
        <w:rPr/>
        <w:t xml:space="preserve">Alors que quelque 500 millions d’immigrés clandestins sont sur le départ pour l'Europe, Bernard Cazeneuve incite les clandestins à demander l'asile en France. En effet, c'est à l'accueil de jour qui accueille environ 2 500 migrants et sert 1 300 repas par jour que le ministre de l'Intérieur a déclaré que demander l'asile en France était, je cite : « La meilleure chance pour eux ». Fin de citation. </w:t>
      </w:r>
    </w:p>
    <w:p>
      <w:pPr>
        <w:pStyle w:val="Normal"/>
        <w:rPr/>
      </w:pPr>
      <w:r>
        <w:rPr/>
        <w:t xml:space="preserve">N'oublions pas que les immigrés clandestins bénéficient de la CMU, de l'aide médicale d'Etat, et surtout de l'allocation temporaire d'attente d'un montant de 340,50 € par mois. </w:t>
      </w:r>
    </w:p>
    <w:p>
      <w:pPr>
        <w:pStyle w:val="Normal"/>
        <w:rPr/>
      </w:pPr>
      <w:r>
        <w:rPr/>
      </w:r>
    </w:p>
    <w:p>
      <w:pPr>
        <w:pStyle w:val="Normal"/>
        <w:rPr/>
      </w:pPr>
      <w:r>
        <w:rPr/>
      </w:r>
    </w:p>
    <w:p>
      <w:pPr>
        <w:pStyle w:val="Heading1"/>
        <w:rPr>
          <w:b w:val="false"/>
          <w:b w:val="false"/>
          <w:sz w:val="28"/>
        </w:rPr>
      </w:pPr>
      <w:r>
        <w:rPr/>
        <w:t xml:space="preserve">Le gouvernement français signe la vente de Rafale au détriment d'Air France </w:t>
      </w:r>
    </w:p>
    <w:p>
      <w:pPr>
        <w:pStyle w:val="Normal"/>
        <w:rPr>
          <w:b/>
          <w:b/>
          <w:sz w:val="28"/>
        </w:rPr>
      </w:pPr>
      <w:r>
        <w:rPr>
          <w:b/>
          <w:sz w:val="28"/>
        </w:rPr>
      </w:r>
    </w:p>
    <w:p>
      <w:pPr>
        <w:pStyle w:val="Normal"/>
        <w:rPr/>
      </w:pPr>
      <w:r>
        <w:rPr/>
        <w:t xml:space="preserve">François Hollande est arrivé au Qatar accompagné du ministre de la Défense pour assister à la signature officielle de deux contrats de vente de 24 avions Rafale entre Dassault et l'émirat. </w:t>
      </w:r>
    </w:p>
    <w:p>
      <w:pPr>
        <w:pStyle w:val="Normal"/>
        <w:rPr/>
      </w:pPr>
      <w:r>
        <w:rPr/>
        <w:t>Cette vente était conditionnée à des droits de trafic supplémentaire vers la France pour la compagne nationale du Qatar : Qatar Airways. Les avions de cette compagne pourront atterrir en plus de Paris, à Lyon et à Nice. François Hollande a tenté de désamorcer la polémique en évoquant des discussions parallèles. En effet, l'intensification du trafic des compagnies qataries laisse présager une baisse de la fréquentation des aéroports de Paris, le trafic sera détourné vers le hub de Doha, au détriment des aéroports parisiens. Air France sera touché par cette décision prise par l'Etat, actionnaire de la compagnie aérienne à hauteur de 16 % et envisagerait de supprimer certains vols long</w:t>
        <w:noBreakHyphen/>
        <w:t xml:space="preserve">courriers. Les compagnies du Golfe bénéficient de subventions du gouvernement, quand les aides d'Etat sont interdites par la Commission européenne. </w:t>
      </w:r>
    </w:p>
    <w:p>
      <w:pPr>
        <w:pStyle w:val="Normal"/>
        <w:rPr/>
      </w:pPr>
      <w:r>
        <w:rPr/>
      </w:r>
    </w:p>
    <w:p>
      <w:pPr>
        <w:pStyle w:val="Normal"/>
        <w:rPr/>
      </w:pPr>
      <w:r>
        <w:rPr/>
      </w:r>
    </w:p>
    <w:p>
      <w:pPr>
        <w:pStyle w:val="Heading1"/>
        <w:rPr>
          <w:b w:val="false"/>
          <w:b w:val="false"/>
          <w:sz w:val="28"/>
        </w:rPr>
      </w:pPr>
      <w:r>
        <w:rPr/>
        <w:t>Jean</w:t>
        <w:noBreakHyphen/>
        <w:t xml:space="preserve">Marie Le Pen suspendu provisoirement </w:t>
      </w:r>
    </w:p>
    <w:p>
      <w:pPr>
        <w:pStyle w:val="Heading1"/>
        <w:rPr>
          <w:b w:val="false"/>
          <w:b w:val="false"/>
          <w:sz w:val="28"/>
        </w:rPr>
      </w:pPr>
      <w:r>
        <w:rPr/>
        <w:t xml:space="preserve">du Front National </w:t>
      </w:r>
    </w:p>
    <w:p>
      <w:pPr>
        <w:pStyle w:val="Normal"/>
        <w:rPr>
          <w:b/>
          <w:b/>
          <w:sz w:val="28"/>
        </w:rPr>
      </w:pPr>
      <w:r>
        <w:rPr>
          <w:b/>
          <w:sz w:val="28"/>
        </w:rPr>
      </w:r>
    </w:p>
    <w:p>
      <w:pPr>
        <w:pStyle w:val="Normal"/>
        <w:rPr/>
      </w:pPr>
      <w:r>
        <w:rPr/>
        <w:t>La décision du bureau exécutif du Front National, réuni hier suite à la réunion du bureau politique, est tombée en début d’après</w:t>
        <w:noBreakHyphen/>
        <w:t>midi. Les statuts du Front National vont être revus et soumis à un vote des adhérents afin de régler les problèmes issus des tensions qui ont animé le Front National ces dernières semaines. Il est ainsi prévu par le bureau exécutif de revoir et supprimer les articles touchant à la fonction de président d’honneur. Afin de ne pas parasiter le processus démocratique interne, le bureau exécutif a également décidé de suspendre Jean</w:t>
        <w:noBreakHyphen/>
        <w:t>Marie Le Pen de son statut d’adhérent. Après un 1er mai en demi</w:t>
        <w:noBreakHyphen/>
        <w:t>teinte mais néanmoins marqué par une forte présence des thématiques identitaires, cette décision du bureau politique appuyée par le bureau exécutif vient confirmer la rupture entre Jean</w:t>
        <w:noBreakHyphen/>
        <w:t xml:space="preserve">Marie Le Pen et Marine Le Pen qui avait pris de l’ampleur récemment. Nous verrons avec le temps si ce dénouement va réellement affecter l’ascension politique du Front National. </w:t>
      </w:r>
    </w:p>
    <w:p>
      <w:pPr>
        <w:pStyle w:val="Normal"/>
        <w:rPr/>
      </w:pPr>
      <w:r>
        <w:rPr/>
      </w:r>
    </w:p>
    <w:p>
      <w:pPr>
        <w:pStyle w:val="Normal"/>
        <w:rPr/>
      </w:pPr>
      <w:r>
        <w:rPr/>
      </w:r>
    </w:p>
    <w:p>
      <w:pPr>
        <w:pStyle w:val="Heading1"/>
        <w:rPr>
          <w:b w:val="false"/>
          <w:b w:val="false"/>
          <w:sz w:val="28"/>
        </w:rPr>
      </w:pPr>
      <w:r>
        <w:rPr/>
        <w:t xml:space="preserve">La Cour des comptes épingle les dépenses </w:t>
      </w:r>
    </w:p>
    <w:p>
      <w:pPr>
        <w:pStyle w:val="Heading1"/>
        <w:rPr>
          <w:b w:val="false"/>
          <w:b w:val="false"/>
          <w:sz w:val="28"/>
        </w:rPr>
      </w:pPr>
      <w:r>
        <w:rPr/>
        <w:t xml:space="preserve">de l’Académie française </w:t>
      </w:r>
    </w:p>
    <w:p>
      <w:pPr>
        <w:pStyle w:val="Normal"/>
        <w:rPr>
          <w:b/>
          <w:b/>
          <w:sz w:val="28"/>
        </w:rPr>
      </w:pPr>
      <w:r>
        <w:rPr>
          <w:b/>
          <w:sz w:val="28"/>
        </w:rPr>
      </w:r>
    </w:p>
    <w:p>
      <w:pPr>
        <w:pStyle w:val="Normal"/>
        <w:rPr/>
      </w:pPr>
      <w:r>
        <w:rPr/>
        <w:t>Les Sages de la rue Cambon continuent de traquer les dépenses inutiles. Cette fois</w:t>
        <w:noBreakHyphen/>
        <w:t xml:space="preserve">ci c’est l’Académie française qui est dans le viseur. La Cour des comptes note, je cite : « Gestion du patrimoine peu rigoureuse » ou encore « Fonctionnement interne marqué par des dérives ». Depuis 2006, l’Institut et les Académies sont directement sous le contrôle de la Cour des comptes. On apprend dans ce rapport qu’un ancien secrétaire général de l’Académie française a gardé son appartement de fonction pendant plus de 30 après avoir quitté son poste. </w:t>
      </w:r>
    </w:p>
    <w:p>
      <w:pPr>
        <w:pStyle w:val="Normal"/>
        <w:rPr/>
      </w:pPr>
      <w:r>
        <w:rPr/>
      </w:r>
    </w:p>
    <w:p>
      <w:pPr>
        <w:pStyle w:val="Normal"/>
        <w:rPr/>
      </w:pPr>
      <w:r>
        <w:rPr/>
      </w:r>
    </w:p>
    <w:p>
      <w:pPr>
        <w:pStyle w:val="Heading1"/>
        <w:rPr>
          <w:b w:val="false"/>
          <w:b w:val="false"/>
          <w:sz w:val="28"/>
        </w:rPr>
      </w:pPr>
      <w:r>
        <w:rPr/>
        <w:t xml:space="preserve">Le Made in France s'exporte bien </w:t>
      </w:r>
    </w:p>
    <w:p>
      <w:pPr>
        <w:pStyle w:val="Normal"/>
        <w:rPr>
          <w:b/>
          <w:b/>
          <w:sz w:val="28"/>
        </w:rPr>
      </w:pPr>
      <w:r>
        <w:rPr>
          <w:b/>
          <w:sz w:val="28"/>
        </w:rPr>
      </w:r>
    </w:p>
    <w:p>
      <w:pPr>
        <w:pStyle w:val="Normal"/>
        <w:rPr/>
      </w:pPr>
      <w:r>
        <w:rPr/>
        <w:t>La marque de sous</w:t>
        <w:noBreakHyphen/>
        <w:t xml:space="preserve">vêtements Made in France « Le Slip Français » vient de lever 2 millions d'euros pour se développer à l'étranger. Depuis 2011, la marque française a vendu plus de 60 000 slips et vient d'ouvrir une boutique à Hong Kong. Un fonds d'investissement européen a investi 2 millions d'euros pour l'implantation d'un réseau de boutiques en France et à l'étranger dès la fin de l'année. L'entreprise au chiffre d'affaires de 1,5 million d'euros en 2014 est l'un des fleurons du made in France conquéra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Au Royaume</w:t>
        <w:noBreakHyphen/>
        <w:t xml:space="preserve">Uni, le vote communautaire devient crucial </w:t>
      </w:r>
    </w:p>
    <w:p>
      <w:pPr>
        <w:pStyle w:val="Normal"/>
        <w:rPr>
          <w:b/>
          <w:b/>
          <w:sz w:val="28"/>
        </w:rPr>
      </w:pPr>
      <w:r>
        <w:rPr>
          <w:b/>
          <w:sz w:val="28"/>
        </w:rPr>
      </w:r>
    </w:p>
    <w:p>
      <w:pPr>
        <w:pStyle w:val="Normal"/>
        <w:rPr/>
      </w:pPr>
      <w:r>
        <w:rPr/>
        <w:t>En France, les élites pressentaient l’importance future des votes communautaires et notamment du vote musulman comme en témoigne le clientélisme ouvertement pratiqué dans certains cas. Néanmoins, ce pressentiment est devenu une réalité outre</w:t>
        <w:noBreakHyphen/>
        <w:t>Manche. Le Royaume</w:t>
        <w:noBreakHyphen/>
        <w:t>Uni fervent défenseur du modèle communautariste va peut</w:t>
        <w:noBreakHyphen/>
        <w:t>être pour la première fois ressentir le véritable poids politique de ces communautés. En effet, les élections législatives approchent à grands pas et une étude a été faite sur la sociologie de l’électorat des différentes circonscriptions. Pour 159 des 632 sièges, le nombre de musulmans dans la circonscription est supérieur à la marge de victoire de 2010, et ce constat se vérifie pour presque la moitié des 193 sièges marginaux. De même, l’étude a révélé que dans 51 circonscriptions, le nombre d’hindous dépassait le nombre de votes obtenus par la majorité gagnante il y a cinq ans. Selon la Henry Jackson Society qui a mené l’enquête, les religions minoritaires du Royaume</w:t>
        <w:noBreakHyphen/>
        <w:t xml:space="preserve">Uni pourraient jouer un rôle majeur lors des prochaines élections où l’électorat musulman pourrait faire la différence dans environ 25 % des circonscriptions. </w:t>
      </w:r>
    </w:p>
    <w:p>
      <w:pPr>
        <w:pStyle w:val="Normal"/>
        <w:rPr/>
      </w:pPr>
      <w:r>
        <w:rPr/>
      </w:r>
    </w:p>
    <w:p>
      <w:pPr>
        <w:pStyle w:val="Normal"/>
        <w:rPr/>
      </w:pPr>
      <w:r>
        <w:rPr/>
      </w:r>
    </w:p>
    <w:p>
      <w:pPr>
        <w:pStyle w:val="Heading1"/>
        <w:rPr>
          <w:b w:val="false"/>
          <w:b w:val="false"/>
          <w:sz w:val="28"/>
        </w:rPr>
      </w:pPr>
      <w:r>
        <w:rPr/>
        <w:t xml:space="preserve">Viktor Orban ne veut plus d’immigrés dans son pays </w:t>
      </w:r>
    </w:p>
    <w:p>
      <w:pPr>
        <w:pStyle w:val="Normal"/>
        <w:rPr>
          <w:b/>
          <w:b/>
          <w:sz w:val="28"/>
        </w:rPr>
      </w:pPr>
      <w:r>
        <w:rPr>
          <w:b/>
          <w:sz w:val="28"/>
        </w:rPr>
      </w:r>
    </w:p>
    <w:p>
      <w:pPr>
        <w:pStyle w:val="Normal"/>
        <w:rPr/>
      </w:pPr>
      <w:r>
        <w:rPr/>
        <w:t xml:space="preserve">La Hongrie doit prendre des mesures législatives pour limiter l’arrivée d’immigrés. En particulier ceux qui sont en provenance des pays pauvres. Le Premier ministre hongrois est conscient que ces dispositions seraient contraires aux lois européennes. Mais il a décidé de les outrepasser… </w:t>
      </w:r>
    </w:p>
    <w:p>
      <w:pPr>
        <w:pStyle w:val="Normal"/>
        <w:rPr/>
      </w:pPr>
      <w:r>
        <w:rPr/>
        <w:t>« Nous ne voulons pas d'immigrés en Hongrie. Si d'autres Etats membres veulent en recevoir, libre à eux, mais ils ne doivent pas les renvoyer ici ni les faire transiter par chez nous », a</w:t>
        <w:noBreakHyphen/>
        <w:t>t</w:t>
        <w:noBreakHyphen/>
        <w:t xml:space="preserve">il déclaré dans un entretien accordé vendredi soir à la chaîne Echo TV. </w:t>
      </w:r>
    </w:p>
    <w:p>
      <w:pPr>
        <w:pStyle w:val="Normal"/>
        <w:rPr/>
      </w:pPr>
      <w:r>
        <w:rPr/>
      </w:r>
    </w:p>
    <w:p>
      <w:pPr>
        <w:pStyle w:val="Normal"/>
        <w:rPr/>
      </w:pPr>
      <w:r>
        <w:rPr/>
      </w:r>
    </w:p>
    <w:p>
      <w:pPr>
        <w:pStyle w:val="Heading1"/>
        <w:rPr>
          <w:b w:val="false"/>
          <w:b w:val="false"/>
          <w:sz w:val="28"/>
        </w:rPr>
      </w:pPr>
      <w:r>
        <w:rPr/>
        <w:t xml:space="preserve">Le Parti du Progrès norvégien propose d’accueillir les Syriens, mais pas en Norvège ! </w:t>
      </w:r>
    </w:p>
    <w:p>
      <w:pPr>
        <w:pStyle w:val="Normal"/>
        <w:rPr>
          <w:b/>
          <w:b/>
          <w:sz w:val="28"/>
        </w:rPr>
      </w:pPr>
      <w:r>
        <w:rPr>
          <w:b/>
          <w:sz w:val="28"/>
        </w:rPr>
      </w:r>
    </w:p>
    <w:p>
      <w:pPr>
        <w:pStyle w:val="Normal"/>
        <w:rPr/>
      </w:pPr>
      <w:r>
        <w:rPr/>
        <w:t xml:space="preserve">Ce weekend se tenait le congrès du Parti du Progrès. Libéral en économie mais conservateur sur le plan social, ce parti norvégien prône depuis longtemps l’accueil d’une immigration exclusivement laborale. </w:t>
      </w:r>
    </w:p>
    <w:p>
      <w:pPr>
        <w:pStyle w:val="Normal"/>
        <w:rPr/>
      </w:pPr>
      <w:r>
        <w:rPr/>
        <w:t>Siv Jensen, ministre des Finances du gouvernement norvégien et dirigeante du Parti du Progrès, s’est opposée au plan d’immigration norvégien. Celui</w:t>
        <w:noBreakHyphen/>
        <w:t xml:space="preserve">ci vise à accueillir 10 000 réfugiés syriens au cours des deux prochaines années. Selon la chef du parti du progrès, il est plus judicieux de leur trouver un accueil dans un pays voisin de la Syrie. En effet, selon les chiffres avancés, les frais engagés pour accueillir un Syrien en Norvège permettraient l’accueil de 14 réfugiés dans un centre situé dans un pays voisin de la Syrie. </w:t>
      </w:r>
    </w:p>
    <w:p>
      <w:pPr>
        <w:pStyle w:val="Normal"/>
        <w:rPr/>
      </w:pPr>
      <w:r>
        <w:rPr/>
      </w:r>
    </w:p>
    <w:p>
      <w:pPr>
        <w:pStyle w:val="Normal"/>
        <w:rPr/>
      </w:pPr>
      <w:r>
        <w:rPr/>
      </w:r>
    </w:p>
    <w:p>
      <w:pPr>
        <w:pStyle w:val="Heading1"/>
        <w:rPr>
          <w:b w:val="false"/>
          <w:b w:val="false"/>
          <w:sz w:val="28"/>
        </w:rPr>
      </w:pPr>
      <w:r>
        <w:rPr/>
        <w:t xml:space="preserve">Des immigrés refusent l’aide de bateaux maltais </w:t>
      </w:r>
    </w:p>
    <w:p>
      <w:pPr>
        <w:pStyle w:val="Normal"/>
        <w:rPr>
          <w:b/>
          <w:b/>
          <w:sz w:val="28"/>
        </w:rPr>
      </w:pPr>
      <w:r>
        <w:rPr>
          <w:b/>
          <w:sz w:val="28"/>
        </w:rPr>
      </w:r>
    </w:p>
    <w:p>
      <w:pPr>
        <w:pStyle w:val="Normal"/>
        <w:rPr/>
      </w:pPr>
      <w:r>
        <w:rPr/>
        <w:t xml:space="preserve">Depuis plusieurs semaines les sommets d’urgence et les efforts pour accueillir les migrants qui traversent la Méditerranée pour entrer clandestinement en Europe redoublent. Ainsi, l’Italie et Malte ont mis en place des opérations communes pour secourir les bateaux risquant de couler. </w:t>
      </w:r>
    </w:p>
    <w:p>
      <w:pPr>
        <w:pStyle w:val="Normal"/>
        <w:rPr/>
      </w:pPr>
      <w:r>
        <w:rPr/>
        <w:t xml:space="preserve">Mais les migrants ont leurs propres idées derrière la tête. </w:t>
      </w:r>
    </w:p>
    <w:p>
      <w:pPr>
        <w:pStyle w:val="Normal"/>
        <w:rPr/>
      </w:pPr>
      <w:r>
        <w:rPr/>
        <w:t xml:space="preserve">En effet, le Times of Malta, le journal le plus vieux et le plus diffusé de l’île de Malte, signalait hier que des migrants, tentant d’entrer illégalement en Europe, refusaient l’aide de patrouilleurs maltais. </w:t>
      </w:r>
    </w:p>
    <w:p>
      <w:pPr>
        <w:pStyle w:val="Normal"/>
        <w:rPr/>
      </w:pPr>
      <w:r>
        <w:rPr/>
        <w:t xml:space="preserve">En effet, une fois qu’ils sont accueillis à Malte, il est plus difficile pour les clandestins de rejoindre l’Europe du Nord. </w:t>
      </w:r>
    </w:p>
    <w:p>
      <w:pPr>
        <w:pStyle w:val="Normal"/>
        <w:rPr/>
      </w:pPr>
      <w:r>
        <w:rPr/>
        <w:t xml:space="preserve">Selon le témoignage du capitaine bateau, il devait escorter les clandestins tant qu’ils restaient dans les eaux internationales, au cas où il y aurait eu une urgenc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u bâtonnier de Paris </w:t>
      </w:r>
    </w:p>
    <w:p>
      <w:pPr>
        <w:pStyle w:val="Normal"/>
        <w:rPr>
          <w:b/>
          <w:b/>
          <w:sz w:val="28"/>
        </w:rPr>
      </w:pPr>
      <w:r>
        <w:rPr>
          <w:b/>
          <w:sz w:val="28"/>
        </w:rPr>
      </w:r>
    </w:p>
    <w:p>
      <w:pPr>
        <w:pStyle w:val="Normal"/>
        <w:rPr/>
      </w:pPr>
      <w:r>
        <w:rPr/>
        <w:t>Et ce dernier n’y va pas avec le dos de la main morte. A propos du projet de loi sur le renseignement, Maitre Pierre</w:t>
        <w:noBreakHyphen/>
        <w:t>Olivier Sur a déclaré, je cite : « Ce projet de loi est un mensonge d’Etat ». Il a rajouté par la suite : « Le président de la République l'a présenté lui</w:t>
        <w:noBreakHyphen/>
        <w:t>même récemment à la télévision comme un texte essentiel pour lutter contre le terrorisme, alors qu'il va s'appliquer bien au</w:t>
        <w:noBreakHyphen/>
        <w:t xml:space="preserve">delà, à beaucoup d'autres domaines. Ce projet menace gravement les libertés publiques ». Un opposant de plus donc à un projet de loi contesté de tous bord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nous vient de l'île Saint</w:t>
        <w:noBreakHyphen/>
        <w:t xml:space="preserve">Marcouf </w:t>
      </w:r>
    </w:p>
    <w:p>
      <w:pPr>
        <w:pStyle w:val="Normal"/>
        <w:rPr>
          <w:b/>
          <w:b/>
          <w:sz w:val="28"/>
        </w:rPr>
      </w:pPr>
      <w:r>
        <w:rPr>
          <w:b/>
          <w:sz w:val="28"/>
        </w:rPr>
      </w:r>
    </w:p>
    <w:p>
      <w:pPr>
        <w:pStyle w:val="Normal"/>
        <w:rPr/>
      </w:pPr>
      <w:r>
        <w:rPr/>
      </w:r>
    </w:p>
    <w:p>
      <w:pPr>
        <w:pStyle w:val="Normal"/>
        <w:rPr/>
      </w:pPr>
      <w:r>
        <w:rPr/>
        <w:t>Au large du Cotentin, l’île de Saint</w:t>
        <w:noBreakHyphen/>
        <w:t>Marcouf, où depuis 2003 des bénévoles aventuriers travaillent d'arrache</w:t>
        <w:noBreakHyphen/>
        <w:t xml:space="preserve">pied pour sauvegarder notre histoire. Sur cette île coupée du monde se dressent les restes d'une citadelle érigée par Napoléon et abandonnée depuis le XIXe siècle que les bénévoles s'activent à restaurer pour la sauver de l'éros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59:00Z</dcterms:created>
  <dc:creator>Annick et Jean-Claude FERRER</dc:creator>
  <dc:description/>
  <cp:keywords/>
  <dc:language>en-US</dc:language>
  <cp:lastModifiedBy>Annick et Jean-Claude FERRER</cp:lastModifiedBy>
  <dcterms:modified xsi:type="dcterms:W3CDTF">2015-05-05T17:20:00Z</dcterms:modified>
  <cp:revision>10</cp:revision>
  <dc:subject/>
  <dc:title/>
</cp:coreProperties>
</file>