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BULLETIN DE REINFORMATION DU VENDREDI 30 JANVIER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Le 30 janvier 1793 disparaissait Armand</w:t>
        <w:noBreakHyphen/>
        <w:t xml:space="preserve">Charles Tuffin, plus connu sous son titre de marquis de La Rouërie et resté célèbre comme précurseur de la chouannerie. Les édits de 1788 ayant entrainé l'abolition des accords de 1532 par lesquels la Bretagne conservait une certaine souveraineté, La Rouërie décide de créer l'Association bretonne, un mouvement de défense des lois particulières de la Bretagne. Lors du déclenchement de la Révolution, l’association dénonce le triplement des impôts, la pauvreté croissante, la levée de 300 000 hommes par la Convention, ainsi que la Constitution civile du clergé. Traqués par les Bleus, La Rouërie et ses amis se réfugient à La Guyomarais, le 24 janvier 1793. Il y meurt le 30 janvier, victime d’une pneumonie foudroyante. Le mouvement qu'il a initié deviendra le grand soulèvement chouan qui fera trembler la République jusqu’en 1800.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Polémique autour de la convocation au commissariat d’Ahmed, 8 ans </w:t>
      </w:r>
    </w:p>
    <w:p>
      <w:pPr>
        <w:pStyle w:val="Normal"/>
        <w:rPr>
          <w:b/>
          <w:b/>
          <w:sz w:val="28"/>
        </w:rPr>
      </w:pPr>
      <w:r>
        <w:rPr>
          <w:b/>
          <w:sz w:val="28"/>
        </w:rPr>
      </w:r>
    </w:p>
    <w:p>
      <w:pPr>
        <w:pStyle w:val="Normal"/>
        <w:rPr/>
      </w:pPr>
      <w:r>
        <w:rPr>
          <w:b/>
        </w:rPr>
        <w:t>Mercredi, Ahmed, 8 ans, élève de CE2 dans une école élémentaire de Nice, a été entendu en compagnie de son père dans un commissariat de la ville</w:t>
      </w:r>
      <w:r>
        <w:rPr>
          <w:b/>
          <w:i/>
          <w:iCs/>
        </w:rPr>
        <w:t xml:space="preserve"> pour « apologie d'acte de terrorisme ». </w:t>
      </w:r>
    </w:p>
    <w:p>
      <w:pPr>
        <w:pStyle w:val="Normal"/>
        <w:rPr/>
      </w:pPr>
      <w:r>
        <w:rPr/>
      </w:r>
    </w:p>
    <w:p>
      <w:pPr>
        <w:pStyle w:val="Normal"/>
        <w:rPr/>
      </w:pPr>
      <w:r>
        <w:rPr/>
        <w:t>Une semaine auparavant, le directeur de l’école était venu faire une déposition au commissariat, rapportant des propos qu’il affirme avoir entendu au lendemain de la tuerie à Charlie Hebdo, dans la bouche de l’enfant, je cite : « </w:t>
      </w:r>
      <w:r>
        <w:rPr>
          <w:i/>
          <w:iCs/>
        </w:rPr>
        <w:t xml:space="preserve">Il faut tuer tous les Français, je suis dans le camp des terroristes, les musulmans ont bien fait, les journalistes méritaient leur mort ». </w:t>
      </w:r>
      <w:r>
        <w:rPr>
          <w:iCs/>
        </w:rPr>
        <w:t>Fin de citation.</w:t>
      </w:r>
      <w:r>
        <w:rPr>
          <w:i/>
          <w:iCs/>
        </w:rPr>
        <w:t xml:space="preserve"> </w:t>
      </w:r>
      <w:r>
        <w:rPr/>
        <w:t>Autre grief de l’enseignant à l’encontre du jeune Ahmed : ce dernier aurait refusé, je cite encore : « </w:t>
      </w:r>
      <w:r>
        <w:rPr>
          <w:i/>
          <w:iCs/>
        </w:rPr>
        <w:t>De respecter la minute de silence et de faire partie de la ronde de solidarité (sic !) après les attentats »</w:t>
      </w:r>
      <w:r>
        <w:rPr>
          <w:iCs/>
        </w:rPr>
        <w:t xml:space="preserve">. Fin de citation. Notons que sur les réseaux sociaux, les témoignages de cet acabit abondent de la part des enseignants, évidemment moins explicites pour ne pas heurter la sensibilité des braves gens qui pensent encore que l’islam est un long fleuve tranquille. </w:t>
      </w:r>
    </w:p>
    <w:p>
      <w:pPr>
        <w:pStyle w:val="Normal"/>
        <w:rPr>
          <w:iCs/>
        </w:rPr>
      </w:pPr>
      <w:r>
        <w:rPr>
          <w:iCs/>
        </w:rPr>
      </w:r>
    </w:p>
    <w:p>
      <w:pPr>
        <w:pStyle w:val="Normal"/>
        <w:rPr>
          <w:b/>
          <w:b/>
          <w:iCs/>
        </w:rPr>
      </w:pPr>
      <w:r>
        <w:rPr>
          <w:b/>
          <w:iCs/>
        </w:rPr>
        <w:t xml:space="preserve">Le jeune Ahmed n’a très vraisemblablement fait que répéter à l’école les menaces qu’il entend proférer quotidiennement à la maison </w:t>
      </w:r>
    </w:p>
    <w:p>
      <w:pPr>
        <w:pStyle w:val="Normal"/>
        <w:rPr>
          <w:b/>
          <w:b/>
          <w:iCs/>
        </w:rPr>
      </w:pPr>
      <w:r>
        <w:rPr>
          <w:b/>
          <w:iCs/>
        </w:rPr>
      </w:r>
    </w:p>
    <w:p>
      <w:pPr>
        <w:pStyle w:val="Normal"/>
        <w:rPr>
          <w:iCs/>
        </w:rPr>
      </w:pPr>
      <w:r>
        <w:rPr>
          <w:iCs/>
        </w:rPr>
        <w:t>Sans, naturellement, tout comprendre. Pressé par l’instituteur et le directeur de dire qu’il « était Charlie », l’enfant, excédé, a fini par répondre qu’il était au contraire « avec les terroristes », du moins si l’on en croit la version du père.</w:t>
      </w:r>
      <w:r>
        <w:rPr>
          <w:i/>
          <w:iCs/>
        </w:rPr>
        <w:t xml:space="preserve"> </w:t>
      </w:r>
      <w:r>
        <w:rPr/>
        <w:t>Fabienne Lewandowski, directrice adjointe de la sécurité publique des Alpes</w:t>
        <w:noBreakHyphen/>
        <w:t>Maritimes, précise par ailleurs, je cite :</w:t>
      </w:r>
      <w:r>
        <w:rPr>
          <w:i/>
          <w:iCs/>
        </w:rPr>
        <w:t xml:space="preserve"> « Ahmed nie catégoriquement avoir dit "à mort les Français". </w:t>
      </w:r>
      <w:r>
        <w:rPr/>
        <w:t xml:space="preserve">[A la question :] </w:t>
      </w:r>
      <w:r>
        <w:rPr>
          <w:i/>
          <w:iCs/>
        </w:rPr>
        <w:t xml:space="preserve">"C’est quoi, un terroriste, pour toi ?", Ahmed répond : "Je sais pas" ». </w:t>
      </w:r>
      <w:r>
        <w:rPr>
          <w:iCs/>
        </w:rPr>
        <w:t xml:space="preserve">Comme l’a précisé hier le ministre de l’Education nationale, </w:t>
      </w:r>
      <w:r>
        <w:rPr/>
        <w:t>Najat Vallaud</w:t>
        <w:noBreakHyphen/>
        <w:t xml:space="preserve">Belkacem, </w:t>
      </w:r>
      <w:r>
        <w:rPr>
          <w:iCs/>
        </w:rPr>
        <w:t>ce ne sont pas les déclarations de l’enfant mais l’attitude « </w:t>
      </w:r>
      <w:r>
        <w:rPr>
          <w:i/>
          <w:iCs/>
        </w:rPr>
        <w:t>brutale</w:t>
      </w:r>
      <w:r>
        <w:rPr>
          <w:iCs/>
        </w:rPr>
        <w:t xml:space="preserve"> » (sic) du père qui, le 21 janvier, est venu dans l’établissement pour y menacer les enseignants et y tenir des propos également très « problématiques », qui a décidé le directeur de l'école a porté plainte contre le père, et non contre l'enfant. </w:t>
      </w:r>
    </w:p>
    <w:p>
      <w:pPr>
        <w:pStyle w:val="Normal"/>
        <w:rPr>
          <w:i/>
          <w:i/>
          <w:iCs/>
        </w:rPr>
      </w:pPr>
      <w:r>
        <w:rPr>
          <w:i/>
          <w:iCs/>
        </w:rPr>
      </w:r>
    </w:p>
    <w:p>
      <w:pPr>
        <w:pStyle w:val="Normal"/>
        <w:rPr>
          <w:b/>
          <w:b/>
          <w:iCs/>
        </w:rPr>
      </w:pPr>
      <w:r>
        <w:rPr>
          <w:b/>
          <w:iCs/>
        </w:rPr>
        <w:t>Le dogme officiel du « Vivre ensemble » en sort une nouvelle fois passablement écorné…</w:t>
      </w:r>
    </w:p>
    <w:p>
      <w:pPr>
        <w:pStyle w:val="Normal"/>
        <w:rPr>
          <w:b/>
          <w:b/>
          <w:iCs/>
        </w:rPr>
      </w:pPr>
      <w:r>
        <w:rPr>
          <w:b/>
          <w:iCs/>
        </w:rPr>
      </w:r>
    </w:p>
    <w:p>
      <w:pPr>
        <w:pStyle w:val="Normal"/>
        <w:rPr>
          <w:iCs/>
        </w:rPr>
      </w:pPr>
      <w:r>
        <w:rPr>
          <w:iCs/>
        </w:rPr>
        <w:t>A qui fera</w:t>
        <w:noBreakHyphen/>
        <w:t>t</w:t>
        <w:noBreakHyphen/>
        <w:t xml:space="preserve">on croire que le jeune Ahmed a sorti ces propos abrupts de son chapeau ? Inutile d’être féru de psychologie infantile pour savoir qu’à huit ans, les enfants ne sont que des éponges et des caisses de résonance de leur environnement. La DGSI peut faire l’économie d’informateurs dans les mosquées. Il lui suffit d’écouter ce qui se dit dans les cours de récréation… </w:t>
      </w:r>
    </w:p>
    <w:p>
      <w:pPr>
        <w:pStyle w:val="Normal"/>
        <w:rPr>
          <w:iCs/>
        </w:rPr>
      </w:pPr>
      <w:r>
        <w:rPr>
          <w:iCs/>
        </w:rPr>
      </w:r>
    </w:p>
    <w:p>
      <w:pPr>
        <w:pStyle w:val="Normal"/>
        <w:rPr/>
      </w:pPr>
      <w:r>
        <w:rPr/>
      </w:r>
    </w:p>
    <w:p>
      <w:pPr>
        <w:pStyle w:val="Heading1"/>
        <w:ind w:left="432" w:hanging="0"/>
        <w:rPr/>
      </w:pPr>
      <w:r>
        <w:rPr/>
        <w:t xml:space="preserve">Grande Bretagne : la traite des blanches à ciel ouvert ! </w:t>
      </w:r>
    </w:p>
    <w:p>
      <w:pPr>
        <w:pStyle w:val="Normal"/>
        <w:rPr/>
      </w:pPr>
      <w:r>
        <w:rPr/>
      </w:r>
    </w:p>
    <w:p>
      <w:pPr>
        <w:pStyle w:val="Normal"/>
        <w:rPr/>
      </w:pPr>
      <w:r>
        <w:rPr>
          <w:b/>
        </w:rPr>
        <w:t xml:space="preserve">Courant août dernier, une enquête du </w:t>
      </w:r>
      <w:r>
        <w:rPr>
          <w:b/>
          <w:i/>
          <w:iCs/>
        </w:rPr>
        <w:t>Times</w:t>
      </w:r>
      <w:r>
        <w:rPr>
          <w:b/>
        </w:rPr>
        <w:t xml:space="preserve"> révélait que pendant 16 ans, de 1997 à 2013, 1400 jeunes filles blanches, souvent des mineures, ont servi d’esclaves sexuelles à des bandes appartenant à la communauté pakistanaise de Rotherham, une cité du Yorkshire </w:t>
      </w:r>
    </w:p>
    <w:p>
      <w:pPr>
        <w:pStyle w:val="Normal"/>
        <w:rPr>
          <w:b/>
          <w:b/>
        </w:rPr>
      </w:pPr>
      <w:r>
        <w:rPr>
          <w:b/>
        </w:rPr>
      </w:r>
    </w:p>
    <w:p>
      <w:pPr>
        <w:pStyle w:val="Normal"/>
        <w:rPr/>
      </w:pPr>
      <w:r>
        <w:rPr>
          <w:bCs/>
        </w:rPr>
        <w:t>Des centaines de nouveaux cas ont été rapportés depuis, comme l’a révélé hier un article d’un média en ligne britannique. « Ils sont intouchables » déplore l’une des victimes…</w:t>
      </w:r>
      <w:r>
        <w:rPr>
          <w:b/>
          <w:bCs/>
        </w:rPr>
        <w:t xml:space="preserve"> </w:t>
      </w:r>
      <w:r>
        <w:rPr/>
        <w:t>Pendant ces 16 années, ces viols avaient déjà été volontairement étouffés par la police et les services sociaux de la ville, qui craignaient de passer pour racistes. Comme le note le rapport de police qui a finalement révélé l’affaire, je cite : « </w:t>
      </w:r>
      <w:r>
        <w:rPr>
          <w:bCs/>
          <w:iCs/>
        </w:rPr>
        <w:t>Les victimes sont en quasi</w:t>
        <w:noBreakHyphen/>
        <w:t>totalité des enfants britanniques, blancs. Quant aux auteurs, ils appartiennent à des communautés ethniques minoritaires ». Et le rapport de poursuivre : « Les membres des équipes d’investigation sont très souvent réticents à préciser les origines ethniques des auteurs, de peur de passer pour racistes ».</w:t>
      </w:r>
      <w:r>
        <w:rPr/>
        <w:t xml:space="preserve"> Fin de citation. </w:t>
      </w:r>
    </w:p>
    <w:p>
      <w:pPr>
        <w:pStyle w:val="Normal"/>
        <w:rPr>
          <w:b/>
          <w:b/>
          <w:bCs/>
        </w:rPr>
      </w:pPr>
      <w:r>
        <w:rPr>
          <w:b/>
          <w:bCs/>
        </w:rPr>
      </w:r>
    </w:p>
    <w:p>
      <w:pPr>
        <w:pStyle w:val="Normal"/>
        <w:rPr/>
      </w:pPr>
      <w:r>
        <w:rPr>
          <w:b/>
        </w:rPr>
        <w:t xml:space="preserve">Autrement dit, mieux valait laisser des adolescentes, parfois des enfants, être, comme on le lit dans le rapport, </w:t>
      </w:r>
      <w:r>
        <w:rPr>
          <w:b/>
          <w:bCs/>
        </w:rPr>
        <w:t>«</w:t>
      </w:r>
      <w:r>
        <w:rPr>
          <w:b/>
          <w:bCs/>
          <w:iCs/>
        </w:rPr>
        <w:t> victimes de viols collectifs, enlevés, battus et intimidés »</w:t>
      </w:r>
      <w:r>
        <w:rPr>
          <w:b/>
          <w:bCs/>
          <w:i/>
          <w:iCs/>
        </w:rPr>
        <w:t>,</w:t>
      </w:r>
      <w:r>
        <w:rPr>
          <w:b/>
        </w:rPr>
        <w:t xml:space="preserve"> plutôt que de risquer d’être catalogués de racistes… </w:t>
      </w:r>
    </w:p>
    <w:p>
      <w:pPr>
        <w:pStyle w:val="Normal"/>
        <w:rPr>
          <w:b/>
          <w:b/>
          <w:bCs/>
        </w:rPr>
      </w:pPr>
      <w:r>
        <w:rPr>
          <w:b/>
          <w:bCs/>
        </w:rPr>
      </w:r>
    </w:p>
    <w:p>
      <w:pPr>
        <w:pStyle w:val="Normal"/>
        <w:rPr/>
      </w:pPr>
      <w:r>
        <w:rPr>
          <w:bCs/>
        </w:rPr>
        <w:t xml:space="preserve">Rotherham n’est pas la seule agglomération de Grande Bretagne concernée. </w:t>
      </w:r>
      <w:r>
        <w:rPr/>
        <w:t xml:space="preserve">A Bradford, les forces de l’ordre n’ont pas osé arrêter les membres d’un réseau ethnique de proxénètes qui prostituait des adolescentes blanches, par crainte de provoquer des violences raciales et de perturber ainsi la campagne électorale locale. </w:t>
      </w:r>
      <w:r>
        <w:rPr>
          <w:bCs/>
        </w:rPr>
        <w:t>E</w:t>
      </w:r>
      <w:r>
        <w:rPr/>
        <w:t xml:space="preserve">ntre 2008 et 2009, à Rochdale, près de Manchester, 47 jeunes Anglaises de souche, âgées de 13 à 15 ans, ont été violées et obligées de se prostituer par des gangs composé de huit Pakistanais et d’un Afghan. En 2008, une des victimes avait dénoncé ses tortionnaires à la police, qui a délibérément ignoré son témoignage. Pour l’ancienne députée travailliste Ann Cryer, les autorités étaient, là aussi, pétrifiées à l’idée d’être accusées de racisme. </w:t>
      </w:r>
    </w:p>
    <w:p>
      <w:pPr>
        <w:pStyle w:val="Normal"/>
        <w:rPr/>
      </w:pPr>
      <w:r>
        <w:rPr/>
      </w:r>
    </w:p>
    <w:p>
      <w:pPr>
        <w:pStyle w:val="Normal"/>
        <w:rPr>
          <w:b/>
          <w:b/>
        </w:rPr>
      </w:pPr>
      <w:r>
        <w:rPr>
          <w:b/>
        </w:rPr>
        <w:t xml:space="preserve">Mais il semble qu’on vienne de franchir un degré de plus dans la servitude </w:t>
      </w:r>
    </w:p>
    <w:p>
      <w:pPr>
        <w:pStyle w:val="Normal"/>
        <w:rPr>
          <w:b/>
          <w:b/>
        </w:rPr>
      </w:pPr>
      <w:r>
        <w:rPr>
          <w:b/>
        </w:rPr>
      </w:r>
    </w:p>
    <w:p>
      <w:pPr>
        <w:pStyle w:val="Normal"/>
        <w:rPr/>
      </w:pPr>
      <w:r>
        <w:rPr/>
        <w:t xml:space="preserve">Selon un article de l’édition en ligne du média britannique </w:t>
      </w:r>
      <w:r>
        <w:rPr>
          <w:i/>
        </w:rPr>
        <w:t>Sky News</w:t>
      </w:r>
      <w:r>
        <w:rPr/>
        <w:t>, publié hier, c’est en toute impunité que les violeurs ethniques poursuivent leurs activités criminelles. Une des victimes, gardant naturellement l’anonymat, constate que ses agresseurs continuent à « cibler » des jeunes filles, sans être le moins du monde inquiétés par la police. « C’est encore pire à présent, affirme</w:t>
        <w:noBreakHyphen/>
        <w:t>t</w:t>
        <w:noBreakHyphen/>
        <w:t xml:space="preserve">elle, parce que, maintenant, ils ne se cachent plus (…) Il sont devenus intouchables ». Fin de citation. La dhimmitude des Européens, c’est maintenant…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Affaire Bygmalion : nouvelles perquisitions </w:t>
      </w:r>
    </w:p>
    <w:p>
      <w:pPr>
        <w:pStyle w:val="Normal"/>
        <w:rPr>
          <w:b/>
          <w:b/>
          <w:sz w:val="28"/>
        </w:rPr>
      </w:pPr>
      <w:r>
        <w:rPr>
          <w:b/>
          <w:sz w:val="28"/>
        </w:rPr>
      </w:r>
    </w:p>
    <w:p>
      <w:pPr>
        <w:pStyle w:val="Normal"/>
        <w:rPr/>
      </w:pPr>
      <w:r>
        <w:rPr/>
        <w:t>Les magistrats enquêtent toujours sur un système présumé de fausses facturations ayant permis d’imputer à l’UMP près de 20 millions d’euros de dépenses, lors de la campagne présidentielle de Nicolas Sarkozy en 2012. Dans leur collimateur : Philippe Briand, député UMP de l’Indre</w:t>
        <w:noBreakHyphen/>
        <w:t>et</w:t>
        <w:noBreakHyphen/>
        <w:t>Loire, et le préfet Guillaume Lambert, respectivement ancien trésorier et ancien directeur de la campagne de Nicolas Sarkozy. Des perquisitions ont été menées jeudi matin à leurs domiciles. Des perquisitions ont également visé, la semaine dernière, l’ex</w:t>
        <w:noBreakHyphen/>
        <w:t>président de l’UMP Jean</w:t>
        <w:noBreakHyphen/>
        <w:t xml:space="preserve">François Copé. Nicolas Sarkozy a pour sa part toujours clamé son innocence. Rappelons que le 18 juin 2014, sans doute en guise de commémoration du fameux Appel, </w:t>
      </w:r>
      <w:r>
        <w:rPr>
          <w:i/>
          <w:iCs/>
        </w:rPr>
        <w:t>Le Figaro</w:t>
      </w:r>
      <w:r>
        <w:rPr/>
        <w:t xml:space="preserve"> reproduisait un SMS de Jérôme Lavrilleux, remontant à 2012, prouvant que Jean</w:t>
        <w:noBreakHyphen/>
        <w:t xml:space="preserve">François Copé et Nicolas Sarkozy avaient bien été informés des dépenses excessives liées à la campagne présidentielle de 2012. </w:t>
      </w:r>
    </w:p>
    <w:p>
      <w:pPr>
        <w:pStyle w:val="Normal"/>
        <w:rPr/>
      </w:pPr>
      <w:r>
        <w:rPr/>
      </w:r>
    </w:p>
    <w:p>
      <w:pPr>
        <w:pStyle w:val="Normal"/>
        <w:rPr/>
      </w:pPr>
      <w:r>
        <w:rPr/>
      </w:r>
    </w:p>
    <w:p>
      <w:pPr>
        <w:pStyle w:val="Heading1"/>
        <w:ind w:left="432" w:hanging="0"/>
        <w:rPr>
          <w:b w:val="false"/>
          <w:b w:val="false"/>
          <w:sz w:val="28"/>
        </w:rPr>
      </w:pPr>
      <w:r>
        <w:rPr/>
        <w:t xml:space="preserve">Nouvelle mise en examen dans l’affaire Charlie Hebdo </w:t>
      </w:r>
    </w:p>
    <w:p>
      <w:pPr>
        <w:pStyle w:val="Normal"/>
        <w:rPr>
          <w:b/>
          <w:b/>
          <w:sz w:val="28"/>
        </w:rPr>
      </w:pPr>
      <w:r>
        <w:rPr>
          <w:b/>
          <w:sz w:val="28"/>
        </w:rPr>
      </w:r>
    </w:p>
    <w:p>
      <w:pPr>
        <w:pStyle w:val="Normal"/>
        <w:rPr/>
      </w:pPr>
      <w:r>
        <w:rPr/>
        <w:t xml:space="preserve">Un « présumé djihadiste » lié aux frères Kouachi, auteurs de la tuerie halal à "Charlie Hebdo", a été mis en examen hier soir et placé en détention provisoire pour association de malfaiteurs en vue de préparer des actes de terrorisme. Ce « Français » de 29 ans, d'origine haïtienne et converti à l'islam, avait été interpellé par la police bulgare dans la nuit du 1er janvier, alors qu'il tentait de se rendre en Turquie avec un autre « djihadiste présumé ». Les dépositions des deux hommes intéresseront la police française dans le cadre de l’enquête sur les frères Kouachi, qui semble actuellement marquer le pas. L’individu mis en examen est en effet connu des autorités françaises pour ses liens avec les filières irakiennes, auxquelles Chérif Kouachi a appartenu et qui ont valu à ce dernier d'être condamné en mai 2008 à trois ans de prison, dont 18 mois avec sursis. </w:t>
      </w:r>
    </w:p>
    <w:p>
      <w:pPr>
        <w:pStyle w:val="Normal"/>
        <w:rPr/>
      </w:pPr>
      <w:r>
        <w:rPr/>
      </w:r>
    </w:p>
    <w:p>
      <w:pPr>
        <w:pStyle w:val="Normal"/>
        <w:rPr/>
      </w:pPr>
      <w:r>
        <w:rPr/>
      </w:r>
    </w:p>
    <w:p>
      <w:pPr>
        <w:pStyle w:val="Heading1"/>
        <w:ind w:left="432" w:hanging="0"/>
        <w:rPr/>
      </w:pPr>
      <w:r>
        <w:rPr/>
        <w:t>Quand Trappes fait de l’ombre au 9</w:t>
        <w:noBreakHyphen/>
        <w:t xml:space="preserve">3 </w:t>
      </w:r>
    </w:p>
    <w:p>
      <w:pPr>
        <w:pStyle w:val="Normal"/>
        <w:rPr/>
      </w:pPr>
      <w:r>
        <w:rPr/>
      </w:r>
    </w:p>
    <w:p>
      <w:pPr>
        <w:pStyle w:val="Normal"/>
        <w:rPr/>
      </w:pPr>
      <w:r>
        <w:rPr/>
        <w:t xml:space="preserve">Le quotidien local </w:t>
      </w:r>
      <w:r>
        <w:rPr>
          <w:i/>
        </w:rPr>
        <w:t>Les Nouvelles de Versailles</w:t>
      </w:r>
      <w:r>
        <w:rPr/>
        <w:t xml:space="preserve"> l’a révélé dans son édition de mercredi : une soixantaine de « jeunes » ont quitté les Yvelines dans les derniers mois pour se rendre en Syrie. Dans certaines villes du département particulièrement ethnicisées, on redoute des quotas plus massifs. Ainsi, de Trappes, je cite le journal : « La municipalité a monté une cellule de crise. Le maire PS Guy Malandrain devrait recevoir ces jours</w:t>
        <w:noBreakHyphen/>
        <w:t xml:space="preserve">ci les familles des jeunes djihadistes. Et visiblement, poursuit le quotidien, c’est la panique à bord. Deux cents jeunes seraient sur le point de partir ». Fin de citation. Selon le dernier état des lieux du renseignement français concernant la menace djihadiste, publié par le Figaro le 20 janvier, le nombre total de Français impliqués dans le djihad serait d’environ 1 300, en hausse de 130 % depuis un an, avec entre dix et quinze cas supplémentaires chaque semaine. Au vu de la seule réalité yvelinoise, ces chiffres semblent largement dépassé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Chute des cours du pétrole : le bonheur des uns ne fait pas toujours celui des autres </w:t>
      </w:r>
    </w:p>
    <w:p>
      <w:pPr>
        <w:pStyle w:val="Normal"/>
        <w:rPr>
          <w:b/>
          <w:b/>
          <w:sz w:val="28"/>
        </w:rPr>
      </w:pPr>
      <w:r>
        <w:rPr>
          <w:b/>
          <w:sz w:val="28"/>
        </w:rPr>
      </w:r>
    </w:p>
    <w:p>
      <w:pPr>
        <w:pStyle w:val="Normal"/>
        <w:rPr/>
      </w:pPr>
      <w:r>
        <w:rPr/>
        <w:t>Avec la dégringolade des prix de l'or noir, ce sont par jour quelques 6 milliards de dollars qui sont transférés des producteurs vers les consommateurs. Rappelons que le baril de Brent est passé en 6 mois de 115 $ à moins de 50. Si cette chute est une bouffée d'oxygène pour certains secteurs comme les transports, la pétrochimie ou les fabricants de plastiques, elle en met d'autres en danger. Notamment les pétroliers eux</w:t>
        <w:noBreakHyphen/>
        <w:t>mêmes et les sociétés qui gravitent autour. Total va ainsi réduire ses investissements de 10 %. BP engage des restructurations et gèle les salaires de ses 84 000 salariés. Schlumberger vient d’annoncer qu’il supprime 9 000 postes. Aux Etats</w:t>
        <w:noBreakHyphen/>
        <w:t xml:space="preserve">Unis, la Réserve fédérale a annoncé que 250 000 emplois étaient menacés. Les banques américaines qui ont prêté aux producteurs de gaz de schiste, une énergie devenue beaucoup moins rentable, pourraient enregistrer de lourdes pertes. </w:t>
      </w:r>
    </w:p>
    <w:p>
      <w:pPr>
        <w:pStyle w:val="Normal"/>
        <w:rPr/>
      </w:pPr>
      <w:r>
        <w:rPr/>
      </w:r>
    </w:p>
    <w:p>
      <w:pPr>
        <w:pStyle w:val="Normal"/>
        <w:rPr/>
      </w:pPr>
      <w:r>
        <w:rPr/>
      </w:r>
    </w:p>
    <w:p>
      <w:pPr>
        <w:pStyle w:val="Heading1"/>
        <w:ind w:left="432" w:hanging="0"/>
        <w:rPr>
          <w:b w:val="false"/>
          <w:b w:val="false"/>
          <w:sz w:val="28"/>
        </w:rPr>
      </w:pPr>
      <w:r>
        <w:rPr/>
        <w:t>La malbouffe est</w:t>
        <w:noBreakHyphen/>
        <w:t xml:space="preserve">elle sur le déclin ? </w:t>
      </w:r>
    </w:p>
    <w:p>
      <w:pPr>
        <w:pStyle w:val="Normal"/>
        <w:rPr>
          <w:b/>
          <w:b/>
          <w:sz w:val="28"/>
        </w:rPr>
      </w:pPr>
      <w:r>
        <w:rPr>
          <w:b/>
          <w:sz w:val="28"/>
        </w:rPr>
      </w:r>
    </w:p>
    <w:p>
      <w:pPr>
        <w:pStyle w:val="Normal"/>
        <w:rPr/>
      </w:pPr>
      <w:r>
        <w:rPr/>
        <w:t xml:space="preserve">C'est ce que pourrait laisser penser les derniers chiffres de McDonald’s, qui a vu ses ventes mondiales reculer de 2,5 % en 2014, les plus mauvais résultats depuis plus de 10 ans. La célèbre marque de restauration rapide vient en conséquence de remercier son PDG, Don Thompson, moins de trois ans après son investiture. Thompson va être remplacé par Steve Easterbrook, troisième PDG en moins d'une décennie. Grave scandale sanitaire en Chine, pénurie de pommes de terre au Venezuela ou encore fermeture temporaire de restaurants en Russie, liée aux tensions géopolitiques, ont eu raison des bénéfices de la multinationale. Pire encore, les Américains commencent à se détourner de la célèbre enseigne au profit d'autres, jugées plus "responsables" telle Chipotle, proche de l'agriculture biologique. Maigre consolation pour McDo : son grand concurrent, Burger King, a vu ses ventes diminuer de 1 % l’an dernier.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b/>
          <w:b/>
        </w:rPr>
      </w:pPr>
      <w:r>
        <w:rPr/>
        <w:t>Le 30 janvier 1951 paraissait le premier numéro de notre confrère Rivarol, sous la direction de René Malliavin. Rivarol est ainsi la plus ancienne des actuelles publications de la droite patriotique. L’hebdomadaire, férocement anti</w:t>
        <w:noBreakHyphen/>
        <w:t>système, se réclame</w:t>
      </w:r>
      <w:r>
        <w:rPr>
          <w:b/>
        </w:rPr>
        <w:t xml:space="preserve"> </w:t>
      </w:r>
      <w:r>
        <w:rPr/>
        <w:t>d’une opposition nationale et européenne totalement décomplexée. Depuis 2010, Rivarol suit une ligne violemment anti</w:t>
        <w:noBreakHyphen/>
        <w:t>Marine Le Pen, qui le lui rend d’ailleurs bien. Pierre</w:t>
        <w:noBreakHyphen/>
        <w:t xml:space="preserve">Antoine Cousteau et Antoine Blondin ont collaboré au journal. Claude Lorne, Pierre Vial, Anne Brassié ou encore Hervé Ryssen y signent régulièrement des articles, agrémentés de dessins de Char. </w:t>
      </w:r>
    </w:p>
    <w:p>
      <w:pPr>
        <w:pStyle w:val="Normal"/>
        <w:rPr>
          <w:b/>
          <w:b/>
        </w:rPr>
      </w:pPr>
      <w:r>
        <w:rPr>
          <w:b/>
        </w:rPr>
      </w:r>
    </w:p>
    <w:p>
      <w:pPr>
        <w:pStyle w:val="Normal"/>
        <w:rPr/>
      </w:pPr>
      <w:r>
        <w:rPr/>
      </w:r>
    </w:p>
    <w:p>
      <w:pPr>
        <w:pStyle w:val="Normal"/>
        <w:rPr/>
      </w:pPr>
      <w:r>
        <w:rPr>
          <w:b/>
        </w:rPr>
        <w:t>Votre Kiosque courtois, demain, samedi 31 janvier à 7 h 15, le rendez</w:t>
        <w:noBreakHyphen/>
        <w:t xml:space="preserve">vous de la Réinformatio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ind w:left="432" w:hanging="0"/>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cs="Times New Roman"/>
      <w:b/>
      <w:bCs/>
      <w:iCs/>
      <w:sz w:val="40"/>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7:49:00Z</dcterms:created>
  <dc:creator>Annick et Jean-Claude FERRER</dc:creator>
  <dc:description/>
  <dc:language>en-US</dc:language>
  <cp:lastModifiedBy>Annick et Jean-Claude FERRER</cp:lastModifiedBy>
  <cp:lastPrinted>2015-01-30T09:42:00Z</cp:lastPrinted>
  <dcterms:modified xsi:type="dcterms:W3CDTF">2015-01-30T09:38:00Z</dcterms:modified>
  <cp:revision>15</cp:revision>
  <dc:subject/>
  <dc:title/>
</cp:coreProperties>
</file>