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VENDREDI 10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r>
    </w:p>
    <w:p>
      <w:pPr>
        <w:pStyle w:val="Normal"/>
        <w:rPr/>
      </w:pPr>
      <w:r>
        <w:rPr/>
        <w:t xml:space="preserve">Le 10 avril 1954 était instituée la taxe sur la valeur ajoutée (TVA). Théorisée par l’économiste allemand von Siemens au début des années 20, c’est en France qu’elle fut adoptée pour la première fois. L'inspecteur des finances Maurice Lauré fut chargé de sa mise en place. Edgar Faure était alors ministre des Finances. La TVA avait pour but de supprimer les inconvénients liés aux précédents « impôts en cascade » sur la consommation. Aucun intermédiaire ne supporte la TVA, qui n'est quant à elle payée que par le consommateur final. Sa généralisation progressive à l’ensemble des secteurs économiques s'achèvera en 1967. La TVA s’est rapidement généralisée à l’ensemble des pays de la planèt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cran noir sur TV5 Monde </w:t>
      </w:r>
    </w:p>
    <w:p>
      <w:pPr>
        <w:pStyle w:val="Normal"/>
        <w:rPr>
          <w:b/>
          <w:b/>
          <w:sz w:val="28"/>
        </w:rPr>
      </w:pPr>
      <w:r>
        <w:rPr>
          <w:b/>
          <w:sz w:val="28"/>
        </w:rPr>
      </w:r>
    </w:p>
    <w:p>
      <w:pPr>
        <w:pStyle w:val="Normal"/>
        <w:rPr>
          <w:b/>
          <w:b/>
        </w:rPr>
      </w:pPr>
      <w:r>
        <w:rPr>
          <w:b/>
        </w:rPr>
        <w:t xml:space="preserve">Mercredi soir, la chaine francophone TV5 monde a essuyé une cyberattaque, paralysant momentanément antenne, sites et réseaux sociaux </w:t>
      </w:r>
    </w:p>
    <w:p>
      <w:pPr>
        <w:pStyle w:val="Normal"/>
        <w:rPr>
          <w:b/>
          <w:b/>
        </w:rPr>
      </w:pPr>
      <w:r>
        <w:rPr>
          <w:b/>
        </w:rPr>
      </w:r>
    </w:p>
    <w:p>
      <w:pPr>
        <w:pStyle w:val="Normal"/>
        <w:rPr/>
      </w:pPr>
      <w:r>
        <w:rPr/>
        <w:t>Chaîne francophone, TV5 monde est le 2e réseau international de télévision. Elle diffuse dans 200 pays et cumule 55 millions de téléspectateurs hebdomadaires. Si ce n’est pas une chaîne à forte audience en France, elle est présente au Moyen</w:t>
        <w:noBreakHyphen/>
        <w:t xml:space="preserve">Orient et en Afrique où les messages depuis l’affaire Charlie Hebdo n’ont pas été franchement appréciés des islamistes. </w:t>
      </w:r>
    </w:p>
    <w:p>
      <w:pPr>
        <w:pStyle w:val="Normal"/>
        <w:rPr/>
      </w:pPr>
      <w:r>
        <w:rPr/>
      </w:r>
    </w:p>
    <w:p>
      <w:pPr>
        <w:pStyle w:val="Normal"/>
        <w:rPr>
          <w:b/>
          <w:b/>
        </w:rPr>
      </w:pPr>
      <w:r>
        <w:rPr>
          <w:b/>
        </w:rPr>
        <w:t xml:space="preserve">L’interruption relativement courte — de 22 h à 1 h du matin dans la nuit de mercredi à jeudi — sonne néanmoins comme un avertissement </w:t>
      </w:r>
    </w:p>
    <w:p>
      <w:pPr>
        <w:pStyle w:val="Normal"/>
        <w:rPr/>
      </w:pPr>
      <w:r>
        <w:rPr/>
      </w:r>
    </w:p>
    <w:p>
      <w:pPr>
        <w:pStyle w:val="Normal"/>
        <w:rPr/>
      </w:pPr>
      <w:r>
        <w:rPr/>
        <w:t>C’est la première cyberattaque de cette ampleur sur un média institutionnel. Pour Jean</w:t>
        <w:noBreakHyphen/>
        <w:t>François Beuze, spécialistes en cybercriminalité, je cite : « Les cyber</w:t>
        <w:noBreakHyphen/>
        <w:t>djihadistes sont au stade de start</w:t>
        <w:noBreakHyphen/>
        <w:t>up de la cybercriminalité. Qu'est</w:t>
        <w:noBreakHyphen/>
        <w:t>ce qui nous dit que demain, ils ne s'en prendront pas à des organes bien plus gros, comme France Télévisions ou Radio France ? » Fin de citation. L’attaque est revendiquée par le groupe CyberCaliphate. Ce groupe se réclame de l’Etat islamique, même si ce dernier ne l’a jamais reconnu. Durant le piratage, CyberCaliphate a diffusé une vidéo de propagande islamique. Alors que les productions de l’Etat islamique sont très professionnelles, celle de CyberCaliphate ne l’était pas, aux dires des spécialistes. Sur le plan purement informatique, on reconnaitra néanmoins à CyberCaliphate des compétences particulièrement sophistiquées : en 2014, cette « start</w:t>
        <w:noBreakHyphen/>
        <w:t>up » avait piraté le site de l’Etat</w:t>
        <w:noBreakHyphen/>
        <w:t xml:space="preserve">major américain. Rien que ça… </w:t>
      </w:r>
    </w:p>
    <w:p>
      <w:pPr>
        <w:pStyle w:val="Normal"/>
        <w:rPr/>
      </w:pPr>
      <w:r>
        <w:rPr/>
      </w:r>
    </w:p>
    <w:p>
      <w:pPr>
        <w:pStyle w:val="Normal"/>
        <w:rPr/>
      </w:pPr>
      <w:r>
        <w:rPr>
          <w:b/>
        </w:rPr>
        <w:t xml:space="preserve">Sur la page Facebook de la chaîne, on a pu lire, « Je suis ISIS », Isis désignant Daech, autrement dit l’Etat islamique </w:t>
      </w:r>
    </w:p>
    <w:p>
      <w:pPr>
        <w:pStyle w:val="Normal"/>
        <w:rPr/>
      </w:pPr>
      <w:r>
        <w:rPr/>
      </w:r>
    </w:p>
    <w:p>
      <w:pPr>
        <w:pStyle w:val="Normal"/>
        <w:rPr/>
      </w:pPr>
      <w:r>
        <w:rPr/>
        <w:t>On pouvait également lire plusieurs messages menaçants pour la France : « Soldats de France, tenez</w:t>
        <w:noBreakHyphen/>
        <w:t>vous à l'écart de l'Etat islamique ! Vous avez la chance de sauver vos familles, profitez</w:t>
        <w:noBreakHyphen/>
        <w:t xml:space="preserve">en » ou encore : « Au nom d'Allah le tout Clément, le très Miséricordieux, le CyberCaliphate continue à mener son cyberjihad contre les ennemis de l'Etat islamique ». Fin de citation. </w:t>
      </w:r>
    </w:p>
    <w:p>
      <w:pPr>
        <w:pStyle w:val="Normal"/>
        <w:rPr/>
      </w:pPr>
      <w:r>
        <w:rPr/>
      </w:r>
    </w:p>
    <w:p>
      <w:pPr>
        <w:pStyle w:val="Normal"/>
        <w:rPr>
          <w:b/>
          <w:b/>
        </w:rPr>
      </w:pPr>
      <w:r>
        <w:rPr>
          <w:b/>
        </w:rPr>
        <w:t xml:space="preserve">Qu’en disent nos ministres ? </w:t>
      </w:r>
    </w:p>
    <w:p>
      <w:pPr>
        <w:pStyle w:val="Normal"/>
        <w:rPr>
          <w:b/>
          <w:b/>
        </w:rPr>
      </w:pPr>
      <w:r>
        <w:rPr>
          <w:b/>
        </w:rPr>
      </w:r>
    </w:p>
    <w:p>
      <w:pPr>
        <w:pStyle w:val="Normal"/>
        <w:rPr/>
      </w:pPr>
      <w:r>
        <w:rPr/>
        <w:t xml:space="preserve">Sans rire, Valls a dénoncé, je cite : « Une atteinte inacceptable à la liberté d’information et d’expression ». Fleur Pellerin a quant à elle précisé qu'une « réunion technique » aurait lieu « dans les semaines qui viennent (…) pour voir comment travailler sur la sécurité et la résilience des réseaux ». Bernard Cazeneuve, toujours aussi drôle, n’a pas hésité à déclarer, je cite : « Beaucoup d'éléments convergent pour que la présomption d'un acte terroriste soit bien la cause de cette attaque ». Le ministre de l’Intérieur n’est quand même pas allé jusqu’à avancer qu’il pourrait s’agir… de djihadistes : surtout pas d’amalgame ! </w:t>
      </w:r>
    </w:p>
    <w:p>
      <w:pPr>
        <w:pStyle w:val="Normal"/>
        <w:rPr/>
      </w:pPr>
      <w:r>
        <w:rPr/>
      </w:r>
    </w:p>
    <w:p>
      <w:pPr>
        <w:pStyle w:val="Normal"/>
        <w:rPr/>
      </w:pPr>
      <w:r>
        <w:rPr/>
      </w:r>
    </w:p>
    <w:p>
      <w:pPr>
        <w:pStyle w:val="Heading1"/>
        <w:rPr>
          <w:b w:val="false"/>
          <w:b w:val="false"/>
          <w:sz w:val="28"/>
        </w:rPr>
      </w:pPr>
      <w:r>
        <w:rPr/>
        <w:t>L’entretien de Jean</w:t>
        <w:noBreakHyphen/>
        <w:t>Marie Le Pen à Rivarol : le Menhir tel qu’en lui</w:t>
        <w:noBreakHyphen/>
        <w:t xml:space="preserve">même l’éternité le fonde </w:t>
      </w:r>
    </w:p>
    <w:p>
      <w:pPr>
        <w:pStyle w:val="Normal"/>
        <w:rPr>
          <w:b/>
          <w:b/>
          <w:sz w:val="28"/>
        </w:rPr>
      </w:pPr>
      <w:r>
        <w:rPr>
          <w:b/>
          <w:sz w:val="28"/>
        </w:rPr>
      </w:r>
    </w:p>
    <w:p>
      <w:pPr>
        <w:pStyle w:val="Normal"/>
        <w:rPr>
          <w:b/>
          <w:b/>
        </w:rPr>
      </w:pPr>
      <w:r>
        <w:rPr>
          <w:b/>
        </w:rPr>
        <w:t>Dans son numéro sorti hier, l’hebdomadaire Rivarol publie un entretien avec Jean</w:t>
        <w:noBreakHyphen/>
        <w:t xml:space="preserve">Marie Le Pen. Un entretien qui, une fois de plus, n’est pas passé inaperçu </w:t>
      </w:r>
    </w:p>
    <w:p>
      <w:pPr>
        <w:pStyle w:val="Normal"/>
        <w:rPr>
          <w:b/>
          <w:b/>
        </w:rPr>
      </w:pPr>
      <w:r>
        <w:rPr>
          <w:b/>
        </w:rPr>
      </w:r>
    </w:p>
    <w:p>
      <w:pPr>
        <w:pStyle w:val="Normal"/>
        <w:rPr/>
      </w:pPr>
      <w:r>
        <w:rPr/>
        <w:t xml:space="preserve">Difficile de résumer cet entretien fleuve — près de 5 500 mots — dans le cadre de ce bulletin. Le fondateur du Front National commence naturellement par se féliciter du succès de son parti aux dernières élections départementales, « premier parti de France avec plus de 25 % des voix et plus de 5 millions de suffrages au premier tour ». </w:t>
      </w:r>
    </w:p>
    <w:p>
      <w:pPr>
        <w:pStyle w:val="Normal"/>
        <w:rPr/>
      </w:pPr>
      <w:r>
        <w:rPr/>
      </w:r>
    </w:p>
    <w:p>
      <w:pPr>
        <w:pStyle w:val="Normal"/>
        <w:rPr/>
      </w:pPr>
      <w:r>
        <w:rPr>
          <w:b/>
        </w:rPr>
        <w:t>Concernant les chambres à gaz, Jean</w:t>
        <w:noBreakHyphen/>
        <w:t xml:space="preserve">Marie Le Pen persiste et signe </w:t>
      </w:r>
    </w:p>
    <w:p>
      <w:pPr>
        <w:pStyle w:val="Normal"/>
        <w:rPr>
          <w:b/>
          <w:b/>
        </w:rPr>
      </w:pPr>
      <w:r>
        <w:rPr>
          <w:b/>
        </w:rPr>
      </w:r>
    </w:p>
    <w:p>
      <w:pPr>
        <w:pStyle w:val="Normal"/>
        <w:rPr/>
      </w:pPr>
      <w:r>
        <w:rPr/>
        <w:t xml:space="preserve">« Je ne suis pas homme à changer d’avis ni à ramper. J’ai sur cette question une opinion que je crois justifiée. J’ai cessé de marcher à quatre pattes depuis l’âge de 18 mois. Je ne suis pas un </w:t>
      </w:r>
      <w:r>
        <w:rPr>
          <w:i/>
        </w:rPr>
        <w:t>homo a plat ventrus</w:t>
      </w:r>
      <w:r>
        <w:rPr/>
        <w:t> », ironise le Menhir. Rappelons que Jean</w:t>
        <w:noBreakHyphen/>
        <w:t>Marie Le Pen est le seul homme politique français à avoir respecté une minute de silence à la télévision en mémoire des 100 millions de morts du communisme. Cent millions de morts, ce sont 17 Shoah, soit une tous les 4 ans, pendant 70 ans. Ne peut</w:t>
        <w:noBreakHyphen/>
        <w:t xml:space="preserve">on se demander si l’omniprésence de la Shoah depuis 1981 n’a pas entre autres pour fonction de masquer les crimes incommensurables du communisme ? </w:t>
      </w:r>
    </w:p>
    <w:p>
      <w:pPr>
        <w:pStyle w:val="Normal"/>
        <w:rPr/>
      </w:pPr>
      <w:r>
        <w:rPr/>
      </w:r>
    </w:p>
    <w:p>
      <w:pPr>
        <w:pStyle w:val="Normal"/>
        <w:rPr/>
      </w:pPr>
      <w:r>
        <w:rPr>
          <w:b/>
        </w:rPr>
        <w:t xml:space="preserve">Et sur le Maréchal Pétain ? </w:t>
      </w:r>
    </w:p>
    <w:p>
      <w:pPr>
        <w:pStyle w:val="Normal"/>
        <w:rPr>
          <w:b/>
          <w:b/>
        </w:rPr>
      </w:pPr>
      <w:r>
        <w:rPr>
          <w:b/>
        </w:rPr>
      </w:r>
    </w:p>
    <w:p>
      <w:pPr>
        <w:pStyle w:val="Normal"/>
        <w:rPr/>
      </w:pPr>
      <w:r>
        <w:rPr/>
        <w:t>« Je n’ai jamais considéré comme de mauvais Français ou des gens infréquentables ceux qui ont conservé de l’estime pour le Maréchal », déclare le président d’honneur du FN. Ajoutant, je cite toujours : « Ils ont selon moi leur place au Front National comme l’ont les défenseurs de l’Algérie française, mais aussi les gaullistes, les anciens communistes et tous les patriotes qui ont la France au cœur ». Fin de citation. A ce sujet, il convient de rappeler à la « gauche morale » qu’en décembre 43, soit six mois seulement avant le débarquement de Normandie, Mitterrand recevait la Francique des mains mêmes du maréchal Pétain, qu’il fut pressenti pour remplacer Xavier Vallat au poste de Commissaire aux affaires juives, lequel échoira finalement à son ami Louis Darquier de Pellepoix, comme lui homme de gauche et proche du radical</w:t>
        <w:noBreakHyphen/>
        <w:t>socialisme de Pierre Laval, que le même Mitterrand fit régulièrement fleurir la tombe du Maréchal à l’Ile</w:t>
        <w:noBreakHyphen/>
        <w:t xml:space="preserve">d’Yeu, et fut jusqu’au bout fidèle en amitié avec René Bousquet, Paul Touvier, et bien d’autres. </w:t>
      </w:r>
    </w:p>
    <w:p>
      <w:pPr>
        <w:pStyle w:val="Normal"/>
        <w:rPr/>
      </w:pPr>
      <w:r>
        <w:rPr/>
      </w:r>
    </w:p>
    <w:p>
      <w:pPr>
        <w:pStyle w:val="Normal"/>
        <w:rPr>
          <w:b/>
          <w:b/>
        </w:rPr>
      </w:pPr>
      <w:r>
        <w:rPr>
          <w:b/>
        </w:rPr>
        <w:t>Les critiques de Jean</w:t>
        <w:noBreakHyphen/>
        <w:t xml:space="preserve">Marie Le Pen sur la retraite à 60 ans et le chevènementisme, sa candidature à la présidence de PACA, la Syrie, l’Ukraine, Poutine, etc. </w:t>
      </w:r>
    </w:p>
    <w:p>
      <w:pPr>
        <w:pStyle w:val="Normal"/>
        <w:rPr>
          <w:b/>
          <w:b/>
        </w:rPr>
      </w:pPr>
      <w:r>
        <w:rPr>
          <w:b/>
        </w:rPr>
      </w:r>
    </w:p>
    <w:p>
      <w:pPr>
        <w:pStyle w:val="Normal"/>
        <w:rPr/>
      </w:pPr>
      <w:r>
        <w:rPr/>
        <w:t>Impossible de tout commenter : nous renvoyons nos lecteurs à Rivarol. Sur la démographie : « Les chiffres sont terrifiants, déclare</w:t>
        <w:noBreakHyphen/>
        <w:t>t</w:t>
        <w:noBreakHyphen/>
        <w:t xml:space="preserve">il. D’un côté 735 millions d’Européens. Age moyen : 45 ans. Taux de reproduction : 1,4 enfant par femme. En face 6 milliards d’individus. Age moyen : 20 ans, taux de reproduction : 4 à 5 enfants par femme. Le problème est géopolitique (…) Si l’on n’inverse pas le torrent de l’immigration, nous (…) serons battus par les urnes. C’est une réalité mathématique incontournable. Nous aurons alors le gouvernement prévu par Houellebecq, la charia ». Ajoutant, je cite toujours : « C’est pourquoi nous devons impérativement nous entendre avec la Russie pour sauver l’Europe boréale et le monde blanc ». </w:t>
      </w:r>
    </w:p>
    <w:p>
      <w:pPr>
        <w:pStyle w:val="Normal"/>
        <w:rPr/>
      </w:pPr>
      <w:r>
        <w:rPr/>
      </w:r>
    </w:p>
    <w:p>
      <w:pPr>
        <w:pStyle w:val="Normal"/>
        <w:rPr/>
      </w:pPr>
      <w:r>
        <w:rPr>
          <w:b/>
        </w:rPr>
        <w:t xml:space="preserve">Un message d’espoir ? </w:t>
      </w:r>
    </w:p>
    <w:p>
      <w:pPr>
        <w:pStyle w:val="Normal"/>
        <w:rPr/>
      </w:pPr>
      <w:r>
        <w:rPr/>
      </w:r>
    </w:p>
    <w:p>
      <w:pPr>
        <w:pStyle w:val="Normal"/>
        <w:rPr/>
      </w:pPr>
      <w:r>
        <w:rPr/>
        <w:t>« Je m’honore d’avoir été un sonneur d’alerte, d’avoir depuis des décennies procédé à une analyse de l’évolution géopolitique de notre temps et d’avoir décrit les problèmes que nous allions rencontrer. Quand nous faisons la comparaison des forces en présence et que nous constatons leur disproportion, il y a de quoi être terrifié. Mais nous devons croire en notre capacité à gagner et à survivre, car dans la longue histoire de notre pays, il y eut des moments comparables à ceux</w:t>
        <w:noBreakHyphen/>
        <w:t xml:space="preserve">ci, où il apparaissait qu’il n’y avait plus de chances pour la France. Et grâce à l’action de la Providence et à celle d’une poignée d’hommes résolus et courageux, la France est reparti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DSK dans la saumure jusqu’au cou… </w:t>
      </w:r>
    </w:p>
    <w:p>
      <w:pPr>
        <w:pStyle w:val="Normal"/>
        <w:rPr>
          <w:b/>
          <w:b/>
          <w:sz w:val="28"/>
        </w:rPr>
      </w:pPr>
      <w:r>
        <w:rPr>
          <w:b/>
          <w:sz w:val="28"/>
        </w:rPr>
      </w:r>
    </w:p>
    <w:p>
      <w:pPr>
        <w:pStyle w:val="Normal"/>
        <w:rPr/>
      </w:pPr>
      <w:r>
        <w:rPr/>
        <w:t>D’après une dépêche de l’AFP datée d’hier, le passif de la société LSK — Leyne</w:t>
        <w:noBreakHyphen/>
        <w:t>Strauss</w:t>
        <w:noBreakHyphen/>
        <w:t>Kahn, la société d'investissement luxembourgeoise présidée jusqu’en octobre 2014 par DSK — atteint 100 millions d’euros. LSK, fondée par l'homme d'affaires franco</w:t>
        <w:noBreakHyphen/>
        <w:t xml:space="preserve">israélien Thierry Leyne, qui s'est suicidé il y a six mois, ne compte pas moins de 150 créanciers, investisseurs privés et institutionnels, créanciers publics, et même le fisc luxembourgeois qui réclame 75 000 € d'impôts impayés sur les salaires. </w:t>
      </w:r>
    </w:p>
    <w:p>
      <w:pPr>
        <w:pStyle w:val="Normal"/>
        <w:rPr/>
      </w:pPr>
      <w:r>
        <w:rPr/>
      </w:r>
    </w:p>
    <w:p>
      <w:pPr>
        <w:pStyle w:val="Normal"/>
        <w:rPr/>
      </w:pPr>
      <w:r>
        <w:rPr/>
      </w:r>
    </w:p>
    <w:p>
      <w:pPr>
        <w:pStyle w:val="Heading1"/>
        <w:rPr>
          <w:b w:val="false"/>
          <w:b w:val="false"/>
          <w:sz w:val="28"/>
        </w:rPr>
      </w:pPr>
      <w:r>
        <w:rPr/>
        <w:t xml:space="preserve">La plaisanterie nauséabonde de mars </w:t>
      </w:r>
    </w:p>
    <w:p>
      <w:pPr>
        <w:pStyle w:val="Normal"/>
        <w:rPr>
          <w:b/>
          <w:b/>
          <w:sz w:val="28"/>
        </w:rPr>
      </w:pPr>
      <w:r>
        <w:rPr>
          <w:b/>
          <w:sz w:val="28"/>
        </w:rPr>
      </w:r>
    </w:p>
    <w:p>
      <w:pPr>
        <w:pStyle w:val="Normal"/>
        <w:rPr>
          <w:bCs/>
        </w:rPr>
      </w:pPr>
      <w:r>
        <w:rPr/>
        <w:t xml:space="preserve">Comme on le sait, Yad Vashem est le gardien de la mémoire de l’Holocauste. Ce qu’on sait moins, c’est que son site propose aux internautes du monde entier d’actualiser en ligne la base de données des victimes de la Shoah. Profitant de cette libéralité, le site italien Olodogma s’est livré le mois dernier à une bien mauvaise plaisanterie. Il a rentré en ligne le nom d’une certaine Edith Frolla, censée avoir été gazée au camp de Majdanek, précisant sa date de naissance — le 20 avril 1889 —, sa profession — peintre —, et joignant même une photo de ladite Edith. Comme le prouve la capture d’écran faite par Olodogma, Yad Vashem a immédiatement actualisé sa base de données, comptabilisant ainsi Edith Frolla comme une nouvelle victime de la barbarie nazie. Malheureusement, tout est faux : « Edith Frolla » n’est qu’une anagramme d’Adolf Hitler, et la date de naissance ainsi que la profession rentrées par Oladogma sont celles du défunt chancelier. Quant à la photo, elle représente Magda Goebbels, l’épouse de Joseph Goebbels, ministre de la propagande du Führer. </w:t>
      </w:r>
      <w:r>
        <w:rPr>
          <w:bCs/>
        </w:rPr>
        <w:t xml:space="preserve"> Il ne faut pas se demander comment, techniquement, une telle bévue a été possible de la part de Yad Vashem. Elle a été possible, techniquement, puisqu’elle a eu lieu. On évitera également de se demander combien d’autres ont pu — plus discrètement — la précéder.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La fronde contre les sanctions antirusses </w:t>
      </w:r>
    </w:p>
    <w:p>
      <w:pPr>
        <w:pStyle w:val="Normal"/>
        <w:rPr>
          <w:b/>
          <w:b/>
          <w:sz w:val="28"/>
        </w:rPr>
      </w:pPr>
      <w:r>
        <w:rPr>
          <w:b/>
          <w:sz w:val="28"/>
        </w:rPr>
      </w:r>
    </w:p>
    <w:p>
      <w:pPr>
        <w:pStyle w:val="Normal"/>
        <w:rPr/>
      </w:pPr>
      <w:r>
        <w:rPr/>
        <w:t xml:space="preserve">De nombreuses voix s'élèvent pour dénoncer les mesures de rétorsion antirusses décidées par Bruxelles. Selon le Daily Telegraph, cette opposition pourrait même déboucher à terme sur la création d'un groupe de pays fédérés autour de la Grèce : Hongrie, Slovaquie, Italie, Autriche, Espagne et Chypre, lesquels pourraient user de leur droit de véto. Pour le quotidien britannique, je cite : « Il est évident que si l'UE ne prolonge pas les sanctions contre la Russie, cela sèmera la discorde entre Bruxelles et Washington. Ce conflit ne cessera d'affaiblir l'Alliance atlantique et ce qui reste du système de sécurité occidentale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Un patron d’émission de Radio Courtoisie, pas très loin de moi, cher Henri, a proposé hier par mèl à Michel Onfray de venir discuter sur les ondes de notre Radio. Si le philosophe a décliné l’invitation, il a néanmoins rendu hommage en ces termes au travail de notre Radio, je cite : </w:t>
      </w:r>
      <w:r>
        <w:rPr>
          <w:bCs/>
        </w:rPr>
        <w:t xml:space="preserve">« Je vous écoute toujours avec le plaisir qu'on a à entendre un adversaire qui pense et argumente, connaît l'histoire et la culture, et ne se refuse pas au réel… Cela suffit à mon bonheur ». Fin de citation. </w:t>
      </w:r>
    </w:p>
    <w:p>
      <w:pPr>
        <w:pStyle w:val="Normal"/>
        <w:rPr/>
      </w:pPr>
      <w:r>
        <w:rPr/>
      </w:r>
    </w:p>
    <w:p>
      <w:pPr>
        <w:pStyle w:val="Normal"/>
        <w:rPr/>
      </w:pPr>
      <w:r>
        <w:rPr/>
      </w:r>
    </w:p>
    <w:p>
      <w:pPr>
        <w:pStyle w:val="Normal"/>
        <w:rPr/>
      </w:pPr>
      <w:r>
        <w:rPr/>
      </w:r>
    </w:p>
    <w:p>
      <w:pPr>
        <w:pStyle w:val="Normal"/>
        <w:rPr/>
      </w:pPr>
      <w:r>
        <w:rPr/>
        <w:t xml:space="preserve">Terminons par cette annonce : Notre amie Anne Brassié nous informe que </w:t>
      </w:r>
      <w:r>
        <w:rPr>
          <w:bCs/>
        </w:rPr>
        <w:t>« M et le 3ème secret », un documentaire sur le 3ème secret de Fatima, du réalisateur Pierre Barnerias, sera diffusé ce soir à 20 h 15 au cinéma Le Cyrano, à Versailles.</w:t>
      </w:r>
      <w:r>
        <w:rPr/>
        <w:t xml:space="preserve"> Qu’on se le dise ! </w:t>
      </w:r>
    </w:p>
    <w:p>
      <w:pPr>
        <w:pStyle w:val="Normal"/>
        <w:rPr/>
      </w:pPr>
      <w:r>
        <w:rPr/>
      </w:r>
    </w:p>
    <w:p>
      <w:pPr>
        <w:pStyle w:val="Normal"/>
        <w:rPr/>
      </w:pPr>
      <w:r>
        <w:rPr/>
      </w:r>
    </w:p>
    <w:p>
      <w:pPr>
        <w:pStyle w:val="Normal"/>
        <w:rPr/>
      </w:pPr>
      <w:r>
        <w:rPr/>
      </w:r>
    </w:p>
    <w:p>
      <w:pPr>
        <w:pStyle w:val="Normal"/>
        <w:rPr>
          <w:b/>
          <w:b/>
        </w:rPr>
      </w:pPr>
      <w:r>
        <w:rPr>
          <w:b/>
        </w:rPr>
        <w:t>Prochain rendez</w:t>
        <w:noBreakHyphen/>
        <w:t xml:space="preserve">vous avec la réinformation, demain, à 7 h 15 : votre Kiosque courtois vous sera présenté par…Henri Dubost…en compagnie, bien entendu, de Catherine Noailles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29:00Z</dcterms:created>
  <dc:creator>Annick et Jean-Claude FERRER</dc:creator>
  <dc:description/>
  <cp:keywords/>
  <dc:language>en-US</dc:language>
  <cp:lastModifiedBy>Annick et Jean-Claude FERRER</cp:lastModifiedBy>
  <dcterms:modified xsi:type="dcterms:W3CDTF">2015-04-10T09:10:00Z</dcterms:modified>
  <cp:revision>13</cp:revision>
  <dc:subject/>
  <dc:title/>
</cp:coreProperties>
</file>