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8"/>
        </w:rPr>
      </w:pPr>
      <w:r>
        <w:rPr/>
        <w:t xml:space="preserve">KIOSQUE COURTOIS </w:t>
      </w:r>
    </w:p>
    <w:p>
      <w:pPr>
        <w:pStyle w:val="Normal"/>
        <w:rPr>
          <w:b/>
          <w:b/>
          <w:sz w:val="28"/>
        </w:rPr>
      </w:pPr>
      <w:r>
        <w:rPr>
          <w:b/>
          <w:sz w:val="28"/>
        </w:rPr>
      </w:r>
    </w:p>
    <w:p>
      <w:pPr>
        <w:pStyle w:val="Normal"/>
        <w:rPr/>
      </w:pPr>
      <w:r>
        <w:rPr/>
      </w:r>
    </w:p>
    <w:p>
      <w:pPr>
        <w:pStyle w:val="Normal"/>
        <w:rPr>
          <w:b/>
          <w:b/>
        </w:rPr>
      </w:pPr>
      <w:r>
        <w:rPr>
          <w:b/>
        </w:rPr>
        <w:t xml:space="preserve">(Semaine du 16 au 22 novembre 2014) </w:t>
      </w:r>
    </w:p>
    <w:p>
      <w:pPr>
        <w:pStyle w:val="Normal"/>
        <w:rPr/>
      </w:pPr>
      <w:r>
        <w:rPr/>
      </w:r>
    </w:p>
    <w:p>
      <w:pPr>
        <w:pStyle w:val="Normal"/>
        <w:rPr/>
      </w:pPr>
      <w:r>
        <w:rPr/>
      </w:r>
    </w:p>
    <w:p>
      <w:pPr>
        <w:pStyle w:val="Normal"/>
        <w:rPr/>
      </w:pPr>
      <w:r>
        <w:rPr>
          <w:b/>
        </w:rPr>
        <w:t>(Extraits)</w:t>
      </w:r>
      <w:r>
        <w:rPr/>
        <w:t xml:space="preserve"> </w:t>
      </w:r>
    </w:p>
    <w:p>
      <w:pPr>
        <w:pStyle w:val="Normal"/>
        <w:rPr/>
      </w:pPr>
      <w:r>
        <w:rPr/>
      </w:r>
    </w:p>
    <w:p>
      <w:pPr>
        <w:pStyle w:val="Normal"/>
        <w:rPr/>
      </w:pPr>
      <w:r>
        <w:rPr/>
      </w:r>
    </w:p>
    <w:p>
      <w:pPr>
        <w:pStyle w:val="Normal"/>
        <w:rPr/>
      </w:pPr>
      <w:r>
        <w:rPr/>
      </w:r>
    </w:p>
    <w:p>
      <w:pPr>
        <w:pStyle w:val="Heading2"/>
        <w:rPr>
          <w:b w:val="false"/>
          <w:b w:val="false"/>
          <w:sz w:val="28"/>
        </w:rPr>
      </w:pPr>
      <w:r>
        <w:rPr/>
        <w:t xml:space="preserve">Paris, 13 novembre 2015 : la plus grande boucherie perpétrée sur le sol de France depuis la Seconde Guerre mondiale </w:t>
      </w:r>
    </w:p>
    <w:p>
      <w:pPr>
        <w:pStyle w:val="Normal"/>
        <w:rPr>
          <w:b/>
          <w:b/>
          <w:sz w:val="28"/>
        </w:rPr>
      </w:pPr>
      <w:r>
        <w:rPr>
          <w:b/>
          <w:sz w:val="28"/>
        </w:rPr>
      </w:r>
    </w:p>
    <w:p>
      <w:pPr>
        <w:pStyle w:val="Normal"/>
        <w:rPr>
          <w:b/>
          <w:b/>
        </w:rPr>
      </w:pPr>
      <w:r>
        <w:rPr>
          <w:b/>
        </w:rPr>
      </w:r>
    </w:p>
    <w:p>
      <w:pPr>
        <w:pStyle w:val="Heading1"/>
        <w:rPr>
          <w:b w:val="false"/>
          <w:b w:val="false"/>
          <w:sz w:val="28"/>
        </w:rPr>
      </w:pPr>
      <w:r>
        <w:rPr/>
        <w:t xml:space="preserve">est halal </w:t>
      </w:r>
    </w:p>
    <w:p>
      <w:pPr>
        <w:pStyle w:val="Normal"/>
        <w:rPr>
          <w:b/>
          <w:b/>
          <w:sz w:val="28"/>
        </w:rPr>
      </w:pPr>
      <w:r>
        <w:rPr>
          <w:b/>
          <w:sz w:val="28"/>
        </w:rPr>
      </w:r>
    </w:p>
    <w:p>
      <w:pPr>
        <w:pStyle w:val="Normal"/>
        <w:rPr/>
      </w:pPr>
      <w:r>
        <w:rPr/>
      </w:r>
    </w:p>
    <w:p>
      <w:pPr>
        <w:pStyle w:val="Normal"/>
        <w:rPr/>
      </w:pPr>
      <w:r>
        <w:rPr/>
        <w:t xml:space="preserve">Ces attentats sanglants ont fait, selon un bilan encore provisoire, 130 morts et 351 blessés, jeunes pour la plupart. Rappelons en brièvement la chronologie. </w:t>
      </w:r>
    </w:p>
    <w:p>
      <w:pPr>
        <w:pStyle w:val="Normal"/>
        <w:rPr/>
      </w:pPr>
      <w:r>
        <w:rPr/>
      </w:r>
    </w:p>
    <w:p>
      <w:pPr>
        <w:pStyle w:val="Normal"/>
        <w:rPr/>
      </w:pPr>
      <w:r>
        <w:rPr/>
      </w:r>
    </w:p>
    <w:p>
      <w:pPr>
        <w:pStyle w:val="Normal"/>
        <w:rPr>
          <w:i/>
          <w:i/>
        </w:rPr>
      </w:pPr>
      <w:r>
        <w:rPr>
          <w:i/>
        </w:rPr>
        <w:t>Vendredi 13 novembre, à 21 h 20, aux abords du Stade de France pendant la première mi</w:t>
        <w:noBreakHyphen/>
        <w:t xml:space="preserve">temps du match amical de football France Allemagne, un terroriste actionne sa ceinture d’explosifs, tuant une personne. Cinq minutes plus tard dans le Xe arrondissement de Paris, les terrasses d’un bar et d’un restaurant sont mitraillées à la Kalachnikov : 15 morts, 10 blessés dans un état grave. A 21 h 30, de nouveau aux abords du Stade de France, un nouveau kamikaze actionne sa ceinture d’explosifs. Dans les minutes qui suivent, des tirs éclatent successivement à deux endroits dans le XIe arrondissement : 5 morts, 17 blessés graves. Puis un autre kamikaze se fait exploser boulevard Voltaire. </w:t>
      </w:r>
    </w:p>
    <w:p>
      <w:pPr>
        <w:pStyle w:val="Normal"/>
        <w:rPr>
          <w:i/>
          <w:i/>
        </w:rPr>
      </w:pPr>
      <w:r>
        <w:rPr>
          <w:i/>
        </w:rPr>
      </w:r>
    </w:p>
    <w:p>
      <w:pPr>
        <w:pStyle w:val="Normal"/>
        <w:rPr/>
      </w:pPr>
      <w:r>
        <w:rPr/>
      </w:r>
    </w:p>
    <w:p>
      <w:pPr>
        <w:pStyle w:val="Normal"/>
        <w:rPr/>
      </w:pPr>
      <w:r>
        <w:rPr/>
        <w:t xml:space="preserve">Vers 21 h 40, le Bataclan devient à son tour le théâtre d’un carnage. Une voiture se gare devant la salle de concert. Quatre hommes en sortent, pénètrent dans la salle de spectacle et tirent sur les spectateurs depuis le balcon intérieur de l’établissement : 89 morts et des centaines de blessés. D’après certaines sources policières, certaines victimes auraient été égorgées. Le journal Le Parisien rapporte que les terroristes ne visaient que les blancs. A minuit vingt, la police donne l’assaut. Les terroristes se font alors exploser. </w:t>
      </w:r>
    </w:p>
    <w:p>
      <w:pPr>
        <w:pStyle w:val="Normal"/>
        <w:rPr/>
      </w:pPr>
      <w:r>
        <w:rPr/>
      </w:r>
    </w:p>
    <w:p>
      <w:pPr>
        <w:pStyle w:val="Normal"/>
        <w:rPr/>
      </w:pPr>
      <w:r>
        <w:rPr/>
      </w:r>
    </w:p>
    <w:p>
      <w:pPr>
        <w:pStyle w:val="Normal"/>
        <w:rPr>
          <w:i/>
          <w:i/>
        </w:rPr>
      </w:pPr>
      <w:r>
        <w:rPr>
          <w:i/>
        </w:rPr>
        <w:t>L’enquête a mené à plusieurs arrestations en Belgique dans le quartier bruxellois de Molenbeek, totalement ethnicisé depuis de nombreuses années, et à une arrestation en Allemagne. Trois personnes ont été mises en garde</w:t>
        <w:noBreakHyphen/>
        <w:t>à</w:t>
        <w:noBreakHyphen/>
        <w:t xml:space="preserve">vue à Toulouse et une perquisition a eu lieu à Bobigny. Plusieurs terroristes ont la nationalité française. Omar Ismael Mostefai est l’un des kamikazes du Bataclan. Il faisait l’objet depuis 2010 d’une fiche « S » (Sûreté de l’Etat) pour radicalisation. Il a été condamné 8 fois entre 2004 et 2010 pour des infractions de droit commun, mais sans jamais aller en prison, ce qui prive les journalistes du système de l’un de leurs arguments favoris : « c’est la prison qui radicalise ». Bilal Hadfi est l’un des kamikazes du Stade de France et Ibrahim Abdeslam celui du boulevard Voltaire. </w:t>
      </w:r>
    </w:p>
    <w:p>
      <w:pPr>
        <w:pStyle w:val="Normal"/>
        <w:rPr>
          <w:i/>
          <w:i/>
        </w:rPr>
      </w:pPr>
      <w:r>
        <w:rPr>
          <w:i/>
        </w:rPr>
      </w:r>
    </w:p>
    <w:p>
      <w:pPr>
        <w:pStyle w:val="Normal"/>
        <w:rPr/>
      </w:pPr>
      <w:r>
        <w:rPr/>
      </w:r>
    </w:p>
    <w:p>
      <w:pPr>
        <w:pStyle w:val="Normal"/>
        <w:rPr/>
      </w:pPr>
      <w:r>
        <w:rPr/>
        <w:t xml:space="preserve">Deux autres terroristes, les frères Ahmed et Mohammed Almuhamed, sont arrivés de Syrie profitant de l’afflux de clandestins. Ce sont les autorités grecques qui l’ont révélé dès dimanche : ils ont rejoint l’île grecque de Lesbos, les 3 et 4 octobre avant de passer par la Serbie. Dans un communiqué publié hier soir, le parquet de Paris confirmait ces révélations. </w:t>
      </w:r>
    </w:p>
    <w:p>
      <w:pPr>
        <w:pStyle w:val="Normal"/>
        <w:rPr/>
      </w:pPr>
      <w:r>
        <w:rPr/>
      </w:r>
    </w:p>
    <w:p>
      <w:pPr>
        <w:pStyle w:val="Normal"/>
        <w:rPr/>
      </w:pPr>
      <w:r>
        <w:rPr/>
      </w:r>
    </w:p>
    <w:p>
      <w:pPr>
        <w:pStyle w:val="Normal"/>
        <w:rPr>
          <w:i/>
          <w:i/>
        </w:rPr>
      </w:pPr>
      <w:r>
        <w:rPr>
          <w:i/>
        </w:rPr>
        <w:t xml:space="preserve">Ces attentats ont été revendiqués dès le lendemain par l’Etat islamique. Les raisons de ces attaques sont clairement énoncées. Le Bataclan était bien visé comme lieu de perversion. Il faut dire que, lorsque le carnage a commencé, le groupe « Eagles of Death Metal » jouait « Kiss the Devil ». Moralité : quand on invoque satan, il finit toujours par arriver. Mais la France était aussi attaquée parce qu'elle est considérée comme la première des nations chrétiennes. La rhétorique islamique nous sommes les « croisés ». Un terme qui devrait galvaniser l’énergie et la fierté des Français s’ils n’étaient hélas endoctriner à mépriser leur histoire, entre autres la glorieuse épopée des Croisades. </w:t>
      </w:r>
    </w:p>
    <w:p>
      <w:pPr>
        <w:pStyle w:val="Normal"/>
        <w:rPr>
          <w:i/>
          <w:i/>
        </w:rPr>
      </w:pPr>
      <w:r>
        <w:rPr>
          <w:i/>
        </w:rPr>
      </w:r>
    </w:p>
    <w:p>
      <w:pPr>
        <w:pStyle w:val="Normal"/>
        <w:rPr/>
      </w:pPr>
      <w:r>
        <w:rPr/>
      </w:r>
    </w:p>
    <w:p>
      <w:pPr>
        <w:pStyle w:val="Normal"/>
        <w:rPr/>
      </w:pPr>
      <w:r>
        <w:rPr/>
        <w:t>Sur le site Atlantico, le criminologue Xavier Raufer voit dans l’Etat islamique une force mercenaire. « Pour le compte de qui frappe</w:t>
        <w:noBreakHyphen/>
        <w:t>t</w:t>
        <w:noBreakHyphen/>
        <w:t>elle ? » s’interroge</w:t>
        <w:noBreakHyphen/>
        <w:t>t</w:t>
        <w:noBreakHyphen/>
        <w:t>il. Jeudi, à ce même micro, le journaliste et écrivain Gilles Varange n’hésitait pas à évoquer un « Pearl Harbour français », en référence au cynisme criminel avec lequel Roosevelt a forcé le peuple américain, ultra</w:t>
        <w:noBreakHyphen/>
        <w:t>isolationniste, à rentrer en guerre contre l’Allemagne. L’état d’urgence reconduit de trimestre en trimestre au gré de probables futurs attentats, autorise le gouvernement à aller fouiller dans les mails, sms et disques durs de tout un chacun, sans autorisation de la justice. Du pain bénit pour nos socialistes, gavés d’argent qatari si l’on en croit Philippe de Villiers, pour régler son compte au mouvement patriote. On se souvient que peu de temps avant les attentats, Valls avait déclaré que tout devrait être fait pour empêcher le Front national d’accéder au pouvoir. « Oui, avait</w:t>
        <w:noBreakHyphen/>
        <w:t xml:space="preserve">il martelé, je dis bien : tout devra être fait ». Les mots ont un sens… </w:t>
      </w:r>
    </w:p>
    <w:p>
      <w:pPr>
        <w:pStyle w:val="Normal"/>
        <w:rPr/>
      </w:pPr>
      <w:r>
        <w:rPr/>
      </w:r>
    </w:p>
    <w:p>
      <w:pPr>
        <w:pStyle w:val="Normal"/>
        <w:rPr/>
      </w:pPr>
      <w:r>
        <w:rPr/>
      </w:r>
    </w:p>
    <w:p>
      <w:pPr>
        <w:pStyle w:val="Normal"/>
        <w:rPr/>
      </w:pPr>
      <w:r>
        <w:rPr>
          <w:i/>
        </w:rPr>
        <w:t>Un des terroristes identifiés avait déjà été mis en examen dans un dossier lié au terrorisme. Samy Amimour, né sur le territoire français, avait été mis en examen en 2012 pour «</w:t>
      </w:r>
      <w:r>
        <w:rPr/>
        <w:t> </w:t>
      </w:r>
      <w:r>
        <w:rPr>
          <w:i/>
        </w:rPr>
        <w:t>un projet de départ avorté vers le Yémen ». Il n’avait pas été incarcéré. Rappelons le tweet du Premier ministre cet été, je cite : « Loi renseignement : la France a désormais un cadre sécurisé contre le terrorisme et respectueux des libertés. C’est un progrès décisif ! » s’enflammait</w:t>
        <w:noBreakHyphen/>
        <w:t xml:space="preserve">il. Sacré progrès, en effet… </w:t>
      </w:r>
    </w:p>
    <w:p>
      <w:pPr>
        <w:pStyle w:val="Normal"/>
        <w:rPr>
          <w:i/>
          <w:i/>
        </w:rPr>
      </w:pPr>
      <w:r>
        <w:rPr>
          <w:i/>
        </w:rPr>
      </w:r>
    </w:p>
    <w:p>
      <w:pPr>
        <w:pStyle w:val="Normal"/>
        <w:rPr/>
      </w:pPr>
      <w:r>
        <w:rPr/>
      </w:r>
    </w:p>
    <w:p>
      <w:pPr>
        <w:pStyle w:val="Normal"/>
        <w:rPr/>
      </w:pPr>
      <w:r>
        <w:rPr/>
        <w:t>Mercredi, à 4 h 20, le RAID déclenche un assaut contre un appartement où était retranché Abdelhamid Abaaoud, considéré comme l’instigateur des attentats. Il est abattu par les policiers du RAID, avec deux autres terroristes, dont sa cousine, Hasna Aït Boulahcen. Ce sont, semble</w:t>
        <w:noBreakHyphen/>
        <w:t>t</w:t>
        <w:noBreakHyphen/>
        <w:t>il, les services marocains qui ont mis la police française sur la piste de l’appartement de Saint</w:t>
        <w:noBreakHyphen/>
        <w:t xml:space="preserve">Denis. Commentant l’événement hier sur LCI, Marine Le Pen a salué l’efficacité et le courage de nos forces de police, mais dénoncé l’échec total du gouvernement : Abaoud était considéré comme l’un des terroristes les plus dangereux. Il était activement recherché sur tout le territoire européen. Or il vaquait en toute liberté sur le territoire national, ses déplacements étant grandement facilités par l’absence de frontières. </w:t>
      </w:r>
    </w:p>
    <w:p>
      <w:pPr>
        <w:pStyle w:val="Normal"/>
        <w:rPr/>
      </w:pPr>
      <w:r>
        <w:rPr/>
      </w:r>
    </w:p>
    <w:p>
      <w:pPr>
        <w:pStyle w:val="Normal"/>
        <w:rPr/>
      </w:pPr>
      <w:r>
        <w:rPr/>
      </w:r>
    </w:p>
    <w:p>
      <w:pPr>
        <w:pStyle w:val="Normal"/>
        <w:rPr>
          <w:i/>
          <w:i/>
        </w:rPr>
      </w:pPr>
      <w:r>
        <w:rPr>
          <w:i/>
        </w:rPr>
        <w:t>Pour la présidente du Front National, il est urgent de sortir de cette folie meurtrière que sont les accords de Schengen. Quand le journaliste aux ordres croit devoir souligner que près de 300 perquisitions ont eu lieu depuis les attentats, Marine Le Pen lui fait remarquer que, sur 12 700 individus ayant une fiche « S », 6 000 sont considérés comme « très dangereux ». Il aurait donc dû y avoir au minimum 6 000 perquisitions. Marine Le Pen a également brocardé le numéro vert et le site Internet stop</w:t>
        <w:noBreakHyphen/>
        <w:t xml:space="preserve">djihadisme.gouv.fr qui furent les seuls réponses du gouvernement après les attentats de Charlie Hebdo. C’est au prix fort que le pouvoir fait payer aux Français son incroyable complaisance envers l’islamisme et l’islam. </w:t>
      </w:r>
    </w:p>
    <w:p>
      <w:pPr>
        <w:pStyle w:val="Normal"/>
        <w:rPr>
          <w:i/>
          <w:i/>
        </w:rPr>
      </w:pPr>
      <w:r>
        <w:rPr>
          <w:i/>
        </w:rPr>
      </w:r>
    </w:p>
    <w:p>
      <w:pPr>
        <w:pStyle w:val="Normal"/>
        <w:rPr/>
      </w:pPr>
      <w:r>
        <w:rPr/>
      </w:r>
    </w:p>
    <w:p>
      <w:pPr>
        <w:pStyle w:val="Normal"/>
        <w:rPr/>
      </w:pPr>
      <w:r>
        <w:rPr/>
        <w:t>Alors que la presse du système a toujours nié les liens entre islamo</w:t>
        <w:noBreakHyphen/>
        <w:t>terrorisme et filières d’immigration de clandestins, Manuel Valls passait jeudi aux aveux dans le « 20 heures » de France2. A propos des auteurs des attentats sanglants de vendredi avant</w:t>
        <w:noBreakHyphen/>
        <w:t>dernier, il déclarait, je cite : « Ces individus ont profité de la crise des réfugiés, (...) de ce chaos, peut</w:t>
        <w:noBreakHyphen/>
        <w:t xml:space="preserve">être, pour, certains d'entre eux, se glisser ». Comprendre : « se glisser en France et en Europe ». </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i/>
        </w:rPr>
        <w:t>Le Premier ministre en personne reconnaissait ainsi que l’action de son gouvernement avait eu pour conséquence de faire entrer des troupes djihadistes sur notre sol. Le carnage du Bataclan est donc de sa responsabilité directe. Valls a également avoué ne pas savoir, je cite : « Si des groupes, des individus, qui sont directement liés à l'attaque de vendredi soir sur Paris, sur Saint</w:t>
        <w:noBreakHyphen/>
        <w:t xml:space="preserve">Denis » étaient encore actifs. Ajoutant : « Nous ne le savons pas encore. On peut l'imaginer. Et c'est la raison pour laquelle la menace est toujours présente et va être longue et permanente ». Fin de citation. </w:t>
      </w:r>
    </w:p>
    <w:p>
      <w:pPr>
        <w:pStyle w:val="Normal"/>
        <w:rPr>
          <w:i/>
          <w:i/>
        </w:rPr>
      </w:pPr>
      <w:r>
        <w:rPr>
          <w:i/>
        </w:rPr>
      </w:r>
    </w:p>
    <w:p>
      <w:pPr>
        <w:pStyle w:val="Normal"/>
        <w:rPr/>
      </w:pPr>
      <w:r>
        <w:rPr/>
      </w:r>
    </w:p>
    <w:p>
      <w:pPr>
        <w:pStyle w:val="Normal"/>
        <w:rPr/>
      </w:pPr>
      <w:r>
        <w:rPr/>
        <w:t xml:space="preserve">Dans un entretien que vient d’accorder Bernard Squarcini à l’hebdomadaire Valeurs Actuelles, l’ancien directeur central du renseignement intérieur affirme, je cite : « Il y a deux ans, les services syriens m’avaient proposé une liste des Français combattant en Syrie. J’en avais parlé à mon ancien service qui en a rendu compte à Manuel Valls. (…) On m’a opposé un refus pour des raisons idéologiques ». Fin de citation. Au vu des attentats du 13 novembre, le refus de Valls d’obtenir du gouvernement syrien ces informations capitales est donc proprement criminel. </w:t>
      </w:r>
    </w:p>
    <w:p>
      <w:pPr>
        <w:pStyle w:val="Normal"/>
        <w:rPr/>
      </w:pPr>
      <w:r>
        <w:rPr/>
      </w:r>
    </w:p>
    <w:p>
      <w:pPr>
        <w:pStyle w:val="Normal"/>
        <w:rPr/>
      </w:pPr>
      <w:r>
        <w:rPr/>
      </w:r>
    </w:p>
    <w:p>
      <w:pPr>
        <w:pStyle w:val="Normal"/>
        <w:rPr>
          <w:i/>
          <w:i/>
        </w:rPr>
      </w:pPr>
      <w:r>
        <w:rPr>
          <w:i/>
        </w:rPr>
        <w:t xml:space="preserve">Rappelons également les propos sidérants du ministre de l’Intérieur Bernard Cazeneuve en août 2014 sur RTL, je cite : « Prôner le djihad n’est pas un délit », ou encore celles de la Garde des sceaux Christiane Taubira, déclarant, je cite toujours : « Comprendre ces jeunes qui partent en Syrie faire le djihad ». C’est l’ensemble du gouvernement qui a du sang sur les mains. Ce qui n’a pas empêché l’Elysée d’annoncer, jeudi, l’arrivée de 30 000 nouveaux clandestins dans notre pays au cours des deux prochaines années. Une décision aberrante et criminelle. </w:t>
      </w:r>
    </w:p>
    <w:p>
      <w:pPr>
        <w:pStyle w:val="Normal"/>
        <w:rPr>
          <w:i/>
          <w:i/>
        </w:rPr>
      </w:pPr>
      <w:r>
        <w:rPr>
          <w:i/>
        </w:rPr>
      </w:r>
    </w:p>
    <w:p>
      <w:pPr>
        <w:pStyle w:val="Normal"/>
        <w:rPr>
          <w:i/>
          <w:i/>
        </w:rPr>
      </w:pPr>
      <w:r>
        <w:rPr>
          <w:i/>
        </w:rPr>
      </w:r>
    </w:p>
    <w:p>
      <w:pPr>
        <w:pStyle w:val="Normal"/>
        <w:rPr/>
      </w:pPr>
      <w:r>
        <w:rPr/>
        <w:t xml:space="preserve">Le gouvernement se prépare à des attaques chimiques. L’annonce est passée quasiment inaperçue dans la confusion des événements de la fin de semaine dernière. Le JO du dimanche 15 novembre publie un arrêté ministériel en date du samedi 14, encadrant les mesures à prendre, je cite : « En cas d'exposition d'un nombre potentiellement important de victimes à des neurotoxiques organophosphorés ». Fin de citation. Rappelons que les « neurotoxiques organophosphorés » sont les agents actifs des gaz de combat de type sarin ou VX. </w:t>
      </w:r>
    </w:p>
    <w:p>
      <w:pPr>
        <w:pStyle w:val="Normal"/>
        <w:rPr/>
      </w:pPr>
      <w:r>
        <w:rPr/>
      </w:r>
    </w:p>
    <w:p>
      <w:pPr>
        <w:pStyle w:val="Normal"/>
        <w:rPr/>
      </w:pPr>
      <w:r>
        <w:rPr/>
      </w:r>
    </w:p>
    <w:p>
      <w:pPr>
        <w:pStyle w:val="Normal"/>
        <w:rPr/>
      </w:pPr>
      <w:r>
        <w:rPr>
          <w:i/>
        </w:rPr>
        <w:t xml:space="preserve">Selon le Centre d’analyses du terrorisme, l’Etat islamique dispose d’un patrimoine de quelque 2 260 milliards d’euros et d’un budget annuel de 2,6 milliards d’euros. Il contrôle un territoire grand comme la moitié de la France, à cheval sur l’Irak et la Syrie. Pour plus de 60 % de son budget annuel, il tire ses richesses de son territoire : pétrole, gaz, phosphate, blé, orge et coton. Ces matières premières sont écoulées vers le reste du monde avec la complicité de la Turquie, soutien essentiel du terrorisme musulman avec le Qatar et l’Arabie saoudite, par ailleurs alliés officiels des gouvernements occidentaux dans leur lutte contre l’islamisme… </w:t>
      </w:r>
    </w:p>
    <w:p>
      <w:pPr>
        <w:pStyle w:val="Normal"/>
        <w:rPr>
          <w:i/>
          <w:i/>
        </w:rPr>
      </w:pPr>
      <w:r>
        <w:rPr>
          <w:i/>
        </w:rPr>
      </w:r>
    </w:p>
    <w:p>
      <w:pPr>
        <w:pStyle w:val="Normal"/>
        <w:rPr/>
      </w:pPr>
      <w:r>
        <w:rPr/>
      </w:r>
    </w:p>
    <w:p>
      <w:pPr>
        <w:pStyle w:val="Normal"/>
        <w:rPr/>
      </w:pPr>
      <w:r>
        <w:rPr/>
        <w:t xml:space="preserve">Les Français ne doivent plus compter sur leur armée pour les défendre. Dans son livre « La Dernière Bataille de France », le général Vincent Desportes se livre ainsi à un terrifiant réquisitoire. Je cite : « Les Français croient être protégés, ils ne le sont plus… Les armées françaises n’ont jamais été aussi fragiles (…) Un avion sur deux ne peut décoller, un navire sur deux ne peut prendre la mer, un char sur deux ne peut plus rouler, quatre hélicoptères Tigre sur cinq ne peuvent prendre l’air ». Fin de citation. </w:t>
      </w:r>
    </w:p>
    <w:p>
      <w:pPr>
        <w:pStyle w:val="Normal"/>
        <w:rPr/>
      </w:pPr>
      <w:r>
        <w:rPr/>
      </w:r>
    </w:p>
    <w:p>
      <w:pPr>
        <w:pStyle w:val="Normal"/>
        <w:rPr/>
      </w:pPr>
      <w:r>
        <w:rPr/>
      </w:r>
    </w:p>
    <w:p>
      <w:pPr>
        <w:pStyle w:val="Normal"/>
        <w:rPr/>
      </w:pPr>
      <w:r>
        <w:rPr>
          <w:i/>
        </w:rPr>
        <w:t>Depuis 1990, en euros constants, le budget de l’armée a baissé de 20 %. En 2014, la France ne consacrait plus à son outil de défense que 2,2 % de son budget, un minimum historique, contre 3,5 % pour les Etats</w:t>
        <w:noBreakHyphen/>
        <w:t>Unis et 4,5 % pour la Russie. La loi de programmation militaire, décidée en 2013 par François Hollande, fixait un objectif de 34 500 postes à supprimer entre 2014 et 2019, s'ajoutant aux 45 000 déjà supprimés au cours de la précédente LPM du quinquennat Sarkozy. En tout, une saignée de quelque 80 000 postes.</w:t>
      </w:r>
      <w:r>
        <w:rPr/>
        <w:t xml:space="preserve"> </w:t>
      </w:r>
    </w:p>
    <w:p>
      <w:pPr>
        <w:pStyle w:val="Normal"/>
        <w:rPr/>
      </w:pPr>
      <w:r>
        <w:rPr/>
      </w:r>
    </w:p>
    <w:p>
      <w:pPr>
        <w:pStyle w:val="Normal"/>
        <w:rPr>
          <w:i/>
          <w:i/>
        </w:rPr>
      </w:pPr>
      <w:r>
        <w:rPr/>
        <w:t xml:space="preserve">Chiffre qui se réduit à 61 500 compte tenu des dernières mesurettes décidées en la matière par François Hollande. Le compte n’y est évidemment pas. En termes de destruction de notre outil de défense, « Républicains » et socialistes font donc rigoureusement la paire. Rappelons que, sous son quinquennat, Nicolas Sarkozy a également supprimé 12 500 postes de policiers, et 2 000 de douaniers. Ce ne sont pas les 1 000 postes rétablis par Hollande qui changeront la donne. </w:t>
      </w:r>
    </w:p>
    <w:p>
      <w:pPr>
        <w:pStyle w:val="Normal"/>
        <w:rPr>
          <w:i/>
          <w:i/>
        </w:rPr>
      </w:pPr>
      <w:r>
        <w:rPr>
          <w:i/>
        </w:rPr>
      </w:r>
    </w:p>
    <w:p>
      <w:pPr>
        <w:pStyle w:val="Normal"/>
        <w:rPr/>
      </w:pPr>
      <w:r>
        <w:rPr/>
      </w:r>
    </w:p>
    <w:p>
      <w:pPr>
        <w:pStyle w:val="Normal"/>
        <w:rPr>
          <w:i/>
          <w:i/>
        </w:rPr>
      </w:pPr>
      <w:r>
        <w:rPr>
          <w:i/>
        </w:rPr>
        <w:t>Impossible, amis auditeurs, de faire le point sur tous les aspects de ces actions terroristes. De par la folie immigrationniste du Système depuis l’après</w:t>
        <w:noBreakHyphen/>
        <w:t xml:space="preserve">guerre, des milliers de djihadistes sont désormais présents sur notre sol : ces attentats ne sont donc ni les derniers, ni les pires. « Vous avez voulu une société multiculturelle avec cent nationalités ? Eh bien, vous avez la guerre ! » Un constat sans appel signé Eric Zemmour. </w:t>
      </w:r>
    </w:p>
    <w:p>
      <w:pPr>
        <w:pStyle w:val="Normal"/>
        <w:rPr>
          <w:i/>
          <w:i/>
        </w:rPr>
      </w:pPr>
      <w:r>
        <w:rPr>
          <w:i/>
        </w:rPr>
      </w:r>
    </w:p>
    <w:p>
      <w:pPr>
        <w:pStyle w:val="Normal"/>
        <w:rPr>
          <w:i/>
          <w:i/>
        </w:rPr>
      </w:pPr>
      <w:r>
        <w:rPr>
          <w:i/>
        </w:rPr>
      </w:r>
    </w:p>
    <w:p>
      <w:pPr>
        <w:pStyle w:val="Normal"/>
        <w:rPr/>
      </w:pPr>
      <w:r>
        <w:rPr>
          <w:b/>
        </w:rPr>
        <w:t xml:space="preserve">Malgré l’état d’urgence, le forum sur la dissidence aura bien lieu ! Organisé par la fondation Polémia, il se tient aujourd’hui même, de 13 h 30 à 19 h au Cap 15, 13 quai de Grenelle, Paris X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28"/>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07:27:00Z</dcterms:created>
  <dc:creator>Annick et Jean-Claude FERRER</dc:creator>
  <dc:description/>
  <dc:language>en-US</dc:language>
  <cp:lastModifiedBy>Annick et Jean-Claude FERRER</cp:lastModifiedBy>
  <cp:lastPrinted>2015-11-21T09:05:00Z</cp:lastPrinted>
  <dcterms:modified xsi:type="dcterms:W3CDTF">2015-11-21T08:31:00Z</dcterms:modified>
  <cp:revision>6</cp:revision>
  <dc:subject/>
  <dc:title/>
</cp:coreProperties>
</file>