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4 MAI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1er mai du FN : derrière les polémiques, le virage identitaire </w:t>
      </w:r>
    </w:p>
    <w:p>
      <w:pPr>
        <w:pStyle w:val="Normal"/>
        <w:rPr>
          <w:b/>
          <w:b/>
          <w:sz w:val="28"/>
        </w:rPr>
      </w:pPr>
      <w:r>
        <w:rPr>
          <w:b/>
          <w:sz w:val="28"/>
        </w:rPr>
      </w:r>
    </w:p>
    <w:p>
      <w:pPr>
        <w:pStyle w:val="Normal"/>
        <w:rPr/>
      </w:pPr>
      <w:r>
        <w:rPr/>
        <w:t xml:space="preserve">Les </w:t>
      </w:r>
      <w:r>
        <w:rPr>
          <w:i/>
          <w:iCs/>
        </w:rPr>
        <w:t>medias</w:t>
      </w:r>
      <w:r>
        <w:rPr/>
        <w:t xml:space="preserve"> de propagande se sont faits un malin plaisir de décrire ce 1er mai du Front National comme étant un flop pour 4 raisons. D'une part, la faible affluence selon eux. Rappelons leur simplement le très mauvais temps. D'autre part, le président d'honneur Jean</w:t>
        <w:noBreakHyphen/>
        <w:t>Marie Le Pen s'invitant à la tribune pour se faire acclamer, ce qui aurait déplu à sa fille Marine Le Pen. Enfin, ils ont abondamment relayé les Femen expulsées par le service d'ordre, leur permettant de se victimiser une fois de plus sur les plateaux télés. Et de voler au secours de leurs petits amis du petit journal soi</w:t>
        <w:noBreakHyphen/>
        <w:t>disant violemment agressé par Bruno Gollnisch. Celui</w:t>
        <w:noBreakHyphen/>
        <w:t>ci s'étant contenté de casser leur perche</w:t>
        <w:noBreakHyphen/>
        <w:t xml:space="preserve">micro après leur avoir demandé patiemment d'arrêter ces pratiques journalistiques douteuses pendant près de 45 minutes. </w:t>
      </w:r>
    </w:p>
    <w:p>
      <w:pPr>
        <w:pStyle w:val="Normal"/>
        <w:rPr/>
      </w:pPr>
      <w:r>
        <w:rPr/>
      </w:r>
    </w:p>
    <w:p>
      <w:pPr>
        <w:pStyle w:val="Normal"/>
        <w:rPr>
          <w:b/>
          <w:b/>
          <w:bCs/>
        </w:rPr>
      </w:pPr>
      <w:r>
        <w:rPr>
          <w:b/>
          <w:bCs/>
        </w:rPr>
        <w:t>Désinformation et diversion, qu'a</w:t>
        <w:noBreakHyphen/>
        <w:t>t</w:t>
        <w:noBreakHyphen/>
        <w:t xml:space="preserve">on voulu cacher à l'opinion ? </w:t>
      </w:r>
    </w:p>
    <w:p>
      <w:pPr>
        <w:pStyle w:val="Normal"/>
        <w:rPr>
          <w:b/>
          <w:b/>
          <w:bCs/>
        </w:rPr>
      </w:pPr>
      <w:r>
        <w:rPr>
          <w:b/>
          <w:bCs/>
        </w:rPr>
      </w:r>
    </w:p>
    <w:p>
      <w:pPr>
        <w:pStyle w:val="Normal"/>
        <w:rPr/>
      </w:pPr>
      <w:r>
        <w:rPr/>
        <w:t xml:space="preserve">Tout simplement le fond du discours de Marine Le Pen qui aura duré près d'une heure. La majeure partie a pris les allures d'une défense d'une ligne identitaire, ce qui n'était pas pour déplaire aux militants présents place de l'Opéra. Très tranchée sur la nécessité de résister aux assauts de l'islamisme en France, Marine Le Pen a mené une violente charge contre les politiques intérieures comme extérieures de Hollande mais aussi de Sarkozy. L'accent a particulièrement été mis sur le fiasco libyen, directement responsable selon elle du désastre humanitaire en Méditerranée. </w:t>
      </w:r>
    </w:p>
    <w:p>
      <w:pPr>
        <w:pStyle w:val="Normal"/>
        <w:rPr/>
      </w:pPr>
      <w:r>
        <w:rPr/>
      </w:r>
    </w:p>
    <w:p>
      <w:pPr>
        <w:pStyle w:val="Normal"/>
        <w:rPr>
          <w:b/>
          <w:b/>
          <w:bCs/>
        </w:rPr>
      </w:pPr>
      <w:r>
        <w:rPr>
          <w:b/>
          <w:bCs/>
        </w:rPr>
        <w:t>Marine Le Pen a</w:t>
        <w:noBreakHyphen/>
        <w:t>t</w:t>
        <w:noBreakHyphen/>
        <w:t xml:space="preserve">elle été force de proposition ? </w:t>
      </w:r>
    </w:p>
    <w:p>
      <w:pPr>
        <w:pStyle w:val="Normal"/>
        <w:rPr>
          <w:b/>
          <w:b/>
          <w:bCs/>
        </w:rPr>
      </w:pPr>
      <w:r>
        <w:rPr>
          <w:b/>
          <w:bCs/>
        </w:rPr>
      </w:r>
    </w:p>
    <w:p>
      <w:pPr>
        <w:pStyle w:val="Normal"/>
        <w:rPr/>
      </w:pPr>
      <w:r>
        <w:rPr/>
        <w:t>La présidente du Front National endosse de plus en plus une stature de chef d’Etat potentiel en n'étant pas que dans la contestation mais aussi dans la proposition d'une politique alternative crédible. Elle a prôné une tolérance zéro vis</w:t>
        <w:noBreakHyphen/>
        <w:t>à</w:t>
        <w:noBreakHyphen/>
        <w:t xml:space="preserve">vis de l'immigration en citant en exemple la politique australienne. La fermeté du gouvernement Abbot récemment réélu a permis de stopper les afflux de migrants. Marine Le Pen a insisté sur la reconduite systématique des immigrés dans leur pays d'origine et d'inverser ainsi les flux migratoires. Sa volonté de mettre fin au communautarisme musulman qui ne cesse de progresser en France a également été particulièrement bien accueillie par les militants. </w:t>
      </w:r>
    </w:p>
    <w:p>
      <w:pPr>
        <w:pStyle w:val="Normal"/>
        <w:rPr/>
      </w:pPr>
      <w:r>
        <w:rPr/>
        <w:t xml:space="preserve">Vous pouvez retrouver l'intégralité de ce discours dont nous n'avons pu évoquer qu'une partie sur le site du Front National. </w:t>
      </w:r>
    </w:p>
    <w:p>
      <w:pPr>
        <w:pStyle w:val="Normal"/>
        <w:rPr/>
      </w:pPr>
      <w:r>
        <w:rPr/>
      </w:r>
    </w:p>
    <w:p>
      <w:pPr>
        <w:pStyle w:val="Normal"/>
        <w:rPr/>
      </w:pPr>
      <w:r>
        <w:rPr/>
      </w:r>
    </w:p>
    <w:p>
      <w:pPr>
        <w:pStyle w:val="Heading1"/>
        <w:rPr>
          <w:b w:val="false"/>
          <w:b w:val="false"/>
          <w:sz w:val="28"/>
        </w:rPr>
      </w:pPr>
      <w:r>
        <w:rPr/>
        <w:t xml:space="preserve">Ratification d'un fonds de 100 milliards de dollars pour </w:t>
      </w:r>
    </w:p>
    <w:p>
      <w:pPr>
        <w:pStyle w:val="Heading1"/>
        <w:rPr>
          <w:b w:val="false"/>
          <w:b w:val="false"/>
          <w:sz w:val="28"/>
        </w:rPr>
      </w:pPr>
      <w:r>
        <w:rPr/>
        <w:t xml:space="preserve">les Brics </w:t>
      </w:r>
    </w:p>
    <w:p>
      <w:pPr>
        <w:pStyle w:val="Normal"/>
        <w:rPr>
          <w:b/>
          <w:b/>
          <w:sz w:val="28"/>
        </w:rPr>
      </w:pPr>
      <w:r>
        <w:rPr>
          <w:b/>
          <w:sz w:val="28"/>
        </w:rPr>
      </w:r>
    </w:p>
    <w:p>
      <w:pPr>
        <w:pStyle w:val="Normal"/>
        <w:rPr/>
      </w:pPr>
      <w:r>
        <w:rPr/>
        <w:t xml:space="preserve">Vladimir Poutine a ratifié en fin de semaine dernière un accord sur la création d'un fonds commun de réserves de change des pays des Brics. Ce fonds s’élèverait à 89 milliards d’euros, soit 100 milliards de dollars. La Russie, l’Inde et le Brésil y participeront à hauteur de 18 milliards d’euros. L’Afrique du Sud y mettra cinq milliards, loin derrière la Chine qui promet 41 milliards. </w:t>
      </w:r>
    </w:p>
    <w:p>
      <w:pPr>
        <w:pStyle w:val="Normal"/>
        <w:rPr/>
      </w:pPr>
      <w:r>
        <w:rPr/>
      </w:r>
    </w:p>
    <w:p>
      <w:pPr>
        <w:pStyle w:val="Normal"/>
        <w:rPr>
          <w:bCs/>
        </w:rPr>
      </w:pPr>
      <w:r>
        <w:rPr>
          <w:b/>
          <w:bCs/>
        </w:rPr>
        <w:t>Pourquoi cet accord a</w:t>
        <w:noBreakHyphen/>
        <w:t>t</w:t>
        <w:noBreakHyphen/>
        <w:t>il eu lieu et que signifie</w:t>
        <w:noBreakHyphen/>
        <w:t>t</w:t>
        <w:noBreakHyphen/>
        <w:t xml:space="preserve">il ? </w:t>
      </w:r>
    </w:p>
    <w:p>
      <w:pPr>
        <w:pStyle w:val="Normal"/>
        <w:rPr>
          <w:bCs/>
        </w:rPr>
      </w:pPr>
      <w:r>
        <w:rPr>
          <w:bCs/>
        </w:rPr>
      </w:r>
    </w:p>
    <w:p>
      <w:pPr>
        <w:pStyle w:val="Normal"/>
        <w:rPr/>
      </w:pPr>
      <w:r>
        <w:rPr/>
        <w:t xml:space="preserve">Il s’inscrit dans la déclaration signée le 15 juillet 2014, à Fortaleza au Brésil, portant sur la création d'un fonds commun de réserves pour ces pays. Ce fonds commun a été signé pour éviter, je cite : « Les pressions à court terme sur les liquidités ». Fin de citation. Cette déclaration implique aussi la création d’une banque, qui se veut la base d’une nouvelle structure dont la vocation est de contrebalancer le poids des économies occidentales. Cette nouvelle banque sera basée à Shanghai. Elle représentera un capital initial de 50 milliards de dollars dont l’objectif est de financer de grands travaux d’infrastructure. Cette nouvelle institution apparaît comme une nouvelle donne dans le paysage financier mondial, et repose sur des bases solides. Rappelons que malgré une intense campagne financière et médiatique ces derniers mois, le rouble russe a réussi à se maintenir. </w:t>
      </w:r>
    </w:p>
    <w:p>
      <w:pPr>
        <w:pStyle w:val="Normal"/>
        <w:rPr/>
      </w:pPr>
      <w:r>
        <w:rPr/>
      </w:r>
    </w:p>
    <w:p>
      <w:pPr>
        <w:pStyle w:val="Normal"/>
        <w:rPr>
          <w:b/>
          <w:b/>
          <w:bCs/>
        </w:rPr>
      </w:pPr>
      <w:r>
        <w:rPr>
          <w:b/>
          <w:bCs/>
        </w:rPr>
        <w:t xml:space="preserve">Il s'agit d'un pas de plus vers un monde multipolaire ? </w:t>
      </w:r>
    </w:p>
    <w:p>
      <w:pPr>
        <w:pStyle w:val="Normal"/>
        <w:rPr>
          <w:b/>
          <w:b/>
          <w:bCs/>
        </w:rPr>
      </w:pPr>
      <w:r>
        <w:rPr>
          <w:b/>
          <w:bCs/>
        </w:rPr>
      </w:r>
    </w:p>
    <w:p>
      <w:pPr>
        <w:pStyle w:val="Normal"/>
        <w:rPr/>
      </w:pPr>
      <w:r>
        <w:rPr/>
        <w:t>Parfaitement. Cet accord entre les Brics ouvre une solution alternative aux principales institutions financières internationales telles que le Fonds Monétaire International et la Banque Mondiale. Institutions traditionnellement dominées par les Etats</w:t>
        <w:noBreakHyphen/>
        <w:t xml:space="preserve">Unis, de par leur forte contribution. Si ces 5 pays émergents se détachent du FMI, l'hégémonie américaine en prendrait un coup. Le Brésil, la Russie, l’Inde, la Chine et l’Afrique du Sud représentent 40 % de la population et un cinquième du PIB de la planèt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Hyper Casher : le système tient enfin sa piste de l'extrême droite </w:t>
      </w:r>
    </w:p>
    <w:p>
      <w:pPr>
        <w:pStyle w:val="Normal"/>
        <w:rPr>
          <w:b/>
          <w:b/>
          <w:sz w:val="28"/>
        </w:rPr>
      </w:pPr>
      <w:r>
        <w:rPr>
          <w:b/>
          <w:sz w:val="28"/>
        </w:rPr>
      </w:r>
    </w:p>
    <w:p>
      <w:pPr>
        <w:pStyle w:val="Normal"/>
        <w:rPr/>
      </w:pPr>
      <w:r>
        <w:rPr/>
        <w:t xml:space="preserve">Selon les </w:t>
      </w:r>
      <w:r>
        <w:rPr>
          <w:i/>
        </w:rPr>
        <w:t>medias</w:t>
      </w:r>
      <w:r>
        <w:rPr/>
        <w:t xml:space="preserve"> de propagande, une figure du milieu identitaire lillois, Claude Hermant, aurait indirectement fourni des armes à Amedy Coulibaly, le tueur de l'Hyper Casher. Suspecté depuis la fin de l'année 2014 d'être partie prenante d'un important trafic d'armes, Claude Hermant se trouve en détention provisoire depuis le mois de janvier. En lien avec un associé basé en Belgique, l'homme serait responsable du transit d'armement en provenance d'Europe de l'Est vers les réseaux du grand banditisme du nord de la France. Ses armes, après avoir passé plusieurs intermédiaires, comme c'est l'habitude dans ce genre de trafic, se seraient retrouvées sans qu'il en connaisse la destination entre les mains du terroriste musulman. Du pain béni pour un système politico</w:t>
        <w:noBreakHyphen/>
        <w:t xml:space="preserve">médiatique faisant feu de tout bois contre un Front National en pleine expansion. L'affaire s'obscurcit nettement lorsque l'on apprend que Claude Hermant, ancien barbouze en Afrique et membre du service d'ordre du Front National, est également un indicateur de gendarmerie. </w:t>
      </w:r>
    </w:p>
    <w:p>
      <w:pPr>
        <w:pStyle w:val="Normal"/>
        <w:rPr/>
      </w:pPr>
      <w:r>
        <w:rPr/>
      </w:r>
    </w:p>
    <w:p>
      <w:pPr>
        <w:pStyle w:val="Normal"/>
        <w:rPr/>
      </w:pPr>
      <w:r>
        <w:rPr/>
      </w:r>
    </w:p>
    <w:p>
      <w:pPr>
        <w:pStyle w:val="Heading1"/>
        <w:rPr>
          <w:b w:val="false"/>
          <w:b w:val="false"/>
          <w:sz w:val="28"/>
        </w:rPr>
      </w:pPr>
      <w:r>
        <w:rPr/>
        <w:t xml:space="preserve">Antisémitisme de gauche bien réel </w:t>
      </w:r>
    </w:p>
    <w:p>
      <w:pPr>
        <w:pStyle w:val="Normal"/>
        <w:rPr>
          <w:b/>
          <w:b/>
          <w:sz w:val="28"/>
        </w:rPr>
      </w:pPr>
      <w:r>
        <w:rPr>
          <w:b/>
          <w:sz w:val="28"/>
        </w:rPr>
      </w:r>
    </w:p>
    <w:p>
      <w:pPr>
        <w:pStyle w:val="Normal"/>
        <w:rPr/>
      </w:pPr>
      <w:r>
        <w:rPr/>
        <w:t>Selon un communiqué de l'officine sioniste du Bureau national de vigilance contre l'antisémitisme, deux hommes de confession juive auraient été agressés ce vendredi 1er mai par une quarantaine de membres du NPA. Alors qu'ils étaient en train de coller des affiches pro</w:t>
        <w:noBreakHyphen/>
        <w:t>palestiniennes boulevard Voltaire, sur le trajet de la manifestation syndicale de la Fête du travail, les militants d'extrême</w:t>
        <w:noBreakHyphen/>
        <w:t>gauche auraient, je cite : « Agressé deux jeunes gens qu'ils ont reconnus comme appartenant à la communauté juive ». Fin de citation. L'affaire n'a curieusement pas fait la une de l'actualité. Nul doute que si les colleurs d'affiches avaient été membres du Front National, l'oligarchie politico</w:t>
        <w:noBreakHyphen/>
        <w:t xml:space="preserve">médiatique aurait immédiatement mobilisé Charlie et provoqué moult marches républicaines contre la Bête immonde au ventre toujours fécond. </w:t>
      </w:r>
    </w:p>
    <w:p>
      <w:pPr>
        <w:pStyle w:val="Normal"/>
        <w:rPr>
          <w:bCs/>
        </w:rPr>
      </w:pPr>
      <w:r>
        <w:rPr>
          <w:bCs/>
        </w:rPr>
      </w:r>
    </w:p>
    <w:p>
      <w:pPr>
        <w:pStyle w:val="Normal"/>
        <w:rPr>
          <w:bCs/>
        </w:rPr>
      </w:pPr>
      <w:r>
        <w:rPr>
          <w:bCs/>
        </w:rPr>
      </w:r>
    </w:p>
    <w:p>
      <w:pPr>
        <w:pStyle w:val="Normal"/>
        <w:rPr>
          <w:bCs/>
          <w:szCs w:val="28"/>
        </w:rPr>
      </w:pPr>
      <w:r>
        <w:rPr>
          <w:b/>
          <w:bCs/>
        </w:rPr>
        <w:t xml:space="preserve">Le gouvernement ne connaît pas le patriotisme économique </w:t>
      </w:r>
    </w:p>
    <w:p>
      <w:pPr>
        <w:pStyle w:val="Normal"/>
        <w:rPr>
          <w:bCs/>
          <w:szCs w:val="28"/>
        </w:rPr>
      </w:pPr>
      <w:r>
        <w:rPr>
          <w:bCs/>
          <w:szCs w:val="28"/>
        </w:rPr>
      </w:r>
    </w:p>
    <w:p>
      <w:pPr>
        <w:pStyle w:val="Normal"/>
        <w:rPr/>
      </w:pPr>
      <w:r>
        <w:rPr/>
        <w:t xml:space="preserve">Pour remplacer la P4, un 4x4 Peugeot, assemblée à Sochaux, l’armée française préfère un Ranger américain fabriqué par Ford au Duster modifié par Poclain Etupes pour Renault. A l’heure où les emplois sont rares, on croyait que le made in France sur le refrain « produisons français, achetons français », était un credo cher au gouvernement. Cependant, tout n'est pas perdu encore. L'appel d'offres portant sur 5 000 véhicules, seuls 1 000 d'entre eux ont été attribués au constructeur américain. Il n'empêche, la pilule est dure à avaler pour les constructeurs françai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Méditerranée : le flux migratoires s'accentue </w:t>
      </w:r>
    </w:p>
    <w:p>
      <w:pPr>
        <w:pStyle w:val="Normal"/>
        <w:rPr>
          <w:b/>
          <w:b/>
          <w:sz w:val="28"/>
        </w:rPr>
      </w:pPr>
      <w:r>
        <w:rPr>
          <w:b/>
          <w:sz w:val="28"/>
        </w:rPr>
      </w:r>
    </w:p>
    <w:p>
      <w:pPr>
        <w:pStyle w:val="Normal"/>
        <w:rPr/>
      </w:pPr>
      <w:r>
        <w:rPr/>
        <w:t>En fin de semaine dernière, plus de 5 800 migrants ont été secourus par des patrouilleurs français et italiens, alors que quatre autres opérations de sauvetage étaient encore en cours. Ce total est parmi les plus élevés de ces dernières années, même s’il ne représente pas un record. Les 12 et 13 avril dernier, plus de 6 600 migrants avaient été secourus en deux jours. Les gardes</w:t>
        <w:noBreakHyphen/>
        <w:t xml:space="preserve">côtes libyens ont intercepté dimanche cinq bateaux à bord desquels se trouvaient environ 500 migrants qui tentaient de rejoindre l’Europe et qui ont été conduits vers Misrata, à l’est de Tripoli. </w:t>
      </w:r>
    </w:p>
    <w:p>
      <w:pPr>
        <w:pStyle w:val="Normal"/>
        <w:rPr/>
      </w:pPr>
      <w:r>
        <w:rPr/>
        <w:t xml:space="preserve">Devant cette pression de plus en plus constante, Le secrétaire d’Etat belge à l’Asile et aux migrations Theo Francken a appelé dimanche à pénétrer les côtes libyennes afin d’y détruire les bateaux des trafiquants d’êtres humains. </w:t>
      </w:r>
    </w:p>
    <w:p>
      <w:pPr>
        <w:pStyle w:val="Normal"/>
        <w:rPr/>
      </w:pPr>
      <w:r>
        <w:rPr/>
      </w:r>
    </w:p>
    <w:p>
      <w:pPr>
        <w:pStyle w:val="Normal"/>
        <w:rPr/>
      </w:pPr>
      <w:r>
        <w:rPr/>
      </w:r>
    </w:p>
    <w:p>
      <w:pPr>
        <w:pStyle w:val="Heading1"/>
        <w:rPr>
          <w:b w:val="false"/>
          <w:b w:val="false"/>
          <w:sz w:val="28"/>
        </w:rPr>
      </w:pPr>
      <w:r>
        <w:rPr/>
        <w:t xml:space="preserve">Nigéria : Boko Haram libère 234 otages </w:t>
      </w:r>
    </w:p>
    <w:p>
      <w:pPr>
        <w:pStyle w:val="Normal"/>
        <w:rPr>
          <w:b/>
          <w:b/>
          <w:sz w:val="28"/>
        </w:rPr>
      </w:pPr>
      <w:r>
        <w:rPr>
          <w:b/>
          <w:sz w:val="28"/>
        </w:rPr>
      </w:r>
    </w:p>
    <w:p>
      <w:pPr>
        <w:pStyle w:val="Normal"/>
        <w:rPr/>
      </w:pPr>
      <w:r>
        <w:rPr/>
        <w:t xml:space="preserve">La secte islamiste s'est vue contrainte par les autorités tchadiennes de libérer ces 234 femmes et enfants détenus prisonniers depuis plusieurs mois déjà. Cela fait suite à la libération de 500 autres otages. Ces prisonniers étaient destinés à être vendus comme esclaves, précisons que c'est de l'esclavage sexuel pour les femmes. L'armée nigériane progresse dans sa lutte face aux terroristes, expliquant porter ses efforts sur le sauvetage des otages civils et sur la destruction de tous les camps terroristes et de leurs équipements. D'après Amnesty International, environ 2 000 femmes ont été kidnappées depuis le début de 2014. </w:t>
      </w:r>
    </w:p>
    <w:p>
      <w:pPr>
        <w:pStyle w:val="Normal"/>
        <w:rPr/>
      </w:pPr>
      <w:r>
        <w:rPr/>
      </w:r>
    </w:p>
    <w:p>
      <w:pPr>
        <w:pStyle w:val="Normal"/>
        <w:rPr/>
      </w:pPr>
      <w:r>
        <w:rPr/>
      </w:r>
    </w:p>
    <w:p>
      <w:pPr>
        <w:pStyle w:val="Heading1"/>
        <w:rPr>
          <w:b w:val="false"/>
          <w:b w:val="false"/>
          <w:sz w:val="28"/>
        </w:rPr>
      </w:pPr>
      <w:r>
        <w:rPr/>
        <w:t xml:space="preserve">Belgique : ouverture d'un débat législatif sur la gestation pour autrui </w:t>
      </w:r>
    </w:p>
    <w:p>
      <w:pPr>
        <w:pStyle w:val="Normal"/>
        <w:rPr>
          <w:b/>
          <w:b/>
          <w:sz w:val="28"/>
        </w:rPr>
      </w:pPr>
      <w:r>
        <w:rPr>
          <w:b/>
          <w:sz w:val="28"/>
        </w:rPr>
      </w:r>
    </w:p>
    <w:p>
      <w:pPr>
        <w:pStyle w:val="Normal"/>
        <w:rPr/>
      </w:pPr>
      <w:r>
        <w:rPr/>
        <w:t>Jusqu'à présent toléré, la Belgique souhaiterait maintenant légaliser le principe des mères porteuses. Deux phases seraient alors mises en place. Dans un premier temps, l'abandon de l'enfant et, en conséquence, son adoption par des parents autres. Dans un second temps, la création d'un cadre juridique pour ce même enfant. Cela sous</w:t>
        <w:noBreakHyphen/>
        <w:t xml:space="preserve">entend que la GPA serait légalisée non seulement pour les couples hétérosexuels mais aussi pour les couples homosexuels. La majeure partie des sénateurs sont convaincus par le fait, je cite : « D'encadrer juridiquement ce qui existe déjà ». Fin de citation. A noter ainsi la tenue d'un colloque ce dimanche 3 mai au siège du gouvernement bruxellois tenu par une organisation américaine. Le but : trouver des clients suffisamment riches pour pouvoir se payer un enfant dont le prix varie entre 75 000 € et 150 000 €. Les services sont proposés par des multinationales américaines, canadiennes ou indiennes qui proposent un service tout compris pour un enfant conçu par mères porteuses. </w:t>
      </w:r>
    </w:p>
    <w:p>
      <w:pPr>
        <w:pStyle w:val="Normal"/>
        <w:rPr>
          <w:bCs/>
        </w:rPr>
      </w:pPr>
      <w:r>
        <w:rPr>
          <w:bCs/>
        </w:rPr>
      </w:r>
    </w:p>
    <w:p>
      <w:pPr>
        <w:pStyle w:val="Normal"/>
        <w:rPr>
          <w:bCs/>
        </w:rPr>
      </w:pPr>
      <w:r>
        <w:rPr>
          <w:bCs/>
        </w:rPr>
      </w:r>
    </w:p>
    <w:p>
      <w:pPr>
        <w:pStyle w:val="Heading1"/>
        <w:rPr>
          <w:b w:val="false"/>
          <w:b w:val="false"/>
          <w:sz w:val="28"/>
        </w:rPr>
      </w:pPr>
      <w:r>
        <w:rPr/>
        <w:t xml:space="preserve">Israël : tensions ethniques et révolte des Juifs d'origine éthiopienne </w:t>
      </w:r>
    </w:p>
    <w:p>
      <w:pPr>
        <w:pStyle w:val="Normal"/>
        <w:rPr>
          <w:b/>
          <w:b/>
          <w:sz w:val="28"/>
        </w:rPr>
      </w:pPr>
      <w:r>
        <w:rPr>
          <w:b/>
          <w:sz w:val="28"/>
        </w:rPr>
      </w:r>
    </w:p>
    <w:p>
      <w:pPr>
        <w:pStyle w:val="Normal"/>
        <w:rPr/>
      </w:pPr>
      <w:r>
        <w:rPr/>
        <w:t>Des milliers d'Israéliens d'origine éthiopienne ont manifesté dimanche 3 mai à Tel</w:t>
        <w:noBreakHyphen/>
        <w:t xml:space="preserve">Aviv, trois jours seulement après un rassemblement à Jérusalem, qui a lui aussi dégénéré en heurts avec les forces de l'ordre. La large diffusion dans la presse de l'entité sioniste d'une vidéo montrant deux policiers frappant un soldat d'origine éthiopienne en uniforme militaire a suscité la colère de cette communauté. Afin d'apaiser les tensions, le Premier ministre israélien, Benyamin Netanyahou, a annoncé une prochaine rencontre avec le soldat et d'autres représentants de cette communauté qui compte 120 000 membres en Israël. L'entité sioniste est régulièrement pointée du doigt pour sa politique qualifiée d'apartheid et pour son climat de racisme ambiant. </w:t>
      </w:r>
    </w:p>
    <w:p>
      <w:pPr>
        <w:pStyle w:val="Normal"/>
        <w:rPr/>
      </w:pPr>
      <w:r>
        <w:rPr/>
      </w:r>
    </w:p>
    <w:p>
      <w:pPr>
        <w:pStyle w:val="Normal"/>
        <w:rPr/>
      </w:pPr>
      <w:r>
        <w:rPr/>
      </w:r>
    </w:p>
    <w:p>
      <w:pPr>
        <w:pStyle w:val="Heading1"/>
        <w:rPr>
          <w:b w:val="false"/>
          <w:b w:val="false"/>
          <w:sz w:val="28"/>
        </w:rPr>
      </w:pPr>
      <w:r>
        <w:rPr/>
        <w:t>Royaume</w:t>
        <w:noBreakHyphen/>
        <w:t xml:space="preserve">Uni : nouvelle naissance au sein de la famille royale </w:t>
      </w:r>
    </w:p>
    <w:p>
      <w:pPr>
        <w:pStyle w:val="Normal"/>
        <w:rPr>
          <w:b/>
          <w:b/>
          <w:sz w:val="28"/>
        </w:rPr>
      </w:pPr>
      <w:r>
        <w:rPr>
          <w:b/>
          <w:sz w:val="28"/>
        </w:rPr>
      </w:r>
    </w:p>
    <w:p>
      <w:pPr>
        <w:pStyle w:val="Normal"/>
        <w:rPr/>
      </w:pPr>
      <w:r>
        <w:rPr/>
        <w:t xml:space="preserve">La France entière se passionne pour la dynastie des Windsor. Toute la presse française a annoncé l'arrivée de ce « Royal Baby », un anglicisme qui n'aurait pas déplu à Henry de Lesquen. En effet, le couple princier, Kate et William, a donné naissance samedi 2 mai à une petite fille dont le prénom n'est pas encore connu. Les bookmakers anglais parient sur Charlotte et Alice. Si le prénom est inconnu, on sait que cet enfant est la première princesse de Cambridge depuis 1833. Elle arrive en quatrième place à la succession du trône. </w:t>
      </w:r>
    </w:p>
    <w:p>
      <w:pPr>
        <w:pStyle w:val="Normal"/>
        <w:rPr/>
      </w:pPr>
      <w:r>
        <w:rPr/>
      </w:r>
    </w:p>
    <w:p>
      <w:pPr>
        <w:pStyle w:val="Normal"/>
        <w:rPr/>
      </w:pPr>
      <w:r>
        <w:rPr/>
      </w:r>
    </w:p>
    <w:p>
      <w:pPr>
        <w:pStyle w:val="Normal"/>
        <w:rPr/>
      </w:pPr>
      <w:r>
        <w:rPr/>
      </w:r>
    </w:p>
    <w:p>
      <w:pPr>
        <w:pStyle w:val="Heading2"/>
        <w:rPr>
          <w:b w:val="false"/>
          <w:b w:val="false"/>
          <w:sz w:val="28"/>
        </w:rPr>
      </w:pPr>
      <w:r>
        <w:rPr>
          <w:rFonts w:eastAsia="SimSun;宋体"/>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le 100 </w:t>
      </w:r>
    </w:p>
    <w:p>
      <w:pPr>
        <w:pStyle w:val="Normal"/>
        <w:rPr>
          <w:b/>
          <w:b/>
          <w:sz w:val="28"/>
        </w:rPr>
      </w:pPr>
      <w:r>
        <w:rPr>
          <w:b/>
          <w:sz w:val="28"/>
        </w:rPr>
      </w:r>
    </w:p>
    <w:p>
      <w:pPr>
        <w:pStyle w:val="Normal"/>
        <w:rPr/>
      </w:pPr>
      <w:r>
        <w:rPr/>
        <w:t>Selon un rapport des services antiterroristes français, la barre symbolique des 100 « Français » tués en Irak et en Syrie partis faire le Djihad a été franchie. Deux des derniers en date seraient respectivement âgés de 12 et 14 ans. Cette même source nous apprend que plus de 800 personnes originaires de l'Hexagone se seraient en tout rendues au Moyen</w:t>
        <w:noBreakHyphen/>
        <w:t xml:space="preserve">Orient pour rejoindre l'Etat islamique alors que 450 y seraient encore. Au total, quelque 1 600 Français de papiers ou Français reniés seraient impliqués dans les réseaux du terrorisme islamique. Selon les derniers chiffres, quelque 125 procédures antiterroristes en lien avec la Syrie sont ouvertes en France. Sur les 166 personnes mises en examen, 113 sont en détention provisoire. </w:t>
      </w:r>
    </w:p>
    <w:p>
      <w:pPr>
        <w:pStyle w:val="Normal"/>
        <w:rPr>
          <w:bCs/>
        </w:rPr>
      </w:pPr>
      <w:r>
        <w:rPr>
          <w:bCs/>
        </w:rPr>
      </w:r>
    </w:p>
    <w:p>
      <w:pPr>
        <w:pStyle w:val="Normal"/>
        <w:rPr>
          <w:bCs/>
        </w:rPr>
      </w:pPr>
      <w:r>
        <w:rPr>
          <w:bCs/>
        </w:rPr>
      </w:r>
    </w:p>
    <w:p>
      <w:pPr>
        <w:pStyle w:val="Normal"/>
        <w:rPr>
          <w:bCs/>
        </w:rPr>
      </w:pPr>
      <w:r>
        <w:rPr>
          <w:bCs/>
        </w:rPr>
      </w:r>
    </w:p>
    <w:p>
      <w:pPr>
        <w:pStyle w:val="Heading2"/>
        <w:rPr>
          <w:rFonts w:eastAsia="SimSun;宋体"/>
          <w:b w:val="false"/>
          <w:b w:val="false"/>
          <w:sz w:val="28"/>
        </w:rPr>
      </w:pPr>
      <w:r>
        <w:rPr>
          <w:rFonts w:eastAsia="SimSun;宋体"/>
        </w:rPr>
        <w:t xml:space="preserve">L'annonce du jour </w:t>
      </w:r>
    </w:p>
    <w:p>
      <w:pPr>
        <w:pStyle w:val="Normal"/>
        <w:rPr>
          <w:rFonts w:eastAsia="SimSun;宋体"/>
          <w:b/>
          <w:b/>
          <w:bCs/>
          <w:sz w:val="28"/>
        </w:rPr>
      </w:pPr>
      <w:r>
        <w:rPr>
          <w:rFonts w:eastAsia="SimSun;宋体"/>
          <w:b/>
          <w:bCs/>
          <w:sz w:val="28"/>
        </w:rPr>
      </w:r>
    </w:p>
    <w:p>
      <w:pPr>
        <w:pStyle w:val="Normal"/>
        <w:rPr>
          <w:bCs/>
        </w:rPr>
      </w:pPr>
      <w:r>
        <w:rPr>
          <w:bCs/>
        </w:rPr>
      </w:r>
    </w:p>
    <w:p>
      <w:pPr>
        <w:pStyle w:val="Normal"/>
        <w:rPr>
          <w:bCs/>
        </w:rPr>
      </w:pPr>
      <w:r>
        <w:rPr>
          <w:bCs/>
        </w:rPr>
        <w:t>Quitte à vibrer pour une monarchie, pourquoi la France n'aurait</w:t>
        <w:noBreakHyphen/>
        <w:t>elle pas la sienne ? La veille de son défilé traditionnel en hommage à Jeanne d'Arc le 10 mai prochain, l'Action Française organise samedi 9 mai au Forum de Grenelle à Paris un colloque sur le thème « Dessine</w:t>
        <w:noBreakHyphen/>
        <w:t>moi un roi », suivi d'un banquet. De 14 h à 19 h, trois tables rondes verront intervenir des invités de prestige comme Gérard Leclerc, Frédéric Rouvillois, Pierre de Meuse, Jean</w:t>
        <w:noBreakHyphen/>
        <w:t>Philippe Chauvin, Hilaire de Crémiers, Philippe Pichot</w:t>
        <w:noBreakHyphen/>
        <w:t xml:space="preserve">Bravard, Guillaume Bernard, Bernard Castanier ou encore Me Elie Hatem. Renseignements par courriel : </w:t>
      </w:r>
      <w:hyperlink r:id="rId2">
        <w:r>
          <w:rPr>
            <w:rStyle w:val="InternetLink"/>
            <w:bCs/>
            <w:color w:val="000000"/>
          </w:rPr>
          <w:t>contact@actionfrançaise.net</w:t>
        </w:r>
      </w:hyperlink>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Heading2"/>
        <w:rPr>
          <w:b w:val="false"/>
          <w:b w:val="false"/>
          <w:sz w:val="28"/>
        </w:rPr>
      </w:pPr>
      <w:r>
        <w:rPr>
          <w:rFonts w:eastAsia="SimSun;宋体"/>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de Jean Raspail </w:t>
      </w:r>
    </w:p>
    <w:p>
      <w:pPr>
        <w:pStyle w:val="Normal"/>
        <w:rPr>
          <w:b/>
          <w:b/>
          <w:sz w:val="28"/>
        </w:rPr>
      </w:pPr>
      <w:r>
        <w:rPr>
          <w:b/>
          <w:sz w:val="28"/>
        </w:rPr>
      </w:r>
    </w:p>
    <w:p>
      <w:pPr>
        <w:pStyle w:val="Normal"/>
        <w:rPr/>
      </w:pPr>
      <w:r>
        <w:rPr/>
        <w:t xml:space="preserve">A l'occasion de la parution en collection Bouquins de son dernier roman « La Miséricorde », Jean Raspail, a accordé un entretien à l'abbé de Tanoüarn, que vous pourrez lire dans le dernier numéro de Monde et Vie. Le romancier en a profité pour dire ses quatre vérités à propos des messes célébrées au rabais, où le sacré a été bradé et l'hostie déconsidérée. Je cite : « Une messe, ça doit avoir de la gueule. Ça m’énerve moi cette histoire de repas du Seigneur. On a oublié qu’il y avait le Saint Sacrifice de la messe ». Fin de citation. Et Jean Raspail d'agrémenter cette phrase pleine de bon sens par des anecdotes personnelles que je vous invite vivement à découvrir. </w:t>
      </w:r>
    </w:p>
    <w:p>
      <w:pPr>
        <w:pStyle w:val="Normal"/>
        <w:rPr/>
      </w:pPr>
      <w:r>
        <w:rPr/>
      </w:r>
    </w:p>
    <w:p>
      <w:pPr>
        <w:pStyle w:val="Normal"/>
        <w:rPr/>
      </w:pPr>
      <w:r>
        <w:rPr/>
      </w:r>
    </w:p>
    <w:p>
      <w:pPr>
        <w:pStyle w:val="Normal"/>
        <w:rPr/>
      </w:pPr>
      <w:r>
        <w:rPr/>
      </w:r>
    </w:p>
    <w:p>
      <w:pPr>
        <w:pStyle w:val="Heading2"/>
        <w:rPr>
          <w:b w:val="false"/>
          <w:b w:val="false"/>
          <w:sz w:val="28"/>
        </w:rPr>
      </w:pPr>
      <w:r>
        <w:rPr/>
        <w:t xml:space="preserve">Nous fêtons aujourd’hui sainte Monique </w:t>
      </w:r>
    </w:p>
    <w:p>
      <w:pPr>
        <w:pStyle w:val="Normal"/>
        <w:rPr>
          <w:b/>
          <w:b/>
          <w:bCs/>
          <w:sz w:val="28"/>
        </w:rPr>
      </w:pPr>
      <w:r>
        <w:rPr>
          <w:b/>
          <w:bCs/>
          <w:sz w:val="28"/>
        </w:rPr>
      </w:r>
    </w:p>
    <w:p>
      <w:pPr>
        <w:pStyle w:val="Normal"/>
        <w:rPr>
          <w:bCs/>
        </w:rPr>
      </w:pPr>
      <w:r>
        <w:rPr>
          <w:bCs/>
        </w:rPr>
      </w:r>
    </w:p>
    <w:p>
      <w:pPr>
        <w:pStyle w:val="Normal"/>
        <w:rPr/>
      </w:pPr>
      <w:r>
        <w:rPr/>
        <w:t xml:space="preserve">Née d'une famille chrétienne d'Afrique en 332, sainte Monique fut mariée à un citoyen romain de Tagaste. Païen et d'un caractère violent, elle sut toucher son cœur et obtint sa conversion un an avant qu'il ne meure. Sainte Monique consacra le reste de son existence à l'éducation de ses trois enfants, et particulièrement Augustin. Avant de devenir le grand saint et le docteur de l’Eglise que l'on connaît, il causa bien des soucis à sa mère. Sainte Monique suivit son fils en Italie. Par la prière et les prédications de saint Ambroise à Milan, elle obtint la conversion de son fils égaré dans le manichéisme. Elle mourut en 387. Saint Augustin fera connaître par ses écrits la sainteté de sa mère, à qui l'évêque de Tagaste avait dit : « Aussi vrai que tu vis, le fils de tant de larmes ne saurait être perdu ». Sainte Monique est aujourd'hui un modèle ainsi que la protectrice de toutes les mères chrétienn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de l'ovalie </w:t>
      </w:r>
    </w:p>
    <w:p>
      <w:pPr>
        <w:pStyle w:val="Normal"/>
        <w:rPr>
          <w:b/>
          <w:b/>
          <w:sz w:val="28"/>
        </w:rPr>
      </w:pPr>
      <w:r>
        <w:rPr>
          <w:b/>
          <w:sz w:val="28"/>
        </w:rPr>
      </w:r>
    </w:p>
    <w:p>
      <w:pPr>
        <w:pStyle w:val="Normal"/>
        <w:rPr/>
      </w:pPr>
      <w:r>
        <w:rPr/>
        <w:t xml:space="preserve">Toulon a remporté par 24 à 18 face à Clermont sa troisième coupe d'Europe de rang au bout d'une finale haletante à Twickenham, le stade mythique de Londres. Félicitations donc au Rugby Club Toulonnais pour ce triplé historique. Une pensée néanmoins pour les Clermontois qui auront lutté jusqu'au bout dans cette finale. La consolation réside dans le fait que la coupe revient à une équipe français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actionfran&#231;ais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6:29:00Z</dcterms:created>
  <dc:creator>Annick et Jean-Claude FERRER</dc:creator>
  <dc:description/>
  <cp:keywords/>
  <dc:language>en-US</dc:language>
  <cp:lastModifiedBy>Annick et Jean-Claude FERRER</cp:lastModifiedBy>
  <cp:lastPrinted>2015-05-04T09:42:00Z</cp:lastPrinted>
  <dcterms:modified xsi:type="dcterms:W3CDTF">2015-05-04T09:43:00Z</dcterms:modified>
  <cp:revision>7</cp:revision>
  <dc:subject/>
  <dc:title/>
</cp:coreProperties>
</file>