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9"/>
          <w:szCs w:val="29"/>
        </w:rPr>
      </w:pPr>
      <w:r>
        <w:rPr>
          <w:b/>
          <w:sz w:val="29"/>
          <w:szCs w:val="29"/>
        </w:rPr>
        <w:t xml:space="preserve">BULLETIN DE REINFORMATION DU MARDI 15 DECEMBRE 2015 </w:t>
      </w:r>
    </w:p>
    <w:p>
      <w:pPr>
        <w:pStyle w:val="Normal"/>
        <w:rPr>
          <w:sz w:val="29"/>
          <w:szCs w:val="29"/>
        </w:rPr>
      </w:pPr>
      <w:r>
        <w:rPr>
          <w:sz w:val="29"/>
          <w:szCs w:val="29"/>
        </w:rPr>
      </w:r>
    </w:p>
    <w:p>
      <w:pPr>
        <w:pStyle w:val="Normal"/>
        <w:rPr/>
      </w:pPr>
      <w:r>
        <w:rPr/>
      </w:r>
    </w:p>
    <w:p>
      <w:pPr>
        <w:pStyle w:val="Normal"/>
        <w:rPr/>
      </w:pPr>
      <w:r>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Le Moyen</w:t>
        <w:noBreakHyphen/>
        <w:t xml:space="preserve">Orient : une guerre froide régionale </w:t>
      </w:r>
    </w:p>
    <w:p>
      <w:pPr>
        <w:pStyle w:val="Normal"/>
        <w:rPr/>
      </w:pPr>
      <w:r>
        <w:rPr/>
      </w:r>
    </w:p>
    <w:p>
      <w:pPr>
        <w:pStyle w:val="Normal"/>
        <w:rPr/>
      </w:pPr>
      <w:r>
        <w:rPr/>
        <w:t>Il y a une semaine, 25 chars turcs et des centaines de soldats ont franchi la frontière irakienne. Bagdad avait alors demandé expressément à Ankara de rappeler ses troupes, sous peine de faire appel au Conseil de sécurité des Nations</w:t>
        <w:noBreakHyphen/>
        <w:t xml:space="preserve">Unies. Le gouvernement turc, toujours présent sur place, affirme que ses troupes ne visent qu’à « former » des soldats contre les terroristes. Légalement, cette intervention viole toutes les lois internationales : l’Irak n’a pas fait appel aux troupes turques, et ces dernières refusent de partir malgré les protestations souveraines du pays. La Turquie, consciente du vide juridique de son intervention, tente de se justifier en prétendant répondre à l’appel des anciens maire et gouverneur de la province de Mossoul. Que cela soit exact ou non, aucune caution du droit international ne peut justifier l’intervention de personnalités n’étant plus dans l’exercice de leurs fonctions. </w:t>
      </w:r>
    </w:p>
    <w:p>
      <w:pPr>
        <w:pStyle w:val="Normal"/>
        <w:rPr/>
      </w:pPr>
      <w:r>
        <w:rPr/>
      </w:r>
    </w:p>
    <w:p>
      <w:pPr>
        <w:pStyle w:val="Normal"/>
        <w:rPr/>
      </w:pPr>
      <w:r>
        <w:rPr>
          <w:b/>
          <w:bCs/>
        </w:rPr>
        <w:t xml:space="preserve">Avec la fin de l’occupation étatsunienne de l’Irak, ce pays est devenu, à cause de la casse de sa souveraineté, une proie pour les voisins turcs, saoudiens et iraniens </w:t>
      </w:r>
    </w:p>
    <w:p>
      <w:pPr>
        <w:pStyle w:val="Normal"/>
        <w:rPr/>
      </w:pPr>
      <w:r>
        <w:rPr/>
      </w:r>
    </w:p>
    <w:p>
      <w:pPr>
        <w:pStyle w:val="Normal"/>
        <w:rPr/>
      </w:pPr>
      <w:r>
        <w:rPr/>
        <w:t>La Turquie, qui possède de nombreux intérêts économiques dans le pays, craint une prise d’influence iranienne. Ces derniers pourraient, s’ils se renforçaient dans la région, utiliser les forces kurdes, ennemies jurées de la Turquie, afin de contenir les progressions stratégiques turques en Irak. Le gouvernement irakien, soucieux de plaire à l’Iran, ne souhaite pas le départ de Bachard Al</w:t>
        <w:noBreakHyphen/>
        <w:t xml:space="preserve">Assad de Syrie, départ que soutient très fortement Ankara. Aussi, le coup de force turc pourrait être une manière d’avertir Bagdad des conséquences d’un trop grand rapprochement avec Téhéran. Pourtant, une telle stratégie pourrait encore davantage attiser les critiques à l’égard de la politique turque. Enfin, il se pourrait que le pétrole situé au nord de l’Irak soit l’une des raisons de la présence turque dans la région. </w:t>
      </w:r>
    </w:p>
    <w:p>
      <w:pPr>
        <w:pStyle w:val="Normal"/>
        <w:rPr/>
      </w:pPr>
      <w:r>
        <w:rPr/>
      </w:r>
    </w:p>
    <w:p>
      <w:pPr>
        <w:pStyle w:val="Normal"/>
        <w:rPr/>
      </w:pPr>
      <w:r>
        <w:rPr/>
      </w:r>
    </w:p>
    <w:p>
      <w:pPr>
        <w:pStyle w:val="Heading1"/>
        <w:rPr>
          <w:b w:val="false"/>
          <w:b w:val="false"/>
          <w:sz w:val="28"/>
        </w:rPr>
      </w:pPr>
      <w:r>
        <w:rPr/>
        <w:t xml:space="preserve">36 h après les résultats, retour sur les résultats des élections régionales </w:t>
      </w:r>
    </w:p>
    <w:p>
      <w:pPr>
        <w:pStyle w:val="Normal"/>
        <w:rPr>
          <w:b/>
          <w:b/>
          <w:sz w:val="28"/>
        </w:rPr>
      </w:pPr>
      <w:r>
        <w:rPr>
          <w:b/>
          <w:sz w:val="28"/>
        </w:rPr>
      </w:r>
    </w:p>
    <w:p>
      <w:pPr>
        <w:pStyle w:val="Normal"/>
        <w:rPr/>
      </w:pPr>
      <w:r>
        <w:rPr/>
        <w:t xml:space="preserve">Encore une fois, les élections auront donné lieu à leur lot de commentaires dimanche soir. 36 heures après, le temps est venu de tirer les grandes conclusions de ce scrutin. </w:t>
      </w:r>
    </w:p>
    <w:p>
      <w:pPr>
        <w:pStyle w:val="Normal"/>
        <w:rPr/>
      </w:pPr>
      <w:r>
        <w:rPr/>
      </w:r>
    </w:p>
    <w:p>
      <w:pPr>
        <w:pStyle w:val="Normal"/>
        <w:rPr/>
      </w:pPr>
      <w:r>
        <w:rPr>
          <w:b/>
          <w:bCs/>
        </w:rPr>
        <w:t xml:space="preserve">Le Front National atteint un sommet historique </w:t>
      </w:r>
    </w:p>
    <w:p>
      <w:pPr>
        <w:pStyle w:val="Normal"/>
        <w:rPr/>
      </w:pPr>
      <w:r>
        <w:rPr/>
      </w:r>
    </w:p>
    <w:p>
      <w:pPr>
        <w:pStyle w:val="Normal"/>
        <w:rPr/>
      </w:pPr>
      <w:r>
        <w:rPr/>
        <w:t xml:space="preserve">Le premier tour avait déjà consacré la percée du parti de Marine Le Pen. Le Front était dimanche dernier le premier parti de France. Ce dimanche, le FN n’a gagné aucune région. Ses résultats n’en sont pas pour autant moins impressionnants. 800 000 voix de gagnées entre les deux tours. Soit 6 millions 800 000 électeurs. Plus que pour Marine Le Pen aux dernières élections présidentielles. Au final, le FN aura triplé le nombre de ses conseillers régionaux. </w:t>
      </w:r>
    </w:p>
    <w:p>
      <w:pPr>
        <w:pStyle w:val="Normal"/>
        <w:rPr/>
      </w:pPr>
      <w:r>
        <w:rPr/>
      </w:r>
    </w:p>
    <w:p>
      <w:pPr>
        <w:pStyle w:val="Normal"/>
        <w:rPr/>
      </w:pPr>
      <w:r>
        <w:rPr>
          <w:b/>
          <w:bCs/>
        </w:rPr>
        <w:t xml:space="preserve">Il semblerait que ce soient les discours sur l’identité et les valeurs traditionnelles qui séduisent le plus l’électorat FN </w:t>
      </w:r>
    </w:p>
    <w:p>
      <w:pPr>
        <w:pStyle w:val="Normal"/>
        <w:rPr/>
      </w:pPr>
      <w:r>
        <w:rPr/>
      </w:r>
    </w:p>
    <w:p>
      <w:pPr>
        <w:pStyle w:val="Normal"/>
        <w:rPr/>
      </w:pPr>
      <w:r>
        <w:rPr/>
        <w:t>Marion Maréchal</w:t>
        <w:noBreakHyphen/>
        <w:t>Le Pen en a été la porte</w:t>
        <w:noBreakHyphen/>
        <w:t xml:space="preserve">étendard durant cette campagne. Il n’y a qu’elle qui dépasse les 45 %. Il n’y a que dans le Vaucluse, son fief, que le FN dépasse les 50 % sur l’ensemble du département. A l’inverse, Wallerand de Saint Just qui a tenu une ligne moins affirmée, est le seul candidat FN a avoir perdu des voix entre les deux tours. </w:t>
      </w:r>
    </w:p>
    <w:p>
      <w:pPr>
        <w:pStyle w:val="Normal"/>
        <w:rPr/>
      </w:pPr>
      <w:r>
        <w:rPr/>
      </w:r>
    </w:p>
    <w:p>
      <w:pPr>
        <w:pStyle w:val="Normal"/>
        <w:rPr/>
      </w:pPr>
      <w:r>
        <w:rPr>
          <w:b/>
          <w:bCs/>
        </w:rPr>
        <w:t xml:space="preserve">On retrouve d’ailleurs cette même tendance chez les candidats Les Républicains </w:t>
      </w:r>
    </w:p>
    <w:p>
      <w:pPr>
        <w:pStyle w:val="Normal"/>
        <w:rPr>
          <w:bCs/>
        </w:rPr>
      </w:pPr>
      <w:r>
        <w:rPr>
          <w:bCs/>
        </w:rPr>
      </w:r>
    </w:p>
    <w:p>
      <w:pPr>
        <w:pStyle w:val="Normal"/>
        <w:rPr/>
      </w:pPr>
      <w:r>
        <w:rPr/>
        <w:t xml:space="preserve">En effet, tous les candidats ayant gagné face au PS l’ont fait en s’affirmant clairement avec La Manif pour tous : Valérie Pécresse, Bruno Retailleau ou encore Laurent Wauquiez. Ce dernier, le plus affirmé, a par ailleurs le résultat le plus élevé avec plus de 40 % des scrutins. </w:t>
      </w:r>
    </w:p>
    <w:p>
      <w:pPr>
        <w:pStyle w:val="Normal"/>
        <w:rPr/>
      </w:pPr>
      <w:r>
        <w:rPr/>
      </w:r>
    </w:p>
    <w:p>
      <w:pPr>
        <w:pStyle w:val="Normal"/>
        <w:rPr/>
      </w:pPr>
      <w:r>
        <w:rPr>
          <w:b/>
          <w:bCs/>
        </w:rPr>
        <w:t xml:space="preserve">Bien aidés par les médias, le système se maintient… </w:t>
      </w:r>
    </w:p>
    <w:p>
      <w:pPr>
        <w:pStyle w:val="Normal"/>
        <w:rPr/>
      </w:pPr>
      <w:r>
        <w:rPr/>
      </w:r>
    </w:p>
    <w:p>
      <w:pPr>
        <w:pStyle w:val="Normal"/>
        <w:rPr/>
      </w:pPr>
      <w:r>
        <w:rPr/>
        <w:t>Robert Ménard évoquait, je cite : « Une semaine de matraquage nord</w:t>
        <w:noBreakHyphen/>
        <w:t xml:space="preserve">coréen ». Ce matraquage s’est fait ressentir. Dans la baisse massive de l’abstention déjà. Et dans le report très supérieur à ce qu’il est habituellement, des voix socialistes sur les candidats Les Républicains. </w:t>
      </w:r>
    </w:p>
    <w:p>
      <w:pPr>
        <w:pStyle w:val="Normal"/>
        <w:rPr/>
      </w:pPr>
      <w:r>
        <w:rPr/>
        <w:t xml:space="preserve">On retrouve donc un scénario que nous connaissons déjà bien trop… une première place au premier tour, relégués au second rôle après le deuxièm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Nouvelle direction pour Les Républicains, avec une absente remarquée </w:t>
      </w:r>
    </w:p>
    <w:p>
      <w:pPr>
        <w:pStyle w:val="Normal"/>
        <w:rPr>
          <w:b/>
          <w:b/>
          <w:sz w:val="28"/>
        </w:rPr>
      </w:pPr>
      <w:r>
        <w:rPr>
          <w:b/>
          <w:sz w:val="28"/>
        </w:rPr>
      </w:r>
    </w:p>
    <w:p>
      <w:pPr>
        <w:pStyle w:val="Normal"/>
        <w:rPr/>
      </w:pPr>
      <w:r>
        <w:rPr/>
        <w:t>Les régionales devaient être un succès écrasant pour le parti de Nicolas Sarkozy. On en est loin. Du coup, Nicolas Sarkozy a annoncé la mise en place d’une nouvelle direction dès janvier. Et il semblerait que Nathalie Kosciusko</w:t>
        <w:noBreakHyphen/>
        <w:t>Morizet, numéro 2 du parti, ne fasse pas partie de ce nouvel exécutif. Elle a en effet vertement critiqué la position du ni</w:t>
        <w:noBreakHyphen/>
        <w:t xml:space="preserve">ni de Nicolas Sarkozy et s’était prononcée pour un soutien officiel au Parti Socialiste. </w:t>
      </w:r>
    </w:p>
    <w:p>
      <w:pPr>
        <w:pStyle w:val="Normal"/>
        <w:rPr/>
      </w:pPr>
      <w:r>
        <w:rPr/>
      </w:r>
    </w:p>
    <w:p>
      <w:pPr>
        <w:pStyle w:val="Normal"/>
        <w:rPr/>
      </w:pPr>
      <w:r>
        <w:rPr/>
      </w:r>
    </w:p>
    <w:p>
      <w:pPr>
        <w:pStyle w:val="Heading1"/>
        <w:rPr>
          <w:b w:val="false"/>
          <w:b w:val="false"/>
          <w:sz w:val="28"/>
        </w:rPr>
      </w:pPr>
      <w:r>
        <w:rPr/>
        <w:t xml:space="preserve">Manuel Valls veut interner les personnes fichées S avec l'aval du Conseil d'Etat </w:t>
      </w:r>
    </w:p>
    <w:p>
      <w:pPr>
        <w:pStyle w:val="Normal"/>
        <w:rPr>
          <w:b/>
          <w:b/>
          <w:sz w:val="28"/>
        </w:rPr>
      </w:pPr>
      <w:r>
        <w:rPr>
          <w:b/>
          <w:sz w:val="28"/>
        </w:rPr>
      </w:r>
    </w:p>
    <w:p>
      <w:pPr>
        <w:pStyle w:val="Normal"/>
        <w:rPr/>
      </w:pPr>
      <w:r>
        <w:rPr/>
        <w:t xml:space="preserve">Jusqu’où ira le gouvernement dans la lutte contre le terrorisme ? Difficile d’y répondre à la lecture du document soumis par Manuel Valls au Conseil d’Etat et mis en ligne ce mercredi </w:t>
      </w:r>
      <w:hyperlink r:id="rId2">
        <w:r>
          <w:rPr>
            <w:rStyle w:val="InternetLink"/>
            <w:color w:val="000000"/>
            <w:u w:val="none"/>
          </w:rPr>
          <w:t>sur le site </w:t>
        </w:r>
        <w:r>
          <w:rPr>
            <w:rStyle w:val="InternetLink"/>
            <w:i/>
            <w:color w:val="000000"/>
            <w:u w:val="none"/>
          </w:rPr>
          <w:t>Lundi Matin</w:t>
        </w:r>
      </w:hyperlink>
      <w:r>
        <w:rPr/>
        <w:t xml:space="preserve">. </w:t>
      </w:r>
      <w:hyperlink r:id="rId3">
        <w:r>
          <w:rPr>
            <w:rStyle w:val="InternetLink"/>
            <w:color w:val="000000"/>
            <w:u w:val="none"/>
          </w:rPr>
          <w:t>Le projet de réforme a une ampleur constitutionnelle</w:t>
        </w:r>
      </w:hyperlink>
      <w:r>
        <w:rPr/>
        <w:t xml:space="preserve">. </w:t>
      </w:r>
    </w:p>
    <w:p>
      <w:pPr>
        <w:pStyle w:val="Normal"/>
        <w:rPr/>
      </w:pPr>
      <w:r>
        <w:rPr/>
        <w:t xml:space="preserve">D’une part, il souhaite inscrire l’état d’urgence et </w:t>
      </w:r>
      <w:hyperlink r:id="rId4">
        <w:r>
          <w:rPr>
            <w:rStyle w:val="InternetLink"/>
            <w:color w:val="000000"/>
            <w:u w:val="none"/>
          </w:rPr>
          <w:t>la déchéance de nationalité des binationaux</w:t>
        </w:r>
      </w:hyperlink>
      <w:r>
        <w:rPr/>
        <w:t xml:space="preserve"> dans la constitution. D’autre part, le texte propose, le placement en centre de rétention, je cite : « A titre préventif, de personnes radicalisées, présentant des indices de dangerosité et connues comme telles par les services de police ». </w:t>
      </w:r>
    </w:p>
    <w:p>
      <w:pPr>
        <w:pStyle w:val="Normal"/>
        <w:rPr/>
      </w:pPr>
      <w:r>
        <w:rPr/>
        <w:t xml:space="preserve">Rappelons que les fiches S ne concerne pas que les terroristes islamistes. En effet, la fiche S est une catégorie regroupant des personnes, je cite : </w:t>
      </w:r>
      <w:r>
        <w:rPr>
          <w:i/>
          <w:iCs/>
        </w:rPr>
        <w:t>« Faisant l’objet de recherches pour</w:t>
      </w:r>
      <w:r>
        <w:rPr/>
        <w:t xml:space="preserve"> </w:t>
      </w:r>
      <w:hyperlink r:id="rId5">
        <w:r>
          <w:rPr>
            <w:rStyle w:val="InternetLink"/>
            <w:color w:val="000000"/>
            <w:u w:val="none"/>
          </w:rPr>
          <w:t>prévenir</w:t>
        </w:r>
      </w:hyperlink>
      <w:r>
        <w:rPr/>
        <w:t xml:space="preserve"> </w:t>
      </w:r>
      <w:r>
        <w:rPr>
          <w:i/>
          <w:iCs/>
        </w:rPr>
        <w:t>des menaces graves pour la sécurité publique ou la sûreté de l’Etat, dès lors que des informations ou des indices réels ont été recueillis à leur égard »</w:t>
      </w:r>
      <w:r>
        <w:rPr/>
        <w:t xml:space="preserve">. </w:t>
      </w:r>
    </w:p>
    <w:p>
      <w:pPr>
        <w:pStyle w:val="Normal"/>
        <w:rPr/>
      </w:pPr>
      <w:r>
        <w:rPr/>
        <w:t xml:space="preserve">Cette appellation reste large et mal définie. Si vouloir neutraliser les terroristes islamistes avant qu’ils ne passent à l’acte est louable, il n’y a qu’un pas à l’état totalitaire. La fiche S pourrait donc devenir le moyen de mettre en rétention tout opposant gênant. </w:t>
      </w:r>
    </w:p>
    <w:p>
      <w:pPr>
        <w:pStyle w:val="Normal"/>
        <w:rPr/>
      </w:pPr>
      <w:r>
        <w:rPr/>
      </w:r>
    </w:p>
    <w:p>
      <w:pPr>
        <w:pStyle w:val="Normal"/>
        <w:rPr/>
      </w:pPr>
      <w:r>
        <w:rPr/>
      </w:r>
    </w:p>
    <w:p>
      <w:pPr>
        <w:pStyle w:val="Heading1"/>
        <w:rPr>
          <w:b w:val="false"/>
          <w:b w:val="false"/>
          <w:sz w:val="28"/>
        </w:rPr>
      </w:pPr>
      <w:r>
        <w:rPr/>
        <w:t xml:space="preserve">Un terroriste interdit de territoire…qui réside tranquillement en France </w:t>
      </w:r>
    </w:p>
    <w:p>
      <w:pPr>
        <w:pStyle w:val="Normal"/>
        <w:rPr>
          <w:b/>
          <w:b/>
          <w:sz w:val="28"/>
        </w:rPr>
      </w:pPr>
      <w:r>
        <w:rPr>
          <w:b/>
          <w:sz w:val="28"/>
        </w:rPr>
      </w:r>
    </w:p>
    <w:p>
      <w:pPr>
        <w:pStyle w:val="Normal"/>
        <w:rPr/>
      </w:pPr>
      <w:r>
        <w:rPr/>
        <w:t xml:space="preserve">Abdelilah Ziyad avait été condamné en 1997 à 8 ans de prison et 10 ans d’interdiction de territoire pour avoir commandité un attentat à Marrakech. Au bout de 4 ans de réclusion criminelle, il est libéré. Suite à cette libération, il a réussi à se maintenir paisiblement sur notre bonne vieille terre de France. France 2 l’a, d’ailleurs retrouvé la semaine dernière en train de prêcher dans une mosquée de Troyes. Pourquoi cette histoire aujourd’hui ? Parce ce que Abdelilah Ziyad est soupçonné d’être le guide spirituel d’un des islamistes du Bataclan. Le laxisme judiciaire a de nouveaux morts sur sa conscience. </w:t>
      </w:r>
    </w:p>
    <w:p>
      <w:pPr>
        <w:pStyle w:val="Normal"/>
        <w:rPr/>
      </w:pPr>
      <w:r>
        <w:rPr/>
      </w:r>
    </w:p>
    <w:p>
      <w:pPr>
        <w:pStyle w:val="Normal"/>
        <w:rPr>
          <w:b/>
          <w:b/>
          <w:bCs/>
          <w:u w:val="single"/>
        </w:rPr>
      </w:pPr>
      <w:r>
        <w:rPr>
          <w:b/>
          <w:bCs/>
          <w:u w:val="single"/>
        </w:rPr>
      </w:r>
    </w:p>
    <w:p>
      <w:pPr>
        <w:pStyle w:val="Heading1"/>
        <w:rPr/>
      </w:pPr>
      <w:r>
        <w:rPr/>
        <w:t xml:space="preserve">Au sens de la loi française, les "Français blancs dits de souche" ne constituent pas un "groupe de personnes" </w:t>
      </w:r>
    </w:p>
    <w:p>
      <w:pPr>
        <w:pStyle w:val="Normal"/>
        <w:rPr/>
      </w:pPr>
      <w:r>
        <w:rPr/>
      </w:r>
    </w:p>
    <w:p>
      <w:pPr>
        <w:pStyle w:val="Normal"/>
        <w:rPr/>
      </w:pPr>
      <w:r>
        <w:rPr/>
        <w:t xml:space="preserve">La semaine dernière, la cour d'appel de Paris, a rendu un verdict intéressant. L’affaire opposait l’Agrif (ou Alliance générale contre le racisme et pour le respect de l'identité française et chrétienne) aux auteurs d’un CD du rappeur Saïd Zouggagh intitulé "Nique la France". </w:t>
      </w:r>
    </w:p>
    <w:p>
      <w:pPr>
        <w:pStyle w:val="Normal"/>
        <w:rPr/>
      </w:pPr>
      <w:r>
        <w:rPr/>
        <w:t xml:space="preserve">Pour ne donner qu’un exemple des textes dont il était question, citons : « Ce que j'en pense, de leur identité nationale, de leur Marianne, de leur drapeau et de leur hymne à deux balles. Je vais pas te faire un dessin, ça risque d'être indécent, de voir comment je me torche avec leur symbole écœurant ». Fin de citation. </w:t>
      </w:r>
    </w:p>
    <w:p>
      <w:pPr>
        <w:pStyle w:val="Normal"/>
        <w:rPr/>
      </w:pPr>
      <w:r>
        <w:rPr/>
        <w:t xml:space="preserve">Le tribunal a rejeté la plainte pour injure raciale et provocation à la haine au motif que, je cite : « Les Français blancs dits de souche ne constituent pas un "groupe de personnes" au sens de la loi de 1881 sur la liberté de la press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 flot d’immigration n’est pas prêt de se tarir </w:t>
      </w:r>
    </w:p>
    <w:p>
      <w:pPr>
        <w:pStyle w:val="Normal"/>
        <w:rPr>
          <w:b/>
          <w:b/>
          <w:sz w:val="28"/>
        </w:rPr>
      </w:pPr>
      <w:r>
        <w:rPr>
          <w:b/>
          <w:sz w:val="28"/>
        </w:rPr>
      </w:r>
    </w:p>
    <w:p>
      <w:pPr>
        <w:pStyle w:val="Normal"/>
        <w:rPr/>
      </w:pPr>
      <w:r>
        <w:rPr/>
        <w:t>Le HCR, ou Haut commissaire des Nations</w:t>
        <w:noBreakHyphen/>
        <w:t>Unies pour les réfugiés, a enregistré 4,2 millions de clandestins venant de Syrie depuis le début de l’année. Mais ce chiffre est semble</w:t>
        <w:noBreakHyphen/>
        <w:t>t</w:t>
        <w:noBreakHyphen/>
        <w:t>il largement sous</w:t>
        <w:noBreakHyphen/>
        <w:t xml:space="preserve">évalué. </w:t>
      </w:r>
    </w:p>
    <w:p>
      <w:pPr>
        <w:pStyle w:val="Normal"/>
        <w:rPr/>
      </w:pPr>
      <w:r>
        <w:rPr/>
        <w:t xml:space="preserve">Pour Fabrice Balanche, chercheur à l’institut de Washington et maître de conférences à l’université de Lyon a mené une étude sur les flux migratoires syriens. Selon lui, l’Europe doit s’attendre à voir arriver plus du double de clandestins dans les prochains mois. Dans un article paru sur le site </w:t>
      </w:r>
      <w:r>
        <w:rPr>
          <w:i/>
        </w:rPr>
        <w:t>Atlantico</w:t>
      </w:r>
      <w:r>
        <w:rPr/>
        <w:t xml:space="preserve">, il explique que la principale source de migrants est la politique européenne, je cite : « L’Allemagne leur a largement fait comprendre qu’ils étaient les bienvenus. Ils affluent donc vers l’Europe. Parmi les réfugiés syriens, il y a beaucoup de pères qui ont laissé leurs familles en Syrie. Ils la feront venir, une fois qu’ils auront obtenu leur visa. Car les réfugiés peuvent bénéficier du regroupement familial proposé dans la charte des droits de l’homme depuis 2003. Ils vont donc venir avec leurs femmes, leurs enfants ». </w:t>
      </w:r>
    </w:p>
    <w:p>
      <w:pPr>
        <w:pStyle w:val="Normal"/>
        <w:rPr/>
      </w:pPr>
      <w:r>
        <w:rPr/>
        <w:t xml:space="preserve">Il souligne également que, je cite : « Nous avons un million de réfugiés qui sont arrivés en Europe. Seulement, parmi eux il n’y en a réellement que 500 000 de Syriens. Les autres sont des Afghans, des Irakiens, ou des Libanais qui se font passer pour des Syriens en achetant des faux papiers en Turquie ». Fin de citation. </w:t>
      </w:r>
    </w:p>
    <w:p>
      <w:pPr>
        <w:pStyle w:val="Normal"/>
        <w:rPr/>
      </w:pPr>
      <w:r>
        <w:rPr/>
      </w:r>
    </w:p>
    <w:p>
      <w:pPr>
        <w:pStyle w:val="Normal"/>
        <w:rPr/>
      </w:pPr>
      <w:r>
        <w:rPr/>
      </w:r>
    </w:p>
    <w:p>
      <w:pPr>
        <w:pStyle w:val="Heading1"/>
        <w:rPr>
          <w:b w:val="false"/>
          <w:b w:val="false"/>
          <w:sz w:val="28"/>
        </w:rPr>
      </w:pPr>
      <w:r>
        <w:rPr/>
        <w:t>Opérations Ciel ouvert aux Etats</w:t>
        <w:noBreakHyphen/>
        <w:t xml:space="preserve">Unis </w:t>
      </w:r>
    </w:p>
    <w:p>
      <w:pPr>
        <w:pStyle w:val="Normal"/>
        <w:rPr>
          <w:b/>
          <w:b/>
          <w:sz w:val="28"/>
        </w:rPr>
      </w:pPr>
      <w:r>
        <w:rPr>
          <w:b/>
          <w:sz w:val="28"/>
        </w:rPr>
      </w:r>
    </w:p>
    <w:p>
      <w:pPr>
        <w:pStyle w:val="Normal"/>
        <w:rPr/>
      </w:pPr>
      <w:r>
        <w:rPr/>
        <w:t>Entre le 12 et le 17 de ce mois, un avion d’inspection russe survolera le territoire des Etats</w:t>
        <w:noBreakHyphen/>
        <w:t>Unis d’Amérique. Ce vol s’inscrit dans le cadre légal du traité Ciel ouvert. Ce traité, signé en 1993 par les Etats</w:t>
        <w:noBreakHyphen/>
        <w:t>Unis, et en 2001 par la Russie, vise à rendre davantage transparentes les situations militaires respectives des pays signataires. Un traité fort de sens, où la sécurité nationale desserre les dents de façon temporaire, ceci afin de promouvoir davantage de contrôle des armements et de coopération internationale dans le domaine de la sécurité. Le principe est que l’avion du pays ayant ratifié le traité puisse survoler un parcours prédéfinis et construit par le pays qui inspecte et le pays qui ouvre son ciel. Trente</w:t>
        <w:noBreakHyphen/>
        <w:t>quatre Etats l’ont ratifié, dont la France. Ainsi, l’avion russe survolera 4 250 km de territoires états</w:t>
        <w:noBreakHyphen/>
        <w:t xml:space="preserve">uniens. En 2015, un avion d’inspection à la fois allemand, suédois et ukrainien, avait survolé la Russie entre les 22 et 26 juin, toujours dans le cadre de ce traité. Du 8 au 11 juin de la même année, un avion britannique avait, de même, survolé la fédération russe. Afin que ces coopérations se passent au mieux, les moyens techniques des avions sont préalablement contrôlés, notamment les outils permettant de prendre des photographies. </w:t>
      </w:r>
    </w:p>
    <w:p>
      <w:pPr>
        <w:pStyle w:val="Normal"/>
        <w:rPr/>
      </w:pPr>
      <w:r>
        <w:rPr/>
      </w:r>
    </w:p>
    <w:p>
      <w:pPr>
        <w:pStyle w:val="Normal"/>
        <w:rPr/>
      </w:pPr>
      <w:r>
        <w:rPr/>
      </w:r>
    </w:p>
    <w:p>
      <w:pPr>
        <w:pStyle w:val="Heading1"/>
        <w:rPr>
          <w:b w:val="false"/>
          <w:b w:val="false"/>
          <w:sz w:val="28"/>
        </w:rPr>
      </w:pPr>
      <w:r>
        <w:rPr/>
        <w:t xml:space="preserve">L’opposition kosovare sème la zizanie au parlement à Pristina </w:t>
      </w:r>
    </w:p>
    <w:p>
      <w:pPr>
        <w:pStyle w:val="Normal"/>
        <w:rPr>
          <w:b/>
          <w:b/>
          <w:sz w:val="28"/>
        </w:rPr>
      </w:pPr>
      <w:r>
        <w:rPr>
          <w:b/>
          <w:sz w:val="28"/>
        </w:rPr>
      </w:r>
    </w:p>
    <w:p>
      <w:pPr>
        <w:pStyle w:val="Normal"/>
        <w:rPr/>
      </w:pPr>
      <w:r>
        <w:rPr/>
        <w:t xml:space="preserve">Deux députés kosovars ont lancé hier du gaz lacrymogène dans leur hémicycle. Ceci a causé une interruption des débats, la 6e en deux mois. Ces députés assument complètement leur acte. Ils font partie d’une partie importante de l’opposition qui refuse tout dialogue avec la Serbie. Ils ont interrompu les débats car ils veulent remettre en cause le rapprochement avec Belgrade sous l’égide de l’Union européenne. </w:t>
      </w:r>
    </w:p>
    <w:p>
      <w:pPr>
        <w:pStyle w:val="Normal"/>
        <w:rPr/>
      </w:pPr>
      <w:r>
        <w:rPr/>
        <w:t xml:space="preserve">Encore un nouvel épisode qui montre aux yeux du monde ce simulacre d’état qu’est Pristina… </w:t>
      </w:r>
    </w:p>
    <w:p>
      <w:pPr>
        <w:pStyle w:val="Normal"/>
        <w:rPr/>
      </w:pPr>
      <w:r>
        <w:rPr/>
      </w:r>
    </w:p>
    <w:p>
      <w:pPr>
        <w:pStyle w:val="Normal"/>
        <w:rPr/>
      </w:pPr>
      <w:r>
        <w:rPr/>
      </w:r>
    </w:p>
    <w:p>
      <w:pPr>
        <w:pStyle w:val="Heading1"/>
        <w:rPr>
          <w:b w:val="false"/>
          <w:b w:val="false"/>
          <w:sz w:val="28"/>
        </w:rPr>
      </w:pPr>
      <w:r>
        <w:rPr/>
        <w:t xml:space="preserve">Une République islamique fait son apparition en Afrique </w:t>
      </w:r>
    </w:p>
    <w:p>
      <w:pPr>
        <w:pStyle w:val="Normal"/>
        <w:rPr>
          <w:b/>
          <w:b/>
          <w:sz w:val="28"/>
        </w:rPr>
      </w:pPr>
      <w:r>
        <w:rPr>
          <w:b/>
          <w:sz w:val="28"/>
        </w:rPr>
      </w:r>
    </w:p>
    <w:p>
      <w:pPr>
        <w:pStyle w:val="Normal"/>
        <w:rPr/>
      </w:pPr>
      <w:r>
        <w:rPr/>
        <w:t xml:space="preserve">La Gambie est devenue officiellement, sous l’impulsion de son président, Yahya Jammeh, une République islamique. Ancienne colonie anglaise, devenue indépendante en 1965, la Gambie était, jusqu’ici, un Etat laïc. Ce statut était jugé par le président actuel comme un « héritage colonial » auquel il fallait mettre un terme, dans un pays à 90 % musulman. Déjà, en 2013, le pays avait choisi de quitter le Commonwealth, marquant sa volonté de distanciation avec le monde occidental. Se voulant rassurant, le président a affirmé que les autres sensibilités religieuses continueraient d’être respectées. En outre, aucun interdit vestimentaire n’est à l’ordre du jour. Ainsi, la Gambie devient la deuxième République islamique d’Afrique, avec la Mauritanie. </w:t>
      </w:r>
    </w:p>
    <w:p>
      <w:pPr>
        <w:pStyle w:val="Normal"/>
        <w:rPr/>
      </w:pPr>
      <w:r>
        <w:rPr/>
      </w:r>
    </w:p>
    <w:p>
      <w:pPr>
        <w:pStyle w:val="Normal"/>
        <w:rPr/>
      </w:pPr>
      <w:r>
        <w:rPr/>
      </w:r>
    </w:p>
    <w:p>
      <w:pPr>
        <w:pStyle w:val="Heading1"/>
        <w:rPr>
          <w:b w:val="false"/>
          <w:b w:val="false"/>
          <w:sz w:val="28"/>
        </w:rPr>
      </w:pPr>
      <w:r>
        <w:rPr/>
        <w:t xml:space="preserve">Les femmes chrétiennes prennent les armes contre l’Etat islamique </w:t>
      </w:r>
    </w:p>
    <w:p>
      <w:pPr>
        <w:pStyle w:val="Normal"/>
        <w:rPr>
          <w:b/>
          <w:b/>
          <w:sz w:val="28"/>
        </w:rPr>
      </w:pPr>
      <w:r>
        <w:rPr>
          <w:b/>
          <w:sz w:val="28"/>
        </w:rPr>
      </w:r>
    </w:p>
    <w:p>
      <w:pPr>
        <w:pStyle w:val="Normal"/>
        <w:rPr/>
      </w:pPr>
      <w:r>
        <w:rPr/>
        <w:t>Face aux exactions perpétrées quotidiennement à l’encontre des chrétiens, en Irak et en Syrie, un bataillon de femmes</w:t>
        <w:noBreakHyphen/>
        <w:t xml:space="preserve">soldats a vu le jour en Syrie, nommé : « les forces de protection des femmes de Mésopotamie ». Ce dernier est composé de femmes syriaques, décidées à défendre l’existence de cette minorité chrétienne face à l’Empire islamique. Aujourd’hui, une cinquantaine de combattantes ont répondu à l’appel.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historique </w:t>
      </w:r>
    </w:p>
    <w:p>
      <w:pPr>
        <w:pStyle w:val="Normal"/>
        <w:rPr>
          <w:b/>
          <w:b/>
          <w:sz w:val="28"/>
        </w:rPr>
      </w:pPr>
      <w:r>
        <w:rPr>
          <w:b/>
          <w:sz w:val="28"/>
        </w:rPr>
      </w:r>
    </w:p>
    <w:p>
      <w:pPr>
        <w:pStyle w:val="Normal"/>
        <w:rPr/>
      </w:pPr>
      <w:r>
        <w:rPr/>
        <w:t xml:space="preserve">Il y a 210 ans jour pour jour, Napoléon signait le décret qui ferait voir le jour aux maisons d’éducation de la Légion d’Honneur. Des institutions d’élite pour les enfants de ceux ayant servi la Patrie. Ces maisons d’éducation existent encore aujourd’hui.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ndi.am/Valls-Des-camps-pour-les-fiches-S" TargetMode="External"/><Relationship Id="rId3" Type="http://schemas.openxmlformats.org/officeDocument/2006/relationships/hyperlink" Target="http://www.20minutes.fr/politique/1743167-20151203-inscrire-etat-urgence-constitution-ca-change" TargetMode="External"/><Relationship Id="rId4" Type="http://schemas.openxmlformats.org/officeDocument/2006/relationships/hyperlink" Target="http://www.20minutes.fr/politique/1743179-20151203-terrorisme-decheance-nationalite-binationaux-bientot-inscrite-constitution" TargetMode="External"/><Relationship Id="rId5" Type="http://schemas.openxmlformats.org/officeDocument/2006/relationships/hyperlink" Target="http://conjugaison.lemonde.fr/conjugaison/troisieme-groupe/pr&#233;ven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24:00Z</dcterms:created>
  <dc:creator>Annick et Jean-Claude FERRER</dc:creator>
  <dc:description/>
  <dc:language>en-US</dc:language>
  <cp:lastModifiedBy>Annick et Jean-Claude FERRER</cp:lastModifiedBy>
  <cp:lastPrinted>2015-12-15T10:27:00Z</cp:lastPrinted>
  <dcterms:modified xsi:type="dcterms:W3CDTF">2015-12-15T10:01:00Z</dcterms:modified>
  <cp:revision>12</cp:revision>
  <dc:subject/>
  <dc:title/>
</cp:coreProperties>
</file>