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16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Transition diplomatique entre Washington et Assad </w:t>
      </w:r>
    </w:p>
    <w:p>
      <w:pPr>
        <w:pStyle w:val="Normal"/>
        <w:rPr>
          <w:b/>
          <w:b/>
          <w:sz w:val="28"/>
        </w:rPr>
      </w:pPr>
      <w:r>
        <w:rPr>
          <w:b/>
          <w:sz w:val="28"/>
        </w:rPr>
      </w:r>
    </w:p>
    <w:p>
      <w:pPr>
        <w:pStyle w:val="Normal"/>
        <w:rPr>
          <w:b/>
          <w:b/>
        </w:rPr>
      </w:pPr>
      <w:r>
        <w:rPr>
          <w:b/>
        </w:rPr>
        <w:t>Les Etats</w:t>
        <w:noBreakHyphen/>
        <w:t xml:space="preserve">Unis changent de positions par rapport à Assad </w:t>
      </w:r>
    </w:p>
    <w:p>
      <w:pPr>
        <w:pStyle w:val="Normal"/>
        <w:rPr>
          <w:b/>
          <w:b/>
        </w:rPr>
      </w:pPr>
      <w:r>
        <w:rPr>
          <w:b/>
        </w:rPr>
      </w:r>
    </w:p>
    <w:p>
      <w:pPr>
        <w:pStyle w:val="Normal"/>
        <w:rPr/>
      </w:pPr>
      <w:r>
        <w:rPr/>
        <w:t xml:space="preserve">Préoccupés par la lutte contre les djihadistes de Daech, les Américains admettent finalement qu’il faudra parler avec Damas. </w:t>
      </w:r>
    </w:p>
    <w:p>
      <w:pPr>
        <w:pStyle w:val="Normal"/>
        <w:rPr/>
      </w:pPr>
      <w:r>
        <w:rPr>
          <w:i/>
        </w:rPr>
        <w:t>« Il faudra négocier »</w:t>
      </w:r>
      <w:r>
        <w:rPr/>
        <w:t xml:space="preserve"> a déclaré hier le secrétaire d'Etat John Kerry sur CBS en évoquant une transition politique en Syrie, qui est entrée ce 15 mars dans sa cinquième année d'une guerre sanglante entre le régime et ses opposants. </w:t>
      </w:r>
    </w:p>
    <w:p>
      <w:pPr>
        <w:pStyle w:val="Normal"/>
        <w:rPr/>
      </w:pPr>
      <w:r>
        <w:rPr/>
      </w:r>
    </w:p>
    <w:p>
      <w:pPr>
        <w:pStyle w:val="Normal"/>
        <w:rPr>
          <w:b/>
          <w:b/>
        </w:rPr>
      </w:pPr>
      <w:r>
        <w:rPr>
          <w:b/>
        </w:rPr>
        <w:t xml:space="preserve">Cette transition diplomatique s’inscrit dans une certaine continuité </w:t>
      </w:r>
    </w:p>
    <w:p>
      <w:pPr>
        <w:pStyle w:val="Normal"/>
        <w:rPr>
          <w:b/>
          <w:b/>
        </w:rPr>
      </w:pPr>
      <w:r>
        <w:rPr>
          <w:b/>
        </w:rPr>
      </w:r>
    </w:p>
    <w:p>
      <w:pPr>
        <w:pStyle w:val="Normal"/>
        <w:rPr/>
      </w:pPr>
      <w:r>
        <w:rPr/>
        <w:t xml:space="preserve">Jamais un responsable américain n'était allé aussi loin pour reconnaître un rôle au président syrien que les Occidentaux cherchent à évincer du pouvoir depuis 2011. </w:t>
      </w:r>
    </w:p>
    <w:p>
      <w:pPr>
        <w:pStyle w:val="Normal"/>
        <w:rPr/>
      </w:pPr>
      <w:r>
        <w:rPr/>
        <w:t>Vendredi dernier, le directeur de la CIA, John Brennan, avait déjà admis que les Etats</w:t>
        <w:noBreakHyphen/>
        <w:t xml:space="preserve">Unis ne voulaient pas d'un effondrement de l'Etat syrien, qui laisserait le champ libre aux extrémistes islamistes. </w:t>
      </w:r>
    </w:p>
    <w:p>
      <w:pPr>
        <w:pStyle w:val="Normal"/>
        <w:rPr/>
      </w:pPr>
      <w:r>
        <w:rPr/>
        <w:t>John Kerry n'a d’ailleurs pas réitéré sa phrase d’il y a 10 jours sur la perte de légitimité de Bachar el</w:t>
        <w:noBreakHyphen/>
        <w:t xml:space="preserve">Assad. </w:t>
      </w:r>
    </w:p>
    <w:p>
      <w:pPr>
        <w:pStyle w:val="Normal"/>
        <w:rPr/>
      </w:pPr>
      <w:r>
        <w:rPr/>
        <w:t>De plus, ses propos se rapprochent de la position de l'envoyé spécial de l'ONU sur la Syrie, Staffan de Mistoura qui avait affirmé, il y a un mois que « Bachar el</w:t>
        <w:noBreakHyphen/>
        <w:t>Assad [faisait] partie de la solution »</w:t>
      </w:r>
      <w:r>
        <w:rPr>
          <w:i/>
        </w:rPr>
        <w:t xml:space="preserve"> </w:t>
      </w:r>
      <w:r>
        <w:rPr/>
        <w:t xml:space="preserve">pour mettre un terme à la guerre civile syrienne. A cette époque, les propos du diplomate avaient été sévèrement critiqués par les dirigeants modérés de l'opposition, alliés des Occidentaux pour renverser Assad. </w:t>
      </w:r>
    </w:p>
    <w:p>
      <w:pPr>
        <w:pStyle w:val="Normal"/>
        <w:rPr/>
      </w:pPr>
      <w:r>
        <w:rPr/>
      </w:r>
    </w:p>
    <w:p>
      <w:pPr>
        <w:pStyle w:val="Normal"/>
        <w:rPr>
          <w:b/>
          <w:b/>
        </w:rPr>
      </w:pPr>
      <w:r>
        <w:rPr>
          <w:b/>
        </w:rPr>
        <w:t>Quelles suites peut</w:t>
        <w:noBreakHyphen/>
        <w:t xml:space="preserve">on attendre de ce revirement ? </w:t>
      </w:r>
    </w:p>
    <w:p>
      <w:pPr>
        <w:pStyle w:val="Normal"/>
        <w:rPr>
          <w:b/>
          <w:b/>
        </w:rPr>
      </w:pPr>
      <w:r>
        <w:rPr>
          <w:b/>
        </w:rPr>
      </w:r>
    </w:p>
    <w:p>
      <w:pPr>
        <w:pStyle w:val="Normal"/>
        <w:rPr/>
      </w:pPr>
      <w:r>
        <w:rPr/>
        <w:t>En évoquant la nécessité de négocier avec Bachar el</w:t>
        <w:noBreakHyphen/>
        <w:t>Assad, ce dernier va se sentir relégitimer et sera, encore moins qu'avant, prêt à céder sa place à la tête de la Syrie. Bachar el</w:t>
        <w:noBreakHyphen/>
        <w:t>Assad concevrait d’ailleurs la transition comme des changements au sein du régime, sans toutefois une nouvelle direction à sa tête. Depuis des mois d’ailleurs, Assad affiche sa disponibilité à prendre sa part dans la guerre menée contre le terrorisme. Jusqu'à maintenant, ses appels du pied sont restés lettre morte, même si les Etats</w:t>
        <w:noBreakHyphen/>
        <w:t xml:space="preserve">Unis l'avertissent via Bagdad des bombardements qu'ils lancent dans son pays contre Daech, et si des agents du renseignement de plusieurs pays ont renoué avec les services syriens. </w:t>
      </w:r>
    </w:p>
    <w:p>
      <w:pPr>
        <w:pStyle w:val="Normal"/>
        <w:rPr/>
      </w:pPr>
      <w:r>
        <w:rPr/>
      </w:r>
    </w:p>
    <w:p>
      <w:pPr>
        <w:pStyle w:val="Normal"/>
        <w:rPr/>
      </w:pPr>
      <w:r>
        <w:rPr/>
      </w:r>
    </w:p>
    <w:p>
      <w:pPr>
        <w:pStyle w:val="Heading1"/>
        <w:rPr>
          <w:b w:val="false"/>
          <w:b w:val="false"/>
          <w:sz w:val="28"/>
        </w:rPr>
      </w:pPr>
      <w:r>
        <w:rPr/>
        <w:t xml:space="preserve">Les médecins dans la rue </w:t>
      </w:r>
    </w:p>
    <w:p>
      <w:pPr>
        <w:pStyle w:val="Normal"/>
        <w:rPr>
          <w:b/>
          <w:b/>
          <w:sz w:val="28"/>
        </w:rPr>
      </w:pPr>
      <w:r>
        <w:rPr>
          <w:b/>
          <w:sz w:val="28"/>
        </w:rPr>
      </w:r>
    </w:p>
    <w:p>
      <w:pPr>
        <w:pStyle w:val="Normal"/>
        <w:rPr/>
      </w:pPr>
      <w:r>
        <w:rPr/>
        <w:t>Depuis vendredi, les médecins libéraux sont en grève. Elle s'est poursuivie tout le week</w:t>
        <w:noBreakHyphen/>
        <w:t xml:space="preserve">end et a pris fin ce matin. Ils ont manifesté à Paris hier dimanche contre la proposition de loi du ministre de la Santé. Marisol Touraine souhaite la généralisation du tiers payant, où le patient ne sera plus obligé d'avancer des frais lors de ses consultations. Son projet de loi sera examiné demain mardi à l'Assemblée. </w:t>
      </w:r>
    </w:p>
    <w:p>
      <w:pPr>
        <w:pStyle w:val="Normal"/>
        <w:rPr/>
      </w:pPr>
      <w:r>
        <w:rPr/>
      </w:r>
    </w:p>
    <w:p>
      <w:pPr>
        <w:pStyle w:val="Normal"/>
        <w:rPr>
          <w:b/>
          <w:b/>
        </w:rPr>
      </w:pPr>
      <w:r>
        <w:rPr>
          <w:b/>
        </w:rPr>
        <w:t xml:space="preserve">En quoi consiste ce projet de loi ? </w:t>
      </w:r>
    </w:p>
    <w:p>
      <w:pPr>
        <w:pStyle w:val="Normal"/>
        <w:rPr>
          <w:b/>
          <w:b/>
        </w:rPr>
      </w:pPr>
      <w:r>
        <w:rPr>
          <w:b/>
        </w:rPr>
      </w:r>
    </w:p>
    <w:p>
      <w:pPr>
        <w:pStyle w:val="Normal"/>
        <w:rPr/>
      </w:pPr>
      <w:r>
        <w:rPr/>
        <w:t xml:space="preserve">La loi s'articule autour de la prévention, l'accès aux soins et l'innovation du système de santé. La prévention se focalise sur l'alcool, le tabac et le dépistage du sida. L'accès aux soins comprend bien évidemment un meilleur accès à l'IVG et le tiers payant où la Sécurité sociale paiera directement le praticien au lieu de rembourser le patient comme elle le fait actuellement. Le tiers payant devrait être généralisé à tous les Français d'ici 2017. L'innovation portera sur l'accès aux soins et une meilleure prise en charge. Il est question également d'un partage du dossier médical notamment avec le patient, d'une évolution des professions médicales comme le droit de vacciner pour les pharmaciens et également sur un projet de base de données ouverte avec les données de santé. </w:t>
      </w:r>
    </w:p>
    <w:p>
      <w:pPr>
        <w:pStyle w:val="Normal"/>
        <w:rPr/>
      </w:pPr>
      <w:r>
        <w:rPr/>
      </w:r>
    </w:p>
    <w:p>
      <w:pPr>
        <w:pStyle w:val="Normal"/>
        <w:rPr>
          <w:b/>
          <w:b/>
        </w:rPr>
      </w:pPr>
      <w:r>
        <w:rPr>
          <w:b/>
        </w:rPr>
        <w:t xml:space="preserve">Quelles sont les motivations des médecins qui ont défilé dans les rues parisiennes hier contre ce projet de loi ? </w:t>
      </w:r>
    </w:p>
    <w:p>
      <w:pPr>
        <w:pStyle w:val="Normal"/>
        <w:rPr>
          <w:b/>
          <w:b/>
        </w:rPr>
      </w:pPr>
      <w:r>
        <w:rPr>
          <w:b/>
        </w:rPr>
      </w:r>
    </w:p>
    <w:p>
      <w:pPr>
        <w:pStyle w:val="Normal"/>
        <w:rPr/>
      </w:pPr>
      <w:r>
        <w:rPr/>
        <w:t>Les médecins ont défilé hier après</w:t>
        <w:noBreakHyphen/>
        <w:t>midi depuis la place Denfert</w:t>
        <w:noBreakHyphen/>
        <w:t xml:space="preserve">Rochereau jusqu'au ministère de la Santé à Paris. Les organisateurs annoncent 40 000 manifestants contre 19 000 selon les forces de l'ordre. Ils sont soutenus par les urgentistes mais aussi par l'ordre des médecins d'ordinaire discret. On pouvait lire sur leur pancarte : </w:t>
      </w:r>
      <w:r>
        <w:rPr>
          <w:i/>
        </w:rPr>
        <w:t>« La loi Touraine nuit gravement à la santé »</w:t>
      </w:r>
      <w:r>
        <w:rPr/>
        <w:t xml:space="preserve"> </w:t>
      </w:r>
      <w:r>
        <w:rPr>
          <w:i/>
        </w:rPr>
        <w:t>et « Les Marisoldes de la santé ».</w:t>
      </w:r>
      <w:r>
        <w:rPr/>
        <w:t xml:space="preserve"> Plusieurs cabinets ont fermé tout le week</w:t>
        <w:noBreakHyphen/>
        <w:t xml:space="preserve">end, obligeant certains patients à se rendre aux urgences. Ces dernières ont été assurément encombrées pour montrer au ministre la nécessité des médecins libéraux. Ils dénoncent une perte de liberté de leur exercice (notamment dans le choix de leur implantation) et surtout une suradministration de leur art. A l'issue de la manifestation, le ministre devait recevoir une délégation de médecins. Néanmoins, parallèlement à la manifestation, le ministère de la Santé n'a pas cessé de tweeté des messages soutenant son projet de loi arguant </w:t>
      </w:r>
      <w:r>
        <w:rPr>
          <w:i/>
        </w:rPr>
        <w:t>« l'accès aux soins pour tous</w:t>
      </w:r>
      <w:r>
        <w:rPr/>
        <w:t xml:space="preserv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urent Ruquier a le complexe du docteur Frankenstein </w:t>
      </w:r>
    </w:p>
    <w:p>
      <w:pPr>
        <w:pStyle w:val="Normal"/>
        <w:rPr>
          <w:b/>
          <w:b/>
          <w:sz w:val="28"/>
        </w:rPr>
      </w:pPr>
      <w:r>
        <w:rPr>
          <w:b/>
          <w:sz w:val="28"/>
        </w:rPr>
      </w:r>
    </w:p>
    <w:p>
      <w:pPr>
        <w:pStyle w:val="Normal"/>
        <w:rPr/>
      </w:pPr>
      <w:r>
        <w:rPr/>
        <w:t xml:space="preserve">Samedi soir dans l'émission, </w:t>
      </w:r>
      <w:r>
        <w:rPr>
          <w:i/>
        </w:rPr>
        <w:t>« On n'est pas couché »</w:t>
      </w:r>
      <w:r>
        <w:rPr/>
        <w:t xml:space="preserve"> sur France 2, alors qu'il recevait François de Closets pour son livre : La France à quitte ou double ; le présentateur Laurent Ruquier a affirmé, je cite : </w:t>
      </w:r>
      <w:r>
        <w:rPr>
          <w:i/>
        </w:rPr>
        <w:t>« Je me rends compte que j’ai banalisé ses idées. J’ai donné la parole à Eric Zemmour pendant cinq ans et je le regrette ».</w:t>
      </w:r>
      <w:r>
        <w:rPr/>
        <w:t xml:space="preserve"> Selon François de Closets, c'est en partie à cause de la diabolisation du FN et du mépris des problèmes réels qu'il soulève que celui</w:t>
        <w:noBreakHyphen/>
        <w:t xml:space="preserve">ci rencontre actuellement un tel succès. Eric Zemmour a en effet été membre de l'émission pendant cinq ans avec son ami Eric Naulleau. Quand Zemmour fut viré du plateau pour ses propos jugés polémiques lui et son camarade ont été engagés sur Paris Première pour l'émission </w:t>
      </w:r>
      <w:r>
        <w:rPr>
          <w:i/>
        </w:rPr>
        <w:t>« Zemmour et Naulleau »</w:t>
      </w:r>
      <w:r>
        <w:rPr/>
        <w:t xml:space="preserve"> qui va d'ailleurs bientôt passer en prime time. Etonnée, la remplaçante d'Eric Zemmour, Léa Salamé, qui avait animé l'émission, </w:t>
      </w:r>
      <w:r>
        <w:rPr>
          <w:i/>
        </w:rPr>
        <w:t>« Ça se dispute »</w:t>
      </w:r>
      <w:r>
        <w:rPr/>
        <w:t xml:space="preserve"> pendant un an, a alors demandé au présentateur de répéter son propos. Celui</w:t>
        <w:noBreakHyphen/>
        <w:t>ci le fit en insistant et battant sa coulpe sous les applaudissements du public. Dans la nuit le présentateur a de nouveau confirmé ses propos en twittant sa confession. Pour sa part, Eric Zemmour affirme ne garder aucune rancune ou animosité vis</w:t>
        <w:noBreakHyphen/>
        <w:t>à</w:t>
        <w:noBreakHyphen/>
        <w:t>vis de Laurent Ruquier et voit dans son passage à,</w:t>
      </w:r>
      <w:r>
        <w:rPr>
          <w:i/>
        </w:rPr>
        <w:t xml:space="preserve"> « On n’est pas couché »</w:t>
      </w:r>
      <w:r>
        <w:rPr/>
        <w:t xml:space="preserve">, une bonne expérience qu'il ne regrette pas. </w:t>
      </w:r>
    </w:p>
    <w:p>
      <w:pPr>
        <w:pStyle w:val="Normal"/>
        <w:rPr/>
      </w:pPr>
      <w:r>
        <w:rPr/>
      </w:r>
    </w:p>
    <w:p>
      <w:pPr>
        <w:pStyle w:val="Normal"/>
        <w:rPr/>
      </w:pPr>
      <w:r>
        <w:rPr/>
      </w:r>
    </w:p>
    <w:p>
      <w:pPr>
        <w:pStyle w:val="Heading1"/>
        <w:rPr>
          <w:b w:val="false"/>
          <w:b w:val="false"/>
          <w:sz w:val="28"/>
        </w:rPr>
      </w:pPr>
      <w:r>
        <w:rPr/>
        <w:t xml:space="preserve">En matière d’immigration : même le journal </w:t>
      </w:r>
      <w:r>
        <w:rPr>
          <w:i/>
        </w:rPr>
        <w:t>Le Monde</w:t>
      </w:r>
      <w:r>
        <w:rPr/>
        <w:t xml:space="preserve"> </w:t>
      </w:r>
    </w:p>
    <w:p>
      <w:pPr>
        <w:pStyle w:val="Heading1"/>
        <w:rPr>
          <w:b w:val="false"/>
          <w:b w:val="false"/>
          <w:sz w:val="28"/>
        </w:rPr>
      </w:pPr>
      <w:r>
        <w:rPr/>
        <w:t xml:space="preserve">s'y met ! </w:t>
      </w:r>
    </w:p>
    <w:p>
      <w:pPr>
        <w:pStyle w:val="Normal"/>
        <w:rPr>
          <w:b/>
          <w:b/>
          <w:sz w:val="28"/>
        </w:rPr>
      </w:pPr>
      <w:r>
        <w:rPr>
          <w:b/>
          <w:sz w:val="28"/>
        </w:rPr>
      </w:r>
    </w:p>
    <w:p>
      <w:pPr>
        <w:pStyle w:val="Normal"/>
        <w:rPr/>
      </w:pPr>
      <w:r>
        <w:rPr/>
        <w:t xml:space="preserve">Dans une dépêche AFP publiée vendredi soir le journal </w:t>
      </w:r>
      <w:r>
        <w:rPr>
          <w:i/>
        </w:rPr>
        <w:t>Le Monde</w:t>
      </w:r>
      <w:r>
        <w:rPr/>
        <w:t xml:space="preserve"> fait écho à ce qu'a déclaré Fabrice Leggeri, patron du Frontex, l'Agence européenne pour la gestion de la coopération opérationnelle aux frontières extérieures des Etats membres de l'Union européenne. Celui</w:t>
        <w:noBreakHyphen/>
        <w:t xml:space="preserve">ci déclarait, je cite : </w:t>
      </w:r>
      <w:r>
        <w:rPr>
          <w:i/>
        </w:rPr>
        <w:t>« L'année 2015 a commencé, toute UE confondue, avec une hausse de 250 % des franchissements irréguliers de la frontière extérieure [en janvier et en février par rapport à la même période de 2014] »</w:t>
      </w:r>
      <w:r>
        <w:rPr/>
        <w:t xml:space="preserve">. Et Le Monde avait déjà publié au début du mois un constat de cette même agence faisant état d'une augmentation de l'ordre de 180 % du nombre d'immigrants en 2014 par rapport à 2013. A noter une arrivée massive du côté des Balkans même si la majorité des arrivées restent celles qui sont issus des pays du Maghreb qui sont encore montées de 42 %. Le journal de Pierre Bergé n'avait pas pourtant de cesse de dénoncer ces types d'articles jugés trop alarmistes et racistes et faisant le jeu du Front National en annonçant une invasion d'immigrés. Cependant l'article attribue cet afflux à un manque de solidarité entre les pays membres de l'Union européenne faisant ainsi monter, je cite : </w:t>
      </w:r>
      <w:r>
        <w:rPr>
          <w:i/>
        </w:rPr>
        <w:t>« Des mouvements extrémistes xénophobes, désormais en mesure d'influencer les politiques »</w:t>
      </w:r>
      <w:r>
        <w:rPr/>
        <w:t>. Fabrice Leggeri redoute que l'augmentation des flux ne fasse que progresser au printemps où ceux</w:t>
        <w:noBreakHyphen/>
        <w:t xml:space="preserve">ci atteignent généralement leurs pics. Et si finalement, c'était la réalité qui faisait le jeu du Front National ? </w:t>
      </w:r>
    </w:p>
    <w:p>
      <w:pPr>
        <w:pStyle w:val="Normal"/>
        <w:rPr/>
      </w:pPr>
      <w:r>
        <w:rPr/>
      </w:r>
    </w:p>
    <w:p>
      <w:pPr>
        <w:pStyle w:val="Normal"/>
        <w:rPr/>
      </w:pPr>
      <w:r>
        <w:rPr/>
      </w:r>
    </w:p>
    <w:p>
      <w:pPr>
        <w:pStyle w:val="Heading1"/>
        <w:rPr/>
      </w:pPr>
      <w:r>
        <w:rPr/>
        <w:t xml:space="preserve">Charles Million et Charles Beigbeder lancent un groupe de réflexion </w:t>
      </w:r>
    </w:p>
    <w:p>
      <w:pPr>
        <w:pStyle w:val="Normal"/>
        <w:suppressAutoHyphens w:val="true"/>
        <w:spacing w:lineRule="auto" w:line="276" w:before="0" w:after="200"/>
        <w:rPr>
          <w:rFonts w:eastAsia="SimSun;宋体"/>
          <w:kern w:val="2"/>
          <w:szCs w:val="28"/>
          <w:lang w:eastAsia="ar-SA"/>
        </w:rPr>
      </w:pPr>
      <w:r>
        <w:rPr>
          <w:rFonts w:eastAsia="SimSun;宋体"/>
          <w:kern w:val="2"/>
          <w:szCs w:val="28"/>
          <w:lang w:eastAsia="ar-SA"/>
        </w:rPr>
      </w:r>
    </w:p>
    <w:p>
      <w:pPr>
        <w:pStyle w:val="Normal"/>
        <w:suppressAutoHyphens w:val="true"/>
        <w:spacing w:before="0" w:after="200"/>
        <w:rPr>
          <w:rFonts w:eastAsia="SimSun;宋体"/>
          <w:kern w:val="2"/>
          <w:szCs w:val="28"/>
          <w:lang w:eastAsia="ar-SA"/>
        </w:rPr>
      </w:pPr>
      <w:r>
        <w:rPr>
          <w:rFonts w:eastAsia="SimSun;宋体"/>
          <w:kern w:val="2"/>
          <w:szCs w:val="28"/>
          <w:lang w:eastAsia="ar-SA"/>
        </w:rPr>
        <w:t xml:space="preserve">Le collectif « Phénix » se veut une traduction politique des mouvements nés de l’opposition au mariage pour tous et « faire renaître la France de ses cendres » avec comme objectif l’alternance de 2017. </w:t>
      </w:r>
    </w:p>
    <w:p>
      <w:pPr>
        <w:pStyle w:val="Normal"/>
        <w:suppressAutoHyphens w:val="true"/>
        <w:spacing w:before="0" w:after="200"/>
        <w:rPr/>
      </w:pPr>
      <w:r>
        <w:rPr>
          <w:rFonts w:eastAsia="SimSun;宋体"/>
          <w:kern w:val="2"/>
          <w:szCs w:val="28"/>
          <w:lang w:eastAsia="ar-SA"/>
        </w:rPr>
        <w:t>Lancé par quatre personnalités, l'ancien ministre de la Défense Charles Millon, l'entrepreneur et élu Charles Beigbeder, la porte</w:t>
        <w:noBreakHyphen/>
        <w:t>parole du collectif « Ensemble pour le bien commun » et responsable de la Marche pour la vie Julie Graziani et l'ex</w:t>
        <w:noBreakHyphen/>
        <w:t xml:space="preserve">responsable de la Manif pour tous Anne Lorne, le programme du collectif est ambitieux. </w:t>
      </w:r>
    </w:p>
    <w:p>
      <w:pPr>
        <w:pStyle w:val="Normal"/>
        <w:suppressAutoHyphens w:val="true"/>
        <w:spacing w:before="0" w:after="200"/>
        <w:rPr>
          <w:rFonts w:eastAsia="SimSun;宋体"/>
          <w:kern w:val="2"/>
          <w:szCs w:val="28"/>
          <w:lang w:eastAsia="ar-SA"/>
        </w:rPr>
      </w:pPr>
      <w:r>
        <w:rPr>
          <w:rFonts w:eastAsia="SimSun;宋体"/>
          <w:kern w:val="2"/>
          <w:szCs w:val="28"/>
          <w:lang w:eastAsia="ar-SA"/>
        </w:rPr>
        <w:t xml:space="preserve">Ce « Terra Nova de droite » se donne 800 jours — le temps qui nous sépare du premier tour de la présidentielle de 2017 — pour convaincre le prochain candidat de la droite d'adhérer à un programme de réformes « clés en main ». </w:t>
      </w:r>
    </w:p>
    <w:p>
      <w:pPr>
        <w:pStyle w:val="Normal"/>
        <w:suppressAutoHyphens w:val="true"/>
        <w:spacing w:before="0" w:after="200"/>
        <w:rPr>
          <w:rFonts w:eastAsia="SimSun;宋体"/>
          <w:kern w:val="2"/>
          <w:szCs w:val="28"/>
          <w:lang w:eastAsia="ar-SA"/>
        </w:rPr>
      </w:pPr>
      <w:r>
        <w:rPr>
          <w:rFonts w:eastAsia="SimSun;宋体"/>
          <w:kern w:val="2"/>
          <w:szCs w:val="28"/>
          <w:lang w:eastAsia="ar-SA"/>
        </w:rPr>
        <w:t xml:space="preserve">Parmi les sujets qui seront au cœur du programme : la « subsidiarité et la décentralisation », une remise à plat du système fiscal par l'instauration d'un taux unique, une restriction drastique de l'immigration, et plus inédite, la proposition d'une libéralisation totale de l'Éducation nationale avec une autonomie complète des établissements et des programmes, fer de lance de Charles Millon. </w:t>
      </w:r>
    </w:p>
    <w:p>
      <w:pPr>
        <w:pStyle w:val="Normal"/>
        <w:suppressAutoHyphens w:val="true"/>
        <w:rPr>
          <w:rFonts w:eastAsia="SimSun;宋体"/>
          <w:kern w:val="2"/>
          <w:szCs w:val="28"/>
          <w:lang w:eastAsia="ar-SA"/>
        </w:rPr>
      </w:pPr>
      <w:r>
        <w:rPr>
          <w:rFonts w:eastAsia="SimSun;宋体"/>
          <w:kern w:val="2"/>
          <w:szCs w:val="28"/>
          <w:lang w:eastAsia="ar-SA"/>
        </w:rPr>
        <w:t xml:space="preserve">Le groupe assume être avant tout « une force de pression », qui mènera des « actions de lobbying ». Leur premier objectif sera la primaire UMP de 2016, puis les candidats à la présidentielle. </w:t>
      </w:r>
    </w:p>
    <w:p>
      <w:pPr>
        <w:pStyle w:val="Normal"/>
        <w:rPr>
          <w:rFonts w:eastAsia="SimSun;宋体"/>
          <w:kern w:val="2"/>
          <w:szCs w:val="28"/>
          <w:lang w:eastAsia="ar-SA"/>
        </w:rPr>
      </w:pPr>
      <w:r>
        <w:rPr>
          <w:rFonts w:eastAsia="SimSun;宋体"/>
          <w:kern w:val="2"/>
          <w:szCs w:val="28"/>
          <w:lang w:eastAsia="ar-SA"/>
        </w:rPr>
      </w:r>
    </w:p>
    <w:p>
      <w:pPr>
        <w:pStyle w:val="Normal"/>
        <w:rPr/>
      </w:pPr>
      <w:r>
        <w:rPr/>
      </w:r>
    </w:p>
    <w:p>
      <w:pPr>
        <w:pStyle w:val="Heading1"/>
        <w:rPr>
          <w:b w:val="false"/>
          <w:b w:val="false"/>
          <w:sz w:val="28"/>
        </w:rPr>
      </w:pPr>
      <w:r>
        <w:rPr/>
        <w:t>Béziers honore le commandant Hélie de Saint</w:t>
        <w:noBreakHyphen/>
        <w:t xml:space="preserve">Marc </w:t>
      </w:r>
    </w:p>
    <w:p>
      <w:pPr>
        <w:pStyle w:val="Normal"/>
        <w:rPr>
          <w:b/>
          <w:b/>
          <w:sz w:val="28"/>
        </w:rPr>
      </w:pPr>
      <w:r>
        <w:rPr>
          <w:b/>
          <w:sz w:val="28"/>
        </w:rPr>
      </w:r>
    </w:p>
    <w:p>
      <w:pPr>
        <w:pStyle w:val="Normal"/>
        <w:rPr/>
      </w:pPr>
      <w:r>
        <w:rPr/>
        <w:t>Ce samedi Robert Ménard, maire de Béziers, a débaptisé la rue du « 19 mars 1962 » pour lui donner le nom de rue du « Commandant Hélie Denoix de Saint</w:t>
        <w:noBreakHyphen/>
        <w:t>Marc » en présence de 1 500 participants dont la veuve et la fille du militaire. Le commandant Denoix de Saint</w:t>
        <w:noBreakHyphen/>
        <w:t>Marc fut en effet une grande figure de l'armée française, résistant à 19 ans, déporté à Buchenwald à 21, il alla en Indochine en 1948 et en 1951. En 1961 il participa au putsch d'Alger avec le général Challe, il sera condamné à l'emprisonnement à Tulle avant d'être gracié cinq ans plus tard. Il sera fait grand</w:t>
        <w:noBreakHyphen/>
        <w:t xml:space="preserve">croix de la Légion d'Honneur en 2011 avant de s'éteindre en 2013. Par ce geste, Robert Ménard entends </w:t>
      </w:r>
      <w:r>
        <w:rPr>
          <w:i/>
        </w:rPr>
        <w:t>« effacer la honte du 19 mars 1962 [qui est] une insulte à la fois aux Français d'Algérie et aux Harkis »,</w:t>
      </w:r>
      <w:r>
        <w:rPr/>
        <w:t xml:space="preserve"> ce qui constitue dit</w:t>
        <w:noBreakHyphen/>
        <w:t xml:space="preserve">il une dette qu'il doit honorer. Cette décision n'a pas manqué de faire réagir, notamment le Premier ministre Manuel Valls qui a déclaré </w:t>
      </w:r>
      <w:r>
        <w:rPr>
          <w:i/>
        </w:rPr>
        <w:t>« La nostalgie de l'Algérie française n'apporte rien de bon »</w:t>
      </w:r>
      <w:r>
        <w:rPr/>
        <w:t xml:space="preserve"> et d'ajouter : </w:t>
      </w:r>
      <w:r>
        <w:rPr>
          <w:i/>
        </w:rPr>
        <w:t>« Le Front National n'aime pas la France »</w:t>
      </w:r>
      <w:r>
        <w:rPr/>
        <w:t xml:space="preserve">. Robert Ménard a alors répondu : </w:t>
      </w:r>
      <w:r>
        <w:rPr>
          <w:i/>
        </w:rPr>
        <w:t>« Que monsieur Valls ait envie de gommer toute une page de l’histoire de ce pays, c’est son affaire. Dire aujourd’hui qu’ici c’est quelque chose qui se résume à la nostalgie de l’Algérie française, c’est faire preuve qu’on est, oui, un crétin »</w:t>
      </w:r>
      <w:r>
        <w:rPr/>
        <w:t xml:space="preserve">. </w:t>
      </w:r>
    </w:p>
    <w:p>
      <w:pPr>
        <w:pStyle w:val="Normal"/>
        <w:rPr/>
      </w:pPr>
      <w:r>
        <w:rPr/>
      </w:r>
    </w:p>
    <w:p>
      <w:pPr>
        <w:pStyle w:val="Normal"/>
        <w:rPr/>
      </w:pPr>
      <w:r>
        <w:rPr/>
      </w:r>
    </w:p>
    <w:p>
      <w:pPr>
        <w:pStyle w:val="Normal"/>
        <w:rPr/>
      </w:pPr>
      <w:r>
        <w:rPr/>
      </w:r>
    </w:p>
    <w:p>
      <w:pPr>
        <w:pStyle w:val="Heading2"/>
        <w:rPr/>
      </w:pPr>
      <w:r>
        <w:rPr/>
        <w:t xml:space="preserve">Brèves internationales </w:t>
      </w:r>
    </w:p>
    <w:p>
      <w:pPr>
        <w:pStyle w:val="Normal"/>
        <w:rPr/>
      </w:pPr>
      <w:r>
        <w:rPr/>
      </w:r>
    </w:p>
    <w:p>
      <w:pPr>
        <w:pStyle w:val="Normal"/>
        <w:rPr/>
      </w:pPr>
      <w:r>
        <w:rPr/>
      </w:r>
    </w:p>
    <w:p>
      <w:pPr>
        <w:pStyle w:val="Heading1"/>
        <w:rPr>
          <w:b w:val="false"/>
          <w:b w:val="false"/>
          <w:sz w:val="28"/>
        </w:rPr>
      </w:pPr>
      <w:r>
        <w:rPr/>
        <w:t xml:space="preserve">Des manifestations ont eu lieu au Brésil contre </w:t>
      </w:r>
    </w:p>
    <w:p>
      <w:pPr>
        <w:pStyle w:val="Heading1"/>
        <w:rPr>
          <w:b w:val="false"/>
          <w:b w:val="false"/>
          <w:sz w:val="28"/>
        </w:rPr>
      </w:pPr>
      <w:r>
        <w:rPr/>
        <w:t xml:space="preserve">Dilma Rousseff </w:t>
      </w:r>
    </w:p>
    <w:p>
      <w:pPr>
        <w:pStyle w:val="Normal"/>
        <w:rPr>
          <w:b/>
          <w:b/>
          <w:sz w:val="28"/>
        </w:rPr>
      </w:pPr>
      <w:r>
        <w:rPr>
          <w:b/>
          <w:sz w:val="28"/>
        </w:rPr>
      </w:r>
    </w:p>
    <w:p>
      <w:pPr>
        <w:pStyle w:val="Normal"/>
        <w:rPr/>
      </w:pPr>
      <w:r>
        <w:rPr/>
        <w:t>Plusieurs manifestations ont eu lieu hier dimanche au Brésil réunissant 20 000 personnes dans la capitale (Brasilia), 15 000 à Rio de Janeiro et 4 000 à Salvador de Bahia (au nord</w:t>
        <w:noBreakHyphen/>
        <w:t xml:space="preserve">est du pays) selon la police. En cause, les scandales de corruption et la crise économique qui ont lieu sous le mandat de Dilma Rousseff. Les manifestants réclament la destitution de Dilma Rousseff, à la tête du pays depuis douze ans, et qui a été réélue fin 2014 pour quatre ans. Symboliquement, les manifestants étaient vêtus aux couleurs du drapeau brésilien : jaune et vert. Certains même demandaient une intervention militaire pour éradiquer le parti des travailleurs — parti de Dilma Rousseff — du pouvoir. Cette manifestation intervient après celle de vendredi qui soutenait Dilma Roussef et la démocratie. Elle aurait réuni 148 000 manifestants selon les organisateurs (proches du parti des travailleurs) et 32 000 selon la police. </w:t>
      </w:r>
    </w:p>
    <w:p>
      <w:pPr>
        <w:pStyle w:val="Normal"/>
        <w:rPr/>
      </w:pPr>
      <w:r>
        <w:rPr/>
      </w:r>
    </w:p>
    <w:p>
      <w:pPr>
        <w:pStyle w:val="Normal"/>
        <w:rPr/>
      </w:pPr>
      <w:r>
        <w:rPr/>
      </w:r>
    </w:p>
    <w:p>
      <w:pPr>
        <w:pStyle w:val="Heading1"/>
        <w:rPr>
          <w:b w:val="false"/>
          <w:b w:val="false"/>
          <w:sz w:val="28"/>
        </w:rPr>
      </w:pPr>
      <w:r>
        <w:rPr/>
        <w:t xml:space="preserve">Le Parlement européen se mêle encore de ce qu’il ne le regarde pas </w:t>
      </w:r>
    </w:p>
    <w:p>
      <w:pPr>
        <w:pStyle w:val="Normal"/>
        <w:rPr>
          <w:b/>
          <w:b/>
          <w:sz w:val="28"/>
        </w:rPr>
      </w:pPr>
      <w:r>
        <w:rPr>
          <w:b/>
          <w:sz w:val="28"/>
        </w:rPr>
      </w:r>
    </w:p>
    <w:p>
      <w:pPr>
        <w:pStyle w:val="Normal"/>
        <w:rPr>
          <w:u w:val="single"/>
        </w:rPr>
      </w:pPr>
      <w:r>
        <w:rPr/>
        <w:t xml:space="preserve">Le Parlement européen continue de se mêler de tout, de rien, et de faire « progresser », entre guillemets, les législations nationales en leur imposant des résolutions de plus en plus contraignantes juridiquement, jusqu’à s’imposer au Etats membres. </w:t>
      </w:r>
    </w:p>
    <w:p>
      <w:pPr>
        <w:pStyle w:val="Normal"/>
        <w:rPr/>
      </w:pPr>
      <w:r>
        <w:rPr/>
        <w:t xml:space="preserve">Le rapport Tarabella, quinze mois après le rejet du rapport décrié Estrela, insiste donc à son article 45 sur le fait que les femmes, je cite : </w:t>
      </w:r>
      <w:r>
        <w:rPr>
          <w:i/>
        </w:rPr>
        <w:t>« Doivent avoir le contrôle de leur santé et de leurs droits sexuels et reproductifs, notamment grâce à un accès aisé à la contraception et à l’avortement »</w:t>
      </w:r>
      <w:r>
        <w:rPr/>
        <w:t xml:space="preserve">. </w:t>
      </w:r>
    </w:p>
    <w:p>
      <w:pPr>
        <w:pStyle w:val="Normal"/>
        <w:rPr/>
      </w:pPr>
      <w:r>
        <w:rPr/>
        <w:t xml:space="preserve">En Europe, certains pays ont des législations très restrictives quant à l’avortement, voire l’interdisent totalement. </w:t>
      </w:r>
    </w:p>
    <w:p>
      <w:pPr>
        <w:pStyle w:val="Normal"/>
        <w:rPr/>
      </w:pPr>
      <w:r>
        <w:rPr/>
        <w:t>L'intégralité des élus FN du Parlement européen a voté contre cette disposition, ainsi que l’ancien ministre de l’Intérieur et proche de Nicolas Sarkozy Brice Hortefeux, qui a plaidé l’erreur de manipulation lors du vote avant de faire corriger celui</w:t>
        <w:noBreakHyphen/>
        <w:t xml:space="preserve">ci par son assistante. Lâcheté ou incompétenc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sportive </w:t>
      </w:r>
    </w:p>
    <w:p>
      <w:pPr>
        <w:pStyle w:val="Normal"/>
        <w:rPr>
          <w:b/>
          <w:b/>
          <w:sz w:val="28"/>
        </w:rPr>
      </w:pPr>
      <w:r>
        <w:rPr>
          <w:b/>
          <w:sz w:val="28"/>
        </w:rPr>
      </w:r>
    </w:p>
    <w:p>
      <w:pPr>
        <w:pStyle w:val="Normal"/>
        <w:rPr/>
      </w:pPr>
      <w:r>
        <w:rPr/>
      </w:r>
    </w:p>
    <w:p>
      <w:pPr>
        <w:pStyle w:val="Normal"/>
        <w:rPr/>
      </w:pPr>
      <w:r>
        <w:rPr/>
        <w:t xml:space="preserve">L'équipe de France de rugby a battu les Italiens 29 à 0 ce dimanche à Rome. Il s'agit du deuxième match des Français dans le Tournoi des six nations. Le prochain aura lieu samedi 21 mars contre l'Angleterre à 17 h au Twickenham Stadium.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Cambria" w:hAnsi="Cambria" w:eastAsia="SimSun;宋体"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31:00Z</dcterms:created>
  <dc:creator>Annick et Jean-Claude FERRER</dc:creator>
  <dc:description/>
  <dc:language>en-US</dc:language>
  <cp:lastModifiedBy>Annick et Jean-Claude FERRER</cp:lastModifiedBy>
  <cp:lastPrinted>2015-03-16T12:31:00Z</cp:lastPrinted>
  <dcterms:modified xsi:type="dcterms:W3CDTF">2015-03-16T14:19:00Z</dcterms:modified>
  <cp:revision>11</cp:revision>
  <dc:subject/>
  <dc:title/>
</cp:coreProperties>
</file>