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b/>
          <w:sz w:val="29"/>
          <w:szCs w:val="29"/>
        </w:rPr>
        <w:t xml:space="preserve">BULLETIN DE REINFORMATION DU MARDI 3 NOVEMBRE 2015 </w:t>
      </w:r>
    </w:p>
    <w:p>
      <w:pPr>
        <w:pStyle w:val="Normal"/>
        <w:rPr>
          <w:sz w:val="29"/>
          <w:szCs w:val="28"/>
        </w:rPr>
      </w:pPr>
      <w:r>
        <w:rPr>
          <w:sz w:val="29"/>
          <w:szCs w:val="28"/>
        </w:rPr>
      </w:r>
    </w:p>
    <w:p>
      <w:pPr>
        <w:pStyle w:val="Normal"/>
        <w:rPr>
          <w:szCs w:val="28"/>
        </w:rPr>
      </w:pPr>
      <w:r>
        <w:rPr>
          <w:szCs w:val="28"/>
        </w:rPr>
      </w:r>
    </w:p>
    <w:p>
      <w:pPr>
        <w:pStyle w:val="Normal"/>
        <w:rPr/>
      </w:pPr>
      <w:r>
        <w:rPr>
          <w:b/>
          <w:szCs w:val="28"/>
        </w:rPr>
        <w:t>(Extraits)</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Grands sujet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L’Arctique, nouvelle zone stratégique </w:t>
      </w:r>
    </w:p>
    <w:p>
      <w:pPr>
        <w:pStyle w:val="Normal"/>
        <w:rPr>
          <w:b/>
          <w:b/>
          <w:sz w:val="28"/>
          <w:szCs w:val="28"/>
        </w:rPr>
      </w:pPr>
      <w:r>
        <w:rPr>
          <w:b/>
          <w:sz w:val="28"/>
          <w:szCs w:val="28"/>
        </w:rPr>
      </w:r>
    </w:p>
    <w:p>
      <w:pPr>
        <w:pStyle w:val="Normal"/>
        <w:rPr>
          <w:b/>
          <w:b/>
          <w:szCs w:val="28"/>
        </w:rPr>
      </w:pPr>
      <w:r>
        <w:rPr>
          <w:b/>
          <w:szCs w:val="28"/>
        </w:rPr>
        <w:t xml:space="preserve">On voit l’émergence d’une nouvelle zone stratégique </w:t>
      </w:r>
    </w:p>
    <w:p>
      <w:pPr>
        <w:pStyle w:val="Normal"/>
        <w:rPr>
          <w:b/>
          <w:b/>
          <w:szCs w:val="28"/>
        </w:rPr>
      </w:pPr>
      <w:r>
        <w:rPr>
          <w:b/>
          <w:szCs w:val="28"/>
        </w:rPr>
      </w:r>
    </w:p>
    <w:p>
      <w:pPr>
        <w:pStyle w:val="Normal"/>
        <w:rPr>
          <w:szCs w:val="28"/>
        </w:rPr>
      </w:pPr>
      <w:r>
        <w:rPr>
          <w:szCs w:val="28"/>
        </w:rPr>
        <w:t>Outre la Syrie et l’Ukraine, une autre zone stratégique cristallise, petit à petit, les futurs enjeux de demain : il s’agit de la région arctique. L’Arctique, qui entoure le pôle Nord de la planète, touche cinq pays : les Etats</w:t>
        <w:noBreakHyphen/>
        <w:t xml:space="preserve">Unis, le Canada, le Danemark (via le Groenland), la Norvège et la Russie. </w:t>
      </w:r>
    </w:p>
    <w:p>
      <w:pPr>
        <w:pStyle w:val="Normal"/>
        <w:rPr>
          <w:szCs w:val="28"/>
        </w:rPr>
      </w:pPr>
      <w:r>
        <w:rPr>
          <w:szCs w:val="28"/>
        </w:rPr>
      </w:r>
    </w:p>
    <w:p>
      <w:pPr>
        <w:pStyle w:val="Normal"/>
        <w:rPr>
          <w:szCs w:val="28"/>
        </w:rPr>
      </w:pPr>
      <w:r>
        <w:rPr>
          <w:b/>
          <w:szCs w:val="28"/>
        </w:rPr>
        <w:t xml:space="preserve">Que signifie l’émergence de cette zone stratégique ? </w:t>
      </w:r>
    </w:p>
    <w:p>
      <w:pPr>
        <w:pStyle w:val="Normal"/>
        <w:rPr>
          <w:szCs w:val="28"/>
        </w:rPr>
      </w:pPr>
      <w:r>
        <w:rPr>
          <w:szCs w:val="28"/>
        </w:rPr>
      </w:r>
    </w:p>
    <w:p>
      <w:pPr>
        <w:pStyle w:val="Normal"/>
        <w:rPr>
          <w:szCs w:val="28"/>
        </w:rPr>
      </w:pPr>
      <w:r>
        <w:rPr>
          <w:szCs w:val="28"/>
        </w:rPr>
        <w:t>La fonte des glaces rend la zone arctique de plus en plus praticable pour les navires, jusque</w:t>
        <w:noBreakHyphen/>
        <w:t xml:space="preserve">là empêchés par la glace. De fait, de nouvelles routes commerciales voient le jour : si, en 2011, un million de tonnes de marchandises a transité par la région, c’est 20 millions de tonnes qui sont attendues pour 2018. De plus, de nouvelles exploitations d’hydrocarbures vont être découvertes dans les années à venir. Or, il se trouve qu’aucun droit international ne délimite un partage de l’Arctique entre ses voisins. Aussi, des tensions commencent à poindre à ce sujet. D’autres pays, tels que la Chine, la Corée du Sud, ou même l’Inde et le Brésil, s’intéressent aussi au potentiel de ces routes commerciales en devenir. Pour la Russie, passer par l’Arctique rendrait son commerce moins dépendant des pays baltes et de l’Ukraine. Quant à la Chine, elle envisage, au vu de la reconfiguration régionale, de faire de l’Islande un futur partenaire privilégié pour répandre ses marchandises en Europe. </w:t>
      </w:r>
    </w:p>
    <w:p>
      <w:pPr>
        <w:pStyle w:val="Normal"/>
        <w:rPr>
          <w:szCs w:val="28"/>
        </w:rPr>
      </w:pPr>
      <w:r>
        <w:rPr>
          <w:szCs w:val="28"/>
        </w:rPr>
      </w:r>
    </w:p>
    <w:p>
      <w:pPr>
        <w:pStyle w:val="Normal"/>
        <w:rPr>
          <w:b/>
          <w:b/>
          <w:szCs w:val="28"/>
        </w:rPr>
      </w:pPr>
      <w:r>
        <w:rPr>
          <w:b/>
          <w:szCs w:val="28"/>
        </w:rPr>
        <w:t xml:space="preserve">Les enjeux sont également militaires </w:t>
      </w:r>
    </w:p>
    <w:p>
      <w:pPr>
        <w:pStyle w:val="Normal"/>
        <w:rPr>
          <w:b/>
          <w:b/>
          <w:szCs w:val="28"/>
        </w:rPr>
      </w:pPr>
      <w:r>
        <w:rPr>
          <w:b/>
          <w:szCs w:val="28"/>
        </w:rPr>
      </w:r>
    </w:p>
    <w:p>
      <w:pPr>
        <w:pStyle w:val="Normal"/>
        <w:rPr>
          <w:szCs w:val="28"/>
        </w:rPr>
      </w:pPr>
      <w:r>
        <w:rPr>
          <w:szCs w:val="28"/>
        </w:rPr>
        <w:t>Comme on pouvait s’y attendre, le potentiel militaire de l’Arctique intéresse principalement les Etats</w:t>
        <w:noBreakHyphen/>
        <w:t>Unis et la Russie. D’ici 2020, cette dernière a pour projet de construire sur sa côte nord des ports, des brise</w:t>
        <w:noBreakHyphen/>
        <w:t xml:space="preserve">glaces à propulsion nucléaire, ainsi qu’un satellite de surveillance maritime. </w:t>
      </w:r>
    </w:p>
    <w:p>
      <w:pPr>
        <w:pStyle w:val="Normal"/>
        <w:rPr>
          <w:szCs w:val="28"/>
        </w:rPr>
      </w:pPr>
      <w:r>
        <w:rPr>
          <w:szCs w:val="28"/>
        </w:rPr>
        <w:t>Les Etats</w:t>
        <w:noBreakHyphen/>
        <w:t xml:space="preserve">Unis, via l’Alaska, sont concernés de près par les tensions nouvelles qui voient le jour. La Russie semble jouer un jeu provocateur dans la région : en 2014, dix vols russes ont été opérés dans la zone d’identification de défense aérienne américaine de l’Alaska. En avril dernier, deux bombardiers russes ont aussi survolé la zone. En outre, le 2 septembre, cinq navires de guerre chinois ont été localisés dans les eaux internationales, non loin des côtes de l’Alaska, et ce pour la première fois. Ces considérations ne sont sans doute pas étrangères à la récente décision étatsunienne de conserver des effectifs militaires conséquents dans la région.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Areva pourrait ouvrir son capital à un groupe chinois </w:t>
      </w:r>
    </w:p>
    <w:p>
      <w:pPr>
        <w:pStyle w:val="Normal"/>
        <w:rPr>
          <w:b/>
          <w:b/>
          <w:sz w:val="28"/>
          <w:szCs w:val="28"/>
        </w:rPr>
      </w:pPr>
      <w:r>
        <w:rPr>
          <w:b/>
          <w:sz w:val="28"/>
          <w:szCs w:val="28"/>
        </w:rPr>
      </w:r>
    </w:p>
    <w:p>
      <w:pPr>
        <w:pStyle w:val="Normal"/>
        <w:rPr>
          <w:szCs w:val="28"/>
        </w:rPr>
      </w:pPr>
      <w:r>
        <w:rPr>
          <w:szCs w:val="28"/>
        </w:rPr>
        <w:t xml:space="preserve">C’est du moins ce que prévoit le protocole d’accord signé hier par le fleuron du nucléaire français lors de la visite de François Hollande en Chine. Selon cet accord, la voie serait ouverte à la Compagnie nucléaire nationale chinois, l’un des deux principaux électriciens chinois, en vue d’une prise de participation minoritaire au capital d’Areva. C’est dans le cadre du nouvel Areva, marqué par la cession à EDF de la majorité des branches réacteurs d’Areva, que s’effectuerait cette entrée au capital par le groupe chinois. Si la participation de la CNNC n’est pas encore chiffrée, elle pourrait soulager l’Etat français en allégeant la facture à régler pour la recapitalisation d’Areva. </w:t>
      </w:r>
    </w:p>
    <w:p>
      <w:pPr>
        <w:pStyle w:val="Normal"/>
        <w:rPr>
          <w:szCs w:val="28"/>
        </w:rPr>
      </w:pPr>
      <w:r>
        <w:rPr>
          <w:szCs w:val="28"/>
        </w:rPr>
      </w:r>
    </w:p>
    <w:p>
      <w:pPr>
        <w:pStyle w:val="Normal"/>
        <w:rPr>
          <w:szCs w:val="28"/>
        </w:rPr>
      </w:pPr>
      <w:r>
        <w:rPr>
          <w:b/>
          <w:szCs w:val="28"/>
        </w:rPr>
        <w:t xml:space="preserve">Mais ce n’est pas le seul investissement chinois dans le nucléaire français ? </w:t>
      </w:r>
    </w:p>
    <w:p>
      <w:pPr>
        <w:pStyle w:val="Normal"/>
        <w:rPr>
          <w:szCs w:val="28"/>
        </w:rPr>
      </w:pPr>
      <w:r>
        <w:rPr>
          <w:szCs w:val="28"/>
        </w:rPr>
      </w:r>
    </w:p>
    <w:p>
      <w:pPr>
        <w:pStyle w:val="Normal"/>
        <w:rPr/>
      </w:pPr>
      <w:r>
        <w:rPr>
          <w:szCs w:val="28"/>
        </w:rPr>
        <w:t xml:space="preserve">Effectivement, cette annonce de la part d’Areva intervient dans un contexte particulier dans le milieu du nucléaire français. Le mois dernier, c’est la CGN, la China General Nuclear Power Corporation, qui, aux côtés de la CNNC, prenait part à hauteur de 33 % au tour de table présidé par EDF pour la relance du nucléaire britannique. Cette participation, ajoutée à la possible entrée de la CNNC au capital d’Areva, souligne un véritable intérêt chinois pour toutes les branches du nucléaire français. </w:t>
      </w:r>
    </w:p>
    <w:p>
      <w:pPr>
        <w:pStyle w:val="Normal"/>
        <w:rPr>
          <w:szCs w:val="28"/>
        </w:rPr>
      </w:pPr>
      <w:r>
        <w:rPr>
          <w:szCs w:val="28"/>
        </w:rPr>
      </w:r>
    </w:p>
    <w:p>
      <w:pPr>
        <w:pStyle w:val="Normal"/>
        <w:rPr>
          <w:szCs w:val="28"/>
        </w:rPr>
      </w:pPr>
      <w:r>
        <w:rPr>
          <w:b/>
          <w:szCs w:val="28"/>
        </w:rPr>
        <w:t xml:space="preserve">Quelles sont les conséquences de cet intérêt ? </w:t>
      </w:r>
    </w:p>
    <w:p>
      <w:pPr>
        <w:pStyle w:val="Normal"/>
        <w:rPr>
          <w:szCs w:val="28"/>
        </w:rPr>
      </w:pPr>
      <w:r>
        <w:rPr>
          <w:szCs w:val="28"/>
        </w:rPr>
      </w:r>
    </w:p>
    <w:p>
      <w:pPr>
        <w:pStyle w:val="Normal"/>
        <w:rPr>
          <w:szCs w:val="28"/>
        </w:rPr>
      </w:pPr>
      <w:r>
        <w:rPr>
          <w:szCs w:val="28"/>
        </w:rPr>
        <w:t>La France, à travers son industrie, reste à la pointe du développement nucléaire. Cela n’a pas échappé aux Chinois qui y voient une opportunité de développement. Les accords franco</w:t>
        <w:noBreakHyphen/>
        <w:t>chinois représentent une opportunité de création d’un véritable partenariat énergétique franco</w:t>
        <w:noBreakHyphen/>
        <w:t>chinois. Néanmoins, il faut comprendre que la Chine obéit à une logique d’accroissement de sa puissance et que son intérêt pour les groupes à la pointe de l’énergie nucléaire n’est certainement pas anodin. La Chine était derrière les affaires d’espionnage industriel les plus récentes en France. Ainsi, ces partenariats pourraient être désastreux pour EDF et Areva s’ils n’établissent pas de stratégie claire pour protéger leur savoir</w:t>
        <w:noBreakHyphen/>
        <w:t xml:space="preserve">faire au sein de ces relations et ils pourraient être les prochaines victimes d’une des nombreuses opérations de guerre économique menées par la Chin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français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lang w:eastAsia="fr-FR"/>
        </w:rPr>
      </w:pPr>
      <w:r>
        <w:rPr>
          <w:lang w:eastAsia="fr-FR"/>
        </w:rPr>
        <w:t xml:space="preserve">L'économie française continue d'inquiéter le Fonds Monétaire International </w:t>
      </w:r>
    </w:p>
    <w:p>
      <w:pPr>
        <w:pStyle w:val="Normal"/>
        <w:jc w:val="left"/>
        <w:rPr>
          <w:rFonts w:eastAsia="Times New Roman" w:cs="Times New Roman"/>
          <w:b/>
          <w:b/>
          <w:sz w:val="28"/>
          <w:lang w:eastAsia="fr-FR"/>
        </w:rPr>
      </w:pPr>
      <w:r>
        <w:rPr>
          <w:rFonts w:eastAsia="Times New Roman" w:cs="Times New Roman"/>
          <w:b/>
          <w:sz w:val="28"/>
          <w:lang w:eastAsia="fr-FR"/>
        </w:rPr>
      </w:r>
    </w:p>
    <w:p>
      <w:pPr>
        <w:pStyle w:val="Normal"/>
        <w:rPr>
          <w:rFonts w:eastAsia="Times New Roman" w:cs="Times New Roman"/>
          <w:lang w:eastAsia="fr-FR"/>
        </w:rPr>
      </w:pPr>
      <w:r>
        <w:rPr>
          <w:rFonts w:eastAsia="Times New Roman" w:cs="Times New Roman"/>
          <w:lang w:eastAsia="fr-FR"/>
        </w:rPr>
        <w:t xml:space="preserve">Dans son rapport annuel consacré aux déséquilibres et à la croissance des pays du G20, le FMI est très pessimiste pour la France. Evidemment, la dette publique française (97,6 % du PIB en juin) est un premier point d'inquiétude. D'autant que si des réductions budgétaires ont été prévues, le FMI souligne les difficultés à les mettre en œuvre depuis leur annonce. </w:t>
      </w:r>
    </w:p>
    <w:p>
      <w:pPr>
        <w:pStyle w:val="Normal"/>
        <w:spacing w:before="0" w:after="100"/>
        <w:rPr>
          <w:rFonts w:eastAsia="Times New Roman" w:cs="Times New Roman"/>
          <w:lang w:eastAsia="fr-FR"/>
        </w:rPr>
      </w:pPr>
      <w:r>
        <w:rPr>
          <w:rFonts w:eastAsia="Times New Roman" w:cs="Times New Roman"/>
          <w:lang w:eastAsia="fr-FR"/>
        </w:rPr>
        <w:t>Etonnamment se sont toujours les mêmes recommandations qui sont faites mais nous savons déjà qu'elles finiront enterrées sous un tas de rapports de commissions diverses. Le FMI incite la France à réduire les régimes spéciaux (RATP et SNCF en premier lieu), mais aussi de diminuer le nombre de fonctionnaires et de donner plus de flexibilité aux horaires de travail. Le FMI met également en garde contre, je cite : « L'hyper</w:t>
        <w:noBreakHyphen/>
        <w:t xml:space="preserve">régulation et le manque de concurrence, qui affaiblissent l'incitation à innover et à investir ». Fin de citation. On peut toutefois noter une nouvelle piste de réduction des dépenses proposée par le FMI : réformer le système militaire pour en réduire son coût. Pas de doute que ce sera la première mesure acceptée ! </w:t>
      </w:r>
    </w:p>
    <w:p>
      <w:pPr>
        <w:pStyle w:val="Normal"/>
        <w:rPr>
          <w:rFonts w:eastAsia="Times New Roman" w:cs="Times New Roman"/>
          <w:szCs w:val="28"/>
          <w:lang w:eastAsia="fr-FR"/>
        </w:rPr>
      </w:pPr>
      <w:r>
        <w:rPr>
          <w:rFonts w:eastAsia="Times New Roman" w:cs="Times New Roman"/>
          <w:szCs w:val="28"/>
          <w:lang w:eastAsia="fr-FR"/>
        </w:rPr>
      </w:r>
    </w:p>
    <w:p>
      <w:pPr>
        <w:pStyle w:val="Normal"/>
        <w:rPr>
          <w:szCs w:val="28"/>
        </w:rPr>
      </w:pPr>
      <w:r>
        <w:rPr>
          <w:szCs w:val="28"/>
        </w:rPr>
      </w:r>
    </w:p>
    <w:p>
      <w:pPr>
        <w:pStyle w:val="Heading1"/>
        <w:rPr>
          <w:b w:val="false"/>
          <w:b w:val="false"/>
          <w:bCs/>
          <w:sz w:val="28"/>
          <w:lang w:eastAsia="fr-FR"/>
        </w:rPr>
      </w:pPr>
      <w:r>
        <w:rPr>
          <w:lang w:eastAsia="fr-FR"/>
        </w:rPr>
        <w:t xml:space="preserve">La loi sur la santé pourrait interdire les veillées mortuaires </w:t>
      </w:r>
    </w:p>
    <w:p>
      <w:pPr>
        <w:pStyle w:val="Normal"/>
        <w:numPr>
          <w:ilvl w:val="0"/>
          <w:numId w:val="0"/>
        </w:numPr>
        <w:jc w:val="left"/>
        <w:textAlignment w:val="baseline"/>
        <w:outlineLvl w:val="2"/>
        <w:rPr>
          <w:rFonts w:eastAsia="Times New Roman" w:cs="Times New Roman"/>
          <w:b/>
          <w:b/>
          <w:bCs/>
          <w:sz w:val="28"/>
          <w:lang w:eastAsia="fr-FR"/>
        </w:rPr>
      </w:pPr>
      <w:r>
        <w:rPr>
          <w:rFonts w:eastAsia="Times New Roman" w:cs="Times New Roman"/>
          <w:b/>
          <w:bCs/>
          <w:sz w:val="28"/>
          <w:lang w:eastAsia="fr-FR"/>
        </w:rPr>
      </w:r>
    </w:p>
    <w:p>
      <w:pPr>
        <w:pStyle w:val="Normal"/>
        <w:numPr>
          <w:ilvl w:val="0"/>
          <w:numId w:val="0"/>
        </w:numPr>
        <w:textAlignment w:val="baseline"/>
        <w:outlineLvl w:val="2"/>
        <w:rPr>
          <w:rFonts w:eastAsia="Times New Roman" w:cs="Times New Roman"/>
          <w:bCs/>
          <w:szCs w:val="27"/>
          <w:lang w:eastAsia="fr-FR"/>
        </w:rPr>
      </w:pPr>
      <w:r>
        <w:rPr>
          <w:rFonts w:eastAsia="Times New Roman" w:cs="Times New Roman"/>
          <w:b/>
          <w:lang w:eastAsia="fr-FR"/>
        </w:rPr>
        <w:t xml:space="preserve">En effet, la loi sur la santé ne s'occupe pas que des emballages de paquets de cigarettes ! </w:t>
      </w:r>
    </w:p>
    <w:p>
      <w:pPr>
        <w:pStyle w:val="Normal"/>
        <w:textAlignment w:val="baseline"/>
        <w:rPr>
          <w:rFonts w:eastAsia="Times New Roman" w:cs="Times New Roman"/>
          <w:bCs/>
          <w:szCs w:val="27"/>
          <w:lang w:eastAsia="fr-FR"/>
        </w:rPr>
      </w:pPr>
      <w:r>
        <w:rPr>
          <w:rFonts w:eastAsia="Times New Roman" w:cs="Times New Roman"/>
          <w:bCs/>
          <w:szCs w:val="27"/>
          <w:lang w:eastAsia="fr-FR"/>
        </w:rPr>
      </w:r>
    </w:p>
    <w:p>
      <w:pPr>
        <w:pStyle w:val="Normal"/>
        <w:textAlignment w:val="baseline"/>
        <w:rPr>
          <w:rFonts w:eastAsia="Times New Roman" w:cs="Times New Roman"/>
          <w:lang w:eastAsia="fr-FR"/>
        </w:rPr>
      </w:pPr>
      <w:r>
        <w:rPr>
          <w:rFonts w:eastAsia="Times New Roman" w:cs="Times New Roman"/>
          <w:lang w:eastAsia="fr-FR"/>
        </w:rPr>
        <w:t xml:space="preserve">Christian de Cacqueray directeur du service des funérailles du Secours catholique veut alerter les Français. </w:t>
      </w:r>
      <w:r>
        <w:rPr>
          <w:rFonts w:eastAsia="Times New Roman" w:cs="Times New Roman"/>
          <w:lang w:eastAsia="fr-FR"/>
        </w:rPr>
        <w:t xml:space="preserve">Car l'un des points de la loi veut interdire la pratique des soins de conservation sur le corps des défunts morts à leur domicile. Cette réforme aura pour conséquence de pénaliser la pratique de la veille du défunt à domicile, qui concerne environ 50 000 personnes par an. </w:t>
      </w:r>
    </w:p>
    <w:p>
      <w:pPr>
        <w:pStyle w:val="Normal"/>
        <w:textAlignment w:val="baseline"/>
        <w:rPr>
          <w:rFonts w:eastAsia="Times New Roman" w:cs="Times New Roman"/>
          <w:lang w:eastAsia="fr-FR"/>
        </w:rPr>
      </w:pPr>
      <w:r>
        <w:rPr>
          <w:rFonts w:eastAsia="Times New Roman" w:cs="Times New Roman"/>
          <w:lang w:eastAsia="fr-FR"/>
        </w:rPr>
        <w:t xml:space="preserve">Au site Atlantico, Christian de Cacqueray ajoute, je cite : « Depuis la fin de la Seconde Guerre mondiale, nous assistons en France à un nivellement généralisé des pratiques funéraires au profit des lieux techniques d’hyperconcentration de la mort que sont les funérariums et les crématoriums. Dans ce contexte, la veillée autour du défunt dans le cadre domestique constitue une richesse rituelle à préserver et non pas à entraver ». Fin de citation. </w:t>
      </w:r>
    </w:p>
    <w:p>
      <w:pPr>
        <w:pStyle w:val="Normal"/>
        <w:rPr>
          <w:rFonts w:eastAsia="Times New Roman" w:cs="Times New Roman"/>
          <w:szCs w:val="28"/>
          <w:lang w:eastAsia="fr-FR"/>
        </w:rPr>
      </w:pPr>
      <w:r>
        <w:rPr>
          <w:rFonts w:eastAsia="Times New Roman" w:cs="Times New Roman"/>
          <w:szCs w:val="28"/>
          <w:lang w:eastAsia="fr-FR"/>
        </w:rPr>
      </w:r>
    </w:p>
    <w:p>
      <w:pPr>
        <w:pStyle w:val="Normal"/>
        <w:rPr>
          <w:szCs w:val="28"/>
        </w:rPr>
      </w:pPr>
      <w:r>
        <w:rPr>
          <w:szCs w:val="28"/>
        </w:rPr>
      </w:r>
    </w:p>
    <w:p>
      <w:pPr>
        <w:pStyle w:val="Heading1"/>
        <w:rPr>
          <w:b w:val="false"/>
          <w:b w:val="false"/>
          <w:sz w:val="28"/>
        </w:rPr>
      </w:pPr>
      <w:r>
        <w:rPr/>
        <w:t>Lyon : un Iranien dégrade l’horloge de la cathédrale Saint</w:t>
        <w:noBreakHyphen/>
        <w:t xml:space="preserve">Jean </w:t>
      </w:r>
    </w:p>
    <w:p>
      <w:pPr>
        <w:pStyle w:val="Normal"/>
        <w:rPr>
          <w:b/>
          <w:b/>
          <w:sz w:val="28"/>
          <w:szCs w:val="28"/>
        </w:rPr>
      </w:pPr>
      <w:r>
        <w:rPr>
          <w:b/>
          <w:sz w:val="28"/>
          <w:szCs w:val="28"/>
        </w:rPr>
      </w:r>
    </w:p>
    <w:p>
      <w:pPr>
        <w:pStyle w:val="Normal"/>
        <w:rPr>
          <w:szCs w:val="28"/>
        </w:rPr>
      </w:pPr>
      <w:r>
        <w:rPr>
          <w:szCs w:val="28"/>
        </w:rPr>
        <w:t>A Lyon, un Iranien a attaqué l’horloge astronomique de la cathédrale Saint</w:t>
        <w:noBreakHyphen/>
        <w:t xml:space="preserve">Jean, une œuvre du XIVe siècle, à coups de barre de fer. Le vandale a précisé que la beauté de l’horloge empêchait les croyants de se concentrer convenablement sur leurs prières. Comme suite à ces déclarations, il a été décidé de l’hospitaliser. Cette décision n’est pas sans rappeler l’attentat en voiture commis en Isère, en juin dernier. En effet, il avait été soutenu que cet acte avait été celui d’un « déséquilibré ». La psychiatrisation des agresseurs est un processus qui fut célèbre en URSS : dans le pays de l’égalité, les criminels ne pouvaient être que des psychopathes. De même, dans le pays de la laïcité et du Vivre ensemble, la présence d’islamistes sur notre territoire ne peut être, ne doit pas être, le résultat logique de la présence plus générale de l’islam. Aussi, nous entendrons sans doute de nouveau parler de nombreux « déséquilibrés » à « hospitaliser » dans les années à venir.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Nouveaux rebondissements dans l’affaire Volkswagen </w:t>
      </w:r>
    </w:p>
    <w:p>
      <w:pPr>
        <w:pStyle w:val="Normal"/>
        <w:rPr>
          <w:b/>
          <w:b/>
          <w:sz w:val="28"/>
          <w:szCs w:val="28"/>
        </w:rPr>
      </w:pPr>
      <w:r>
        <w:rPr>
          <w:b/>
          <w:sz w:val="28"/>
          <w:szCs w:val="28"/>
        </w:rPr>
      </w:r>
    </w:p>
    <w:p>
      <w:pPr>
        <w:pStyle w:val="Normal"/>
        <w:rPr>
          <w:szCs w:val="28"/>
        </w:rPr>
      </w:pPr>
      <w:r>
        <w:rPr>
          <w:szCs w:val="28"/>
        </w:rPr>
        <w:t>L’affaire connue sous le nom d’affaire Volkswagen semble loin d’être terminée. L’affaire, qui avait éclaté le mois dernier, voyait le constructeur allemand accusé d’avoir truqué les moteurs de ses voitures diesel les moins puissantes. Suite aux révélations d’une agence environnementale étatsunienne dans ce qui semble être une grande opération de guerre économique, Volkswagen avait été contraint de reconnaître avoir truqué certains de ses moteurs pour échapper aux réglementations étatsuniennes sur la pollution de l’air. Suite à une enquête prolongée, il s’avérerait à présent que Volkswagen aurait également truqué les moteurs de ses véhicules diesel les plus puissants. Au moins 10 000 voitures de luxe seraient concernées sur le marché étatsunien, venant ainsi s’ajouter aux 482 000 véhicules déjà concernés aux Etats</w:t>
        <w:noBreakHyphen/>
        <w:t xml:space="preserve">Unis, et aux 11 millions concernés dans le monde. Ce scandale pourrait coûter à Volkswagen plus de 6,7 milliards d’euros et portera un coup dur au premier constructeur mondial de 2014.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Allemagne : un village de 100 habitants va accueillir </w:t>
      </w:r>
    </w:p>
    <w:p>
      <w:pPr>
        <w:pStyle w:val="Heading1"/>
        <w:rPr>
          <w:b w:val="false"/>
          <w:b w:val="false"/>
          <w:sz w:val="28"/>
        </w:rPr>
      </w:pPr>
      <w:r>
        <w:rPr/>
        <w:t xml:space="preserve">750 clandestins </w:t>
      </w:r>
    </w:p>
    <w:p>
      <w:pPr>
        <w:pStyle w:val="Normal"/>
        <w:rPr>
          <w:b/>
          <w:b/>
          <w:sz w:val="28"/>
          <w:szCs w:val="28"/>
        </w:rPr>
      </w:pPr>
      <w:r>
        <w:rPr>
          <w:b/>
          <w:sz w:val="28"/>
          <w:szCs w:val="28"/>
        </w:rPr>
      </w:r>
    </w:p>
    <w:p>
      <w:pPr>
        <w:pStyle w:val="Normal"/>
        <w:rPr>
          <w:szCs w:val="28"/>
        </w:rPr>
      </w:pPr>
      <w:r>
        <w:rPr>
          <w:szCs w:val="28"/>
        </w:rPr>
        <w:t>Pour faire face à l’afflux massif de centaines de clandestins sur son territoire, le gouvernement allemand a choisi plusieurs villes et villages dans lesquels les répartir. C’est ainsi que Sumte, un petit village de Basse</w:t>
        <w:noBreakHyphen/>
        <w:t>Saxe a été désigné pour accueillir pas moins de 750 clandestins. Si le chiffre paraît déjà énorme, il faut le mettre en perspective avec le nombre d’habitants de ce village. En effet, Sumte compte une centaine d’habitants qui vont donc devoir cohabiter avec ces 750 clandestins. Témoignage flagrant du Grand remplacement et des conséquences des politiques migratoires allemandes et européennes, Sumte va se voir transformé en village</w:t>
        <w:noBreakHyphen/>
        <w:t xml:space="preserve">laboratoire. A quel prix pour les habitants ? Cette affaire sera à suivre.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Arabie saoudite : le rapprochement avec la Russie se précise </w:t>
      </w:r>
    </w:p>
    <w:p>
      <w:pPr>
        <w:pStyle w:val="Normal"/>
        <w:rPr>
          <w:b/>
          <w:b/>
          <w:sz w:val="28"/>
          <w:szCs w:val="28"/>
        </w:rPr>
      </w:pPr>
      <w:r>
        <w:rPr>
          <w:b/>
          <w:sz w:val="28"/>
          <w:szCs w:val="28"/>
        </w:rPr>
      </w:r>
    </w:p>
    <w:p>
      <w:pPr>
        <w:pStyle w:val="Normal"/>
        <w:rPr>
          <w:szCs w:val="28"/>
        </w:rPr>
      </w:pPr>
      <w:r>
        <w:rPr>
          <w:szCs w:val="28"/>
        </w:rPr>
        <w:t>Le roi d’Arabie saoudite, Salmane ben Abdelaziz Al Saoud, se rendra prochainement en Russie afin de renforcer son alliance avec Moscou. La politique vigoureuse de la Fédération russe au Moyen</w:t>
        <w:noBreakHyphen/>
        <w:t>Orient la rend populaire auprès de la pétromonarchie, traditionnellement alliée des Etats</w:t>
        <w:noBreakHyphen/>
        <w:t>Unis. Ces derniers ont déçu, car jugés amorphes dans leur soi</w:t>
        <w:noBreakHyphen/>
        <w:t>disant lutte contre l’Etat islamique. En outre, le dégel des relations entre les Etats</w:t>
        <w:noBreakHyphen/>
        <w:t>Unis et l’Iran inquiète les Saoudiens. Jusqu’ici, la Russie était proche de l’Iran d’une part, et les Etats</w:t>
        <w:noBreakHyphen/>
        <w:t>Unis proches de l’Arabie saoudite d’autre part. Aussi, l’évolution de la diplomatie étatsunienne risque d’isoler Ryad si elle ne réussit pas à s’adapter. Un rapprochement avec la Russie semble ainsi le meilleur moyen pour tenter d’influencer à son niveau ses futurs relations avec l’Iran. Si les Saoudiens, dans un futur proche, deviennent incapables de combattre l’Iran en tant qu’ennemis, peut</w:t>
        <w:noBreakHyphen/>
        <w:t>être finiront</w:t>
        <w:noBreakHyphen/>
        <w:t xml:space="preserve">ils par tenter de combattre leur influence en tant qu’alliés, via la Russie.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Mort suspecte de deux membres d'une ONG de journalistes en Irak </w:t>
      </w:r>
    </w:p>
    <w:p>
      <w:pPr>
        <w:pStyle w:val="Normal"/>
        <w:rPr>
          <w:b/>
          <w:b/>
          <w:sz w:val="28"/>
          <w:szCs w:val="28"/>
        </w:rPr>
      </w:pPr>
      <w:r>
        <w:rPr>
          <w:b/>
          <w:sz w:val="28"/>
          <w:szCs w:val="28"/>
        </w:rPr>
      </w:r>
    </w:p>
    <w:p>
      <w:pPr>
        <w:pStyle w:val="Normal"/>
        <w:rPr>
          <w:szCs w:val="28"/>
        </w:rPr>
      </w:pPr>
      <w:r>
        <w:rPr>
          <w:szCs w:val="28"/>
        </w:rPr>
        <w:t xml:space="preserve">Ancienne journaliste de la BBC, Jacqueline Sutton était la directrice pour l’Irak de l’IWPR qui aide les journalistes dans les zones de guerre. </w:t>
      </w:r>
    </w:p>
    <w:p>
      <w:pPr>
        <w:pStyle w:val="Normal"/>
        <w:rPr>
          <w:szCs w:val="28"/>
        </w:rPr>
      </w:pPr>
      <w:r>
        <w:rPr>
          <w:szCs w:val="28"/>
        </w:rPr>
        <w:t xml:space="preserve">Passionnée par le pays elle travaillait notamment à montrer la montée de l'islamisme dans le pays. </w:t>
      </w:r>
    </w:p>
    <w:p>
      <w:pPr>
        <w:pStyle w:val="Normal"/>
        <w:rPr/>
      </w:pPr>
      <w:r>
        <w:rPr>
          <w:szCs w:val="28"/>
        </w:rPr>
        <w:t xml:space="preserve">Elle a été découverte pendue avec des lacets de chaussures dans les toilettes de l’aéroport d'Istanbul alors qu'elle se rendait dans le Kurdistan irakien. </w:t>
      </w:r>
    </w:p>
    <w:p>
      <w:pPr>
        <w:pStyle w:val="Normal"/>
        <w:rPr>
          <w:szCs w:val="28"/>
        </w:rPr>
      </w:pPr>
      <w:r>
        <w:rPr>
          <w:szCs w:val="28"/>
        </w:rPr>
      </w:r>
    </w:p>
    <w:p>
      <w:pPr>
        <w:pStyle w:val="Normal"/>
        <w:rPr>
          <w:szCs w:val="28"/>
        </w:rPr>
      </w:pPr>
      <w:r>
        <w:rPr>
          <w:b/>
          <w:szCs w:val="28"/>
        </w:rPr>
        <w:t>Mais s’est</w:t>
        <w:noBreakHyphen/>
        <w:t xml:space="preserve">elle réellement suicidée ? </w:t>
      </w:r>
    </w:p>
    <w:p>
      <w:pPr>
        <w:pStyle w:val="Normal"/>
        <w:rPr>
          <w:szCs w:val="28"/>
        </w:rPr>
      </w:pPr>
      <w:r>
        <w:rPr>
          <w:szCs w:val="28"/>
        </w:rPr>
      </w:r>
    </w:p>
    <w:p>
      <w:pPr>
        <w:pStyle w:val="Normal"/>
        <w:rPr/>
      </w:pPr>
      <w:r>
        <w:rPr>
          <w:szCs w:val="28"/>
        </w:rPr>
        <w:t xml:space="preserve">Selon les journaux britanniques </w:t>
      </w:r>
      <w:r>
        <w:rPr>
          <w:i/>
          <w:szCs w:val="28"/>
        </w:rPr>
        <w:t>The Guardian</w:t>
      </w:r>
      <w:r>
        <w:rPr>
          <w:szCs w:val="28"/>
        </w:rPr>
        <w:t xml:space="preserve"> et </w:t>
      </w:r>
      <w:r>
        <w:rPr>
          <w:i/>
          <w:szCs w:val="28"/>
        </w:rPr>
        <w:t>The Daily Telegraph</w:t>
      </w:r>
      <w:r>
        <w:rPr>
          <w:szCs w:val="28"/>
        </w:rPr>
        <w:t xml:space="preserve"> les circonstances de sa mort sont suspectes et difficiles à croire. </w:t>
      </w:r>
    </w:p>
    <w:p>
      <w:pPr>
        <w:pStyle w:val="Normal"/>
        <w:rPr>
          <w:szCs w:val="28"/>
        </w:rPr>
      </w:pPr>
      <w:r>
        <w:rPr>
          <w:szCs w:val="28"/>
        </w:rPr>
        <w:t xml:space="preserve">Non seulement les caméras de sécurité ne fonctionnaient pas lors de la mort, mais surtout la version officielle est absurde. Selon la sécurité turque, Jacqueline Sutton aurait raté son avion et se serait suicidée parce qu’elle n’aurait pas eu assez d’argent pour acheter un nouveau billet. </w:t>
      </w:r>
    </w:p>
    <w:p>
      <w:pPr>
        <w:pStyle w:val="Normal"/>
        <w:rPr>
          <w:szCs w:val="28"/>
        </w:rPr>
      </w:pPr>
      <w:r>
        <w:rPr>
          <w:szCs w:val="28"/>
        </w:rPr>
        <w:t xml:space="preserve">Le doute est d'autant plus grand que son prédécesseur a été tué dans un attentat à la voiture piégée à Bagdad il y a moins de six moi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Le chiffre du jour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est de 218 000 </w:t>
      </w:r>
    </w:p>
    <w:p>
      <w:pPr>
        <w:pStyle w:val="Normal"/>
        <w:rPr>
          <w:b/>
          <w:b/>
          <w:sz w:val="28"/>
          <w:szCs w:val="28"/>
        </w:rPr>
      </w:pPr>
      <w:r>
        <w:rPr>
          <w:b/>
          <w:sz w:val="28"/>
          <w:szCs w:val="28"/>
        </w:rPr>
      </w:r>
    </w:p>
    <w:p>
      <w:pPr>
        <w:pStyle w:val="Normal"/>
        <w:rPr>
          <w:szCs w:val="28"/>
        </w:rPr>
      </w:pPr>
      <w:r>
        <w:rPr>
          <w:szCs w:val="28"/>
        </w:rPr>
        <w:t>C’est le nombre de clandestins à avoir franchi la Méditerranée en octobre. Ce chiffre, enregistré par le Haut</w:t>
        <w:noBreakHyphen/>
        <w:t>Commissariat de l’ONU pour les réfugiés, est un « record mensuel » et vient battre le précédent record de 172 843 arrivées en septembre. Ce nombre, en constante augmentation malgré les mauvaises conditions météorologiques, témoigne d’une accélération rapide du processus migratoire auquel l’Europe doit faire face. Le Haut</w:t>
        <w:noBreakHyphen/>
        <w:t>Commissariat de l’ONU pour les réfugiés prévoyait l’arrivée de 700 000 clandestins avant la fin de l’année, ils sont déjà plus de 744 000. L’institution va donc devoir revoir ses chiffres à la hausse et, alors que la colère populaire commence à sérieusement gronder partout en Europe, les gouvernements européens vont peut</w:t>
        <w:noBreakHyphen/>
        <w:t xml:space="preserve">être enfin se pencher sur des solutions efficaces et responsable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lang w:eastAsia="fr-FR"/>
        </w:rPr>
      </w:pPr>
      <w:r>
        <w:rPr>
          <w:lang w:eastAsia="fr-FR"/>
        </w:rPr>
        <w:t xml:space="preserve">La bonne nouvelle du jour </w:t>
      </w:r>
    </w:p>
    <w:p>
      <w:pPr>
        <w:pStyle w:val="Normal"/>
        <w:rPr>
          <w:b/>
          <w:b/>
          <w:sz w:val="28"/>
          <w:lang w:eastAsia="fr-FR"/>
        </w:rPr>
      </w:pPr>
      <w:r>
        <w:rPr>
          <w:b/>
          <w:sz w:val="28"/>
          <w:lang w:eastAsia="fr-FR"/>
        </w:rPr>
      </w:r>
    </w:p>
    <w:p>
      <w:pPr>
        <w:pStyle w:val="Normal"/>
        <w:rPr>
          <w:lang w:eastAsia="fr-FR"/>
        </w:rPr>
      </w:pPr>
      <w:r>
        <w:rPr>
          <w:lang w:eastAsia="fr-FR"/>
        </w:rPr>
      </w:r>
    </w:p>
    <w:p>
      <w:pPr>
        <w:pStyle w:val="Heading1"/>
        <w:rPr>
          <w:b w:val="false"/>
          <w:b w:val="false"/>
          <w:sz w:val="28"/>
          <w:lang w:eastAsia="fr-FR"/>
        </w:rPr>
      </w:pPr>
      <w:r>
        <w:rPr>
          <w:lang w:eastAsia="fr-FR"/>
        </w:rPr>
        <w:t xml:space="preserve">est historique </w:t>
      </w:r>
    </w:p>
    <w:p>
      <w:pPr>
        <w:pStyle w:val="Normal"/>
        <w:rPr>
          <w:b/>
          <w:b/>
          <w:sz w:val="28"/>
          <w:lang w:eastAsia="fr-FR"/>
        </w:rPr>
      </w:pPr>
      <w:r>
        <w:rPr>
          <w:b/>
          <w:sz w:val="28"/>
          <w:lang w:eastAsia="fr-FR"/>
        </w:rPr>
      </w:r>
    </w:p>
    <w:p>
      <w:pPr>
        <w:pStyle w:val="Normal"/>
        <w:rPr>
          <w:szCs w:val="28"/>
        </w:rPr>
      </w:pPr>
      <w:r>
        <w:rPr>
          <w:lang w:eastAsia="fr-FR"/>
        </w:rPr>
        <w:t xml:space="preserve">Nous fêtions hier les 200 ans de la naissance de George Boole. Ce mathématicien anglais a marqué l’histoire en créant une structure algébrique et sémantique appelée « algèbre Boole ». Cette structure posera les bases d’une nouvelle forme de logique traduisant les idées et les concepts en équations. Aujourd’hui, le langage binaire développé par Boole et les structures logiques posées par l’algèbre de Boole constituent la base essentielle de l’informatique et se sont montrés indispensables à son développement. </w:t>
      </w:r>
    </w:p>
    <w:p>
      <w:pPr>
        <w:pStyle w:val="Normal"/>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56:00Z</dcterms:created>
  <dc:creator>Annick et Jean-Claude FERRER</dc:creator>
  <dc:description/>
  <dc:language>en-US</dc:language>
  <cp:lastModifiedBy>Annick et Jean-Claude FERRER</cp:lastModifiedBy>
  <cp:lastPrinted>2015-11-03T09:49:00Z</cp:lastPrinted>
  <dcterms:modified xsi:type="dcterms:W3CDTF">2015-11-03T09:23:00Z</dcterms:modified>
  <cp:revision>16</cp:revision>
  <dc:subject/>
  <dc:title/>
</cp:coreProperties>
</file>