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2"/>
          <w:szCs w:val="32"/>
        </w:rPr>
        <w:t xml:space="preserve">BULLETIN DE REINFORMATION DU MARDI 7 AVRIL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pPr>
      <w:r>
        <w:rPr/>
        <w:t xml:space="preserve">La Vendée se mobilise contre l’agriculture productiviste </w:t>
      </w:r>
    </w:p>
    <w:p>
      <w:pPr>
        <w:pStyle w:val="Normal"/>
        <w:rPr/>
      </w:pPr>
      <w:r>
        <w:rPr/>
      </w:r>
    </w:p>
    <w:p>
      <w:pPr>
        <w:pStyle w:val="Normal"/>
        <w:rPr>
          <w:b/>
          <w:b/>
          <w:bCs/>
        </w:rPr>
      </w:pPr>
      <w:r>
        <w:rPr>
          <w:b/>
          <w:bCs/>
        </w:rPr>
        <w:t xml:space="preserve">Un nouveau projet d’agriculture productiviste est contesté en Vendée </w:t>
      </w:r>
    </w:p>
    <w:p>
      <w:pPr>
        <w:pStyle w:val="Normal"/>
        <w:rPr/>
      </w:pPr>
      <w:r>
        <w:rPr/>
      </w:r>
    </w:p>
    <w:p>
      <w:pPr>
        <w:pStyle w:val="Normal"/>
        <w:rPr/>
      </w:pPr>
      <w:r>
        <w:rPr/>
        <w:t>L’agriculture productiviste poursuit son expansion en France. Après la ferme</w:t>
        <w:noBreakHyphen/>
        <w:t>usine dite des mille vaches dans la Somme, c’est à Poiroux, non loin des Sables</w:t>
        <w:noBreakHyphen/>
        <w:t xml:space="preserve">d’Olonne qu’un projet de porcherie industrielle est en train de voir le jour. </w:t>
      </w:r>
    </w:p>
    <w:p>
      <w:pPr>
        <w:pStyle w:val="Normal"/>
        <w:rPr/>
      </w:pPr>
      <w:r>
        <w:rPr/>
      </w:r>
    </w:p>
    <w:p>
      <w:pPr>
        <w:pStyle w:val="Normal"/>
        <w:rPr>
          <w:b/>
          <w:b/>
          <w:bCs/>
        </w:rPr>
      </w:pPr>
      <w:r>
        <w:rPr>
          <w:b/>
          <w:bCs/>
        </w:rPr>
        <w:t xml:space="preserve">En quoi consiste ce nouveau projet ? </w:t>
      </w:r>
    </w:p>
    <w:p>
      <w:pPr>
        <w:pStyle w:val="Normal"/>
        <w:rPr/>
      </w:pPr>
      <w:r>
        <w:rPr/>
      </w:r>
    </w:p>
    <w:p>
      <w:pPr>
        <w:pStyle w:val="Normal"/>
        <w:rPr/>
      </w:pPr>
      <w:r>
        <w:rPr/>
        <w:t>Il s’agit d’une nouvelle ferme</w:t>
        <w:noBreakHyphen/>
        <w:t>usine que l’on pourrait qualifier de maternité porcine. Elle devrait compter à terme près de 3000 cochons, dans des bâtiments de 4 000 m</w:t>
      </w:r>
      <w:r>
        <w:rPr>
          <w:vertAlign w:val="superscript"/>
        </w:rPr>
        <w:t>²</w:t>
      </w:r>
      <w:r>
        <w:rPr/>
        <w:t xml:space="preserve"> 440 porcelets devraient quitter chaque semaine la ferme</w:t>
        <w:noBreakHyphen/>
        <w:t>usine vers des élevages associés. La production de lisier est également impressionnante, puisqu’il est question de l’ordre de 5 000 m</w:t>
      </w:r>
      <w:r>
        <w:rPr>
          <w:vertAlign w:val="superscript"/>
        </w:rPr>
        <w:t>³</w:t>
      </w:r>
      <w:r>
        <w:rPr/>
        <w:t xml:space="preserve"> par an. Pour en finir avec les chiffres, précisons que 4 emplois seraient ainsi créés. </w:t>
      </w:r>
    </w:p>
    <w:p>
      <w:pPr>
        <w:pStyle w:val="Normal"/>
        <w:rPr/>
      </w:pPr>
      <w:r>
        <w:rPr/>
      </w:r>
    </w:p>
    <w:p>
      <w:pPr>
        <w:pStyle w:val="Normal"/>
        <w:rPr>
          <w:b/>
          <w:b/>
          <w:bCs/>
        </w:rPr>
      </w:pPr>
      <w:r>
        <w:rPr>
          <w:b/>
          <w:bCs/>
        </w:rPr>
        <w:t xml:space="preserve">Quelles seraient les conséquences d’une telle exploitation ? </w:t>
      </w:r>
    </w:p>
    <w:p>
      <w:pPr>
        <w:pStyle w:val="Normal"/>
        <w:rPr/>
      </w:pPr>
      <w:r>
        <w:rPr/>
      </w:r>
    </w:p>
    <w:p>
      <w:pPr>
        <w:pStyle w:val="Normal"/>
        <w:rPr/>
      </w:pPr>
      <w:r>
        <w:rPr/>
        <w:t>On retrouverait les mêmes problèmes qu’en Bretagne qui connaît depuis longtemps des élevages similaires : pollution des sols par l’épandage de lisier, en l’occurrence ce sont les marais de l’</w:t>
      </w:r>
      <w:r>
        <w:rPr>
          <w:szCs w:val="28"/>
        </w:rPr>
        <w:t>î</w:t>
      </w:r>
      <w:r>
        <w:rPr/>
        <w:t xml:space="preserve">le d’Olonne et la zone ostréicole de la Guittière qui sont directement menacés, et prolifération des algues vertes sur la côte, distante de 15 kilomètres, sans parler de l’utilisation massive d’antibiotiques, rendue obligatoire par la promiscuité des animaux. </w:t>
      </w:r>
    </w:p>
    <w:p>
      <w:pPr>
        <w:pStyle w:val="Normal"/>
        <w:rPr/>
      </w:pPr>
      <w:r>
        <w:rPr/>
      </w:r>
    </w:p>
    <w:p>
      <w:pPr>
        <w:pStyle w:val="Normal"/>
        <w:rPr/>
      </w:pPr>
      <w:r>
        <w:rPr>
          <w:b/>
          <w:bCs/>
        </w:rPr>
        <w:t xml:space="preserve">La contestation est déjà en marche </w:t>
      </w:r>
    </w:p>
    <w:p>
      <w:pPr>
        <w:pStyle w:val="Normal"/>
        <w:rPr/>
      </w:pPr>
      <w:r>
        <w:rPr/>
      </w:r>
    </w:p>
    <w:p>
      <w:pPr>
        <w:pStyle w:val="Normal"/>
        <w:rPr/>
      </w:pPr>
      <w:r>
        <w:rPr/>
        <w:t>Vendredi dernier a eu lieu une importante manifestation aux Sables</w:t>
        <w:noBreakHyphen/>
        <w:t xml:space="preserve">d’Olonne qui a rassemblé 1 500 personnes. Elle était organisée par un collectif d’associations environnementales et soutenue par la Confédération paysanne, syndicat d’agriculteurs pour la défense d’une agriculture paysanne. Ils ont également reçu le soutien du député Yannick Moreau. Une banderole affirmant « pas d’usine à cochons, ni à Poiroux ni ailleurs » ouvrait le cortège. </w:t>
      </w:r>
    </w:p>
    <w:p>
      <w:pPr>
        <w:pStyle w:val="Normal"/>
        <w:rPr/>
      </w:pPr>
      <w:r>
        <w:rPr/>
      </w:r>
    </w:p>
    <w:p>
      <w:pPr>
        <w:pStyle w:val="Normal"/>
        <w:rPr/>
      </w:pPr>
      <w:r>
        <w:rPr>
          <w:b/>
          <w:bCs/>
        </w:rPr>
        <w:t xml:space="preserve">Qui, donc, défend ce projet ? </w:t>
      </w:r>
    </w:p>
    <w:p>
      <w:pPr>
        <w:pStyle w:val="Normal"/>
        <w:rPr/>
      </w:pPr>
      <w:r>
        <w:rPr/>
      </w:r>
    </w:p>
    <w:p>
      <w:pPr>
        <w:pStyle w:val="Normal"/>
        <w:rPr>
          <w:szCs w:val="28"/>
        </w:rPr>
      </w:pPr>
      <w:r>
        <w:rPr/>
        <w:t>Il est porté par Sanders, une filiale de Sofiprotéol/Avril, entreprise à la pointe de l’agro</w:t>
        <w:noBreakHyphen/>
        <w:t xml:space="preserve">industrie. Cette filiale est présidée par Xavier Beulin qui est également </w:t>
      </w:r>
      <w:r>
        <w:rPr>
          <w:szCs w:val="28"/>
        </w:rPr>
        <w:t xml:space="preserve">président de la FNSEA, principal syndicat de l’agriculture productiviste. </w:t>
      </w:r>
    </w:p>
    <w:p>
      <w:pPr>
        <w:pStyle w:val="Normal"/>
        <w:rPr/>
      </w:pPr>
      <w:r>
        <w:rPr/>
        <w:t xml:space="preserve">Les travaux de terrassement ont déjà commencé, mais les opposants commencent un combat qu’ils n’abandonneront pas de si tôt. </w:t>
      </w:r>
    </w:p>
    <w:p>
      <w:pPr>
        <w:pStyle w:val="Normal"/>
        <w:rPr/>
      </w:pPr>
      <w:r>
        <w:rPr/>
      </w:r>
    </w:p>
    <w:p>
      <w:pPr>
        <w:pStyle w:val="Normal"/>
        <w:rPr/>
      </w:pPr>
      <w:r>
        <w:rPr/>
      </w:r>
    </w:p>
    <w:p>
      <w:pPr>
        <w:pStyle w:val="Heading1"/>
        <w:rPr>
          <w:b w:val="false"/>
          <w:b w:val="false"/>
          <w:sz w:val="28"/>
        </w:rPr>
      </w:pPr>
      <w:r>
        <w:rPr/>
        <w:t xml:space="preserve">La remigration, c’est possible </w:t>
      </w:r>
    </w:p>
    <w:p>
      <w:pPr>
        <w:pStyle w:val="Normal"/>
        <w:rPr>
          <w:b/>
          <w:b/>
          <w:bCs/>
          <w:sz w:val="28"/>
        </w:rPr>
      </w:pPr>
      <w:r>
        <w:rPr>
          <w:b/>
          <w:bCs/>
          <w:sz w:val="28"/>
        </w:rPr>
      </w:r>
    </w:p>
    <w:p>
      <w:pPr>
        <w:pStyle w:val="Normal"/>
        <w:rPr>
          <w:b/>
          <w:b/>
          <w:bCs/>
          <w:iCs/>
        </w:rPr>
      </w:pPr>
      <w:r>
        <w:rPr>
          <w:b/>
          <w:bCs/>
          <w:iCs/>
        </w:rPr>
        <w:t xml:space="preserve">L’Algérie et Israël, adeptes de la remigration </w:t>
      </w:r>
    </w:p>
    <w:p>
      <w:pPr>
        <w:pStyle w:val="Normal"/>
        <w:rPr>
          <w:b/>
          <w:b/>
          <w:bCs/>
          <w:iCs/>
        </w:rPr>
      </w:pPr>
      <w:r>
        <w:rPr>
          <w:b/>
          <w:bCs/>
          <w:iCs/>
        </w:rPr>
      </w:r>
    </w:p>
    <w:p>
      <w:pPr>
        <w:pStyle w:val="Normal"/>
        <w:rPr/>
      </w:pPr>
      <w:r>
        <w:rPr/>
        <w:t xml:space="preserve">On connaissait l’attitude drastique des autorités israéliennes et de leurs administrés envers les clandestins venus d’Afrique noire mais les politiques récentes de certains pays du Maghreb ont pu surprendre ceux d’entre nous qui ne prêtent pas attention aux pressions migratoires qui existent également au sud de la Méditerranée. En effet, si un bon nombre de migrants subsahariens ont pour objectif final Londres via Lampedusa et Calais, il n’en demeure pas moins qu’ils transitent et parfois s’installent au Maroc, en Algérie ou encore en Libye, provoquant de fortes tensions avec les populations locales. C’est ainsi que l’Algérie, à l’instar d’Israël, a récemment mis en place une véritable politique de remigration pour gérer le problème des clandestins d’Afrique noire. </w:t>
      </w:r>
    </w:p>
    <w:p>
      <w:pPr>
        <w:pStyle w:val="Normal"/>
        <w:rPr/>
      </w:pPr>
      <w:r>
        <w:rPr/>
      </w:r>
    </w:p>
    <w:p>
      <w:pPr>
        <w:pStyle w:val="Normal"/>
        <w:rPr/>
      </w:pPr>
      <w:r>
        <w:rPr>
          <w:b/>
          <w:bCs/>
          <w:iCs/>
        </w:rPr>
        <w:t xml:space="preserve">Quelles formes prennent ces politiques de remigration ? </w:t>
      </w:r>
    </w:p>
    <w:p>
      <w:pPr>
        <w:pStyle w:val="Normal"/>
        <w:rPr/>
      </w:pPr>
      <w:r>
        <w:rPr/>
      </w:r>
    </w:p>
    <w:p>
      <w:pPr>
        <w:pStyle w:val="Normal"/>
        <w:rPr/>
      </w:pPr>
      <w:r>
        <w:rPr/>
        <w:t xml:space="preserve">En Israël, depuis le début des années 2000, des dizaines de milliers de Soudanais et d’Erythréens fuyant leurs pays en guerre ont demandé l’asile. Longtemps tolérés par le gouvernement qui refusait d’étudier leur demande, ces clandestins représentent aujourd’hui un problème pour l’Etat. Le gouvernement israélien a donc choisi de mettre en place une politique drastique de remigration. Les clandestins sont internés dans des centres dans le désert du Néguev, puis ils doivent choisir entre deux options : la prison ou l’expulsion vers un pays africain sécurisé comme l’Ouganda. De même, l’Algérie a décidé de réagir à l’afflux important et récent de clandestins subsahariens auquel elle a dû faire face l’année dernière. En partenariat avec les pays d’origine de ces migrants, principalement le Niger le gouvernement algérien organise leur rapatriement, qu’il soit volontaire ou appuyé par des opérations de police. Ainsi, en trois mois, 2 500 clandestins nigériens ont été rapatriés par les autorités algériennes. </w:t>
      </w:r>
    </w:p>
    <w:p>
      <w:pPr>
        <w:pStyle w:val="Normal"/>
        <w:rPr/>
      </w:pPr>
      <w:r>
        <w:rPr/>
      </w:r>
    </w:p>
    <w:p>
      <w:pPr>
        <w:pStyle w:val="Normal"/>
        <w:rPr/>
      </w:pPr>
      <w:r>
        <w:rPr>
          <w:b/>
          <w:bCs/>
          <w:iCs/>
        </w:rPr>
        <w:t xml:space="preserve">Quelles leçons en tirer pour l’Europe ? </w:t>
      </w:r>
    </w:p>
    <w:p>
      <w:pPr>
        <w:pStyle w:val="Normal"/>
        <w:rPr/>
      </w:pPr>
      <w:r>
        <w:rPr/>
      </w:r>
    </w:p>
    <w:p>
      <w:pPr>
        <w:pStyle w:val="Normal"/>
        <w:rPr/>
      </w:pPr>
      <w:r>
        <w:rPr/>
        <w:t>Ces exemples du Maghreb et du Moyen</w:t>
        <w:noBreakHyphen/>
        <w:t>Orient montrent non seulement que la remigration est possible avec de la volonté politique, mais qu’elle est sensée et vitale lorsqu’un Etat fait face à un flux massif migratoire. En effet, c’est face à la pression urgente que représentait l’afflux régulier et massif d’immigrés subsahariens que l’Algérie et Israël ont dû prendre de telles mesures. C’est l’occasion de rappeler que, pas plus tard qu’hier, 1 500 clandestins africains ont accosté en Sicile et sur l’île de Lampedusa. Face à cette situation, on ne peut s’empêcher de penser que l’Europe doit se protéger au</w:t>
        <w:noBreakHyphen/>
        <w:t xml:space="preserve">delà de son </w:t>
      </w:r>
      <w:r>
        <w:rPr>
          <w:i/>
          <w:iCs/>
        </w:rPr>
        <w:t>limes</w:t>
      </w:r>
      <w:r>
        <w:rPr/>
        <w:t xml:space="preserve">, de ses frontières, et qu’elle doit observer de près ses voisins du Sud qui sont la ligne de front de ces flux massifs migratoires.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La RATP lève la censure de l’affiche des prêtres </w:t>
      </w:r>
    </w:p>
    <w:p>
      <w:pPr>
        <w:pStyle w:val="Normal"/>
        <w:rPr>
          <w:b/>
          <w:b/>
          <w:sz w:val="28"/>
        </w:rPr>
      </w:pPr>
      <w:r>
        <w:rPr>
          <w:b/>
          <w:sz w:val="28"/>
        </w:rPr>
      </w:r>
    </w:p>
    <w:p>
      <w:pPr>
        <w:pStyle w:val="Normal"/>
        <w:rPr/>
      </w:pPr>
      <w:r>
        <w:rPr/>
        <w:t xml:space="preserve">L’affiche du concert Les prêtres avait été censurée des couloirs du métro parisien à cause de la mention « au profit des chrétiens d’orient ». C’est la régie publicitaire de la RATP, Metrobus dirigée par Gérard Unger, qui avait pris cette décision. Metrobus fait partie du groupement d’intérêts économiques </w:t>
      </w:r>
      <w:r>
        <w:rPr>
          <w:bCs/>
        </w:rPr>
        <w:t>Mediatransports</w:t>
      </w:r>
      <w:r>
        <w:rPr/>
        <w:t>, filiale à 66 % du groupe Publicis, dont le PDG est Maurice Lévy. La justification en était pour le moins spécieuse. Il s’agissait en effet de respecter « le principe de neutralité du service public » dans « un conflit armé ». Cette censure à la veille du week</w:t>
        <w:noBreakHyphen/>
        <w:t>end pascal a fait contre elle l’unanimité de la classe politique, du PCF à la droite en passant par Manuel Valls. Le président de la RATP Pierre Mongin a finalement indiqué hier après</w:t>
        <w:noBreakHyphen/>
        <w:t xml:space="preserve">midi que les prochaines affiches porteraient bien cette mention. Le président de la Coordination des chrétiens d’Orient en danger a quant à lui affirmé maintenir son action en référé. </w:t>
      </w:r>
    </w:p>
    <w:p>
      <w:pPr>
        <w:pStyle w:val="Normal"/>
        <w:rPr/>
      </w:pPr>
      <w:r>
        <w:rPr/>
      </w:r>
    </w:p>
    <w:p>
      <w:pPr>
        <w:pStyle w:val="Normal"/>
        <w:rPr/>
      </w:pPr>
      <w:r>
        <w:rPr/>
      </w:r>
    </w:p>
    <w:p>
      <w:pPr>
        <w:pStyle w:val="Heading1"/>
        <w:rPr>
          <w:b w:val="false"/>
          <w:b w:val="false"/>
          <w:sz w:val="28"/>
        </w:rPr>
      </w:pPr>
      <w:r>
        <w:rPr/>
        <w:t xml:space="preserve">Dalil Boubakeur, recteur de la mosquée de Paris, souhaite à sa manière de saintes Pâques aux chrétiens </w:t>
      </w:r>
    </w:p>
    <w:p>
      <w:pPr>
        <w:pStyle w:val="Normal"/>
        <w:rPr>
          <w:b/>
          <w:b/>
          <w:sz w:val="28"/>
        </w:rPr>
      </w:pPr>
      <w:r>
        <w:rPr>
          <w:b/>
          <w:sz w:val="28"/>
        </w:rPr>
      </w:r>
    </w:p>
    <w:p>
      <w:pPr>
        <w:pStyle w:val="Normal"/>
        <w:rPr/>
      </w:pPr>
      <w:r>
        <w:rPr/>
        <w:t>Alors que les responsables chrétiens sont toujours prompts à souhaiter un joyeux ramadan aux musulmans, le président du Conseil français du culte musulman s'est exprimé le jour de Pâques à l'occasion d'un congrès organisé par l'Uoif, une organisation proche des Frères musulmans. M. Boubakeur appelle au doublement du nombre de mosquées en 2 ans, passant actuellement de 2 200 lieux de culte à plus de 4 000. Selon M. Boubakeur, je cite : « Pour les 7 millions de musulmans en France, les mosquées actuelles ne suffisent pas ». Si aujourd'hui la majorité des maires de gauche et de droite favorisent la construction de mosquées, les financements étrangers de celles</w:t>
        <w:noBreakHyphen/>
        <w:t xml:space="preserve">ci posent problème. La conférence des évêques de France a appuyé cette revendication qu'elle estime « légitime », « les musulmans doivent pouvoir comme les </w:t>
      </w:r>
      <w:r>
        <w:rPr>
          <w:szCs w:val="28"/>
        </w:rPr>
        <w:t xml:space="preserve">chrétiens et les juifs, pratiquer leur religion ». </w:t>
      </w:r>
    </w:p>
    <w:p>
      <w:pPr>
        <w:pStyle w:val="Normal"/>
        <w:rPr>
          <w:szCs w:val="28"/>
        </w:rPr>
      </w:pPr>
      <w:r>
        <w:rPr>
          <w:szCs w:val="28"/>
        </w:rPr>
      </w:r>
    </w:p>
    <w:p>
      <w:pPr>
        <w:pStyle w:val="Normal"/>
        <w:rPr/>
      </w:pPr>
      <w:r>
        <w:rPr/>
      </w:r>
    </w:p>
    <w:p>
      <w:pPr>
        <w:pStyle w:val="Heading1"/>
        <w:rPr>
          <w:b w:val="false"/>
          <w:b w:val="false"/>
          <w:sz w:val="28"/>
        </w:rPr>
      </w:pPr>
      <w:r>
        <w:rPr/>
        <w:t xml:space="preserve">Le gouvernement censure les énergies renouvelables </w:t>
      </w:r>
    </w:p>
    <w:p>
      <w:pPr>
        <w:pStyle w:val="Normal"/>
        <w:rPr>
          <w:b/>
          <w:b/>
          <w:sz w:val="28"/>
        </w:rPr>
      </w:pPr>
      <w:r>
        <w:rPr>
          <w:b/>
          <w:sz w:val="28"/>
        </w:rPr>
      </w:r>
    </w:p>
    <w:p>
      <w:pPr>
        <w:pStyle w:val="Normal"/>
        <w:rPr/>
      </w:pPr>
      <w:r>
        <w:rPr/>
        <w:t xml:space="preserve">Ce devait être le point d’orgue d’un colloque organisé par l’Agence de l’environnement et de la maîtrise de l’énergie les 14 et 15 avril à Paris. L’étude présentant un projet 100 % énergies renouvelables d’ici 2050 ne sera finalement pas présentée en clôture du colloque. En lieu et place de cette proposition radicale c’est une présentation sobrement intitulée « les énergies renouvelables dans le mix énergétique français » qui sera proposée. Le nucléaire représente aujourd’hui les trois quarts de l’énergie française. L’Agence justifie ce retrait, car l’étude ne serait pas entièrement finalisée. Le ministre de l’Ecologie Ségolène Royal défend ces services qui en ont fait la demande par un souci de cohérence. L’étude devrait être divulguée, mais seulement après l’adoption de la loi de transition énergétiqu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Le ministre grec des Finances fête Pâques au FMI </w:t>
      </w:r>
    </w:p>
    <w:p>
      <w:pPr>
        <w:pStyle w:val="Normal"/>
        <w:rPr>
          <w:b/>
          <w:b/>
          <w:sz w:val="28"/>
        </w:rPr>
      </w:pPr>
      <w:r>
        <w:rPr>
          <w:b/>
          <w:sz w:val="28"/>
        </w:rPr>
      </w:r>
    </w:p>
    <w:p>
      <w:pPr>
        <w:pStyle w:val="Normal"/>
        <w:rPr/>
      </w:pPr>
      <w:r>
        <w:rPr/>
        <w:t>Syriza le parti de gauche qui a gagné les dernières élections grecques se trouve obligé de revenir sur ses promesses de campagne. Il est en effet toujours tenu par les engagements du gouvernement précédent. La situation est critique pour la Grèce qui doit verser près de 500 millions d’euros au fonds monétaire international jeudi prochain. Si cette échéance n’était pas respectée la Grèce se trouverait dans la même situation vis</w:t>
        <w:noBreakHyphen/>
        <w:t>à</w:t>
        <w:noBreakHyphen/>
        <w:t>vis de la finance que des pays en guerre. Son maintien dans la monnaie unique serait également remis en cause. Ce rendez</w:t>
        <w:noBreakHyphen/>
        <w:t xml:space="preserve">vous informel avec la directrice générale du FMI Christine Lagarde avait pour objet les réformes que la Grèce devra mettre en œuvre, passage obligé pour tout pays qui bénéficie du soutien du FMI. Cette collaboration du gouvernement avec la troïka ne plaît pas à tous dans le pays comme l’occupation du siège du parti au pouvoir par les anarchistes le mois dernier l’a montré. </w:t>
      </w:r>
    </w:p>
    <w:p>
      <w:pPr>
        <w:pStyle w:val="Normal"/>
        <w:rPr/>
      </w:pPr>
      <w:r>
        <w:rPr/>
      </w:r>
    </w:p>
    <w:p>
      <w:pPr>
        <w:pStyle w:val="Normal"/>
        <w:rPr/>
      </w:pPr>
      <w:r>
        <w:rPr/>
      </w:r>
    </w:p>
    <w:p>
      <w:pPr>
        <w:pStyle w:val="Heading1"/>
        <w:rPr>
          <w:b w:val="false"/>
          <w:b w:val="false"/>
          <w:sz w:val="28"/>
        </w:rPr>
      </w:pPr>
      <w:bookmarkStart w:id="0" w:name="_GoBack"/>
      <w:bookmarkEnd w:id="0"/>
      <w:r>
        <w:rPr/>
        <w:t xml:space="preserve">Les mobilisations contre l’islamisation s’étendent </w:t>
      </w:r>
    </w:p>
    <w:p>
      <w:pPr>
        <w:pStyle w:val="Normal"/>
        <w:rPr>
          <w:b/>
          <w:b/>
          <w:bCs/>
          <w:sz w:val="28"/>
        </w:rPr>
      </w:pPr>
      <w:r>
        <w:rPr>
          <w:b/>
          <w:bCs/>
          <w:sz w:val="28"/>
        </w:rPr>
      </w:r>
    </w:p>
    <w:p>
      <w:pPr>
        <w:pStyle w:val="Normal"/>
        <w:rPr/>
      </w:pPr>
      <w:r>
        <w:rPr/>
        <w:t>Depuis l’automne dernier, l’Allemagne a vu se développer un très fort mouvement populaire anti</w:t>
        <w:noBreakHyphen/>
        <w:t>islamisme et anti</w:t>
        <w:noBreakHyphen/>
        <w:t>islamisation. Après les fameux HoGeSa, ou Hooligans contre les salafistes, c’est le mouvement plus large Pégida, ou Patriotes européens contre l’islamisation de l’Occident, qui s’est fait connaître, notamment à Dresde. Depuis, la mobilisation ne faiblit pas et semble même vouloir s’étendre à d’autres pays eux aussi touchés par l’islamisation et l’islamisme. Cet ainsi qu’ont eu lieu ce week</w:t>
        <w:noBreakHyphen/>
        <w:t>end deux mobilisations contre l’islamisation des deux côtés du globe. Tout d’abord, le mouvement Pégida UK a organisé sa première manifestation à Londres, manifestation qui a été perturbée par des éléments « antifascistes » ultra</w:t>
        <w:noBreakHyphen/>
        <w:t>violents. Parallèlement avaient lieu plusieurs manifestations contre l’islamisation et l’islamisme en Australie où de nombreuses personnes se sont réunies à Sydney, où la manifestation a été perturbée par l’extrême</w:t>
        <w:noBreakHyphen/>
        <w:t>gauche locale, et à Melbourne où plus de 3 000 personnes se sont affrontées dans les rues après que des contre</w:t>
        <w:noBreakHyphen/>
        <w:t xml:space="preserve">manifestants soient venus perturber la mobilisation. L’immigration et l’islamisation qu’elle entraîne sont des problèmes qui dépassent donc visiblement le cadre de l’Europe continentale, et l’on peut s’attendre à une multiplication des mobilisations à travers le monde. </w:t>
      </w:r>
    </w:p>
    <w:p>
      <w:pPr>
        <w:pStyle w:val="Normal"/>
        <w:rPr/>
      </w:pPr>
      <w:r>
        <w:rPr/>
      </w:r>
    </w:p>
    <w:p>
      <w:pPr>
        <w:pStyle w:val="Normal"/>
        <w:rPr/>
      </w:pPr>
      <w:r>
        <w:rPr/>
      </w:r>
    </w:p>
    <w:p>
      <w:pPr>
        <w:pStyle w:val="Heading1"/>
        <w:rPr>
          <w:b w:val="false"/>
          <w:b w:val="false"/>
          <w:sz w:val="28"/>
        </w:rPr>
      </w:pPr>
      <w:r>
        <w:rPr/>
        <w:t xml:space="preserve">l'Eglise catholique célèbre Pâques </w:t>
      </w:r>
    </w:p>
    <w:p>
      <w:pPr>
        <w:pStyle w:val="Normal"/>
        <w:rPr>
          <w:b/>
          <w:b/>
          <w:sz w:val="28"/>
        </w:rPr>
      </w:pPr>
      <w:r>
        <w:rPr>
          <w:b/>
          <w:sz w:val="28"/>
        </w:rPr>
      </w:r>
    </w:p>
    <w:p>
      <w:pPr>
        <w:pStyle w:val="Normal"/>
        <w:rPr/>
      </w:pPr>
      <w:r>
        <w:rPr/>
        <w:t xml:space="preserve">Le pape François a prononcé dimanche midi sa bénédiction urbi et orbi. Cette bénédiction solennelle est traditionnellement réservée aux fêtes exceptionnelles de l'Eglise, le pape s'adresse ainsi à Rome et au monde. C'est l'occasion pour le pape François d'appeler la communauté internationale à ne pas rester inerte face à l'immense tragédie en Syrie et en Irak, désignent sans le nommer l'Etat islamique. </w:t>
      </w:r>
    </w:p>
    <w:p>
      <w:pPr>
        <w:pStyle w:val="Normal"/>
        <w:rPr/>
      </w:pPr>
      <w:r>
        <w:rPr/>
        <w:t xml:space="preserve">Dans un autre registre, c'est la grotte de Lourdes, fortement endommagée après les inondations de juin 2013 qui ont coûté plus de 11 millions d'euros de travaux, qui est inaugurée après plusieurs mois de travaux. </w:t>
      </w:r>
    </w:p>
    <w:p>
      <w:pPr>
        <w:pStyle w:val="Normal"/>
        <w:rPr/>
      </w:pPr>
      <w:r>
        <w:rPr/>
      </w:r>
    </w:p>
    <w:p>
      <w:pPr>
        <w:pStyle w:val="Normal"/>
        <w:rPr/>
      </w:pPr>
      <w:r>
        <w:rPr/>
      </w:r>
    </w:p>
    <w:p>
      <w:pPr>
        <w:pStyle w:val="Heading1"/>
        <w:rPr>
          <w:b w:val="false"/>
          <w:b w:val="false"/>
          <w:sz w:val="28"/>
        </w:rPr>
      </w:pPr>
      <w:r>
        <w:rPr/>
        <w:t xml:space="preserve">En Belgique, une pièce de théâtre consacrée au Djihad et ses « désillusions » </w:t>
      </w:r>
    </w:p>
    <w:p>
      <w:pPr>
        <w:pStyle w:val="Normal"/>
        <w:rPr>
          <w:b/>
          <w:b/>
          <w:sz w:val="28"/>
        </w:rPr>
      </w:pPr>
      <w:r>
        <w:rPr>
          <w:b/>
          <w:sz w:val="28"/>
        </w:rPr>
      </w:r>
    </w:p>
    <w:p>
      <w:pPr>
        <w:pStyle w:val="Normal"/>
        <w:rPr/>
      </w:pPr>
      <w:r>
        <w:rPr/>
        <w:t xml:space="preserve">Choisir le titre « Djihad » et consacrer une pièce entière à un phénomène qui donne des sueurs froides en Europe, il fallait oser. Le metteur en scène belge Ismaël Saidi a pris le risque. Laborieusement programmée pour cinq représentations fin décembre, « Djihad » est jouée depuis sans interruption et sillonne la Belgique. Le pitch : trois Bruxellois candidats au djihad dont on suit le périple et les désillusi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bCs/>
          <w:sz w:val="28"/>
        </w:rPr>
      </w:pPr>
      <w:r>
        <w:rPr>
          <w:b/>
          <w:bCs/>
          <w:sz w:val="28"/>
        </w:rPr>
      </w:r>
    </w:p>
    <w:p>
      <w:pPr>
        <w:pStyle w:val="Normal"/>
        <w:rPr>
          <w:bCs/>
        </w:rPr>
      </w:pPr>
      <w:r>
        <w:rPr>
          <w:bCs/>
        </w:rPr>
      </w:r>
    </w:p>
    <w:p>
      <w:pPr>
        <w:pStyle w:val="Heading1"/>
        <w:rPr>
          <w:b w:val="false"/>
          <w:b w:val="false"/>
          <w:sz w:val="28"/>
        </w:rPr>
      </w:pPr>
      <w:r>
        <w:rPr/>
        <w:t xml:space="preserve">est 150 millions… </w:t>
      </w:r>
    </w:p>
    <w:p>
      <w:pPr>
        <w:pStyle w:val="Normal"/>
        <w:rPr>
          <w:b/>
          <w:b/>
          <w:bCs/>
          <w:sz w:val="28"/>
        </w:rPr>
      </w:pPr>
      <w:r>
        <w:rPr>
          <w:b/>
          <w:bCs/>
          <w:sz w:val="28"/>
        </w:rPr>
      </w:r>
    </w:p>
    <w:p>
      <w:pPr>
        <w:pStyle w:val="Normal"/>
        <w:rPr/>
      </w:pPr>
      <w:r>
        <w:rPr/>
        <w:t>…</w:t>
      </w:r>
      <w:r>
        <w:rPr/>
        <w:t xml:space="preserve">150 millions d’euros, c’est le budget alloué au vélo que vient de débloquer la </w:t>
      </w:r>
      <w:r>
        <w:rPr>
          <w:sz w:val="32"/>
          <w:szCs w:val="32"/>
        </w:rPr>
        <w:t>m</w:t>
      </w:r>
      <w:r>
        <w:rPr/>
        <w:t xml:space="preserve">airie de Paris pour cette mandature. Cet investissement permettra de doubler le nombre de pistes cyclables, généraliser leur présence sur les grands axes routiers et favoriser le projet « Paris à 30 km/h » qui multipliera le nombre de zones où la circulation sera limitée à 30 km/h dans la capitale. Une autre partie de cet investissement servirait quant à elle à augmenter le nombre de stationnements pour vélos dans Paris ainsi qu’à subventionner l’achat de vélos de toutes sortes par les </w:t>
      </w:r>
      <w:r>
        <w:rPr>
          <w:szCs w:val="28"/>
        </w:rPr>
        <w:t>P</w:t>
      </w:r>
      <w:r>
        <w:rPr/>
        <w:t xml:space="preserve">arisiens. L’objectif de tout ceci étant, pour la mairie socialiste, de faire de Paris, je cite : « La capitale mondiale du vélo » d’ici à 2020.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bCs/>
          <w:sz w:val="28"/>
        </w:rPr>
      </w:pPr>
      <w:r>
        <w:rPr>
          <w:b/>
          <w:bCs/>
          <w:sz w:val="28"/>
        </w:rPr>
      </w:r>
    </w:p>
    <w:p>
      <w:pPr>
        <w:pStyle w:val="Normal"/>
        <w:rPr>
          <w:bCs/>
        </w:rPr>
      </w:pPr>
      <w:r>
        <w:rPr>
          <w:bCs/>
        </w:rPr>
      </w:r>
    </w:p>
    <w:p>
      <w:pPr>
        <w:pStyle w:val="Heading1"/>
        <w:rPr/>
      </w:pPr>
      <w:r>
        <w:rPr/>
        <w:t xml:space="preserve">nous vient de Nilüfer Göle </w:t>
      </w:r>
    </w:p>
    <w:p>
      <w:pPr>
        <w:pStyle w:val="Normal"/>
        <w:rPr/>
      </w:pPr>
      <w:r>
        <w:rPr/>
      </w:r>
    </w:p>
    <w:p>
      <w:pPr>
        <w:pStyle w:val="Normal"/>
        <w:rPr/>
      </w:pPr>
      <w:r>
        <w:rPr/>
        <w:t>Sociologue turque, directrice d’études à l’Ecole des hautes études en sciences sociales. Dans un entretien sur les musulmans en France donné à Libération, elle déclare ceci, je cite : « Porter un foulard, demander la construction d’une mosquée, consommer halal, c’est manifester sa présence en public, c’est être acteur, citoyen de la société. Dans la phase de la post</w:t>
        <w:noBreakHyphen/>
        <w:t xml:space="preserve">immigration, les citoyens musulmans veulent se sentir chez eux, parce que maintenant, c’est chez eux ». Fin de citation. Amar Lasfar, président de l’Uoif, déclarait quant à lui sur Europe 1, je cite : « Les 2 200 mosquées, ce sont souvent des salles de prière pour moins de 100 personnes. Il faut des mosquées avec pignon sur rue, des mosquées spacieuses, pourquoi pas des mosquées cathédrales, qui réunissent les membres de la communauté pratiquante ». Fin de citation. En ajoutant à cela les déclarations récentes de Dalil Boubakeur, il semble bien que l’islamisation de la France cesse plus que jamais d’être un fantasme et s’inscrit de manière indéniable dans la réalité.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bCs/>
          <w:sz w:val="28"/>
        </w:rPr>
      </w:pPr>
      <w:r>
        <w:rPr>
          <w:b/>
          <w:bCs/>
          <w:sz w:val="28"/>
        </w:rPr>
      </w:r>
    </w:p>
    <w:p>
      <w:pPr>
        <w:pStyle w:val="Normal"/>
        <w:rPr>
          <w:bCs/>
        </w:rPr>
      </w:pPr>
      <w:r>
        <w:rPr>
          <w:bCs/>
        </w:rPr>
      </w:r>
    </w:p>
    <w:p>
      <w:pPr>
        <w:pStyle w:val="Heading1"/>
        <w:rPr>
          <w:b w:val="false"/>
          <w:b w:val="false"/>
          <w:sz w:val="28"/>
        </w:rPr>
      </w:pPr>
      <w:r>
        <w:rPr/>
        <w:t xml:space="preserve">est culturelle et métapolitique ! </w:t>
      </w:r>
    </w:p>
    <w:p>
      <w:pPr>
        <w:pStyle w:val="Normal"/>
        <w:rPr>
          <w:b/>
          <w:b/>
          <w:bCs/>
          <w:sz w:val="28"/>
        </w:rPr>
      </w:pPr>
      <w:r>
        <w:rPr>
          <w:b/>
          <w:bCs/>
          <w:sz w:val="28"/>
        </w:rPr>
      </w:r>
    </w:p>
    <w:p>
      <w:pPr>
        <w:pStyle w:val="Normal"/>
        <w:rPr/>
      </w:pPr>
      <w:r>
        <w:rPr>
          <w:bCs/>
        </w:rPr>
        <w:t xml:space="preserve">L'Institut Iliade organise un nouveau colloque à Paris le 25 avril sur l'univers esthétique des européens. Entre autres présentations prestigieuses, Alain de Benoist parlera à cette occasion de l'art européen, un art de la représentation et Slobodan Despot de l'art européen et le sentiment de la nature. C'est Javier Portella qui clôturera la journée en évoquant la dissidence par la beauté.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7:36:00Z</dcterms:created>
  <dc:creator>Annick et Jean-Claude FERRER</dc:creator>
  <dc:description/>
  <cp:keywords/>
  <dc:language>en-US</dc:language>
  <cp:lastModifiedBy>Annick et Jean-Claude FERRER</cp:lastModifiedBy>
  <cp:lastPrinted>2015-04-07T10:56:00Z</cp:lastPrinted>
  <dcterms:modified xsi:type="dcterms:W3CDTF">2015-04-07T10:03:00Z</dcterms:modified>
  <cp:revision>16</cp:revision>
  <dc:subject/>
  <dc:title/>
</cp:coreProperties>
</file>