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29"/>
          <w:szCs w:val="29"/>
        </w:rPr>
        <w:t xml:space="preserve">BULLETIN DE REINFORMATION DU MARDI 17 NOVEMBRE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b/>
          <w:b/>
        </w:rPr>
      </w:pPr>
      <w:r>
        <w:rPr>
          <w:b/>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Qataris et Saoudiens, amis empoisonnés </w:t>
      </w:r>
    </w:p>
    <w:p>
      <w:pPr>
        <w:pStyle w:val="Normal"/>
        <w:rPr>
          <w:b/>
          <w:b/>
          <w:sz w:val="28"/>
        </w:rPr>
      </w:pPr>
      <w:r>
        <w:rPr>
          <w:b/>
          <w:sz w:val="28"/>
        </w:rPr>
      </w:r>
    </w:p>
    <w:p>
      <w:pPr>
        <w:pStyle w:val="Normal"/>
        <w:rPr>
          <w:b/>
          <w:b/>
        </w:rPr>
      </w:pPr>
      <w:r>
        <w:rPr>
          <w:b/>
        </w:rPr>
        <w:t xml:space="preserve">Le gouvernement français a sa part de responsabilité dans les attentats de vendredi </w:t>
      </w:r>
    </w:p>
    <w:p>
      <w:pPr>
        <w:pStyle w:val="Normal"/>
        <w:rPr>
          <w:b/>
          <w:b/>
        </w:rPr>
      </w:pPr>
      <w:r>
        <w:rPr>
          <w:b/>
        </w:rPr>
      </w:r>
    </w:p>
    <w:p>
      <w:pPr>
        <w:pStyle w:val="Normal"/>
        <w:rPr/>
      </w:pPr>
      <w:r>
        <w:rPr/>
        <w:t>La tragédie qui a eu lieu à Paris ne doit pas nous faire oublier une chose : nos dirigeants ont leur part de responsabilité dans l’affermissement du terrorisme islamique mondial. François Hollande, notre président, a parlé de justice ; mais rendra</w:t>
        <w:noBreakHyphen/>
        <w:t>t</w:t>
        <w:noBreakHyphen/>
        <w:t>il justice à lui</w:t>
        <w:noBreakHyphen/>
        <w:t xml:space="preserve">même, à ses ministres, et à leurs prédécesseurs ? En effet, les politiques irresponsables consécutives de Nicolas Sarkozy et de François Hollande et leurs amitiés avec le Qatar ou encore l’Arabie saoudite laissent entrevoir une forte part de responsabilité politique de nos dirigeants dans les événements que nous vivons actuellement. </w:t>
      </w:r>
    </w:p>
    <w:p>
      <w:pPr>
        <w:pStyle w:val="Normal"/>
        <w:rPr/>
      </w:pPr>
      <w:r>
        <w:rPr/>
      </w:r>
    </w:p>
    <w:p>
      <w:pPr>
        <w:pStyle w:val="Normal"/>
        <w:rPr/>
      </w:pPr>
      <w:r>
        <w:rPr>
          <w:b/>
        </w:rPr>
        <w:t>Quel rapport peut</w:t>
        <w:noBreakHyphen/>
        <w:t xml:space="preserve">on établir entre les politiques et alliances françaises et les attentats de vendredi dernier ? </w:t>
      </w:r>
    </w:p>
    <w:p>
      <w:pPr>
        <w:pStyle w:val="Normal"/>
        <w:rPr>
          <w:b/>
          <w:b/>
        </w:rPr>
      </w:pPr>
      <w:r>
        <w:rPr>
          <w:b/>
        </w:rPr>
      </w:r>
    </w:p>
    <w:p>
      <w:pPr>
        <w:pStyle w:val="Normal"/>
        <w:rPr/>
      </w:pPr>
      <w:r>
        <w:rPr/>
        <w:t>L’alliance entre les puissances occidentales et les pétromonarchies du Golfe a pourtant tout à voir avec les attentats de Paris, puisque ces dernières sont, en grande partie, les financiers du terrorisme international. Ainsi, c’est le Qatar qui a permis à l’Etat islamique de se renforcer, de devenir une puissance régionale et d’avoir la capacité d’envoyer ou de mobiliser des soldats en France. Le Qatar qui, aux yeux de nos gouvernants, est notre allié, et qui a pignon sur rue dans nos banlieues, et pour l’achat de nos biens immobiliers ou de plusieurs de nos entreprises. En Syrie, c’est l’Arabie saoudite qui finance le groupe Al</w:t>
        <w:noBreakHyphen/>
        <w:t>Nosra, appelé hypocritement « opposition modérée » par les Occidentaux et la France.  Laurent Fabius a ainsi livré des armes à cette filiale d’Al</w:t>
        <w:noBreakHyphen/>
        <w:t xml:space="preserve">Qaida, armes qui sont ensuite pour beaucoup tombées dans les mains de l’Etat islamique. Ce même Etat islamique qui, aujourd’hui, nous attaque et a tué au moins 129 de nos concitoyens dans les rues de Paris. Il est temps pour nos dirigeants de prendre leurs responsabilités et de réaliser que les pétromonarchies sont des amies empoisonnées. </w:t>
      </w:r>
    </w:p>
    <w:p>
      <w:pPr>
        <w:pStyle w:val="Normal"/>
        <w:rPr/>
      </w:pPr>
      <w:r>
        <w:rPr/>
      </w:r>
    </w:p>
    <w:p>
      <w:pPr>
        <w:pStyle w:val="Normal"/>
        <w:rPr/>
      </w:pPr>
      <w:r>
        <w:rPr/>
      </w:r>
    </w:p>
    <w:p>
      <w:pPr>
        <w:pStyle w:val="Heading1"/>
        <w:rPr>
          <w:b w:val="false"/>
          <w:b w:val="false"/>
          <w:sz w:val="28"/>
        </w:rPr>
      </w:pPr>
      <w:r>
        <w:rPr/>
        <w:t xml:space="preserve">Le gouvernement se prépare à des attaques chimiques </w:t>
      </w:r>
    </w:p>
    <w:p>
      <w:pPr>
        <w:pStyle w:val="Normal"/>
        <w:rPr>
          <w:b/>
          <w:b/>
          <w:sz w:val="28"/>
        </w:rPr>
      </w:pPr>
      <w:r>
        <w:rPr>
          <w:b/>
          <w:sz w:val="28"/>
        </w:rPr>
      </w:r>
    </w:p>
    <w:p>
      <w:pPr>
        <w:pStyle w:val="Normal"/>
        <w:rPr>
          <w:b/>
          <w:b/>
        </w:rPr>
      </w:pPr>
      <w:r>
        <w:rPr>
          <w:b/>
        </w:rPr>
        <w:t xml:space="preserve">Une annonce importante est passée inaperçue dimanche </w:t>
      </w:r>
    </w:p>
    <w:p>
      <w:pPr>
        <w:pStyle w:val="Normal"/>
        <w:rPr>
          <w:b/>
          <w:b/>
        </w:rPr>
      </w:pPr>
      <w:r>
        <w:rPr>
          <w:b/>
        </w:rPr>
      </w:r>
    </w:p>
    <w:p>
      <w:pPr>
        <w:pStyle w:val="Normal"/>
        <w:rPr/>
      </w:pPr>
      <w:r>
        <w:rPr/>
        <w:t xml:space="preserve">C’est une annonce d’une importance considérable qui est passée relativement inaperçue dans la confusion des événements de la fin de semaine dernière. En effet, lorsque l’on consulte le Journal Officiel de la République française du dimanche 15 novembre, on y trouve le texte d’un arrêté ministériel du samedi 14. Ce texte, rédigé pour le ministère des Affaires sociales, de la Santé et des Droits des femmes par le directeur général de la Santé, s’intitule, je cite : « Arrêté du 14 novembre 2015 autorisant l'utilisation de sulfate d'atropine, solution injectable 40 mg/20 mL PCA antidote des neurotoxiques organophosphorés ». Derrière ce titre compliqué se cache un arrêté ministériel encadrant les mesures à prendre, je cite : « En cas d'exposition d'un nombre potentiellement important de victimes à des neurotoxiques organophosphorés ». Fin de citation. </w:t>
      </w:r>
    </w:p>
    <w:p>
      <w:pPr>
        <w:pStyle w:val="Normal"/>
        <w:rPr/>
      </w:pPr>
      <w:r>
        <w:rPr/>
      </w:r>
    </w:p>
    <w:p>
      <w:pPr>
        <w:pStyle w:val="Normal"/>
        <w:rPr/>
      </w:pPr>
      <w:r>
        <w:rPr>
          <w:b/>
        </w:rPr>
        <w:t>Quelle est la réelle signification de cet arrêté ministériel ?</w:t>
      </w:r>
      <w:r>
        <w:rPr/>
        <w:t xml:space="preserve"> </w:t>
      </w:r>
    </w:p>
    <w:p>
      <w:pPr>
        <w:pStyle w:val="Normal"/>
        <w:rPr/>
      </w:pPr>
      <w:r>
        <w:rPr/>
      </w:r>
    </w:p>
    <w:p>
      <w:pPr>
        <w:pStyle w:val="Normal"/>
        <w:rPr/>
      </w:pPr>
      <w:r>
        <w:rPr/>
        <w:t xml:space="preserve">Si sa publication s’est faite sans bruit, la signification de cet arrêté devrait faire parler d’elle dans les jours à venir. En effet, derrière les termes scientifiques de « sulfate d’atropine » et de « neurotoxiques organophosphorés » se cache une réalité que tout le monde peut saisir. Les « neurotoxiques organophosphorés » sont les agents actifs dans les gaz de combat de type gaz sarin ou gaz VX. Le gaz sarin est le gaz qui avait été utilisé par la secte Aum Shinrikyo lors de l’attentat du métro de Tokyo qui avait fait 12 morts et 50 blessés graves, en 1995. Le « sulfate d’atropine en solution injectable » quant à lui est l’antidote à ces agents neurotoxiques. L’arrêté du samedi 14 novembre prévoit donc l’acquisition, le stockage, la distribution, la prescription et la dispensation de cet antidote par, je cite : « Les professionnels de santé intervenant dans le cadre des services d'aide médicale urgente ». Fin de citation. Il semble donc que le gouvernement anticipe, suite aux attaques de vendredi dernier, et en prévision de futurs événements, la possibilité d’une attaque terroriste aux armes chimiques neurotoxiques et que la menace soit assez crédible pour justifier l’élaboration d’un protocole d’urgence et la publication d’un arrêté ministériel.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Propagande à grosses ficelles chez FranceTV </w:t>
      </w:r>
    </w:p>
    <w:p>
      <w:pPr>
        <w:pStyle w:val="Normal"/>
        <w:rPr>
          <w:b/>
          <w:b/>
          <w:sz w:val="28"/>
        </w:rPr>
      </w:pPr>
      <w:r>
        <w:rPr>
          <w:b/>
          <w:sz w:val="28"/>
        </w:rPr>
      </w:r>
    </w:p>
    <w:p>
      <w:pPr>
        <w:pStyle w:val="Normal"/>
        <w:rPr/>
      </w:pPr>
      <w:r>
        <w:rPr/>
        <w:t>Le deuil national n’empêche pas la propagande de tourner à plein régime chez FranceTV. L’article en question commence par un titre plein de promesses, je cite : « Assad et Daech accusent la France d’être responsable des attaques à Paris ». Fin de citation. Nous nous régalons déjà : l’Etat islamique, organisateur des attentats de Paris, et Bachar al</w:t>
        <w:noBreakHyphen/>
        <w:t>Assad, qui lutte pourtant contre ces derniers, se retrouvent main dans la main dans les éditions de FranceTV pour dénoncer ensemble la politique de la France. La ficelle est si énorme qu’elle pourrait prêter à rire. Si l’article ne va pas jusqu’à accuser Assad lui</w:t>
        <w:noBreakHyphen/>
        <w:t>même de terrorisme, certains enchaînements de mots laissent songeurs : ainsi, dans un seul paragraphe, on pourra retrouver les mots, je cite : « Guerre terroriste », « Carnage de civils », « Etat islamique », « Réponse à la politique française » et, enfin : « Même accusation de la part du président syrien ». Fin de citation. Par la suite, l’article rapporte que l’Etat islamique souhaite se venger de la politique de la France au Proche</w:t>
        <w:noBreakHyphen/>
        <w:t>Orient, avant d’ajouter, je cite : « Même critique acerbe de la politique française au Moyen</w:t>
        <w:noBreakHyphen/>
        <w:t>Orient, mais dans la bouche du président syrien cette fois</w:t>
        <w:noBreakHyphen/>
        <w:t>ci ». Fin de citation. Ne nous leurrons pas, les associations de mots et la manière de présenter certains sujets ne sont évidemment pas innocents. Au</w:t>
        <w:noBreakHyphen/>
        <w:t xml:space="preserve">delà des deuils et des tragédies, il est donc bon de se rappeler que la propagande, elle, ne se repose jamais en France. </w:t>
      </w:r>
    </w:p>
    <w:p>
      <w:pPr>
        <w:pStyle w:val="Normal"/>
        <w:rPr/>
      </w:pPr>
      <w:r>
        <w:rPr/>
      </w:r>
    </w:p>
    <w:p>
      <w:pPr>
        <w:pStyle w:val="Normal"/>
        <w:rPr/>
      </w:pPr>
      <w:r>
        <w:rPr/>
      </w:r>
    </w:p>
    <w:p>
      <w:pPr>
        <w:pStyle w:val="Heading1"/>
        <w:rPr>
          <w:b w:val="false"/>
          <w:b w:val="false"/>
          <w:sz w:val="28"/>
        </w:rPr>
      </w:pPr>
      <w:r>
        <w:rPr/>
        <w:t xml:space="preserve">François Hollande s’exprime devant le Congrès </w:t>
      </w:r>
    </w:p>
    <w:p>
      <w:pPr>
        <w:pStyle w:val="Normal"/>
        <w:rPr>
          <w:b/>
          <w:b/>
          <w:sz w:val="28"/>
        </w:rPr>
      </w:pPr>
      <w:r>
        <w:rPr>
          <w:b/>
          <w:sz w:val="28"/>
        </w:rPr>
      </w:r>
    </w:p>
    <w:p>
      <w:pPr>
        <w:pStyle w:val="Normal"/>
        <w:rPr/>
      </w:pPr>
      <w:r>
        <w:rPr/>
        <w:t xml:space="preserve">Ce lundi, François Hollande avait réuni le Congrès à Versailles suite aux attentats de vendredi dernier. Devant l’Assemblée et le Sénat réunis, il a prononcé une allocution et fait des propositions politiques pour répondre à la crise. Ce qui ressort de ce Congrès est un durcissement flagrant du discours présidentiel. En effet, le président et son gouvernement, qui ne cessent de dénigrer les patriotes et leurs propositions, ont finalement été obligés de s’y plier. Ainsi, François Hollande a annoncé sa volonté de déchoir de leur nationalité française les djihadistes binationaux et d’expulser ces mêmes djihadistes, mesures proposées depuis longtemps par les patriotes. Il a également annoncé la prolongation de l’état d’urgence, potentiellement jusqu’à trois mois et a tenu à rappeler que la France était en guerre et qu’elle devait revoir ses politiques intérieures et extérieures. Clou de la journée, prévisible grâce à la convocation du Congrès, l’annonce de la volonté d’effectuer une réforme constitutionnelle afin de constitutionnaliser l’état d’urgence pour permettre au président de l’utiliser le plus efficacement possible. Cette réforme constitutionnelle semble être le point fort de la proposition présidentielle et sera au cœur des débats dans les semaines et les mois à venir. Rappelons néanmoins que cette réforme constitutionnelle doit être votée à la majorité des 3/5 du Parlement réuni en Congrès, ou validée par référendum. </w:t>
      </w:r>
    </w:p>
    <w:p>
      <w:pPr>
        <w:pStyle w:val="Normal"/>
        <w:rPr/>
      </w:pPr>
      <w:r>
        <w:rPr/>
      </w:r>
    </w:p>
    <w:p>
      <w:pPr>
        <w:pStyle w:val="Normal"/>
        <w:rPr/>
      </w:pPr>
      <w:r>
        <w:rPr/>
      </w:r>
    </w:p>
    <w:p>
      <w:pPr>
        <w:pStyle w:val="Heading1"/>
        <w:rPr>
          <w:b w:val="false"/>
          <w:b w:val="false"/>
          <w:sz w:val="28"/>
        </w:rPr>
      </w:pPr>
      <w:r>
        <w:rPr/>
        <w:t xml:space="preserve">Désinformation flagrante chez France Inter </w:t>
      </w:r>
    </w:p>
    <w:p>
      <w:pPr>
        <w:pStyle w:val="Normal"/>
        <w:rPr>
          <w:b/>
          <w:b/>
          <w:sz w:val="28"/>
        </w:rPr>
      </w:pPr>
      <w:r>
        <w:rPr>
          <w:b/>
          <w:sz w:val="28"/>
        </w:rPr>
      </w:r>
    </w:p>
    <w:p>
      <w:pPr>
        <w:pStyle w:val="Normal"/>
        <w:rPr/>
      </w:pPr>
      <w:r>
        <w:rPr/>
        <w:t xml:space="preserve">Le 14 septembre dernier, France Inter publiait un article parfaitement rassurant destinés aux bons citoyens qui s’inquiétaient des flux de migrants. La journaliste assurait qu’une personne signalée pour radicalisme serait arrêtée, voire expulsée. Elle se demandait d’ailleurs, je cite : « Quel avantage aurait l'organisation de l'Etat islamique à infiltrer l'un des siens parmi les migrants ? Les risques sont nettement supérieurs aux avantages ». </w:t>
      </w:r>
    </w:p>
    <w:p>
      <w:pPr>
        <w:pStyle w:val="Normal"/>
        <w:rPr/>
      </w:pPr>
      <w:r>
        <w:rPr/>
      </w:r>
    </w:p>
    <w:p>
      <w:pPr>
        <w:pStyle w:val="Normal"/>
        <w:rPr/>
      </w:pPr>
      <w:r>
        <w:rPr/>
        <w:t>Mais outre ces informations fausses, le plus grave réside dans la manipulation postérieure faite sur cet article. Expliquant protéger l’auteur, le site internet a modifié le titre et le sous</w:t>
        <w:noBreakHyphen/>
        <w:t xml:space="preserve">titre ! Nous sommes donc passés d’un titre catégorique « Réfugiés, le fantasme de l’infiltration terroriste » à un titre interrogatif « Des terroristes parmi les migrants ? POINT D’INTERROGATION ». </w:t>
      </w:r>
    </w:p>
    <w:p>
      <w:pPr>
        <w:pStyle w:val="Normal"/>
        <w:rPr/>
      </w:pPr>
      <w:r>
        <w:rPr/>
        <w:t>La manipulation grossière et flagrante n’a pas manqué d’indigner les internautes. Peut</w:t>
        <w:noBreakHyphen/>
        <w:t>être les aura</w:t>
        <w:noBreakHyphen/>
        <w:t>t</w:t>
        <w:noBreakHyphen/>
        <w:t xml:space="preserve">elle éclairés sur les méthodes des médias de l’oligarchie. </w:t>
      </w:r>
    </w:p>
    <w:p>
      <w:pPr>
        <w:pStyle w:val="Normal"/>
        <w:rPr/>
      </w:pPr>
      <w:r>
        <w:rPr/>
      </w:r>
    </w:p>
    <w:p>
      <w:pPr>
        <w:pStyle w:val="Normal"/>
        <w:rPr/>
      </w:pPr>
      <w:r>
        <w:rPr/>
      </w:r>
    </w:p>
    <w:p>
      <w:pPr>
        <w:pStyle w:val="Heading1"/>
        <w:rPr>
          <w:b w:val="false"/>
          <w:b w:val="false"/>
          <w:sz w:val="28"/>
        </w:rPr>
      </w:pPr>
      <w:r>
        <w:rPr/>
        <w:t xml:space="preserve">Des armes lourdes trouvées lors des perquisitions </w:t>
      </w:r>
    </w:p>
    <w:p>
      <w:pPr>
        <w:pStyle w:val="Normal"/>
        <w:rPr>
          <w:b/>
          <w:b/>
          <w:sz w:val="28"/>
        </w:rPr>
      </w:pPr>
      <w:r>
        <w:rPr>
          <w:b/>
          <w:sz w:val="28"/>
        </w:rPr>
      </w:r>
    </w:p>
    <w:p>
      <w:pPr>
        <w:pStyle w:val="Normal"/>
        <w:rPr/>
      </w:pPr>
      <w:r>
        <w:rPr/>
        <w:t>Les attentats de vendredi et l’état d’urgence ont permis aux forces de l’ordre de mener une vaste campagne de perquisition au domicile de personnes suspectes dans des affaires de terrorisme. Au total ce lundi, 170 perquisitions ont eu lieu dans toute la France et plus précisément dans l’Ain, dans la Drôme et dans Lyon et sa banlieue. Sur ces 170 perquisitions, 13 ont eu lieu autour de Lyon et ont mené à 6 interpellations. Lors de ces perquisitions, la police a saisi une trentaine d’armes dont des armes très lourdes. En effet, chez un des suspects, les forces de l’ordre ont découvert plusieurs pistolets automatiques, une Kalachnikov, des munitions, et… un lance</w:t>
        <w:noBreakHyphen/>
        <w:t xml:space="preserve">roquette. Un témoignage fort du niveau d’organisation et de la qualité d’équipement des terroristes potentiels en France. </w:t>
      </w:r>
    </w:p>
    <w:p>
      <w:pPr>
        <w:pStyle w:val="Normal"/>
        <w:rPr/>
      </w:pPr>
      <w:r>
        <w:rPr/>
      </w:r>
    </w:p>
    <w:p>
      <w:pPr>
        <w:pStyle w:val="Normal"/>
        <w:rPr/>
      </w:pPr>
      <w:r>
        <w:rPr/>
      </w:r>
    </w:p>
    <w:p>
      <w:pPr>
        <w:pStyle w:val="Heading1"/>
        <w:rPr>
          <w:b w:val="false"/>
          <w:b w:val="false"/>
          <w:sz w:val="28"/>
        </w:rPr>
      </w:pPr>
      <w:r>
        <w:rPr/>
        <w:t xml:space="preserve">L’un des terroristes déjà mis en examen pour une affaire de… terrorisme </w:t>
      </w:r>
    </w:p>
    <w:p>
      <w:pPr>
        <w:pStyle w:val="Normal"/>
        <w:rPr>
          <w:b/>
          <w:b/>
          <w:sz w:val="28"/>
        </w:rPr>
      </w:pPr>
      <w:r>
        <w:rPr>
          <w:b/>
          <w:sz w:val="28"/>
        </w:rPr>
      </w:r>
    </w:p>
    <w:p>
      <w:pPr>
        <w:pStyle w:val="Normal"/>
        <w:rPr/>
      </w:pPr>
      <w:r>
        <w:rPr/>
        <w:t xml:space="preserve">Le magistrat en charge des attaques terroristes du Bataclan annonce qu'un des terroristes identifiés avait déjà été mis en examen dans un dossier lié au terrorisme. Samy Amimour, né sur le territoire français, avait été mis en examen en 2012 pour "un projet de départ avorté vers le Yémen". Il n’avait pas été incarcéré. Il a récidivé en attaquant le Bataclan. </w:t>
      </w:r>
    </w:p>
    <w:p>
      <w:pPr>
        <w:pStyle w:val="Normal"/>
        <w:rPr/>
      </w:pPr>
      <w:r>
        <w:rPr/>
        <w:t xml:space="preserve">Rappelons le tweet du Premier ministre Manuel Valls cet été, je cite : « Loi renseignement : la France a désormais un cadre sécurisé contre le terrorisme et respectueux des libertés. C’est un progrès décisif !». Le progrès est en effet flagrant d’efficacité.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 xml:space="preserve">La Russie ciblée par les candidats aux primaires étatsuniennes </w:t>
      </w:r>
    </w:p>
    <w:p>
      <w:pPr>
        <w:pStyle w:val="Normal"/>
        <w:rPr>
          <w:b/>
          <w:b/>
          <w:sz w:val="28"/>
        </w:rPr>
      </w:pPr>
      <w:r>
        <w:rPr>
          <w:b/>
          <w:sz w:val="28"/>
        </w:rPr>
      </w:r>
    </w:p>
    <w:p>
      <w:pPr>
        <w:pStyle w:val="Normal"/>
        <w:rPr/>
      </w:pPr>
      <w:r>
        <w:rPr/>
        <w:t>La campagne présidentielle étatsunienne fait en ce moment rage outre</w:t>
        <w:noBreakHyphen/>
        <w:t>Atlantique. Comme bien souvent, elle relève davantage du spectacle que de l’analyse raisonnée. C’est ainsi que, flattant les instincts guerriers de leur électorat, les candidats rivalisent dans leurs tentatives de jouer des mécaniques. La cible de cet exercice, pourra</w:t>
        <w:noBreakHyphen/>
        <w:t>t</w:t>
        <w:noBreakHyphen/>
        <w:t xml:space="preserve">on encore s’en étonner, n’est pas l’Etat islamique, mais encore et toujours la Russie. </w:t>
      </w:r>
    </w:p>
    <w:p>
      <w:pPr>
        <w:pStyle w:val="Normal"/>
        <w:rPr/>
      </w:pPr>
      <w:r>
        <w:rPr/>
        <w:t xml:space="preserve">Alors même que la Russie lutte contre l’EI en Syrie, le candidat républicain Ben Carson a affirmé qu’il était nécessaire d’instaurer une zone d’exclusion aérienne dans le pays, et d’ajouter qu’ainsi, je cite : « Nous abattrons les avions russes à coup sûr ». Fin de citation. Le républicain Christ Christie a, quant à lui, choisi de prévenir Vladimir Poutine en lui assénant un, je cite : « Ne m’agace pas », fin de citation, avant d’ajouter qu’il fallait absolument empêcher l’URSS de renaître de ses cendres. Pour les moins véhéments, tel le sénateur et candidat Marco Rubio, Poutine, n’est rien de moins qu’un gangster à combattre. Un seul candidat républicain, Rand Paul, semble trouver dangereuse l’idée d’une zone d’exclusion aérienne étatsunienne en Syrie. De quoi nous rassurer sur la lucidité de nos alliés… </w:t>
      </w:r>
    </w:p>
    <w:p>
      <w:pPr>
        <w:pStyle w:val="Normal"/>
        <w:rPr/>
      </w:pPr>
      <w:r>
        <w:rPr/>
      </w:r>
    </w:p>
    <w:p>
      <w:pPr>
        <w:pStyle w:val="Normal"/>
        <w:rPr/>
      </w:pPr>
      <w:r>
        <w:rPr/>
      </w:r>
    </w:p>
    <w:p>
      <w:pPr>
        <w:pStyle w:val="Heading1"/>
        <w:rPr>
          <w:sz w:val="28"/>
        </w:rPr>
      </w:pPr>
      <w:r>
        <w:rPr/>
        <w:t xml:space="preserve">Toujours pas de nouvelle coalition en Syrie </w:t>
      </w:r>
    </w:p>
    <w:p>
      <w:pPr>
        <w:pStyle w:val="Normal"/>
        <w:rPr>
          <w:sz w:val="28"/>
        </w:rPr>
      </w:pPr>
      <w:r>
        <w:rPr>
          <w:sz w:val="28"/>
        </w:rPr>
      </w:r>
    </w:p>
    <w:p>
      <w:pPr>
        <w:pStyle w:val="Normal"/>
        <w:rPr/>
      </w:pPr>
      <w:r>
        <w:rPr/>
        <w:t>Lors du G20 qui se tenait en Turquie, Poutine a affirmé qu’il avait les preuves de financement de Daesch par des personnes physiques venant de 40 pays, y compris des pays</w:t>
        <w:noBreakHyphen/>
        <w:t xml:space="preserve">membres du G20. </w:t>
      </w:r>
    </w:p>
    <w:p>
      <w:pPr>
        <w:pStyle w:val="Normal"/>
        <w:rPr/>
      </w:pPr>
      <w:r>
        <w:rPr/>
        <w:t>Il en a profité pour rappeler qu’il fallait rassembler tous les efforts contre le terrorisme, mais que, je cite : « Nous avons proposé d’unir nos efforts avec les Etats</w:t>
        <w:noBreakHyphen/>
        <w:t xml:space="preserve">Unis dans la lutte contre Daesh. Malheureusement, nos partenaires américains ont refusé. Ils nous ont envoyé une note écrite qui dit : "Nous rejetons votre proposition"». </w:t>
      </w:r>
    </w:p>
    <w:p>
      <w:pPr>
        <w:pStyle w:val="Normal"/>
        <w:rPr/>
      </w:pPr>
      <w:r>
        <w:rPr/>
        <w:t xml:space="preserve">Cela ne laisse présager rien de bon quant à une éventuelle coalition unique sur le théâtre d’opérations syrien. </w:t>
      </w:r>
    </w:p>
    <w:p>
      <w:pPr>
        <w:pStyle w:val="Normal"/>
        <w:rPr/>
      </w:pPr>
      <w:r>
        <w:rPr/>
      </w:r>
    </w:p>
    <w:p>
      <w:pPr>
        <w:pStyle w:val="Normal"/>
        <w:rPr/>
      </w:pPr>
      <w:r>
        <w:rPr/>
      </w:r>
    </w:p>
    <w:p>
      <w:pPr>
        <w:pStyle w:val="Normal"/>
        <w:rPr/>
      </w:pPr>
      <w:r>
        <w:rPr/>
      </w:r>
    </w:p>
    <w:p>
      <w:pPr>
        <w:pStyle w:val="Heading2"/>
        <w:rPr>
          <w:b w:val="false"/>
          <w:b w:val="false"/>
          <w:sz w:val="28"/>
        </w:rPr>
      </w:pPr>
      <w:r>
        <w:rPr/>
        <w:t xml:space="preserve">Le chiffre du jour </w:t>
      </w:r>
    </w:p>
    <w:p>
      <w:pPr>
        <w:pStyle w:val="Normal"/>
        <w:rPr>
          <w:b/>
          <w:b/>
          <w:sz w:val="28"/>
        </w:rPr>
      </w:pPr>
      <w:r>
        <w:rPr>
          <w:b/>
          <w:sz w:val="28"/>
        </w:rPr>
      </w:r>
    </w:p>
    <w:p>
      <w:pPr>
        <w:pStyle w:val="Normal"/>
        <w:rPr/>
      </w:pPr>
      <w:r>
        <w:rPr/>
      </w:r>
    </w:p>
    <w:p>
      <w:pPr>
        <w:pStyle w:val="Heading1"/>
        <w:rPr>
          <w:b w:val="false"/>
          <w:b w:val="false"/>
          <w:sz w:val="28"/>
        </w:rPr>
      </w:pPr>
      <w:r>
        <w:rPr/>
        <w:t xml:space="preserve">est de 1 000 </w:t>
      </w:r>
    </w:p>
    <w:p>
      <w:pPr>
        <w:pStyle w:val="Normal"/>
        <w:rPr>
          <w:b/>
          <w:b/>
          <w:sz w:val="28"/>
        </w:rPr>
      </w:pPr>
      <w:r>
        <w:rPr>
          <w:b/>
          <w:sz w:val="28"/>
        </w:rPr>
      </w:r>
    </w:p>
    <w:p>
      <w:pPr>
        <w:pStyle w:val="Normal"/>
        <w:rPr/>
      </w:pPr>
      <w:r>
        <w:rPr/>
        <w:t>Plus de 1 000 personnes ont participé ce dimanche à une grande manifestation organisée par la branche autrichienne de Génération identitaire. Réunis à Spiefeld, à la frontière entre la Slovénie et l’Autriche, les manifestants ont tenu à apporter leur soutien aux Slovènes et à dénoncer les politiques migratoires irresponsables de l’Europe face à l’afflux massif d’immigrés clandestins. Malgré une légère mobilisation de contre</w:t>
        <w:noBreakHyphen/>
        <w:t>manifestants d’extrême</w:t>
        <w:noBreakHyphen/>
        <w:t xml:space="preserve">gauche, la manifestation a été un succès et témoigne de la forte mobilisation populaire à travers l’Europe sur les questions d’immigration clandestine.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sz w:val="28"/>
        </w:rPr>
      </w:pPr>
      <w:r>
        <w:rPr>
          <w:b/>
          <w:sz w:val="28"/>
        </w:rPr>
      </w:r>
    </w:p>
    <w:p>
      <w:pPr>
        <w:pStyle w:val="Normal"/>
        <w:rPr/>
      </w:pPr>
      <w:r>
        <w:rPr/>
      </w:r>
    </w:p>
    <w:p>
      <w:pPr>
        <w:pStyle w:val="Heading1"/>
        <w:rPr>
          <w:b w:val="false"/>
          <w:b w:val="false"/>
          <w:sz w:val="28"/>
        </w:rPr>
      </w:pPr>
      <w:r>
        <w:rPr/>
        <w:t xml:space="preserve">nous vient d’Allemagne </w:t>
      </w:r>
    </w:p>
    <w:p>
      <w:pPr>
        <w:pStyle w:val="Normal"/>
        <w:rPr>
          <w:b/>
          <w:b/>
          <w:sz w:val="28"/>
        </w:rPr>
      </w:pPr>
      <w:r>
        <w:rPr>
          <w:b/>
          <w:sz w:val="28"/>
        </w:rPr>
      </w:r>
    </w:p>
    <w:p>
      <w:pPr>
        <w:pStyle w:val="Normal"/>
        <w:rPr/>
      </w:pPr>
      <w:r>
        <w:rPr/>
        <w:t>…</w:t>
      </w:r>
      <w:r>
        <w:rPr>
          <w:rFonts w:eastAsia="Times New Roman" w:cs="Times New Roman"/>
        </w:rPr>
        <w:t xml:space="preserve"> </w:t>
      </w:r>
      <w:r>
        <w:rPr/>
        <w:t>où le gouvernement avance des arguments complotistes pour justifier ses politiques migratoires irresponsables. En effet, après avoir appris que l’on avait découvert un passeport syrien sur l’un des terroristes du Stade de France, le ministre de la Justice allemand a déclaré, je cite : « Nous savons que l’Etat islamique (est connu) pour laisser de telles fausses pistes pour politiser et radicaliser la question des réfugiés en Europe ». Fin de citation. Il a ensuite ajouté, je cite : « Il n'y a aucun lien prouvé entre le terrorisme et les réfugiés sinon peut</w:t>
        <w:noBreakHyphen/>
        <w:t xml:space="preserve">être un seul : les réfugiés fuient en Syrie les mêmes personnes que celles qui sont responsables des attentats à Paris ». Fin de citation. Cette déclaration, qui illustre parfaitement la campagne de communication allemande autour de la question des clandestins, montre que l’oligarchie est prête à toutes les hypothèses pour ne pas voir son dogme remis en question. Néanmoins, n’en déplaise au gouvernement allemand, les empreintes digitales du terroriste correspondent à celle d’un clandestin enregistré en Grèce en octobre dernier. </w:t>
      </w:r>
    </w:p>
    <w:p>
      <w:pPr>
        <w:pStyle w:val="Normal"/>
        <w:rPr/>
      </w:pPr>
      <w:r>
        <w:rPr/>
      </w:r>
    </w:p>
    <w:p>
      <w:pPr>
        <w:pStyle w:val="Normal"/>
        <w:rPr/>
      </w:pPr>
      <w:r>
        <w:rPr/>
      </w:r>
    </w:p>
    <w:p>
      <w:pPr>
        <w:pStyle w:val="Normal"/>
        <w:rPr/>
      </w:pPr>
      <w:r>
        <w:rPr/>
      </w:r>
    </w:p>
    <w:p>
      <w:pPr>
        <w:pStyle w:val="Heading2"/>
        <w:rPr>
          <w:b w:val="false"/>
          <w:b w:val="false"/>
          <w:sz w:val="28"/>
        </w:rPr>
      </w:pPr>
      <w:r>
        <w:rPr/>
        <w:t xml:space="preserve">La bonne nouvelle du jour </w:t>
      </w:r>
    </w:p>
    <w:p>
      <w:pPr>
        <w:pStyle w:val="Normal"/>
        <w:rPr>
          <w:b/>
          <w:b/>
          <w:sz w:val="28"/>
        </w:rPr>
      </w:pPr>
      <w:r>
        <w:rPr>
          <w:b/>
          <w:sz w:val="28"/>
        </w:rPr>
      </w:r>
    </w:p>
    <w:p>
      <w:pPr>
        <w:pStyle w:val="Normal"/>
        <w:rPr/>
      </w:pPr>
      <w:r>
        <w:rPr/>
      </w:r>
    </w:p>
    <w:p>
      <w:pPr>
        <w:pStyle w:val="Heading1"/>
        <w:rPr>
          <w:b w:val="false"/>
          <w:b w:val="false"/>
          <w:sz w:val="28"/>
        </w:rPr>
      </w:pPr>
      <w:r>
        <w:rPr/>
        <w:t xml:space="preserve">est militante </w:t>
      </w:r>
    </w:p>
    <w:p>
      <w:pPr>
        <w:pStyle w:val="Normal"/>
        <w:rPr>
          <w:b/>
          <w:b/>
          <w:sz w:val="28"/>
        </w:rPr>
      </w:pPr>
      <w:r>
        <w:rPr>
          <w:b/>
          <w:sz w:val="28"/>
        </w:rPr>
      </w:r>
    </w:p>
    <w:p>
      <w:pPr>
        <w:pStyle w:val="Normal"/>
        <w:rPr/>
      </w:pPr>
      <w:r>
        <w:rPr/>
        <w:t>…</w:t>
      </w:r>
      <w:r>
        <w:rPr/>
        <w:t xml:space="preserve">puisque le premier forum de la Dissidence aura lieu samedi prochain à Paris. Organisé par Polémia, le forum réunira des personnalités de la dissidence comme Robert Ménard, Renaud Camus, Julien Rochedy, Damien Rieu, Béatrice Bourges ou Charlotte d’Ornellas et sera placé sous le haut patronat de Jean Raspail, Edward Snowden et Alexandre Soljenitsyne. </w:t>
      </w:r>
      <w:r>
        <w:rPr>
          <w:b/>
        </w:rPr>
        <w:t>Rendez</w:t>
        <w:noBreakHyphen/>
        <w:t xml:space="preserve">vous à partir de 14 h le samedi 21 novembre à l’espace Cap 15, quai de Grenelle dans le XVe arrondissem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Mangal"/>
      <w:color w:val="auto"/>
      <w:sz w:val="28"/>
      <w:szCs w:val="24"/>
      <w:lang w:val="fr-FR" w:bidi="ar-SA" w:eastAsia="zh-CN"/>
    </w:rPr>
  </w:style>
  <w:style w:type="paragraph" w:styleId="Heading1">
    <w:name w:val="Heading 1"/>
    <w:basedOn w:val="Normal"/>
    <w:next w:val="Normal"/>
    <w:qFormat/>
    <w:pPr>
      <w:numPr>
        <w:ilvl w:val="0"/>
        <w:numId w:val="1"/>
      </w:numPr>
      <w:suppressAutoHyphens w:val="true"/>
      <w:jc w:val="center"/>
      <w:outlineLvl w:val="0"/>
    </w:pPr>
    <w:rPr>
      <w:rFonts w:cs="Times New Roman"/>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05:00Z</dcterms:created>
  <dc:creator>Annick et Jean-Claude FERRER</dc:creator>
  <dc:description/>
  <cp:keywords/>
  <dc:language>en-US</dc:language>
  <cp:lastModifiedBy>Annick et Jean-Claude FERRER</cp:lastModifiedBy>
  <cp:lastPrinted>2015-11-17T10:25:00Z</cp:lastPrinted>
  <dcterms:modified xsi:type="dcterms:W3CDTF">2015-11-17T10:13:00Z</dcterms:modified>
  <cp:revision>5</cp:revision>
  <dc:subject/>
  <dc:title/>
</cp:coreProperties>
</file>