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9"/>
          <w:szCs w:val="29"/>
        </w:rPr>
      </w:pPr>
      <w:r>
        <w:rPr>
          <w:b/>
          <w:sz w:val="29"/>
          <w:szCs w:val="29"/>
        </w:rPr>
        <w:t xml:space="preserve">BULLETIN DE REINFORMATION DU MARDI 22 SEPTEMBRE 2015 </w:t>
      </w:r>
    </w:p>
    <w:p>
      <w:pPr>
        <w:pStyle w:val="Normal"/>
        <w:rPr>
          <w:b/>
          <w:b/>
          <w:sz w:val="29"/>
          <w:szCs w:val="29"/>
        </w:rPr>
      </w:pPr>
      <w:r>
        <w:rPr>
          <w:b/>
          <w:sz w:val="29"/>
          <w:szCs w:val="29"/>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pPr>
      <w:r>
        <w:rPr/>
        <w:t xml:space="preserve">L’agence de notation Moody’s abaisse la note de la France </w:t>
      </w:r>
    </w:p>
    <w:p>
      <w:pPr>
        <w:pStyle w:val="Heading1"/>
        <w:jc w:val="both"/>
        <w:rPr>
          <w:b w:val="false"/>
          <w:b w:val="false"/>
          <w:sz w:val="28"/>
        </w:rPr>
      </w:pPr>
      <w:r>
        <w:rPr>
          <w:b w:val="false"/>
          <w:sz w:val="28"/>
        </w:rPr>
      </w:r>
    </w:p>
    <w:p>
      <w:pPr>
        <w:pStyle w:val="Normal"/>
        <w:rPr/>
      </w:pPr>
      <w:r>
        <w:rPr/>
        <w:t>Chers lecteurs, vous connaissez tous ces agences de notation qui sont chargées d’évaluer la capacité à rembourser une dette. L’agence Moody’s, l’un des trois géants mondiaux dans le domaine, a abaissé, en fin de semaine dernière, la note de la France. En effet, la qualité de la signature française est passée au 3e rang de qualité, c’est</w:t>
        <w:noBreakHyphen/>
        <w:t>à</w:t>
        <w:noBreakHyphen/>
        <w:t xml:space="preserve">dire Aa2. </w:t>
      </w:r>
    </w:p>
    <w:p>
      <w:pPr>
        <w:pStyle w:val="Normal"/>
        <w:rPr/>
      </w:pPr>
      <w:r>
        <w:rPr/>
      </w:r>
    </w:p>
    <w:p>
      <w:pPr>
        <w:pStyle w:val="Normal"/>
        <w:rPr/>
      </w:pPr>
      <w:r>
        <w:rPr>
          <w:b/>
        </w:rPr>
        <w:t>Qu’est</w:t>
        <w:noBreakHyphen/>
        <w:t xml:space="preserve">ce qui justifie cette baisse ? </w:t>
      </w:r>
    </w:p>
    <w:p>
      <w:pPr>
        <w:pStyle w:val="Normal"/>
        <w:rPr>
          <w:b/>
          <w:b/>
        </w:rPr>
      </w:pPr>
      <w:r>
        <w:rPr>
          <w:b/>
        </w:rPr>
      </w:r>
    </w:p>
    <w:p>
      <w:pPr>
        <w:pStyle w:val="Normal"/>
        <w:rPr/>
      </w:pPr>
      <w:r>
        <w:rPr/>
        <w:t xml:space="preserve">Quelles sont les justifications ? Non seulement l’agence considère que les perspectives de croissance sont faibles pour le reste de la décennie. Mais surtout elle déplore des contraintes institutionnelles et politiques qui alourdissent le fardeau de la dette. </w:t>
      </w:r>
    </w:p>
    <w:p>
      <w:pPr>
        <w:pStyle w:val="Normal"/>
        <w:rPr/>
      </w:pPr>
      <w:r>
        <w:rPr/>
        <w:t xml:space="preserve">La note de la France avait déjà été dégradée en 2012, perdant son triple A. Cette note, ce qui correspond à une dette de la meilleure qualité et du plus bas risque. Notons que cette note permet toujours à la France de s’endetter à des taux très bas et de rester un pays considéré comme des plus sûrs. </w:t>
      </w:r>
    </w:p>
    <w:p>
      <w:pPr>
        <w:pStyle w:val="Normal"/>
        <w:rPr/>
      </w:pPr>
      <w:r>
        <w:rPr/>
      </w:r>
    </w:p>
    <w:p>
      <w:pPr>
        <w:pStyle w:val="Normal"/>
        <w:rPr/>
      </w:pPr>
      <w:r>
        <w:rPr>
          <w:b/>
        </w:rPr>
        <w:t xml:space="preserve">Comment ont réagi nos dirigeants ? </w:t>
      </w:r>
    </w:p>
    <w:p>
      <w:pPr>
        <w:pStyle w:val="Normal"/>
        <w:rPr/>
      </w:pPr>
      <w:r>
        <w:rPr/>
      </w:r>
    </w:p>
    <w:p>
      <w:pPr>
        <w:pStyle w:val="Normal"/>
        <w:rPr/>
      </w:pPr>
      <w:r>
        <w:rPr/>
        <w:t xml:space="preserve">En novlangue des plus sibyllines, le ministre des Finances Michel Sapin a dit, je cite : « Avoir pris acte » de la décision. </w:t>
      </w:r>
    </w:p>
    <w:p>
      <w:pPr>
        <w:pStyle w:val="Normal"/>
        <w:rPr/>
      </w:pPr>
      <w:r>
        <w:rPr/>
        <w:t xml:space="preserve">Notons au passage qu’en 2012, François Hollande alors en pleine campagne électorale avait déclaré que c’était « une politique qui était dégradée ». </w:t>
      </w:r>
    </w:p>
    <w:p>
      <w:pPr>
        <w:pStyle w:val="Normal"/>
        <w:rPr>
          <w:b/>
          <w:b/>
          <w:szCs w:val="28"/>
        </w:rPr>
      </w:pPr>
      <w:r>
        <w:rPr/>
        <w:t>A</w:t>
        <w:noBreakHyphen/>
        <w:t>t</w:t>
        <w:noBreakHyphen/>
        <w:t xml:space="preserve">il la même analyse aujourd’hui ? Rappelons que le gouvernement a présenté son budget pour 2016 il y a deux semaines, cela n’a visiblement pas convaincu l’agence de notation. </w:t>
      </w:r>
    </w:p>
    <w:p>
      <w:pPr>
        <w:pStyle w:val="Normal"/>
        <w:rPr>
          <w:b/>
          <w:b/>
          <w:szCs w:val="28"/>
        </w:rPr>
      </w:pPr>
      <w:r>
        <w:rPr>
          <w:b/>
          <w:szCs w:val="28"/>
        </w:rPr>
      </w:r>
    </w:p>
    <w:p>
      <w:pPr>
        <w:pStyle w:val="Normal"/>
        <w:rPr/>
      </w:pPr>
      <w:r>
        <w:rPr/>
      </w:r>
    </w:p>
    <w:p>
      <w:pPr>
        <w:pStyle w:val="Heading1"/>
        <w:rPr>
          <w:b w:val="false"/>
          <w:b w:val="false"/>
          <w:sz w:val="28"/>
        </w:rPr>
      </w:pPr>
      <w:r>
        <w:rPr/>
        <w:t xml:space="preserve">Volkswagen secoué par un scandale écologique </w:t>
      </w:r>
    </w:p>
    <w:p>
      <w:pPr>
        <w:pStyle w:val="Normal"/>
        <w:rPr>
          <w:b/>
          <w:b/>
          <w:sz w:val="28"/>
        </w:rPr>
      </w:pPr>
      <w:r>
        <w:rPr>
          <w:b/>
          <w:sz w:val="28"/>
        </w:rPr>
      </w:r>
    </w:p>
    <w:p>
      <w:pPr>
        <w:pStyle w:val="Normal"/>
        <w:rPr>
          <w:b/>
          <w:b/>
        </w:rPr>
      </w:pPr>
      <w:r>
        <w:rPr>
          <w:b/>
        </w:rPr>
        <w:t xml:space="preserve">En fin de semaine dernière, Volkswagen a été ébranlé par un scandale sans précédent </w:t>
      </w:r>
    </w:p>
    <w:p>
      <w:pPr>
        <w:pStyle w:val="Normal"/>
        <w:rPr>
          <w:b/>
          <w:b/>
        </w:rPr>
      </w:pPr>
      <w:r>
        <w:rPr>
          <w:b/>
        </w:rPr>
      </w:r>
    </w:p>
    <w:p>
      <w:pPr>
        <w:pStyle w:val="Normal"/>
        <w:rPr/>
      </w:pPr>
      <w:r>
        <w:rPr/>
        <w:t>Le constructeur allemand, numéro un mondial de l’automobile, a été accusé de tricherie par les autorités étatsuniennes. L’Agence fédérale de protection de l’environnement a en effet révélé vendredi dernier avoir découvert que Volkswagen avait équipé ses véhicules diesel d’un logiciel permettant de fausser les résultats du test de mesure anti</w:t>
        <w:noBreakHyphen/>
        <w:t>pollution. 482 000 véhicules vendus aux Etats</w:t>
        <w:noBreakHyphen/>
        <w:t xml:space="preserve">Unis seraient concernés. </w:t>
      </w:r>
    </w:p>
    <w:p>
      <w:pPr>
        <w:pStyle w:val="Normal"/>
        <w:rPr/>
      </w:pPr>
      <w:r>
        <w:rPr/>
      </w:r>
    </w:p>
    <w:p>
      <w:pPr>
        <w:pStyle w:val="Normal"/>
        <w:rPr>
          <w:b/>
          <w:b/>
        </w:rPr>
      </w:pPr>
      <w:r>
        <w:rPr>
          <w:b/>
        </w:rPr>
        <w:t xml:space="preserve">Quelles sont les conséquences de ce scandale pour le géant de l’automobile ? </w:t>
      </w:r>
    </w:p>
    <w:p>
      <w:pPr>
        <w:pStyle w:val="Normal"/>
        <w:rPr/>
      </w:pPr>
      <w:r>
        <w:rPr/>
      </w:r>
    </w:p>
    <w:p>
      <w:pPr>
        <w:pStyle w:val="Normal"/>
        <w:rPr/>
      </w:pPr>
      <w:r>
        <w:rPr/>
        <w:t xml:space="preserve">Tout d’abord, Volkswagen devra rappeler à ses frais les véhicules concernés afin de modifier le système de filtrage d’émissions nocives. Dans un second temps, cela entraînera des sanctions lourdes de la part des autorités étatsuniennes. Dans ce dossier, Volkswagen encourt jusqu’à 18 milliards de dollars d’amende. Les effets de ce scandale sur la santé du constructeur automobile ne se sont pas fait attendre. En effet, ce lundi, le cours de l’action Volkswagen a chuté de 18,60 % à la bourse de Francfort. Cette chute représente une amputation de 14 milliards d’euros sur la valeur boursière du groupe. Il semble en effet que les investisseurs aient choisi de sanctionner sévèrement la valeur du constructeur automobile suite au scandale et à ses répercussions. </w:t>
      </w:r>
    </w:p>
    <w:p>
      <w:pPr>
        <w:pStyle w:val="Normal"/>
        <w:rPr/>
      </w:pPr>
      <w:r>
        <w:rPr/>
      </w:r>
    </w:p>
    <w:p>
      <w:pPr>
        <w:pStyle w:val="Normal"/>
        <w:rPr>
          <w:b/>
          <w:b/>
        </w:rPr>
      </w:pPr>
      <w:r>
        <w:rPr>
          <w:b/>
        </w:rPr>
        <w:t>Qu’est</w:t>
        <w:noBreakHyphen/>
        <w:t xml:space="preserve">ce que cela veut dire pour l’industrie automobile ? </w:t>
      </w:r>
    </w:p>
    <w:p>
      <w:pPr>
        <w:pStyle w:val="Normal"/>
        <w:rPr>
          <w:b/>
          <w:b/>
        </w:rPr>
      </w:pPr>
      <w:r>
        <w:rPr>
          <w:b/>
        </w:rPr>
      </w:r>
    </w:p>
    <w:p>
      <w:pPr>
        <w:pStyle w:val="Normal"/>
        <w:rPr/>
      </w:pPr>
      <w:r>
        <w:rPr/>
        <w:t>Suite à un scandale de cette ampleur, la confiance envers les constructeurs automobiles risque de chuter. L’emballement écologiste, la législation et la marchandisation qui en découlent, poussent les constructeurs à avoir les voitures les moins polluantes. Ou tout du moins d’apparaître comme ayant les voitures les moins polluantes. Si cette manipulation de la part de Volkswagen est scandaleuse, elle n’en est pas moins prévisible. Et nous pouvons nous demander si les autres constructeurs automobiles respectent bien les contraintes écologiques et sanitaires qu’ils affirment mettre en place. Les Etats</w:t>
        <w:noBreakHyphen/>
        <w:t xml:space="preserve">Unis ont, d’ailleurs lancé des enquêtes sur les autres constructeurs automobil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Succès de l’hommage à Emmanuel Ratier </w:t>
      </w:r>
    </w:p>
    <w:p>
      <w:pPr>
        <w:pStyle w:val="Normal"/>
        <w:rPr>
          <w:b/>
          <w:b/>
          <w:sz w:val="28"/>
        </w:rPr>
      </w:pPr>
      <w:r>
        <w:rPr>
          <w:b/>
          <w:sz w:val="28"/>
        </w:rPr>
      </w:r>
    </w:p>
    <w:p>
      <w:pPr>
        <w:pStyle w:val="Normal"/>
        <w:rPr/>
      </w:pPr>
      <w:r>
        <w:rPr/>
        <w:t xml:space="preserve">Près de mille personnes se sont pressées samedi dernier à la salle Equinoxe pour rendre hommage à Emmanuel Ratier. A cette occasion plusieurs de ses proches ont pris la parole afin de se souvenir du journaliste d’investigation, archiviste et militant. L’intervention la plus touchante fut celle d’une de ses filles qui a conclu sa prise de parole par un appel à la mobilisation, je cite : « Je suis chacun d’entre vous qui reprend le flambeau ». Fin de citation. La création d’un Institut Emmanuel Ratier, centre d’archivage destiné à poursuivre le travail d’Emmanuel Ratier, a été annoncé à la fin de la cérémonie. Le centre d’archivage recueillera et classera les archives des mouvements politiques, partis et journaux défendant les identités nationales et européennes et sera prochainement ouvert aux chercheurs. </w:t>
      </w:r>
    </w:p>
    <w:p>
      <w:pPr>
        <w:pStyle w:val="Normal"/>
        <w:rPr/>
      </w:pPr>
      <w:r>
        <w:rPr/>
      </w:r>
    </w:p>
    <w:p>
      <w:pPr>
        <w:pStyle w:val="Normal"/>
        <w:rPr/>
      </w:pPr>
      <w:r>
        <w:rPr/>
      </w:r>
    </w:p>
    <w:p>
      <w:pPr>
        <w:pStyle w:val="Heading1"/>
        <w:rPr>
          <w:b w:val="false"/>
          <w:b w:val="false"/>
          <w:sz w:val="28"/>
        </w:rPr>
      </w:pPr>
      <w:r>
        <w:rPr/>
        <w:t xml:space="preserve">Manifestation contre l’immigration massive </w:t>
      </w:r>
    </w:p>
    <w:p>
      <w:pPr>
        <w:pStyle w:val="Normal"/>
        <w:rPr>
          <w:b/>
          <w:b/>
          <w:sz w:val="28"/>
        </w:rPr>
      </w:pPr>
      <w:r>
        <w:rPr>
          <w:b/>
          <w:sz w:val="28"/>
        </w:rPr>
      </w:r>
    </w:p>
    <w:p>
      <w:pPr>
        <w:pStyle w:val="Normal"/>
        <w:rPr/>
      </w:pPr>
      <w:r>
        <w:rPr/>
        <w:t>Jeudi 24 septembre aura lieu une grande manifestation contre l’immigration massive. Face à la volonté du gouvernement allemand d’imposer l’arrivée massive de clandestins au reste de l’Europe, les Français ont choisi de se mobiliser. Le Siel invite tous les patriotes qui ne veulent pas assumer les conséquences dramatiques d'une immigration sauvage, tant pour les clandestins eux</w:t>
        <w:noBreakHyphen/>
        <w:t xml:space="preserve">mêmes que pour nos concitoyens, à venir proclamer leur refus de cette invasion devant l'ambassade d'Allemagne, jeudi 24 septembre à 19 h. La manifestation aura lieu devant le 28 rue Marbeau dans le XVIe arrondissement, à proximité des stations de métro Porte Maillot ou Porte Dauphine. </w:t>
      </w:r>
    </w:p>
    <w:p>
      <w:pPr>
        <w:pStyle w:val="Normal"/>
        <w:rPr/>
      </w:pPr>
      <w:r>
        <w:rPr/>
      </w:r>
    </w:p>
    <w:p>
      <w:pPr>
        <w:pStyle w:val="Normal"/>
        <w:rPr/>
      </w:pPr>
      <w:r>
        <w:rPr/>
      </w:r>
    </w:p>
    <w:p>
      <w:pPr>
        <w:pStyle w:val="Heading1"/>
        <w:rPr>
          <w:b w:val="false"/>
          <w:b w:val="false"/>
          <w:sz w:val="28"/>
        </w:rPr>
      </w:pPr>
      <w:r>
        <w:rPr/>
        <w:t xml:space="preserve">La propagande autour des clandestins s’en prend </w:t>
      </w:r>
    </w:p>
    <w:p>
      <w:pPr>
        <w:pStyle w:val="Heading1"/>
        <w:rPr>
          <w:b w:val="false"/>
          <w:b w:val="false"/>
          <w:sz w:val="28"/>
        </w:rPr>
      </w:pPr>
      <w:r>
        <w:rPr/>
        <w:t xml:space="preserve">aux enfants </w:t>
      </w:r>
    </w:p>
    <w:p>
      <w:pPr>
        <w:pStyle w:val="Normal"/>
        <w:rPr>
          <w:b/>
          <w:b/>
          <w:sz w:val="28"/>
        </w:rPr>
      </w:pPr>
      <w:r>
        <w:rPr>
          <w:b/>
          <w:sz w:val="28"/>
        </w:rPr>
      </w:r>
    </w:p>
    <w:p>
      <w:pPr>
        <w:pStyle w:val="Normal"/>
        <w:rPr/>
      </w:pPr>
      <w:r>
        <w:rPr/>
        <w:t xml:space="preserve">Qui ne connaît pas, ou au moins n’a jamais entendu parler, de la célèbre bande dessinée Titeuf, qui raconte le quotidien d’un jeune garçon à la mèche blonde, ses amours, ses jeux, ses aventures ? Son dessinateur, Philippe Chappuis, alias Zep, a décidé de mettre à contribution son héros afin de dénoncer l’opposition à l’accueil des clandestins en Europe. En 42 vignettes, publiées sur son blogue, on peut voir Titeuf perdre son père, puis ses amis, puis sa maîtresse d’école, et enfin fuir sa ville ravagée et se diriger vers une frontière, afin d’échapper à la guerre. Là, des barbelés l’empêcheront de passer, et il mourra sous les balles d’un sniper. Ainsi, la propagande et la tyrannie de l’émotion se déclinent à toutes les sauces, y compris en bandes dessinées. Plusieurs professeurs, désireux d’être les fidèles relais du Camp du Bien, ont déjà contacté l’auteur afin de pouvoir utiliser ses dessins dans leurs classes.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e Japon se prépare à la guerre </w:t>
      </w:r>
    </w:p>
    <w:p>
      <w:pPr>
        <w:pStyle w:val="Normal"/>
        <w:rPr>
          <w:b/>
          <w:b/>
          <w:sz w:val="28"/>
        </w:rPr>
      </w:pPr>
      <w:r>
        <w:rPr>
          <w:b/>
          <w:sz w:val="28"/>
        </w:rPr>
      </w:r>
    </w:p>
    <w:p>
      <w:pPr>
        <w:pStyle w:val="Normal"/>
        <w:rPr/>
      </w:pPr>
      <w:r>
        <w:rPr/>
        <w:t>Dans un contexte de tensions régionales, le Parlement japonais a voté de nouvelles lois en matière de défense. Il faut noter que depuis la Seconde Guerre mondiale, la constitution du Japon est pacifiste. Le projet de loi, porté par Shinzo Abe, est donc une réinterprétation de la constitution. La doctrine d’auto</w:t>
        <w:noBreakHyphen/>
        <w:t>défense passe d’une logique nationale à internationale. Le Japon pourra désormais venir en aide à des pays alliés combattant dans des territoires étrangers. Les Etats</w:t>
        <w:noBreakHyphen/>
        <w:t xml:space="preserve">Unis sont les premiers alliés du pays. </w:t>
      </w:r>
    </w:p>
    <w:p>
      <w:pPr>
        <w:pStyle w:val="Normal"/>
        <w:rPr/>
      </w:pPr>
      <w:r>
        <w:rPr/>
      </w:r>
    </w:p>
    <w:p>
      <w:pPr>
        <w:pStyle w:val="Normal"/>
        <w:rPr/>
      </w:pPr>
      <w:r>
        <w:rPr/>
      </w:r>
    </w:p>
    <w:p>
      <w:pPr>
        <w:pStyle w:val="Heading1"/>
        <w:rPr>
          <w:b w:val="false"/>
          <w:b w:val="false"/>
          <w:sz w:val="28"/>
        </w:rPr>
      </w:pPr>
      <w:r>
        <w:rPr/>
        <w:t xml:space="preserve">Brèche de la sécurité chez Apple </w:t>
      </w:r>
    </w:p>
    <w:p>
      <w:pPr>
        <w:pStyle w:val="Normal"/>
        <w:rPr>
          <w:b/>
          <w:b/>
          <w:sz w:val="28"/>
        </w:rPr>
      </w:pPr>
      <w:r>
        <w:rPr>
          <w:b/>
          <w:sz w:val="28"/>
        </w:rPr>
      </w:r>
    </w:p>
    <w:p>
      <w:pPr>
        <w:pStyle w:val="Normal"/>
        <w:rPr/>
      </w:pPr>
      <w:r>
        <w:rPr/>
        <w:t xml:space="preserve">Des centaines d’applications disponibles pour les utilisateurs des appareils Apple ont été victimes d’une attaque sans précédent. Le géant de l’informatique a été contraint d’admettre dimanche, après les révélations de plusieurs entreprises de sécurité informatique, que plusieurs centaines d’applications validées par Apple avaient été infectées par un logiciel malveillant. Ce logiciel, surnommé XcodeGhost infecterait les applications chinoises et serait en mesure de récolter les données des utilisateurs et de les transférer vers un serveur distant. Le logiciel malveillant imite le logiciel dont se servent les développeurs pour créer des applications et </w:t>
      </w:r>
      <w:r>
        <w:rPr>
          <w:b/>
        </w:rPr>
        <w:t>s</w:t>
      </w:r>
      <w:r>
        <w:rPr/>
        <w:t xml:space="preserve">’est donc inséré dans les applications dès leur conception. Cette méthode ingénieuse a permis de prouver que la sécurité d’Apple, réputée à toute épreuve, n’est pas infaillible puisque ce sont quelque 344 applications qui sont concernées. La société de sécurité informatique Palo Alto Networks, qui a détecté l’infection, affirme ne pas avoir relevé de vol de données, mais cette brèche sans précédent doit rappeler aux utilisateurs de téléphones intelligents, notamment ceux qui sont produits par Apple, qu’ils ne sont pas à l’abri de voir leurs données piratées. </w:t>
      </w:r>
    </w:p>
    <w:p>
      <w:pPr>
        <w:pStyle w:val="Normal"/>
        <w:rPr/>
      </w:pPr>
      <w:r>
        <w:rPr/>
      </w:r>
    </w:p>
    <w:p>
      <w:pPr>
        <w:pStyle w:val="Normal"/>
        <w:rPr/>
      </w:pPr>
      <w:r>
        <w:rPr/>
      </w:r>
    </w:p>
    <w:p>
      <w:pPr>
        <w:pStyle w:val="Heading1"/>
        <w:rPr>
          <w:b w:val="false"/>
          <w:b w:val="false"/>
          <w:sz w:val="28"/>
        </w:rPr>
      </w:pPr>
      <w:r>
        <w:rPr/>
        <w:t xml:space="preserve">Cirque saoudien autour des droits de l’homme </w:t>
      </w:r>
    </w:p>
    <w:p>
      <w:pPr>
        <w:pStyle w:val="Normal"/>
        <w:rPr>
          <w:b/>
          <w:b/>
          <w:sz w:val="28"/>
        </w:rPr>
      </w:pPr>
      <w:r>
        <w:rPr>
          <w:b/>
          <w:sz w:val="28"/>
        </w:rPr>
      </w:r>
    </w:p>
    <w:p>
      <w:pPr>
        <w:pStyle w:val="Normal"/>
        <w:rPr/>
      </w:pPr>
      <w:r>
        <w:rPr/>
        <w:t>Faisal bin Hassan Trad, l’ambassadeur de l’Arabie saoudite à Genève, vient d’être nommé président du panel du conseil des droits de l’homme à l’ONU, un organe international visant à promouvoir les droits de l’homme dans la communauté internationale. En effet, cette trentième session, qui s’est ouverte ce 21 septembre, sera présidée par l’Arabie saoudite. Une situation qu’apprécieront les vrais défenseurs de la dignité humaine. Pour rappel, un jeune saoudien de 20 ans va prochainement être décapité puis crucifié par le gouvernement pour avoir participé à une manifestation. Ce triste épisode nous remet en mémoire, si besoin était, les propos d’Eric Zemmour à ce sujet, je cite : « L’Arabie saoudite n’est rien d’autre qu’un Daesh qui a réussi ». Fin de citation. Par ailleurs, les islamistes (appelés « rebelles », et dont les pratiques ne sont pas moins horribles que celles de l’Etat islamique) qui se battent actuellement contre le régime de Bachard Al</w:t>
        <w:noBreakHyphen/>
        <w:t>Assad, sont financés en grande partie par cette même Arabie saoudite. Mais voilà, le pays regorge de pétrole et l’axe américano</w:t>
        <w:noBreakHyphen/>
        <w:t xml:space="preserve">saoudien reste l’un des piliers du tristement célèbre pétrodollar, fer de lance du néocolonialisme américain dans le monde. </w:t>
      </w:r>
    </w:p>
    <w:p>
      <w:pPr>
        <w:pStyle w:val="Normal"/>
        <w:rPr/>
      </w:pPr>
      <w:r>
        <w:rPr/>
      </w:r>
    </w:p>
    <w:p>
      <w:pPr>
        <w:pStyle w:val="Normal"/>
        <w:rPr/>
      </w:pPr>
      <w:r>
        <w:rPr/>
      </w:r>
    </w:p>
    <w:p>
      <w:pPr>
        <w:pStyle w:val="Heading1"/>
        <w:rPr>
          <w:b w:val="false"/>
          <w:b w:val="false"/>
          <w:sz w:val="28"/>
        </w:rPr>
      </w:pPr>
      <w:r>
        <w:rPr/>
        <w:t xml:space="preserve">La gauche grecque remporte les élections </w:t>
      </w:r>
    </w:p>
    <w:p>
      <w:pPr>
        <w:pStyle w:val="Heading1"/>
        <w:rPr>
          <w:b w:val="false"/>
          <w:b w:val="false"/>
          <w:sz w:val="28"/>
        </w:rPr>
      </w:pPr>
      <w:r>
        <w:rPr/>
        <w:t xml:space="preserve">législatives anticipées </w:t>
      </w:r>
    </w:p>
    <w:p>
      <w:pPr>
        <w:pStyle w:val="Normal"/>
        <w:rPr>
          <w:b/>
          <w:b/>
          <w:sz w:val="28"/>
        </w:rPr>
      </w:pPr>
      <w:r>
        <w:rPr>
          <w:b/>
          <w:sz w:val="28"/>
        </w:rPr>
      </w:r>
    </w:p>
    <w:p>
      <w:pPr>
        <w:pStyle w:val="Normal"/>
        <w:rPr/>
      </w:pPr>
      <w:r>
        <w:rPr/>
        <w:t xml:space="preserve">Le dirigeant Alexis Tzipras, chef du parti Siriza en Grèce, remporte la nouvelle élection avec 7 points d’avance sur son concurrent de droite. Il s’agit des résultats des élections légilatives anticipées. C’est une nouvelle victoire pour Alexis Tsipras qui avait fait le pari de démissionner après avoir perdu la majorité au Parlement. </w:t>
      </w:r>
    </w:p>
    <w:p>
      <w:pPr>
        <w:pStyle w:val="Normal"/>
        <w:rPr/>
      </w:pPr>
      <w:r>
        <w:rPr/>
        <w:t xml:space="preserve">Derrière les deux grands partis qui récoltent 145 et 75 sièges, le Parti nationaliste Aube dorée obtient 18 sièges. Notons tout de même, qu’en dépit des persécutions dont il est victime, le parti arrive en 3e position à l’Assemblée. </w:t>
      </w:r>
    </w:p>
    <w:p>
      <w:pPr>
        <w:pStyle w:val="Normal"/>
        <w:rPr/>
      </w:pPr>
      <w:r>
        <w:rPr/>
      </w:r>
    </w:p>
    <w:p>
      <w:pPr>
        <w:pStyle w:val="Normal"/>
        <w:rPr/>
      </w:pPr>
      <w:r>
        <w:rPr/>
      </w:r>
    </w:p>
    <w:p>
      <w:pPr>
        <w:pStyle w:val="Heading1"/>
        <w:rPr>
          <w:b w:val="false"/>
          <w:b w:val="false"/>
          <w:sz w:val="28"/>
        </w:rPr>
      </w:pPr>
      <w:r>
        <w:rPr/>
        <w:t xml:space="preserve">Retour au calme au Burkina Faso </w:t>
      </w:r>
    </w:p>
    <w:p>
      <w:pPr>
        <w:pStyle w:val="Normal"/>
        <w:rPr>
          <w:b/>
          <w:b/>
          <w:sz w:val="28"/>
        </w:rPr>
      </w:pPr>
      <w:r>
        <w:rPr>
          <w:b/>
          <w:sz w:val="28"/>
        </w:rPr>
      </w:r>
    </w:p>
    <w:p>
      <w:pPr>
        <w:pStyle w:val="Normal"/>
        <w:rPr/>
      </w:pPr>
      <w:r>
        <w:rPr/>
        <w:t>Lundi soir le chef des putschistes burkinabès, le général Diendéré, a annoncé qu’il respecterait l’accord de sortie de crise et permettrait le retour à la tête du pays du gouvernement civil de transition. Les autorités civiles avaient été renversées le 17 septembre par les putschistes du Régiment de la sécurité présidentielle, acquis à la cause de l’ex</w:t>
        <w:noBreakHyphen/>
        <w:t>président Blaise Compaoré. La situation à Ouagadougou s’était tendue, culminant hier après</w:t>
        <w:noBreakHyphen/>
        <w:t xml:space="preserve">midi avec l’avancée de trois colonnes de l’armée burkinabè, loyaux au gouvernement de transition, déterminés à déloger les putschistes sans effusion de sang. La situation se détendait déjà hier soir après que les putschistes aient accepté de rendre le pouvoir aux autorités civiles, et on peut espérer un retour relatif au calme dans les jours à venir en attendant les prochaines élections régulières. </w:t>
      </w:r>
    </w:p>
    <w:p>
      <w:pPr>
        <w:pStyle w:val="Normal"/>
        <w:rPr/>
      </w:pPr>
      <w:r>
        <w:rPr/>
      </w:r>
    </w:p>
    <w:p>
      <w:pPr>
        <w:pStyle w:val="Normal"/>
        <w:rPr/>
      </w:pPr>
      <w:r>
        <w:rPr/>
      </w:r>
    </w:p>
    <w:p>
      <w:pPr>
        <w:pStyle w:val="Heading1"/>
        <w:rPr>
          <w:b w:val="false"/>
          <w:b w:val="false"/>
          <w:sz w:val="28"/>
        </w:rPr>
      </w:pPr>
      <w:r>
        <w:rPr/>
        <w:t xml:space="preserve">La république tchèque s’insurge contre les politiques migratoires de l’Union européenne </w:t>
      </w:r>
    </w:p>
    <w:p>
      <w:pPr>
        <w:pStyle w:val="Normal"/>
        <w:rPr>
          <w:b/>
          <w:b/>
          <w:sz w:val="28"/>
        </w:rPr>
      </w:pPr>
      <w:r>
        <w:rPr>
          <w:b/>
          <w:sz w:val="28"/>
        </w:rPr>
      </w:r>
    </w:p>
    <w:p>
      <w:pPr>
        <w:pStyle w:val="Normal"/>
        <w:rPr/>
      </w:pPr>
      <w:r>
        <w:rPr/>
        <w:t>Alors que des milliers de migrants prennent d’assauts bus, voiture, trains et chemins pour traverser les Balkans, la République tchèque a été ferme. Elle menace de saisir la Cour de justice européenne si l’Union européenne lui impose des quotas de clandestins à accueillir. Rappelons que ces quotas se feraient sur la base d’un article du TFUE ou Traité sur le fonctionnement de l’Union européenne. L’article 78.3 stipule en effet, je cite : « Qu’au cas où un ou plusieurs Etats</w:t>
        <w:noBreakHyphen/>
        <w:t xml:space="preserve">membres se trouvent dans une situation d’urgence caractérisée par un afflux soudain de ressortissant de pays tiers, le Conseil, sur proposition de la Commission, peut adopter des mesures provisoires au profit des États membres concernés ». Cette décision doit tout de même être voté au Parlement européen, reste à savoir si elle le sera… </w:t>
      </w:r>
    </w:p>
    <w:p>
      <w:pPr>
        <w:pStyle w:val="Normal"/>
        <w:rPr/>
      </w:pPr>
      <w:r>
        <w:rPr/>
      </w:r>
    </w:p>
    <w:p>
      <w:pPr>
        <w:pStyle w:val="Normal"/>
        <w:rPr/>
      </w:pPr>
      <w:r>
        <w:rPr/>
      </w:r>
    </w:p>
    <w:p>
      <w:pPr>
        <w:pStyle w:val="Heading1"/>
        <w:rPr>
          <w:b w:val="false"/>
          <w:b w:val="false"/>
          <w:sz w:val="28"/>
        </w:rPr>
      </w:pPr>
      <w:r>
        <w:rPr/>
        <w:t>Etrange mise à jour de la stratégie militaire Etats</w:t>
        <w:noBreakHyphen/>
        <w:t xml:space="preserve">unienne </w:t>
      </w:r>
    </w:p>
    <w:p>
      <w:pPr>
        <w:pStyle w:val="Normal"/>
        <w:rPr>
          <w:b/>
          <w:b/>
          <w:sz w:val="28"/>
        </w:rPr>
      </w:pPr>
      <w:r>
        <w:rPr>
          <w:b/>
          <w:sz w:val="28"/>
        </w:rPr>
      </w:r>
    </w:p>
    <w:p>
      <w:pPr>
        <w:pStyle w:val="Normal"/>
        <w:rPr/>
      </w:pPr>
      <w:r>
        <w:rPr/>
        <w:t>Dans la mise à jour de sa stratégie militaire nationale, le gouvernement américain cible les menaces contre lesquelles les Etats</w:t>
        <w:noBreakHyphen/>
        <w:t>Unis pourraient théoriquement avoir à recourir à la force. Les pays ou groupes cités comme représentant un danger pour la sécurité nationale sont, notamment, la Russie, la Chine, l’Iran, la Corée du Nord, et l’Etat islamique. Cette analyse confirme ce que beaucoup constatent en ce qui concerne la stratégie américaine : la lutte contre l’Etat islamique n’est pas une priorité. La vraie priorité, pour l’Amérique, c’est l’Ukraine, et la lutte hégémonique qui s’y joue entre une Europe américanisée et une Europe tournée vers un partenariat russe. Cette tendance risque de s’accentuer, au vu de la récente proposition russe de construire une base militaire en Biélorussie, afin de renforcer son influence dans la région. Les Etats</w:t>
        <w:noBreakHyphen/>
        <w:t xml:space="preserve">Unis devront jouer serrés : la Russie renforce ses positions à l’est de l’Europe, tout en maintenant son assise diplomatique sur le gouvernement syrien de Bachar al Assad. On ne peut donc douter que l’Etat islamique soit loin d’être le principal sujet de préoccupation de l’Oncle Sam.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rPr>
          <w:b w:val="false"/>
          <w:b w:val="false"/>
          <w:sz w:val="28"/>
        </w:rPr>
      </w:pPr>
      <w:r>
        <w:rPr/>
        <w:t xml:space="preserve">est de 151 </w:t>
      </w:r>
    </w:p>
    <w:p>
      <w:pPr>
        <w:pStyle w:val="Normal"/>
        <w:rPr>
          <w:b/>
          <w:b/>
          <w:sz w:val="28"/>
        </w:rPr>
      </w:pPr>
      <w:r>
        <w:rPr>
          <w:b/>
          <w:sz w:val="28"/>
        </w:rPr>
      </w:r>
    </w:p>
    <w:p>
      <w:pPr>
        <w:pStyle w:val="Normal"/>
        <w:rPr/>
      </w:pPr>
      <w:r>
        <w:rPr/>
        <w:t>…</w:t>
      </w:r>
      <w:r>
        <w:rPr>
          <w:rFonts w:eastAsia="Times New Roman"/>
        </w:rPr>
        <w:t xml:space="preserve"> </w:t>
      </w:r>
      <w:r>
        <w:rPr/>
        <w:t>151, c’est le nombre de députés hongrois ayant voté en faveur de la nouvelle loi visant à répondre à la crise des immigrés clandestins. Faisant face à un afflux d’immigrés clandestins sans précédent, la Hongrie a déployé une série de mesures visant à protéger son territoire et sa population. Campagne vidéo sur Internet à l’intention des clandestins, annonces dans les journaux libanais priant les candidats à l’immigration à rester chez eux, construction d’une barrière aux frontières et, dernier projet en date, extension des pouvoirs de la police et de l’armée. Cette nouvelle loi autorise notamment le gouvernement à déployer massivement l’armée à la frontière et autorise l’armée à procéder à des contrôles d’identité, des arrestations, ainsi qu’à utiliser une gamme d’armes non létales et d’armes létales utilisées de manière non</w:t>
        <w:noBreakHyphen/>
        <w:t xml:space="preserve">létale contre les immigrés clandestins. Ce texte de loi a été adopté par le Parlement hongrois à 151 voix contre 12 et 27 abstention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musicale </w:t>
      </w:r>
    </w:p>
    <w:p>
      <w:pPr>
        <w:pStyle w:val="Normal"/>
        <w:rPr>
          <w:b/>
          <w:b/>
          <w:sz w:val="28"/>
        </w:rPr>
      </w:pPr>
      <w:r>
        <w:rPr>
          <w:b/>
          <w:sz w:val="28"/>
        </w:rPr>
      </w:r>
    </w:p>
    <w:p>
      <w:pPr>
        <w:pStyle w:val="Normal"/>
        <w:rPr/>
      </w:pPr>
      <w:r>
        <w:rPr/>
        <w:t xml:space="preserve">Hier est sorti sur Internet, une vidéo ou un groupe, appelé Les Frangines, reprend en musique le poème de Victor Hugo 'Demain dès l'aube'. Une façon intéressante de remettre au goût du jour les joyaux de notre culture nationa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16:00Z</dcterms:created>
  <dc:creator>Annick et Jean-Claude FERRER</dc:creator>
  <dc:description/>
  <cp:keywords/>
  <dc:language>en-US</dc:language>
  <cp:lastModifiedBy>Annick et Jean-Claude FERRER</cp:lastModifiedBy>
  <cp:lastPrinted>2015-09-22T10:38:00Z</cp:lastPrinted>
  <dcterms:modified xsi:type="dcterms:W3CDTF">2015-09-22T09:22:00Z</dcterms:modified>
  <cp:revision>8</cp:revision>
  <dc:subject/>
  <dc:title/>
</cp:coreProperties>
</file>