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MERCREDI 22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rPr>
      </w:pPr>
      <w:r>
        <w:rPr/>
        <w:t xml:space="preserve">L’Union européenne commence à songer à sa défense contre l’immigration par mer </w:t>
      </w:r>
    </w:p>
    <w:p>
      <w:pPr>
        <w:pStyle w:val="Normal"/>
        <w:rPr>
          <w:sz w:val="28"/>
        </w:rPr>
      </w:pPr>
      <w:r>
        <w:rPr>
          <w:sz w:val="28"/>
        </w:rPr>
      </w:r>
    </w:p>
    <w:p>
      <w:pPr>
        <w:pStyle w:val="Normal"/>
        <w:rPr/>
      </w:pPr>
      <w:r>
        <w:rPr/>
        <w:t xml:space="preserve">Les Etats membres de l’Union européenne préparent activement le Conseil européen qui s’ouvrira demain jeudi à Bruxelles. Il aura notamment pour thème le déferlement de bateaux emplis d’immigrés provenant tout particulièrement de Libye. </w:t>
      </w:r>
    </w:p>
    <w:p>
      <w:pPr>
        <w:pStyle w:val="Normal"/>
        <w:rPr/>
      </w:pPr>
      <w:r>
        <w:rPr/>
      </w:r>
    </w:p>
    <w:p>
      <w:pPr>
        <w:pStyle w:val="Normal"/>
        <w:rPr>
          <w:bCs/>
          <w:iCs/>
        </w:rPr>
      </w:pPr>
      <w:r>
        <w:rPr>
          <w:b/>
          <w:bCs/>
          <w:iCs/>
        </w:rPr>
        <w:t>Le contrôle des frontières n’est</w:t>
        <w:noBreakHyphen/>
        <w:t xml:space="preserve">il pourtant pas une affaire strictement nationale ? </w:t>
      </w:r>
    </w:p>
    <w:p>
      <w:pPr>
        <w:pStyle w:val="Normal"/>
        <w:rPr>
          <w:bCs/>
          <w:iCs/>
        </w:rPr>
      </w:pPr>
      <w:r>
        <w:rPr>
          <w:bCs/>
          <w:iCs/>
        </w:rPr>
      </w:r>
    </w:p>
    <w:p>
      <w:pPr>
        <w:pStyle w:val="Normal"/>
        <w:rPr/>
      </w:pPr>
      <w:r>
        <w:rPr/>
        <w:t xml:space="preserve">En principe, oui. Mais l’ouverture des frontières au sein de l’Union européenne, en tout cas dans l’espace Schengen, pose la question en des termes différents. Qu’un immigré pénètre dans l’espace Schengen, par exemple dans le sud de l’Italie, et il pourra facilement circuler dans le reste de cet espace. En effet, la France et les autres pays participants à cet accord européen ont démantelé les contrôles aux frontières dites </w:t>
      </w:r>
      <w:r>
        <w:rPr>
          <w:u w:val="single"/>
        </w:rPr>
        <w:t>intérieures</w:t>
      </w:r>
      <w:r>
        <w:rPr/>
        <w:t xml:space="preserve">. La conséquence est que les pays européens ont un intérêt commun à juguler l’immigration aux frontières </w:t>
      </w:r>
      <w:r>
        <w:rPr>
          <w:u w:val="single"/>
        </w:rPr>
        <w:t>extérieures</w:t>
      </w:r>
      <w:r>
        <w:rPr/>
        <w:t xml:space="preserve">. </w:t>
      </w:r>
    </w:p>
    <w:p>
      <w:pPr>
        <w:pStyle w:val="Normal"/>
        <w:rPr/>
      </w:pPr>
      <w:r>
        <w:rPr/>
      </w:r>
    </w:p>
    <w:p>
      <w:pPr>
        <w:pStyle w:val="Normal"/>
        <w:rPr>
          <w:bCs/>
          <w:iCs/>
        </w:rPr>
      </w:pPr>
      <w:r>
        <w:rPr>
          <w:b/>
          <w:bCs/>
          <w:iCs/>
        </w:rPr>
        <w:t xml:space="preserve">C’est pourquoi l’Union européenne a créé Frontex, l'Agence européenne de sécurité aux frontières </w:t>
      </w:r>
    </w:p>
    <w:p>
      <w:pPr>
        <w:pStyle w:val="Normal"/>
        <w:rPr>
          <w:bCs/>
          <w:iCs/>
        </w:rPr>
      </w:pPr>
      <w:r>
        <w:rPr>
          <w:bCs/>
          <w:iCs/>
        </w:rPr>
      </w:r>
    </w:p>
    <w:p>
      <w:pPr>
        <w:pStyle w:val="Normal"/>
        <w:rPr/>
      </w:pPr>
      <w:r>
        <w:rPr/>
        <w:t xml:space="preserve">Avec un budget de 114 millions d’euros, elle a pour objectif de réduire l'immigration clandestine, de lutter contre la criminalité transfrontalière et d’assurer la protection et le sauvetage en mer des migrants, en coopération avec les Etats membres. Par ailleurs, les Etats mutualisent les informations dont ils disposent pour organiser la lutte contre l’immigration. </w:t>
      </w:r>
    </w:p>
    <w:p>
      <w:pPr>
        <w:pStyle w:val="Normal"/>
        <w:rPr/>
      </w:pPr>
      <w:r>
        <w:rPr/>
      </w:r>
    </w:p>
    <w:p>
      <w:pPr>
        <w:pStyle w:val="Normal"/>
        <w:rPr/>
      </w:pPr>
      <w:r>
        <w:rPr>
          <w:b/>
          <w:bCs/>
          <w:iCs/>
        </w:rPr>
        <w:t>Mais sur le terrain les différents acteurs nationaux et Frontex sont confrontés à deux problèmes</w:t>
      </w:r>
      <w:r>
        <w:rPr/>
        <w:t xml:space="preserve"> </w:t>
      </w:r>
    </w:p>
    <w:p>
      <w:pPr>
        <w:pStyle w:val="Normal"/>
        <w:rPr/>
      </w:pPr>
      <w:r>
        <w:rPr/>
      </w:r>
    </w:p>
    <w:p>
      <w:pPr>
        <w:pStyle w:val="Normal"/>
        <w:rPr/>
      </w:pPr>
      <w:r>
        <w:rPr/>
        <w:t xml:space="preserve">D’une part, les différents moyens déployés sont relativement faibles : on est bien loin de la forteresse Europe ! D’autre part, les Européens souffrent d’un désarmement moral qui les conduit à pervertir leur mission : au lieu de protéger l’Europe contre l’immigration par tous les moyens possibles, ils portent secours aux immigrés et les conduisent en toute sécurité à terre ! Voire ils laissent ensuite les trafiquants récupérer les bateaux ! </w:t>
      </w:r>
    </w:p>
    <w:p>
      <w:pPr>
        <w:pStyle w:val="Normal"/>
        <w:rPr/>
      </w:pPr>
      <w:r>
        <w:rPr/>
      </w:r>
    </w:p>
    <w:p>
      <w:pPr>
        <w:pStyle w:val="Normal"/>
        <w:rPr>
          <w:bCs/>
          <w:iCs/>
        </w:rPr>
      </w:pPr>
      <w:r>
        <w:rPr>
          <w:b/>
          <w:bCs/>
          <w:iCs/>
        </w:rPr>
        <w:t>Les chefs d’Etat et de gouvernement envisagent</w:t>
        <w:noBreakHyphen/>
        <w:t xml:space="preserve">ils d'adopter une politique plus dissuasive ? </w:t>
      </w:r>
    </w:p>
    <w:p>
      <w:pPr>
        <w:pStyle w:val="Normal"/>
        <w:rPr>
          <w:bCs/>
          <w:iCs/>
        </w:rPr>
      </w:pPr>
      <w:r>
        <w:rPr>
          <w:bCs/>
          <w:iCs/>
        </w:rPr>
      </w:r>
    </w:p>
    <w:p>
      <w:pPr>
        <w:pStyle w:val="Normal"/>
        <w:rPr/>
      </w:pPr>
      <w:r>
        <w:rPr/>
        <w:t xml:space="preserve">Rien n’est moins sûr, car les médias de propagande et les chancelleries diplomatiques insistent sur les drames humains vécus par les clandestins — et sur la protection des droits de l’homme. Pis, la Commission européenne propose même de disséminer les immigrés dans toute l'Union ! </w:t>
      </w:r>
    </w:p>
    <w:p>
      <w:pPr>
        <w:pStyle w:val="Normal"/>
        <w:rPr/>
      </w:pPr>
      <w:r>
        <w:rPr/>
      </w:r>
    </w:p>
    <w:p>
      <w:pPr>
        <w:pStyle w:val="Normal"/>
        <w:rPr>
          <w:bCs/>
          <w:iCs/>
        </w:rPr>
      </w:pPr>
      <w:r>
        <w:rPr>
          <w:b/>
          <w:bCs/>
          <w:iCs/>
        </w:rPr>
        <w:t xml:space="preserve">Pourtant, l’Australie pourrait être prise en exemple </w:t>
      </w:r>
    </w:p>
    <w:p>
      <w:pPr>
        <w:pStyle w:val="Normal"/>
        <w:rPr>
          <w:bCs/>
          <w:iCs/>
        </w:rPr>
      </w:pPr>
      <w:r>
        <w:rPr>
          <w:bCs/>
          <w:iCs/>
        </w:rPr>
      </w:r>
    </w:p>
    <w:p>
      <w:pPr>
        <w:pStyle w:val="Normal"/>
        <w:rPr/>
      </w:pPr>
      <w:r>
        <w:rPr/>
        <w:t xml:space="preserve">Ce pays intercepte les embarcations d’immigrés et les éloigne d’Australie, en évitant de prendre les médias à témoin ! Et ceux qui sont autorisés à demander l’asile n’ont pas le droit de s’installer en Australie : ils ne peuvent accéder qu’aux centres de rétention situés dans certaines îles ou au Cambodge. Une politique qui pourrait être mise en place dans l’UE, à condition de rompre avec l'idéologie des droits de l'homme. </w:t>
      </w:r>
    </w:p>
    <w:p>
      <w:pPr>
        <w:pStyle w:val="Normal"/>
        <w:rPr/>
      </w:pPr>
      <w:r>
        <w:rPr/>
      </w:r>
    </w:p>
    <w:p>
      <w:pPr>
        <w:pStyle w:val="Normal"/>
        <w:rPr/>
      </w:pPr>
      <w:r>
        <w:rPr/>
      </w:r>
    </w:p>
    <w:p>
      <w:pPr>
        <w:pStyle w:val="Heading1"/>
        <w:rPr>
          <w:sz w:val="28"/>
        </w:rPr>
      </w:pPr>
      <w:r>
        <w:rPr/>
        <w:t xml:space="preserve">L’école, lieu de discriminations contre la France populaire </w:t>
      </w:r>
    </w:p>
    <w:p>
      <w:pPr>
        <w:pStyle w:val="Normal"/>
        <w:rPr>
          <w:sz w:val="28"/>
        </w:rPr>
      </w:pPr>
      <w:r>
        <w:rPr>
          <w:sz w:val="28"/>
        </w:rPr>
      </w:r>
    </w:p>
    <w:p>
      <w:pPr>
        <w:pStyle w:val="Normal"/>
        <w:rPr/>
      </w:pPr>
      <w:r>
        <w:rPr/>
        <w:t>Claude Meunier</w:t>
        <w:noBreakHyphen/>
        <w:t xml:space="preserve">Berthelot a fait toute sa carrière dans l’Education nationale. Elle publie aujourd’hui un livre sans concessions intitulé </w:t>
      </w:r>
      <w:r>
        <w:rPr>
          <w:i/>
          <w:iCs/>
        </w:rPr>
        <w:t>C’est l’identité française qu’on assassine</w:t>
      </w:r>
      <w:r>
        <w:rPr/>
        <w:t>, dont Jean</w:t>
        <w:noBreakHyphen/>
        <w:t xml:space="preserve">Yves Le Gallou a rédigé la préface. </w:t>
      </w:r>
    </w:p>
    <w:p>
      <w:pPr>
        <w:pStyle w:val="Normal"/>
        <w:rPr/>
      </w:pPr>
      <w:r>
        <w:rPr/>
      </w:r>
    </w:p>
    <w:p>
      <w:pPr>
        <w:pStyle w:val="Normal"/>
        <w:rPr>
          <w:bCs/>
          <w:iCs/>
        </w:rPr>
      </w:pPr>
      <w:r>
        <w:rPr>
          <w:b/>
          <w:bCs/>
          <w:iCs/>
        </w:rPr>
        <w:t xml:space="preserve">Quel est l’objet principal du livre ? </w:t>
      </w:r>
    </w:p>
    <w:p>
      <w:pPr>
        <w:pStyle w:val="Normal"/>
        <w:rPr>
          <w:bCs/>
          <w:iCs/>
        </w:rPr>
      </w:pPr>
      <w:r>
        <w:rPr>
          <w:bCs/>
          <w:iCs/>
        </w:rPr>
      </w:r>
    </w:p>
    <w:p>
      <w:pPr>
        <w:pStyle w:val="Normal"/>
        <w:rPr/>
      </w:pPr>
      <w:r>
        <w:rPr/>
        <w:t>Tout l’intérêt du livre est de mettre en lumière le fait que le « Grand remplacement » évoqué par Renaud Camus a pour condition de possibilité un « grand effacement », celui de l’histoire française et européenne. Et le lieu de cette opération est précisément l’école. Ainsi, depuis la fin de la Seconde Guerre mondiale, toutes les réformes éducatives ont peu à peu conduit à oblitérer les éléments centraux de la culture française. L’allègement des programmes, invoqué au nom du bien</w:t>
        <w:noBreakHyphen/>
        <w:t xml:space="preserve">être des élèves, a conduit à négliger des pans entiers d’histoire de France. </w:t>
      </w:r>
    </w:p>
    <w:p>
      <w:pPr>
        <w:pStyle w:val="Normal"/>
        <w:rPr/>
      </w:pPr>
      <w:r>
        <w:rPr/>
      </w:r>
    </w:p>
    <w:p>
      <w:pPr>
        <w:pStyle w:val="Normal"/>
        <w:rPr>
          <w:bCs/>
          <w:iCs/>
        </w:rPr>
      </w:pPr>
      <w:r>
        <w:rPr>
          <w:b/>
          <w:bCs/>
          <w:iCs/>
        </w:rPr>
        <w:t xml:space="preserve">Le livre évoque aussi la panne de l’ascenseur social et la mise en place de l’éducation prioritaire </w:t>
      </w:r>
    </w:p>
    <w:p>
      <w:pPr>
        <w:pStyle w:val="Normal"/>
        <w:rPr>
          <w:bCs/>
          <w:iCs/>
        </w:rPr>
      </w:pPr>
      <w:r>
        <w:rPr>
          <w:bCs/>
          <w:iCs/>
        </w:rPr>
      </w:r>
    </w:p>
    <w:p>
      <w:pPr>
        <w:pStyle w:val="Normal"/>
        <w:rPr/>
      </w:pPr>
      <w:r>
        <w:rPr/>
        <w:t xml:space="preserve">La notion de reproduction forgée par Pierre Bourdieu sert d’arme de combat politique à la gauche pour condamner la culture française associée à une culture dominante illégitime. Pour autant, on ne peut nier les échecs de la méritocratie. En effet, au nom d’un idéal égalitaire abstrait, les dirigeants français ont mis en place le collège unique, qui a rompu la dynamique de sélection des meilleurs éléments, indépendamment de leur origine sociale. </w:t>
      </w:r>
    </w:p>
    <w:p>
      <w:pPr>
        <w:pStyle w:val="Normal"/>
        <w:rPr/>
      </w:pPr>
      <w:r>
        <w:rPr/>
      </w:r>
    </w:p>
    <w:p>
      <w:pPr>
        <w:pStyle w:val="Normal"/>
        <w:rPr/>
      </w:pPr>
      <w:r>
        <w:rPr>
          <w:b/>
          <w:bCs/>
          <w:iCs/>
        </w:rPr>
        <w:t>Pour compenser cet échec, les mêmes gouvernements ont alloué plus de moyens aux zones d’éducation prioritaire</w:t>
      </w:r>
      <w:r>
        <w:rPr/>
        <w:t xml:space="preserve"> </w:t>
      </w:r>
    </w:p>
    <w:p>
      <w:pPr>
        <w:pStyle w:val="Normal"/>
        <w:rPr/>
      </w:pPr>
      <w:r>
        <w:rPr/>
      </w:r>
    </w:p>
    <w:p>
      <w:pPr>
        <w:pStyle w:val="Normal"/>
        <w:rPr/>
      </w:pPr>
      <w:r>
        <w:rPr/>
        <w:t xml:space="preserve">On a vu de multiples filières parallèles d’accès à de grandes écoles se mettre en place exclusivement au profit de certaines minorités. Il apparaît en définitive que les classes populaires non issues de l’immigration ne jouissent pas des moyens offerts désormais aux populations issues de l’immigration. En somme, la discrimination positive repose sur une discrimination envers les populations de souche. Comme le disait fort justement Jean Macé "qui tient les écoles tient la France" ; le projet de nos gouvernants semble être de modifier en profondeur le visage de la Franc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rPr>
      </w:pPr>
      <w:r>
        <w:rPr/>
        <w:t xml:space="preserve">La théorie du genre fait envoyer au pilon des carnets </w:t>
      </w:r>
    </w:p>
    <w:p>
      <w:pPr>
        <w:pStyle w:val="Heading1"/>
        <w:rPr>
          <w:sz w:val="28"/>
        </w:rPr>
      </w:pPr>
      <w:r>
        <w:rPr/>
        <w:t xml:space="preserve">de santé </w:t>
      </w:r>
    </w:p>
    <w:p>
      <w:pPr>
        <w:pStyle w:val="Normal"/>
        <w:rPr>
          <w:sz w:val="28"/>
        </w:rPr>
      </w:pPr>
      <w:r>
        <w:rPr>
          <w:sz w:val="28"/>
        </w:rPr>
      </w:r>
    </w:p>
    <w:p>
      <w:pPr>
        <w:pStyle w:val="Normal"/>
        <w:rPr/>
      </w:pPr>
      <w:r>
        <w:rPr/>
        <w:t>Un petit garçon, sourire aux lèvres, tout heureux de constater qu’il a poussé de quelques centimètres, et en arrière</w:t>
        <w:noBreakHyphen/>
        <w:t>plan, une petite fille tenant un mètre afin de mesurer son tour de taille. Voici l’image choisie par le Conseil départemental des Bouches</w:t>
        <w:noBreakHyphen/>
        <w:t>du</w:t>
        <w:noBreakHyphen/>
        <w:t>Rhône (ex Conseil général) pour illustrer la couverture de son carnet de santé version 2015. Ce visuel, jugé sexiste, a suscité une véritable levée de bouclier, notamment de l'association "Osez le féminisme des Bouches</w:t>
        <w:noBreakHyphen/>
        <w:t>du</w:t>
        <w:noBreakHyphen/>
        <w:t xml:space="preserve">Rhône" qui écrit, je cite : « Le Conseil Général cultive les stéréotypes de genre auprès des enfants et de leurs parents avec son carnet de santé ». Fin de citation. </w:t>
      </w:r>
    </w:p>
    <w:p>
      <w:pPr>
        <w:pStyle w:val="Normal"/>
        <w:rPr/>
      </w:pPr>
      <w:r>
        <w:rPr/>
        <w:t>Résultat : la nouvelle présidente U.M.P. du département, Martine Vassal, a décidé de retirer tous les carnets (33 000 exemplaires au coût nominal de 1 €). Ils seront réimprimés, affublés d’un visuel « gender</w:t>
        <w:noBreakHyphen/>
        <w:t xml:space="preserve">compatible ». </w:t>
      </w:r>
    </w:p>
    <w:p>
      <w:pPr>
        <w:pStyle w:val="Normal"/>
        <w:rPr/>
      </w:pPr>
      <w:r>
        <w:rPr/>
        <w:t xml:space="preserve">Ce n'est pas cette gabegie de 33 000 € qui contribuera à redresser les comptes du département. </w:t>
      </w:r>
    </w:p>
    <w:p>
      <w:pPr>
        <w:pStyle w:val="Normal"/>
        <w:rPr/>
      </w:pPr>
      <w:r>
        <w:rPr/>
      </w:r>
    </w:p>
    <w:p>
      <w:pPr>
        <w:pStyle w:val="Normal"/>
        <w:rPr/>
      </w:pPr>
      <w:r>
        <w:rPr/>
      </w:r>
    </w:p>
    <w:p>
      <w:pPr>
        <w:pStyle w:val="Heading1"/>
        <w:rPr>
          <w:sz w:val="28"/>
        </w:rPr>
      </w:pPr>
      <w:r>
        <w:rPr/>
        <w:t xml:space="preserve">Valls prend Jamel Debbouze comme modèle culturel </w:t>
      </w:r>
    </w:p>
    <w:p>
      <w:pPr>
        <w:pStyle w:val="Heading1"/>
        <w:rPr>
          <w:sz w:val="28"/>
        </w:rPr>
      </w:pPr>
      <w:r>
        <w:rPr/>
        <w:t xml:space="preserve">à l’école </w:t>
      </w:r>
    </w:p>
    <w:p>
      <w:pPr>
        <w:pStyle w:val="Normal"/>
        <w:rPr>
          <w:sz w:val="28"/>
        </w:rPr>
      </w:pPr>
      <w:r>
        <w:rPr>
          <w:sz w:val="28"/>
        </w:rPr>
      </w:r>
    </w:p>
    <w:p>
      <w:pPr>
        <w:pStyle w:val="Normal"/>
        <w:rPr/>
      </w:pPr>
      <w:r>
        <w:rPr/>
        <w:t xml:space="preserve">Le Premier ministre Manuel Valls a déclaré dans un entretien à un magazine culturel vouloir remédier au divorce entre la gauche et la culture. Pour cela, il entend valoriser la figure du comédien Jamel Debbouze. Exposant ses propositions pour l’éducation, Manuel Valls a en effet suggéré « d’intégrer, dans nos écoles, l’art de l’improvisation que porte Jamel Debbouze ». Le Premier ministre explique également qu’il aurait été honoré d’être nommé ministre de la Culture. Il a ainsi fait référence à la visite de François Hollande à Trappes en février 2014 pour assister à un spectacle d’improvisation organisé par le comédien. Le président avait beaucoup apprécié ce divertissement qu’il avait jugé « authentique ». Le soutien constant de Jamel Debbouze au président de la République n’est sans doute pas étranger à cette valorisation par le pouvoir socialiste… Philippe Bilger, magistrat honoraire s’est fendu en réaction d’une tribune dans Le Figaro invoquant la « bêtise d’une modernité molle » incarnée par la gauche au pouvoir. </w:t>
      </w:r>
    </w:p>
    <w:p>
      <w:pPr>
        <w:pStyle w:val="Normal"/>
        <w:rPr/>
      </w:pPr>
      <w:r>
        <w:rPr/>
      </w:r>
    </w:p>
    <w:p>
      <w:pPr>
        <w:pStyle w:val="Normal"/>
        <w:rPr/>
      </w:pPr>
      <w:r>
        <w:rPr/>
      </w:r>
    </w:p>
    <w:p>
      <w:pPr>
        <w:pStyle w:val="Heading1"/>
        <w:rPr>
          <w:sz w:val="28"/>
        </w:rPr>
      </w:pPr>
      <w:r>
        <w:rPr/>
        <w:t xml:space="preserve">Chronique de l'islamisation : les deux tiers des détenus sont d'origine musulmane </w:t>
      </w:r>
    </w:p>
    <w:p>
      <w:pPr>
        <w:pStyle w:val="Normal"/>
        <w:rPr>
          <w:sz w:val="28"/>
        </w:rPr>
      </w:pPr>
      <w:r>
        <w:rPr>
          <w:sz w:val="28"/>
        </w:rPr>
      </w:r>
    </w:p>
    <w:p>
      <w:pPr>
        <w:pStyle w:val="Normal"/>
        <w:rPr/>
      </w:pPr>
      <w:r>
        <w:rPr/>
        <w:t xml:space="preserve">Dans une lettre datée du 18 novembre 2014 à l'attention du Premier ministre Manuel Valls et rendue publique ces jours derniers, Jack Lang, actuel président de l'Institut du monde arabe s'émeut du manque d'aumôniers musulmans dans les maisons d’arrêt et les centres pénitenciers. Selon lui, ils ont en effet fort à faire car, je cite, « L’on estime qu’en moyenne les détenus de culture musulmane représentent près de deux tiers de la population carcérale ». Fin de citation. </w:t>
      </w:r>
    </w:p>
    <w:p>
      <w:pPr>
        <w:pStyle w:val="Normal"/>
        <w:rPr/>
      </w:pPr>
      <w:r>
        <w:rPr/>
        <w:t xml:space="preserve">Mais Jack Lang a la solution. Il suggère dans cette même lettre qu'il faudrait mieux rémunérer les aumôniers musulmans pour encourager les vocations ! </w:t>
      </w:r>
    </w:p>
    <w:p>
      <w:pPr>
        <w:pStyle w:val="Normal"/>
        <w:rPr/>
      </w:pPr>
      <w:r>
        <w:rPr/>
        <w:t>En revanche, le socialiste islamophile Jack Lang n'explique pas en quoi l'embauche d'aumôniers musulmans permettra de résoudre le problème de la sur</w:t>
        <w:noBreakHyphen/>
        <w:t xml:space="preserve">criminalité de la population musulman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Normal"/>
        <w:numPr>
          <w:ilvl w:val="2"/>
          <w:numId w:val="2"/>
        </w:numPr>
        <w:rPr>
          <w:bCs/>
        </w:rPr>
      </w:pPr>
      <w:r>
        <w:rPr>
          <w:b/>
          <w:bCs/>
        </w:rPr>
        <w:t>Marine Le Pen est à New</w:t>
        <w:noBreakHyphen/>
        <w:t xml:space="preserve">York pour promouvoir un monde multipolaire </w:t>
      </w:r>
    </w:p>
    <w:p>
      <w:pPr>
        <w:pStyle w:val="Normal"/>
        <w:rPr>
          <w:bCs/>
        </w:rPr>
      </w:pPr>
      <w:r>
        <w:rPr>
          <w:bCs/>
        </w:rPr>
      </w:r>
    </w:p>
    <w:p>
      <w:pPr>
        <w:pStyle w:val="Normal"/>
        <w:rPr/>
      </w:pPr>
      <w:r>
        <w:rPr/>
        <w:t>Le célèbre magazine américain Time publie annuellement un classement des 100 personnalités les plus influentes du monde. Cette année, la seule personnalité politique française citée est la présidente du Front national, Marine Le Pen. Elle avait déjà trouvé place dans ce classement en 2011, après son accession à la tête du parti, mais elle figurait à l’époque aux côtés de Nicolas Sarkozy. Selon la correspondante du Time à Paris, Marine Le Pen fascine les Américains parce qu’elle apparaît comme une femme "puissante". Pour l’occasion, elle participait hier à un dîner organisé par l’hebdomadaire à New</w:t>
        <w:noBreakHyphen/>
        <w:t>York, accompagnée de Louis Aliot. Ludovic de Danne, conseiller chargé des affaires européennes, était également présent. Il a évoqué la nécessité d’un « new deal international » et rappelé que si le Front National appelait à un dialogue apaisé avec la Russie, les Etats</w:t>
        <w:noBreakHyphen/>
        <w:t>Unis n’étaient pas pour autant des ennemis. Ainsi, la position de Marine Le Pen consiste à défendre un monde multipolaire, c’est</w:t>
        <w:noBreakHyphen/>
        <w:t>à</w:t>
        <w:noBreakHyphen/>
        <w:t xml:space="preserve">dire plus équilibré. </w:t>
      </w:r>
    </w:p>
    <w:p>
      <w:pPr>
        <w:pStyle w:val="Normal"/>
        <w:rPr>
          <w:bCs/>
        </w:rPr>
      </w:pPr>
      <w:r>
        <w:rPr>
          <w:bCs/>
        </w:rPr>
      </w:r>
    </w:p>
    <w:p>
      <w:pPr>
        <w:pStyle w:val="Normal"/>
        <w:rPr>
          <w:bCs/>
        </w:rPr>
      </w:pPr>
      <w:r>
        <w:rPr>
          <w:bCs/>
        </w:rPr>
      </w:r>
    </w:p>
    <w:p>
      <w:pPr>
        <w:pStyle w:val="Heading1"/>
        <w:rPr>
          <w:sz w:val="28"/>
        </w:rPr>
      </w:pPr>
      <w:r>
        <w:rPr/>
        <w:t>La Commission européenne accuse Gazprom de pratiques anti</w:t>
        <w:noBreakHyphen/>
        <w:t xml:space="preserve">concurrentielles </w:t>
      </w:r>
    </w:p>
    <w:p>
      <w:pPr>
        <w:pStyle w:val="Normal"/>
        <w:rPr>
          <w:sz w:val="28"/>
        </w:rPr>
      </w:pPr>
      <w:r>
        <w:rPr>
          <w:sz w:val="28"/>
        </w:rPr>
      </w:r>
    </w:p>
    <w:p>
      <w:pPr>
        <w:pStyle w:val="Normal"/>
        <w:rPr/>
      </w:pPr>
      <w:r>
        <w:rPr/>
        <w:t xml:space="preserve">La commissaire danoise en charge de la concurrence, Margrethe Vestager, souhaite demander des explications au groupe russe Gazprom, qu'elle accuse d'abus de position dominante. </w:t>
      </w:r>
    </w:p>
    <w:p>
      <w:pPr>
        <w:pStyle w:val="Normal"/>
        <w:rPr/>
      </w:pPr>
      <w:r>
        <w:rPr/>
        <w:t xml:space="preserve">Rappelons que la Commission européenne est chargée par les traités européens de veiller à la concurrence dans l'Union. Elle instruit des procédures contre les entreprises qui fausseraient la concurrence. A la clé : des amendes voire une interdiction d'exercer son activité dans l'Union européenne. </w:t>
      </w:r>
    </w:p>
    <w:p>
      <w:pPr>
        <w:pStyle w:val="Normal"/>
        <w:rPr/>
      </w:pPr>
      <w:r>
        <w:rPr/>
        <w:t xml:space="preserve">En l'occurrence, Gazprom est accusé d'avoir imposé des prix du gaz inéquitables en Europe de l'Est, et même d'avoir freiné la diversification de la distribution du gaz. </w:t>
      </w:r>
    </w:p>
    <w:p>
      <w:pPr>
        <w:pStyle w:val="Normal"/>
        <w:rPr/>
      </w:pPr>
      <w:r>
        <w:rPr/>
        <w:t>Une accusation qui ne manque pas de piquant de la part d'une Commission européenne qui a tout fait, avec les Etats</w:t>
        <w:noBreakHyphen/>
        <w:t xml:space="preserve">Unis, pour empêcher la diversification des voies d'approvisionnement en gaz : elle a en effet conduit la Russie à renoncer au projet de gazoduc South Stream ; elle a aussi vainement essayé de monter un projet concurrent, Nabucco, qui a lamentablement échoué, faute notamment de gaz à vendre… Si la Commission confirme ses velléités procédurales, elle sera donc juge et parti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sz w:val="28"/>
        </w:rPr>
      </w:pPr>
      <w:r>
        <w:rPr/>
        <w:t xml:space="preserve">97 % du produit intérieur brut </w:t>
      </w:r>
    </w:p>
    <w:p>
      <w:pPr>
        <w:pStyle w:val="Normal"/>
        <w:rPr>
          <w:sz w:val="28"/>
        </w:rPr>
      </w:pPr>
      <w:r>
        <w:rPr>
          <w:sz w:val="28"/>
        </w:rPr>
      </w:r>
    </w:p>
    <w:p>
      <w:pPr>
        <w:pStyle w:val="Normal"/>
        <w:rPr>
          <w:b/>
          <w:b/>
        </w:rPr>
      </w:pPr>
      <w:r>
        <w:rPr>
          <w:b/>
        </w:rPr>
        <w:t xml:space="preserve">C'est le niveau que devrait atteindre la dette publique en 2016 </w:t>
      </w:r>
    </w:p>
    <w:p>
      <w:pPr>
        <w:pStyle w:val="Normal"/>
        <w:rPr>
          <w:b/>
          <w:b/>
        </w:rPr>
      </w:pPr>
      <w:r>
        <w:rPr>
          <w:b/>
        </w:rPr>
      </w:r>
    </w:p>
    <w:p>
      <w:pPr>
        <w:pStyle w:val="Normal"/>
        <w:rPr/>
      </w:pPr>
      <w:r>
        <w:rPr/>
        <w:t xml:space="preserve">Le gouvernement a commencé de préparer le budget 2016. Tablant sur une faible inflation et sur son plan d'économies, le gouvernement annonce un déficit public de 3,3 % du PIB l'an prochain. Il espère ainsi revenir sous la barre des 3 % en 2017, tel que l’exige le critère de Maastricht. </w:t>
      </w:r>
    </w:p>
    <w:p>
      <w:pPr>
        <w:pStyle w:val="Normal"/>
        <w:rPr/>
      </w:pPr>
      <w:r>
        <w:rPr/>
        <w:t xml:space="preserve">Mais ce n'est pas encore assez pour empêcher la dette publique d'augmenter. Comptant pour 96 % du PIB en 2015, elle augmentera d'un point en 2016. Le peuple français reste donc débiteur d’une dette qui n’est pour l'instant constante que dans son alourdissement.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sz w:val="28"/>
        </w:rPr>
      </w:pPr>
      <w:r>
        <w:rPr/>
        <w:t xml:space="preserve">est d'Emmanuel Todd </w:t>
      </w:r>
    </w:p>
    <w:p>
      <w:pPr>
        <w:pStyle w:val="Normal"/>
        <w:rPr>
          <w:sz w:val="28"/>
        </w:rPr>
      </w:pPr>
      <w:r>
        <w:rPr>
          <w:sz w:val="28"/>
        </w:rPr>
      </w:r>
    </w:p>
    <w:p>
      <w:pPr>
        <w:pStyle w:val="Normal"/>
        <w:rPr/>
      </w:pPr>
      <w:r>
        <w:rPr/>
        <w:t xml:space="preserve">L'historien et anthropologue français Emmanuel Todd a déclaré chez notre confrère Europe 1 que le journal Le Monde est, je cite : « Le journal de l'oligarchie » et « un problème pour la démocratie ». Fin de citation. Il ne mâche pas ses mots envers le journal de référence qu'il associe à, je cite : « L'élite du pouvoir, la petite sphère, l'establishment, le village, le milieu ». Fin de citation. </w:t>
      </w:r>
    </w:p>
    <w:p>
      <w:pPr>
        <w:pStyle w:val="Normal"/>
        <w:rPr/>
      </w:pPr>
      <w:r>
        <w:rPr/>
      </w:r>
    </w:p>
    <w:p>
      <w:pPr>
        <w:pStyle w:val="Normal"/>
        <w:rPr/>
      </w:pPr>
      <w:r>
        <w:rPr/>
        <w:t xml:space="preserve">Cet homme de gauche qui, depuis quelques années, décrypte notamment avec habileté les ressorts électoraux de la France profonde, fait là œuvre de réinformation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éditoriale </w:t>
      </w:r>
    </w:p>
    <w:p>
      <w:pPr>
        <w:pStyle w:val="Normal"/>
        <w:rPr>
          <w:b/>
          <w:b/>
          <w:sz w:val="28"/>
        </w:rPr>
      </w:pPr>
      <w:r>
        <w:rPr>
          <w:b/>
          <w:sz w:val="28"/>
        </w:rPr>
      </w:r>
    </w:p>
    <w:p>
      <w:pPr>
        <w:pStyle w:val="Normal"/>
        <w:rPr/>
      </w:pPr>
      <w:r>
        <w:rPr/>
        <w:t xml:space="preserve">La Nouvelle revue d’histoire republie son premier numéro ! Paru en juillet 2002, comportant un dossier intitulé « 5 000 ans d’identité européenne », ce premier numéro était depuis longtemps épuisé. Il a pourtant donné l’impulsion éditoriale à cette revue à la composition et aux illustrations très esthétiques. </w:t>
      </w:r>
    </w:p>
    <w:p>
      <w:pPr>
        <w:pStyle w:val="Normal"/>
        <w:rPr/>
      </w:pPr>
      <w:r>
        <w:rPr/>
        <w:t>Le numéro 1 de la NRH sera disponible dès samedi après</w:t>
        <w:noBreakHyphen/>
        <w:t>midi, au colloque de l’Institut Iliade sur l’univers esthétique des Européens. Un rendez</w:t>
        <w:noBreakHyphen/>
        <w:t>vous à ne pas manquer ! Vous pouvez encore vous inscrire au colloque, à partir du site de l’Iliade. Vous pourrez aussi vous procurer un billet en venant sur place à la maison de la Chimie, 27 rue St</w:t>
        <w:noBreakHyphen/>
        <w:t xml:space="preserve">Dominique dans le VIIe arrondissement de Paris. Ce sera samedi à 14 h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28"/>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jc w:val="both"/>
    </w:pPr>
    <w:rPr>
      <w:rFonts w:ascii="Times New Roman" w:hAnsi="Times New Roman" w:eastAsia="Calibri" w:cs="Times New Roman"/>
      <w:color w:val="auto"/>
      <w:sz w:val="28"/>
      <w:szCs w:val="20"/>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16:00Z</dcterms:created>
  <dc:creator>Annick et Jean-Claude FERRER</dc:creator>
  <dc:description/>
  <dc:language>en-US</dc:language>
  <cp:lastModifiedBy>Annick et Jean-Claude FERRER</cp:lastModifiedBy>
  <cp:lastPrinted>2015-04-22T09:17:00Z</cp:lastPrinted>
  <dcterms:modified xsi:type="dcterms:W3CDTF">2015-04-22T08:02:00Z</dcterms:modified>
  <cp:revision>9</cp:revision>
  <dc:subject/>
  <dc:title/>
</cp:coreProperties>
</file>