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25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es Américains surveillent en masse </w:t>
      </w:r>
    </w:p>
    <w:p>
      <w:pPr>
        <w:pStyle w:val="Normal"/>
        <w:rPr>
          <w:b/>
          <w:b/>
          <w:sz w:val="28"/>
          <w:szCs w:val="28"/>
        </w:rPr>
      </w:pPr>
      <w:r>
        <w:rPr>
          <w:b/>
          <w:sz w:val="28"/>
          <w:szCs w:val="28"/>
        </w:rPr>
      </w:r>
    </w:p>
    <w:p>
      <w:pPr>
        <w:pStyle w:val="Normal"/>
        <w:rPr/>
      </w:pPr>
      <w:r>
        <w:rPr/>
      </w:r>
    </w:p>
    <w:p>
      <w:pPr>
        <w:pStyle w:val="Normal"/>
        <w:rPr/>
      </w:pPr>
      <w:r>
        <w:rPr/>
        <w:t>Suite aux révélations des écoutes, les politiques français ont eu beaucoup d’imagination quant aux sanctions à donner aux Etats</w:t>
        <w:noBreakHyphen/>
        <w:t>Unis. Rappelons les faits. Julian Assange, co</w:t>
        <w:noBreakHyphen/>
        <w:t xml:space="preserve">fondateur de Wikileaks, a obtenu et rendu public, par Mediapart et Libération, des écoutes par l’agence de surveillance américaine, la NSA. Elles visaient de nombreux politiques dont les 3 derniers présidents Chirac, Sarkozy et Hollande. Les interceptions de l'agence américaine se seraient étalées de 2006 à 2012. Cette nouvelle s'est répandue comme une véritable trainée de poudre provoquant des réactions plus ou moins nuancées à l’égard de « l’oncle Sam ». </w:t>
      </w:r>
    </w:p>
    <w:p>
      <w:pPr>
        <w:pStyle w:val="Normal"/>
        <w:rPr/>
      </w:pPr>
      <w:r>
        <w:rPr/>
      </w:r>
    </w:p>
    <w:p>
      <w:pPr>
        <w:pStyle w:val="Normal"/>
        <w:rPr>
          <w:b/>
          <w:b/>
        </w:rPr>
      </w:pPr>
      <w:r>
        <w:rPr>
          <w:b/>
        </w:rPr>
        <w:t xml:space="preserve">Quelle fut la réaction de l’Etat français ? </w:t>
      </w:r>
    </w:p>
    <w:p>
      <w:pPr>
        <w:pStyle w:val="Normal"/>
        <w:rPr>
          <w:b/>
          <w:b/>
        </w:rPr>
      </w:pPr>
      <w:r>
        <w:rPr>
          <w:b/>
        </w:rPr>
      </w:r>
    </w:p>
    <w:p>
      <w:pPr>
        <w:pStyle w:val="Normal"/>
        <w:rPr/>
      </w:pPr>
      <w:r>
        <w:rPr/>
        <w:t xml:space="preserve">Les premières réactions du gouvernement par son porte-parole furent réservées. Stéphane Le Foll sur un média affirma, je cite : « Ce qui s’est passé n’est pas acceptable, mais ce n’est pas pour autant que l’on va entrer dans une crise. Il faut bien réfléchir à ce que l’on dit, en particulier sur ce genre de sujet ». Fin de citation. </w:t>
      </w:r>
    </w:p>
    <w:p>
      <w:pPr>
        <w:pStyle w:val="Normal"/>
        <w:rPr/>
      </w:pPr>
      <w:r>
        <w:rPr/>
      </w:r>
    </w:p>
    <w:p>
      <w:pPr>
        <w:pStyle w:val="Normal"/>
        <w:rPr/>
      </w:pPr>
      <w:r>
        <w:rPr>
          <w:b/>
        </w:rPr>
        <w:t xml:space="preserve">Qu'en ont pensé les politiques français ? </w:t>
      </w:r>
    </w:p>
    <w:p>
      <w:pPr>
        <w:pStyle w:val="Normal"/>
        <w:rPr/>
      </w:pPr>
      <w:r>
        <w:rPr/>
      </w:r>
    </w:p>
    <w:p>
      <w:pPr>
        <w:pStyle w:val="Normal"/>
        <w:rPr/>
      </w:pPr>
      <w:r>
        <w:rPr/>
        <w:t>La timidité de l’exécutif a laissé place à une déferlante de réactions demandant une sanction ferme de la France vis</w:t>
        <w:noBreakHyphen/>
        <w:t>à</w:t>
        <w:noBreakHyphen/>
        <w:t>vis de son allié. Je cite : « Si la France se respectait, elle ferait détruire la partie de l’ambassade des Etats</w:t>
        <w:noBreakHyphen/>
        <w:t xml:space="preserve">Unis où ont lieu, les écoutes » proposait le sénateur centriste Yves Pozzo sur Twitter qui est cependant rapidement revenu sur la fermeté de ses propos, </w:t>
      </w:r>
      <w:r>
        <w:rPr>
          <w:rFonts w:cs="E cite;Times New Roman" w:ascii="E cite;Times New Roman" w:hAnsi="E cite;Times New Roman"/>
        </w:rPr>
        <w:t>je cite :</w:t>
      </w:r>
      <w:r>
        <w:rPr/>
        <w:t xml:space="preserve">  « On n’en a pas le droit évidemment, une ambassade est une extension de territoire à l’étranger. C’est de l’humour ». Fin de citation. </w:t>
      </w:r>
    </w:p>
    <w:p>
      <w:pPr>
        <w:pStyle w:val="Normal"/>
        <w:rPr/>
      </w:pPr>
      <w:r>
        <w:rPr/>
      </w:r>
    </w:p>
    <w:p>
      <w:pPr>
        <w:pStyle w:val="Normal"/>
        <w:rPr/>
      </w:pPr>
      <w:r>
        <w:rPr/>
        <w:t>D’autres alternatives ont été proposées quant au rapatriement des ambassadeurs. L’eurodéputé Renaud Muselier, jugeant l’acte suffisamment grave, s’est indigné et réclame le renvoi de l’ambassadeur. La benjamine de l’hémicycle, Marion Maréchal</w:t>
        <w:noBreakHyphen/>
        <w:t>Le Pen, conjure la France de, je cite : « Rappeler son ambassadeur ». Fin de citation. Quant à Jean</w:t>
        <w:noBreakHyphen/>
        <w:t>Luc Mélenchon, président du Front de Gauche, toujours plus cocasse dans ses déclarations, il propose l’interruption des négociations sur le traité de libre</w:t>
        <w:noBreakHyphen/>
        <w:t>échange transatlantique (Tafta). Je cite : « Les bisounours du pro</w:t>
        <w:noBreakHyphen/>
        <w:t xml:space="preserve">américanisme primaire sont les idiots du village. Dans de telles conditions, l’arrêt des négociations sur le grand marché transatlantique s’impose de toute urgence ». Fin de citation. </w:t>
      </w:r>
    </w:p>
    <w:p>
      <w:pPr>
        <w:pStyle w:val="Normal"/>
        <w:rPr/>
      </w:pPr>
      <w:r>
        <w:rPr/>
      </w:r>
    </w:p>
    <w:p>
      <w:pPr>
        <w:pStyle w:val="Normal"/>
        <w:rPr/>
      </w:pPr>
      <w:r>
        <w:rPr/>
      </w:r>
    </w:p>
    <w:p>
      <w:pPr>
        <w:pStyle w:val="Heading1"/>
        <w:rPr>
          <w:b w:val="false"/>
          <w:b w:val="false"/>
          <w:sz w:val="28"/>
          <w:szCs w:val="28"/>
        </w:rPr>
      </w:pPr>
      <w:r>
        <w:rPr/>
        <w:t xml:space="preserve">Tumulte au « pays des Magyars ! » </w:t>
      </w:r>
    </w:p>
    <w:p>
      <w:pPr>
        <w:pStyle w:val="Normal"/>
        <w:rPr>
          <w:b/>
          <w:b/>
          <w:sz w:val="28"/>
          <w:szCs w:val="28"/>
        </w:rPr>
      </w:pPr>
      <w:r>
        <w:rPr>
          <w:b/>
          <w:sz w:val="28"/>
          <w:szCs w:val="28"/>
        </w:rPr>
      </w:r>
    </w:p>
    <w:p>
      <w:pPr>
        <w:pStyle w:val="Normal"/>
        <w:rPr/>
      </w:pPr>
      <w:r>
        <w:rPr/>
        <w:t>La Hongrie a annoncé la suspension unilatérale d’un décret européen, s’intitulant Dublin III, et concernant la demande d’asile sur le sol hongrois. Le porte</w:t>
        <w:noBreakHyphen/>
        <w:t xml:space="preserve">parole du gouvernement Zoltan Kovacs affirma lors de récents entretiens, je cite : « La barque est pleine ». La Hongrie a subi depuis le début de l’année 54 000 migrants. </w:t>
      </w:r>
    </w:p>
    <w:p>
      <w:pPr>
        <w:pStyle w:val="Normal"/>
        <w:rPr/>
      </w:pPr>
      <w:r>
        <w:rPr/>
      </w:r>
    </w:p>
    <w:p>
      <w:pPr>
        <w:pStyle w:val="Normal"/>
        <w:rPr>
          <w:b/>
          <w:b/>
        </w:rPr>
      </w:pPr>
      <w:r>
        <w:rPr>
          <w:b/>
        </w:rPr>
        <w:t xml:space="preserve">Rappelons le contexte : </w:t>
      </w:r>
    </w:p>
    <w:p>
      <w:pPr>
        <w:pStyle w:val="Normal"/>
        <w:rPr>
          <w:b/>
          <w:b/>
        </w:rPr>
      </w:pPr>
      <w:r>
        <w:rPr>
          <w:b/>
        </w:rPr>
      </w:r>
    </w:p>
    <w:p>
      <w:pPr>
        <w:pStyle w:val="Normal"/>
        <w:rPr/>
      </w:pPr>
      <w:r>
        <w:rPr/>
        <w:t>« Dublin III » émergea, il y a quelques jours, lors d’une querelle entre la France et l’Italie. La France réclamait en effet le retour de 200 migrants en Italie, pays où ceux</w:t>
        <w:noBreakHyphen/>
        <w:t xml:space="preserve">ci avaient été enregistrés. La conséquence de la décision hongroise est simple puisqu’elle se refuse désormais au retour des migrants ayant quitté le pays. Concrètement, une grande majorité de ces 54 000 migrants — d’après Budapest — arrivant de la Serbie et ayant l’intention de rejoindre l’Allemagne ou d’autres pays d’Europe du Nord ne pourront être ramenés en Hongrie. </w:t>
      </w:r>
    </w:p>
    <w:p>
      <w:pPr>
        <w:pStyle w:val="Normal"/>
        <w:rPr/>
      </w:pPr>
      <w:r>
        <w:rPr/>
      </w:r>
    </w:p>
    <w:p>
      <w:pPr>
        <w:pStyle w:val="Normal"/>
        <w:rPr>
          <w:b/>
          <w:b/>
        </w:rPr>
      </w:pPr>
      <w:r>
        <w:rPr>
          <w:b/>
        </w:rPr>
        <w:t xml:space="preserve">Comment a réagi l’Europe scandalisée ? </w:t>
      </w:r>
    </w:p>
    <w:p>
      <w:pPr>
        <w:pStyle w:val="Normal"/>
        <w:rPr>
          <w:b/>
          <w:b/>
        </w:rPr>
      </w:pPr>
      <w:r>
        <w:rPr>
          <w:b/>
        </w:rPr>
      </w:r>
    </w:p>
    <w:p>
      <w:pPr>
        <w:pStyle w:val="Normal"/>
        <w:rPr/>
      </w:pPr>
      <w:r>
        <w:rPr/>
        <w:t>Le ministre de l’Intérieur autrichien, Johanna Milk</w:t>
        <w:noBreakHyphen/>
        <w:t xml:space="preserve">Leitner, s’est exprimé à ce sujet, je cite : « Celui qui veut continuer d’avoir une Europe sans frontières doit respecter les règles de Schengen ». Fin de citation, pour poursuivre plus loin, je cite : « Cela implique bien sûr également de se tenir au règlement de Dublin ». Fin de citation. Mais la politique hongroise n’en est pas à son premier coup d’essai puisque le 17 juin, elle a annoncé la construction prochaine d’une clôture de 4 mètres de haut sur ses 175 km de frontière avec la Serb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L’esprit du 11 janvier contre une messe en plein air </w:t>
      </w:r>
    </w:p>
    <w:p>
      <w:pPr>
        <w:pStyle w:val="Normal"/>
        <w:rPr>
          <w:b/>
          <w:b/>
          <w:sz w:val="28"/>
          <w:szCs w:val="28"/>
        </w:rPr>
      </w:pPr>
      <w:r>
        <w:rPr>
          <w:b/>
          <w:sz w:val="28"/>
          <w:szCs w:val="28"/>
        </w:rPr>
      </w:r>
    </w:p>
    <w:p>
      <w:pPr>
        <w:pStyle w:val="Normal"/>
        <w:rPr/>
      </w:pPr>
      <w:r>
        <w:rPr/>
        <w:t xml:space="preserve">L’affaire date du 26 mai dernier. Dans un courrier au curé de la paroisse, le maire de la ville du Lavandou dans le Var informe que la messe du 15 août ne pourra avoir lieu sur le terrain de la municipalité. La messe du 15 août y était pourtant célébrée depuis 20 ans. </w:t>
      </w:r>
    </w:p>
    <w:p>
      <w:pPr>
        <w:pStyle w:val="Normal"/>
        <w:rPr/>
      </w:pPr>
      <w:r>
        <w:rPr/>
        <w:t xml:space="preserve">Selon le maire, je cite : « Les tensions confessionnelles et les événements du 7 janvier nous conduisent à ne pas attiser les critiques des adeptes de la laïcité ». Fin de citation. C’est donc le danger des laïcards qui inquiète le maire. Et il ajoute ne pas vouloir, je cite : « Exposer les paroissiens au geste d’un déséquilibré ou d’un fanatique ». Fin de citation. </w:t>
      </w:r>
    </w:p>
    <w:p>
      <w:pPr>
        <w:pStyle w:val="Normal"/>
        <w:rPr/>
      </w:pPr>
      <w:r>
        <w:rPr/>
      </w:r>
    </w:p>
    <w:p>
      <w:pPr>
        <w:pStyle w:val="Normal"/>
        <w:rPr/>
      </w:pPr>
      <w:r>
        <w:rPr/>
      </w:r>
    </w:p>
    <w:p>
      <w:pPr>
        <w:pStyle w:val="Heading1"/>
        <w:rPr>
          <w:b w:val="false"/>
          <w:b w:val="false"/>
          <w:sz w:val="28"/>
          <w:szCs w:val="28"/>
        </w:rPr>
      </w:pPr>
      <w:r>
        <w:rPr/>
        <w:t xml:space="preserve">Les maires manifestaient sous tension </w:t>
      </w:r>
    </w:p>
    <w:p>
      <w:pPr>
        <w:pStyle w:val="Normal"/>
        <w:rPr>
          <w:b/>
          <w:b/>
          <w:iCs/>
          <w:sz w:val="28"/>
          <w:szCs w:val="28"/>
        </w:rPr>
      </w:pPr>
      <w:r>
        <w:rPr>
          <w:b/>
          <w:iCs/>
          <w:sz w:val="28"/>
          <w:szCs w:val="28"/>
        </w:rPr>
      </w:r>
    </w:p>
    <w:p>
      <w:pPr>
        <w:pStyle w:val="Normal"/>
        <w:rPr/>
      </w:pPr>
      <w:r>
        <w:rPr>
          <w:iCs/>
        </w:rPr>
        <w:t xml:space="preserve">Hier, l’association des Maires ruraux de France manifestait devant l’Assemblée nationale contre la nouvelle organisation territoriale de la République et la baisse des dotations de l’Etat. L’association </w:t>
      </w:r>
      <w:r>
        <w:rPr/>
        <w:t xml:space="preserve">dénonce principalement la disparition du pouvoir effectif de la commune au profit des agglomérations intercommunales. Les communes perdent petit à petit leur identité au profit de structures déconnectées. </w:t>
      </w:r>
    </w:p>
    <w:p>
      <w:pPr>
        <w:pStyle w:val="Normal"/>
        <w:rPr/>
      </w:pPr>
      <w:r>
        <w:rPr/>
        <w:t>Enervés, les maires ont bousculé les forces de l’ordre qui leur empêchaient l’accès de l’Assemblée nationale. Ils ont demandé à être reçus par un vice</w:t>
        <w:noBreakHyphen/>
        <w:t xml:space="preserve">président de l’Assemblée nationale, sans succès. </w:t>
      </w:r>
    </w:p>
    <w:p>
      <w:pPr>
        <w:pStyle w:val="Normal"/>
        <w:rPr/>
      </w:pPr>
      <w:r>
        <w:rPr/>
      </w:r>
    </w:p>
    <w:p>
      <w:pPr>
        <w:pStyle w:val="Normal"/>
        <w:rPr/>
      </w:pPr>
      <w:r>
        <w:rPr/>
        <w:t xml:space="preserve">La baisse des dotations de l’Etat s’élève à 3,67 milliards d’euros cette année. Mais cela ne changera rien aux impôts qui eux, ne baisseront pas. </w:t>
      </w:r>
    </w:p>
    <w:p>
      <w:pPr>
        <w:pStyle w:val="Normal"/>
        <w:rPr/>
      </w:pPr>
      <w:r>
        <w:rPr/>
      </w:r>
    </w:p>
    <w:p>
      <w:pPr>
        <w:pStyle w:val="Normal"/>
        <w:rPr/>
      </w:pPr>
      <w:r>
        <w:rPr/>
      </w:r>
    </w:p>
    <w:p>
      <w:pPr>
        <w:pStyle w:val="Heading1"/>
        <w:rPr>
          <w:b w:val="false"/>
          <w:b w:val="false"/>
          <w:sz w:val="28"/>
          <w:szCs w:val="28"/>
        </w:rPr>
      </w:pPr>
      <w:r>
        <w:rPr/>
        <w:t xml:space="preserve">Contrôle au faciès, l’Etat condamné pour la première fois </w:t>
      </w:r>
    </w:p>
    <w:p>
      <w:pPr>
        <w:pStyle w:val="Normal"/>
        <w:rPr>
          <w:b/>
          <w:b/>
          <w:sz w:val="28"/>
          <w:szCs w:val="28"/>
        </w:rPr>
      </w:pPr>
      <w:r>
        <w:rPr>
          <w:b/>
          <w:sz w:val="28"/>
          <w:szCs w:val="28"/>
        </w:rPr>
      </w:r>
    </w:p>
    <w:p>
      <w:pPr>
        <w:pStyle w:val="Normal"/>
        <w:rPr/>
      </w:pPr>
      <w:r>
        <w:rPr/>
        <w:t xml:space="preserve">Le candidat François Hollande </w:t>
      </w:r>
      <w:hyperlink r:id="rId2" w:tgtFrame="_blank">
        <w:r>
          <w:rPr>
            <w:rStyle w:val="InternetLink"/>
          </w:rPr>
          <w:t>s’était engagé</w:t>
        </w:r>
      </w:hyperlink>
      <w:r>
        <w:rPr/>
        <w:t xml:space="preserve">, en 2012, à lutter contre le </w:t>
      </w:r>
      <w:r>
        <w:rPr>
          <w:i/>
          <w:iCs/>
        </w:rPr>
        <w:t xml:space="preserve">« délit de faciès ». </w:t>
      </w:r>
      <w:r>
        <w:rPr>
          <w:iCs/>
        </w:rPr>
        <w:t xml:space="preserve">La Cour d’appel l’a pris de court. </w:t>
      </w:r>
      <w:r>
        <w:rPr/>
        <w:t xml:space="preserve">13 hommes noirs et arabes ont obtenu hier la condamnation de l’Etat pour des contrôles d’identité. 5 d’entre eux bénéficieront même des dommages et intérêts à hauteur de 1 500 €. La Cour d’appel de Paris a considéré qu’ils ont été victimes de contrôles au faciès. Elle explique que l’Etat a échoué à démontrer en quoi ces contrôles étaient justifiés. </w:t>
      </w:r>
    </w:p>
    <w:p>
      <w:pPr>
        <w:pStyle w:val="Normal"/>
        <w:rPr/>
      </w:pPr>
      <w:r>
        <w:rPr/>
        <w:t>Les associations antiracistes se frottent les mains. Le porte</w:t>
        <w:noBreakHyphen/>
        <w:t>parole du collectif « Stop le contrôle au faciès » s’appelle Sihame Assbague. Il a qualifié cette nouvelle de géniale et considère qu’il s’agit d’une brèche dans le droit et ajoute, je cite : « </w:t>
      </w:r>
      <w:r>
        <w:rPr>
          <w:i/>
          <w:iCs/>
        </w:rPr>
        <w:t>Nous voulons convaincre les victimes de contrôles abusifs de la nécessité de porter plainte ».</w:t>
      </w:r>
      <w:r>
        <w:rPr>
          <w:iCs/>
        </w:rPr>
        <w:t xml:space="preserve"> Fin de citation. </w:t>
      </w:r>
    </w:p>
    <w:p>
      <w:pPr>
        <w:pStyle w:val="Normal"/>
        <w:rPr/>
      </w:pPr>
      <w:r>
        <w:rPr>
          <w:iCs/>
        </w:rPr>
        <w:t xml:space="preserve">Effectivement, avec 1 500 € à la clé c’est une mesure plutôt incitative… C’est aussi une contrainte de plus pour les policiers. </w:t>
      </w:r>
    </w:p>
    <w:p>
      <w:pPr>
        <w:pStyle w:val="Normal"/>
        <w:rPr>
          <w:iCs/>
        </w:rPr>
      </w:pPr>
      <w:r>
        <w:rPr>
          <w:iCs/>
        </w:rPr>
      </w:r>
    </w:p>
    <w:p>
      <w:pPr>
        <w:pStyle w:val="Normal"/>
        <w:rPr/>
      </w:pPr>
      <w:r>
        <w:rPr/>
      </w:r>
    </w:p>
    <w:p>
      <w:pPr>
        <w:pStyle w:val="Heading1"/>
        <w:rPr/>
      </w:pPr>
      <w:r>
        <w:rPr/>
        <w:t>Des terroristes islamistes visaient le Sacré</w:t>
        <w:noBreakHyphen/>
        <w:t>Cœur</w:t>
      </w:r>
      <w:r>
        <w:rPr>
          <w:b w:val="false"/>
          <w:sz w:val="28"/>
          <w:szCs w:val="28"/>
        </w:rPr>
        <w:t xml:space="preserve"> </w:t>
      </w:r>
    </w:p>
    <w:p>
      <w:pPr>
        <w:pStyle w:val="Normal"/>
        <w:rPr>
          <w:b/>
          <w:b/>
          <w:sz w:val="28"/>
          <w:szCs w:val="28"/>
        </w:rPr>
      </w:pPr>
      <w:r>
        <w:rPr>
          <w:b/>
          <w:sz w:val="28"/>
          <w:szCs w:val="28"/>
        </w:rPr>
      </w:r>
    </w:p>
    <w:p>
      <w:pPr>
        <w:pStyle w:val="Normal"/>
        <w:rPr/>
      </w:pPr>
      <w:r>
        <w:rPr/>
        <w:t>Sid Ahmed Ghlam algérien de 24 ans l’avait préparé sur son ordinateur. Celui qui a raté l’attentat dans une église à Villejuif envisageait un attentat contre la basilique du Sacré</w:t>
        <w:noBreakHyphen/>
        <w:t xml:space="preserve">Cœur et un train bondé de voyageur. Heureusement, l’homme s’était tiré une balle dans la jambe et signalait ainsi son existence aux services spéciaux. Mais cela laisse craindre d’autres projets similaires qui pourraient être menés par des terroristes. </w:t>
      </w:r>
    </w:p>
    <w:p>
      <w:pPr>
        <w:pStyle w:val="Normal"/>
        <w:rPr/>
      </w:pPr>
      <w:r>
        <w:rPr/>
      </w:r>
    </w:p>
    <w:p>
      <w:pPr>
        <w:pStyle w:val="Normal"/>
        <w:rPr/>
      </w:pPr>
      <w:r>
        <w:rPr/>
      </w:r>
    </w:p>
    <w:p>
      <w:pPr>
        <w:pStyle w:val="Normal"/>
        <w:rPr/>
      </w:pPr>
      <w:r>
        <w:rPr/>
      </w:r>
    </w:p>
    <w:p>
      <w:pPr>
        <w:pStyle w:val="Heading2"/>
        <w:rPr/>
      </w:pPr>
      <w:r>
        <w:rPr/>
        <w:t>Brèves internationale</w:t>
      </w:r>
      <w:r>
        <w:rPr>
          <w:b w:val="false"/>
          <w:sz w:val="28"/>
        </w:rPr>
        <w:t xml:space="preserve">s </w:t>
      </w:r>
    </w:p>
    <w:p>
      <w:pPr>
        <w:pStyle w:val="Normal"/>
        <w:rPr/>
      </w:pPr>
      <w:r>
        <w:rPr/>
      </w:r>
    </w:p>
    <w:p>
      <w:pPr>
        <w:pStyle w:val="Normal"/>
        <w:rPr/>
      </w:pPr>
      <w:r>
        <w:rPr/>
      </w:r>
    </w:p>
    <w:p>
      <w:pPr>
        <w:pStyle w:val="Heading1"/>
        <w:rPr>
          <w:b w:val="false"/>
          <w:b w:val="false"/>
          <w:sz w:val="28"/>
          <w:szCs w:val="28"/>
        </w:rPr>
      </w:pPr>
      <w:r>
        <w:rPr/>
        <w:t xml:space="preserve">Le dossier de la dette greque en panne </w:t>
      </w:r>
    </w:p>
    <w:p>
      <w:pPr>
        <w:pStyle w:val="Normal"/>
        <w:rPr>
          <w:b/>
          <w:b/>
          <w:bCs/>
          <w:sz w:val="28"/>
          <w:szCs w:val="28"/>
        </w:rPr>
      </w:pPr>
      <w:r>
        <w:rPr>
          <w:b/>
          <w:bCs/>
          <w:sz w:val="28"/>
          <w:szCs w:val="28"/>
        </w:rPr>
      </w:r>
    </w:p>
    <w:p>
      <w:pPr>
        <w:pStyle w:val="Normal"/>
        <w:rPr/>
      </w:pPr>
      <w:r>
        <w:rPr>
          <w:bCs/>
        </w:rPr>
        <w:t xml:space="preserve">Alors que l’Europe est sens dessus dessous pour régler le problème de la dette grecque, de nouvelles tensions sont apparues. Le Premier ministre grec, Alexis Tsipras a déploré l’insistance de certaines institutions qui n’acceptent pas certaines mesures compensatoires. Il mène notamment un bras de fer avec le Fonds monétaire international qui négocie en partenariat avec les créanciers grecs. </w:t>
      </w:r>
      <w:r>
        <w:rPr/>
        <w:t>Six mois plus tôt, le FMI devenait la clé de voûte du premier plan d'aide « européen ». Il proposait 110 milliards d'euros, à la demande…des Européens. Ces derniers ne disposaient pas à l'époque d'outils financiers pour venir en aide à leurs partenaires</w:t>
      </w:r>
      <w:r>
        <w:rPr>
          <w:bCs/>
        </w:rPr>
        <w:t xml:space="preserve">. </w:t>
      </w:r>
    </w:p>
    <w:p>
      <w:pPr>
        <w:pStyle w:val="Normal"/>
        <w:rPr>
          <w:bCs/>
        </w:rPr>
      </w:pPr>
      <w:r>
        <w:rPr>
          <w:bCs/>
        </w:rPr>
        <w:t xml:space="preserve">A l’Assemblée nationale hier, notre ministre des comptes publics était interrogé par les députés sur les questions européennes. Il a déclaré, </w:t>
      </w:r>
      <w:r>
        <w:rPr>
          <w:rFonts w:cs="E cite:;Times New Roman" w:ascii="E cite:;Times New Roman" w:hAnsi="E cite:;Times New Roman"/>
          <w:bCs/>
        </w:rPr>
        <w:t>je cite :</w:t>
      </w:r>
      <w:r>
        <w:rPr>
          <w:bCs/>
        </w:rPr>
        <w:t xml:space="preserve"> « La dette grecque, c’est notre dette » Fin de citation. En effet, la France engage l’argent des contribuables pour essayer de garder la Grèce dans la zone euro… On a jamais trop de dettes. </w:t>
      </w:r>
    </w:p>
    <w:p>
      <w:pPr>
        <w:pStyle w:val="Normal"/>
        <w:rPr>
          <w:bCs/>
        </w:rPr>
      </w:pPr>
      <w:r>
        <w:rPr>
          <w:bCs/>
        </w:rPr>
      </w:r>
    </w:p>
    <w:p>
      <w:pPr>
        <w:pStyle w:val="Normal"/>
        <w:rPr/>
      </w:pPr>
      <w:r>
        <w:rPr/>
      </w:r>
    </w:p>
    <w:p>
      <w:pPr>
        <w:pStyle w:val="Heading1"/>
        <w:rPr>
          <w:b w:val="false"/>
          <w:b w:val="false"/>
          <w:sz w:val="28"/>
          <w:szCs w:val="28"/>
        </w:rPr>
      </w:pPr>
      <w:r>
        <w:rPr/>
        <w:t xml:space="preserve">Bientôt un printemps Arménien ? </w:t>
      </w:r>
    </w:p>
    <w:p>
      <w:pPr>
        <w:pStyle w:val="Normal"/>
        <w:rPr>
          <w:b/>
          <w:b/>
          <w:bCs/>
          <w:sz w:val="28"/>
          <w:szCs w:val="28"/>
        </w:rPr>
      </w:pPr>
      <w:r>
        <w:rPr>
          <w:b/>
          <w:bCs/>
          <w:sz w:val="28"/>
          <w:szCs w:val="28"/>
        </w:rPr>
      </w:r>
    </w:p>
    <w:p>
      <w:pPr>
        <w:pStyle w:val="Normal"/>
        <w:rPr/>
      </w:pPr>
      <w:r>
        <w:rPr/>
        <w:t>Plus de 9 000 Arméniens continuaient de manifester mercredi à Erevan, pour la sixième journée consécutive, pour protester contre la hausse du prix de l'électricité, au lendemain d'arrestations massives par la police anti</w:t>
        <w:noBreakHyphen/>
        <w:t>émeute. Malgré une chaleur étouffante, 600 personnes, principalement des jeunes, se sont rassemblées toute la journée dans le centre de la capitale… Rappelons que le printemps arabe en Tunisie avait commencé sur des revendications similaires. Un jeune homme s’était immolé par le feu pour demander une amélioration de sa vie quotidienne. Les manifestations se déroulent sur fond de crise internationale. La Russie représente 23 % des exportations arméniennes. En 2013, l'Arménie a décidé de renoncer à un rapprochement économique avec l'Union européenne. Le pays a intégré la zone de libre</w:t>
        <w:noBreakHyphen/>
        <w:t xml:space="preserve">échange entre la Russie, la Biélorussie et le Kazakhstan. Elle subit donc aujourd’hui les conséquences des sanctions contre la Russie. </w:t>
      </w:r>
    </w:p>
    <w:p>
      <w:pPr>
        <w:pStyle w:val="Normal"/>
        <w:rPr>
          <w:i/>
          <w:i/>
          <w:iCs/>
        </w:rPr>
      </w:pPr>
      <w:r>
        <w:rPr>
          <w:i/>
          <w:iCs/>
        </w:rPr>
      </w:r>
    </w:p>
    <w:p>
      <w:pPr>
        <w:pStyle w:val="Normal"/>
        <w:rPr>
          <w:i/>
          <w:i/>
          <w:iCs/>
        </w:rPr>
      </w:pPr>
      <w:r>
        <w:rPr>
          <w:i/>
          <w:iCs/>
        </w:rPr>
      </w:r>
    </w:p>
    <w:p>
      <w:pPr>
        <w:pStyle w:val="Heading1"/>
        <w:rPr>
          <w:b w:val="false"/>
          <w:b w:val="false"/>
          <w:sz w:val="28"/>
          <w:szCs w:val="28"/>
        </w:rPr>
      </w:pPr>
      <w:r>
        <w:rPr/>
        <w:t xml:space="preserve">Les clandestins de Calais fâchent les Anglais </w:t>
      </w:r>
    </w:p>
    <w:p>
      <w:pPr>
        <w:pStyle w:val="Normal"/>
        <w:rPr>
          <w:b/>
          <w:b/>
          <w:bCs/>
          <w:sz w:val="28"/>
          <w:szCs w:val="28"/>
        </w:rPr>
      </w:pPr>
      <w:r>
        <w:rPr>
          <w:b/>
          <w:bCs/>
          <w:sz w:val="28"/>
          <w:szCs w:val="28"/>
        </w:rPr>
      </w:r>
    </w:p>
    <w:p>
      <w:pPr>
        <w:pStyle w:val="Normal"/>
        <w:rPr/>
      </w:pPr>
      <w:r>
        <w:rPr>
          <w:bCs/>
        </w:rPr>
        <w:t xml:space="preserve">Le nombre de clandestins augmente chaque semaine à Calais, point de passage vers l’Angleterre. Ils sont de plus en plus nombreux à tenter de passer en se cachant dans les véhicules en particulier les camions. Selon le ministère britannique, 19 000 tentatives de traverser la Manche ont été empêchées depuis le début de l’année. Cette vague d’immigration incontrôlée par la France irrite à juste titre les Anglais. </w:t>
      </w:r>
    </w:p>
    <w:p>
      <w:pPr>
        <w:pStyle w:val="Normal"/>
        <w:rPr>
          <w:bCs/>
        </w:rPr>
      </w:pPr>
      <w:r>
        <w:rPr>
          <w:bCs/>
        </w:rPr>
        <w:t>Un débat d’urgence sur cette question a occupé le Parlement anglais hier. Le ministre a ainsi estimé que les autorités françaises sont responsables de la situation. Le responsable du Parti travailliste a quant à lui appelé le gouvernement à, je cite : « Faire pression sur les Français ». Fin de citation. David Cameron a quant à lui, reconnu qu’il fallait en priorité démanteler les réseaux de passeurs en méditerranée et renvoyer une image moins attractive de son pays. Le Royaume</w:t>
        <w:noBreakHyphen/>
        <w:t xml:space="preserve">Uni avait annoncé un investissement de 15 millions d’euros en 2014 pour augmenter les moyens de contrôl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 xml:space="preserve">Nous fêtons aujourd’hui </w:t>
      </w:r>
      <w:r>
        <w:rPr>
          <w:iCs/>
        </w:rPr>
        <w:t xml:space="preserve">saint Prosper d’Aquitaine qui est théologien laïc. Après une éducation littéraire et philosophique soignée, il mena avec son épouse une vie simple et modeste. </w:t>
      </w:r>
      <w:r>
        <w:rPr/>
        <w:t>Il correspondait en vers avec sa femme : "Relève</w:t>
        <w:noBreakHyphen/>
        <w:t>moi si je tombe, reprends</w:t>
        <w:noBreakHyphen/>
        <w:t xml:space="preserve">toi quand je te signale quelque faute. Qu'il ne nous suffise point d'être un seul corps, soyons aussi une seule âme". </w:t>
      </w:r>
    </w:p>
    <w:p>
      <w:pPr>
        <w:pStyle w:val="Normal"/>
        <w:rPr>
          <w:iCs/>
        </w:rPr>
      </w:pPr>
      <w:r>
        <w:rPr>
          <w:iCs/>
        </w:rPr>
        <w:t xml:space="preserve">Devenu moine à Marseille, il défendit avec force contre les pélagiens la doctrine de saint Augustin sur la grâce de Dieu et le don de persévérance, et servit de secrétaire au pape saint Léon le Grand. Il mourut vers 463. </w:t>
      </w:r>
    </w:p>
    <w:p>
      <w:pPr>
        <w:pStyle w:val="Normal"/>
        <w:rPr>
          <w:iCs/>
        </w:rPr>
      </w:pPr>
      <w:r>
        <w:rPr>
          <w:iCs/>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est 60 millions d’euros </w:t>
      </w:r>
    </w:p>
    <w:p>
      <w:pPr>
        <w:pStyle w:val="Normal"/>
        <w:rPr>
          <w:b/>
          <w:b/>
          <w:sz w:val="28"/>
          <w:szCs w:val="28"/>
        </w:rPr>
      </w:pPr>
      <w:r>
        <w:rPr>
          <w:b/>
          <w:sz w:val="28"/>
          <w:szCs w:val="28"/>
        </w:rPr>
      </w:r>
    </w:p>
    <w:p>
      <w:pPr>
        <w:pStyle w:val="Normal"/>
        <w:rPr/>
      </w:pPr>
      <w:r>
        <w:rPr/>
        <w:t xml:space="preserve">C’est la somme que l’Etat français devra verser à des victimes de la Shoah. Ce sont les députés qui ont voté hier à peu de frais un projet de loi du gouvernement. Le texte prévoit l'indemnisation de victimes transportées vers les camps. Les Républicains se sont abstenus sur le texte. Pourtant, les discours s’y opposaient. Pierre Lellouche député de Paris a déclaré, je cite : « La République française peut reconnaître les crimes de Vichy, mais ne peut pas être considérée comme débitrice, coresponsable de ces crimes ». Fin de citation. Etonnamment, Gilbert Collard, député affilié Front Nationale a expliqué, je cite : « Voter des deux mains pour cette indemnisation ». Fin de citation. </w:t>
      </w:r>
    </w:p>
    <w:p>
      <w:pPr>
        <w:pStyle w:val="Normal"/>
        <w:rPr/>
      </w:pPr>
      <w:r>
        <w:rPr/>
        <w:t xml:space="preserve">Ces 60 millions d’euros sont destinés à indemniser les familles de ceux qui ont été déportés par trains SNCF. Si l’argent public sera Français, il sera réparti par Washington. « Ça concerne des centaines de survivants, des conjoints, enfants et héritiers » a déclaré Patrizianna Sparacino ambassadrice pour les droits de l'homme, chargée de la dimension internationale de la Shoah. </w:t>
      </w:r>
    </w:p>
    <w:p>
      <w:pPr>
        <w:pStyle w:val="Normal"/>
        <w:rPr/>
      </w:pPr>
      <w:r>
        <w:rPr/>
        <w:t xml:space="preserve">Cela reste une décision très intéressée. La SNCF, entreprise publique s’ouvre ainsi un marché américain. Il y a en effet des négociations qui ont été entamées en février dernier. L’accord devrait aboutir lundi.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Elle nous vient de la fondation Jérôme Lejeune qui </w:t>
      </w:r>
      <w:hyperlink r:id="rId3" w:tgtFrame="_blank">
        <w:r>
          <w:rPr>
            <w:rStyle w:val="InternetLink"/>
          </w:rPr>
          <w:t>annonçait hier le succès en 1ère instance</w:t>
        </w:r>
      </w:hyperlink>
      <w:r>
        <w:rPr/>
        <w:t xml:space="preserve"> de plusieurs recours initiés en 2012. Ces recours contestent la légalité de cinq autorisations de recherche sur l’embryon par l’Agence de la biomédecine (ABM). Rappelons que l’Agence de biomédecine est un organisme d’Etat qui contrôle les demandes de recherche sensibles. L’Agence a autorisé des travaux conduisant à la destruction d’embryons sans s’être assurée du respect des obligations légales. L’Agence de biomédecine n’en a pas respecté deux. La première, c’est le consentement des parents des embryons concernés. La deuxième, c’est le consentement « libre et éclairé », c'est</w:t>
        <w:noBreakHyphen/>
        <w:t>à</w:t>
        <w:noBreakHyphen/>
        <w:t xml:space="preserve">dire donné après avoir été informé sur : </w:t>
      </w:r>
    </w:p>
    <w:p>
      <w:pPr>
        <w:pStyle w:val="Normal"/>
        <w:rPr/>
      </w:pPr>
      <w:r>
        <w:rPr/>
      </w:r>
    </w:p>
    <w:p>
      <w:pPr>
        <w:pStyle w:val="Normal"/>
        <w:ind w:left="142" w:hanging="0"/>
        <w:rPr/>
      </w:pPr>
      <w:r>
        <w:rPr>
          <w:rFonts w:eastAsia="Times New Roman"/>
        </w:rPr>
        <w:t xml:space="preserve"> </w:t>
      </w:r>
      <w:r>
        <w:rPr/>
        <w:t>I.- les possibilités d’accueil des embryons par un autre couple,</w:t>
      </w:r>
    </w:p>
    <w:p>
      <w:pPr>
        <w:pStyle w:val="Normal"/>
        <w:ind w:left="142" w:hanging="0"/>
        <w:rPr/>
      </w:pPr>
      <w:r>
        <w:rPr/>
        <w:t>II.- la nature des recherches projetées,</w:t>
      </w:r>
    </w:p>
    <w:p>
      <w:pPr>
        <w:pStyle w:val="Normal"/>
        <w:ind w:left="142" w:hanging="0"/>
        <w:rPr/>
      </w:pPr>
      <w:r>
        <w:rPr/>
        <w:t xml:space="preserve">III.- l’obligation de confirmer le consentement 3 mois après. </w:t>
      </w:r>
    </w:p>
    <w:p>
      <w:pPr>
        <w:pStyle w:val="Normal"/>
        <w:rPr>
          <w:lang w:val="en-US"/>
        </w:rPr>
      </w:pPr>
      <w:r>
        <w:rPr>
          <w:lang w:val="en-US"/>
        </w:rPr>
      </w:r>
    </w:p>
    <w:p>
      <w:pPr>
        <w:pStyle w:val="Normal"/>
        <w:rPr/>
      </w:pPr>
      <w:r>
        <w:rPr/>
        <w:t xml:space="preserve">La fondation considère que ces légèretés à l’égard de la loi son, je cite : « D’autant plus inquiétantes que depuis 2013 la loi française a mis en place un régime d’autorisation, par nature encore plus destructeur des vies humaines au stade embryonnaire ». Fin de citation.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 cite">
    <w:altName w:val="Times New Roman"/>
    <w:charset w:val="00"/>
    <w:family w:val="roman"/>
    <w:pitch w:val="default"/>
  </w:font>
  <w:font w:name="E cit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i-socialiste.fr/articles/les-60-engagements-pour-la-france-le-projet-de-francois-hollande" TargetMode="External"/><Relationship Id="rId3" Type="http://schemas.openxmlformats.org/officeDocument/2006/relationships/hyperlink" Target="http://www.fondationlejeune.org/blog/blog-communiques-de-presse/15-communique-presse/1147/5-autorisations-de-recherche-sur-l-embryon-reconnues-illegal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5:00Z</dcterms:created>
  <dc:creator>Annick et Jean-Claude FERRER</dc:creator>
  <dc:description/>
  <dc:language>en-US</dc:language>
  <cp:lastModifiedBy>Annick et Jean-Claude FERRER</cp:lastModifiedBy>
  <cp:lastPrinted>2015-06-25T10:16:00Z</cp:lastPrinted>
  <dcterms:modified xsi:type="dcterms:W3CDTF">2015-06-25T09:01:00Z</dcterms:modified>
  <cp:revision>9</cp:revision>
  <dc:subject/>
  <dc:title/>
</cp:coreProperties>
</file>